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5 Теоретические основы энерго- и ресурсосбережения в химической технолог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нефте- и газоперерабатывающих предприят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Б.5 Теоретические основы энерго- и ресурсосбережения в химической технологи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6 от "21" ____02____ 2025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С.П. Василевская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 xml:space="preserve">Доцент                                                           В.П. Ханин 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4.02 Технологические машины и оборудование</w:t>
              <w:tab/>
              <w:t xml:space="preserve">           С.П. Василевская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Научный руководитель магистерской программы </w:t>
            </w:r>
            <w:r>
              <w:rPr>
                <w:sz w:val="24"/>
                <w:u w:val="single"/>
              </w:rPr>
              <w:t xml:space="preserve"> </w:t>
              <w:tab/>
              <w:t>С.П. Василевская</w:t>
              <w:tab/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С.А. Биктимирова 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А. В. Бересто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Ханин В.П., 2025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5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оит в обучении студентов современными методами анализа и расчета технологическог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орудования и химико-технологических систем, потребляющих и преобразующих энергию и мате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иальные ресурсы, в изучении направлений и приемов энерго- и ресурсосбережения в процессах и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ппаратах химической технолог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знакомиться с современным состоянием энерго- и ресурсоснабжения и потребления в отрас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ях промышленности и в химчиеской технологии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воить методы термодинамического анализа технологических процессов и оборудования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зучить основные характеристики топлива и вопросы его использования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воить методики расчета свойств теплоносителей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знакомиться с основными методами и способами интенсификации процессов передачи тепла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ромышленных устройствах и путях экономии потребляемых ресурсов.</w:t>
      </w:r>
    </w:p>
    <w:p>
      <w:pPr>
        <w:pStyle w:val="ReportMain1"/>
        <w:suppressAutoHyphens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6 Машины и аппараты нефте- и газоперерабатывающих предприятий, ФДТ.1 Альтернативные виды энергоносителей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 Способен формулировать цели и задачи исследования, выявлять приоритеты решения задач, выбирать и создавать критерии оценки результатов исследова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-В-1 Осуществляет исследовательскую деятельность по разработке и внедрению инновационных технологи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-В-2 Применяет методы и средства планирования, организации, проведения и внедрения научных исследований и опытно-конструкторских разрабо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>цели и задачи исследования, выявлять приоритеты решения задач, выбирать и создавать критерии оценки результатов исследования в</w:t>
            </w:r>
            <w:r>
              <w:rPr>
                <w:i/>
              </w:rPr>
              <w:t xml:space="preserve"> </w:t>
            </w:r>
            <w:r>
              <w:rPr/>
              <w:t xml:space="preserve">энерго- и ресурсосбережения в химической технологии </w:t>
            </w: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осуществлять исследовательскую деятельность по разработке и внедрению инновационных технологий в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энерго- и ресурсосбережения в химической технологии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2"/>
                <w:u w:val="single"/>
              </w:rPr>
              <w:t xml:space="preserve">Владеть: </w:t>
            </w:r>
            <w:r>
              <w:rPr>
                <w:sz w:val="22"/>
              </w:rPr>
              <w:t>методами и средствами планирования, организации, проведения и внедрения научных исследований и опытно-конструкторских разработок в  вопроса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энерго- и ресурсос-бережения в химической технологи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 Способен разрабатывать методические и нормативные документы при реализации разработанных проектов и программ, направленных на создание узлов и деталей машин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4-В-1 Определяет приоритеты в составлении методических и нормативных документациях, пригодные для практического применения в области направленной на создание узлов и деталей машин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4-В-2 Имеет навыки разработки методических и нормативных документов при реализации проектов, направленных на создание узлов и деталей маш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методические и нормативные документы для реализации проектов и программ,направленных на создание узлов и деталей машин в</w:t>
            </w:r>
            <w:r>
              <w:rPr>
                <w:i/>
              </w:rPr>
              <w:t xml:space="preserve"> </w:t>
            </w:r>
            <w:r>
              <w:rPr/>
              <w:t>энерго- и ресурсосбережения в химической техн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определять приоритеты в составлении методических и нормативных документов, пригодных для практического примене-ния в области направленной на создание узлов и деталей машин в  вопросах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нерго- и ресурсосбережения в химической технологи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2"/>
                <w:u w:val="single"/>
              </w:rPr>
              <w:t>Владеть:</w:t>
            </w:r>
            <w:r>
              <w:rPr>
                <w:sz w:val="22"/>
              </w:rPr>
              <w:t xml:space="preserve"> методическими и нормативными документами в  вопроса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энерго- и ресурсос-бережения в химической технологи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5 Способен разрабатывать аналитические и численные методы при создании математических моделей машин, приводов, оборудования, систем, технологических процесс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5-В-1 Использует аналитические и численные методы и определяет критерии при создании математических моделе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5-В-2 Демонстрирует навыки применения аналитических и численных методов при разработке и проектировании машин, приводов, оборудования, систем, технологических проце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аналитические и численные методы при создании математических моделей машин, приводов, оборудования, систем, технологических процессов в  вопросах</w:t>
            </w:r>
            <w:r>
              <w:rPr>
                <w:i/>
              </w:rPr>
              <w:t xml:space="preserve"> </w:t>
            </w:r>
            <w:r>
              <w:rPr/>
              <w:t>энерго- и ресурсосбережения в химической техн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применять аналитические и численные методы при создании математических моделей машин, приводов, оборудования, систем, технологических процессов в  вопросах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нерго- и ресурсос-бережения в химической технологи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2"/>
                <w:u w:val="single"/>
              </w:rPr>
              <w:t>Владеть:</w:t>
            </w:r>
            <w:r>
              <w:rPr>
                <w:sz w:val="22"/>
              </w:rPr>
              <w:t xml:space="preserve"> приемами разработки аналитических и численных методов при создании математических моделей машин, приводов, оборудования, систем, технологических процессов в  вопроса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энерго- и ресурсос-бережения в химической технологи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9 Способен разрабатывать новое технологическое оборудовани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9-В-1 Определяет цели и задачи при создании нового технологического оборуд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9-В-2 Демонстрирует навыки применения современных методов и технологий в разработке нового технологическ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>цели и задачи при создании нового техноло-гического оборудования в  вопросах</w:t>
            </w:r>
            <w:r>
              <w:rPr>
                <w:i/>
              </w:rPr>
              <w:t xml:space="preserve"> </w:t>
            </w:r>
            <w:r>
              <w:rPr/>
              <w:t>энерго- и ресурсос-бережения в химической техн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примененять современные методы и технологии в разработке нового технологического оборудования в  вопросах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нерго- и ресурсос-бережения в химической технологи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2"/>
                <w:u w:val="single"/>
              </w:rPr>
              <w:t>Владеть:</w:t>
            </w:r>
            <w:r>
              <w:rPr>
                <w:sz w:val="22"/>
              </w:rPr>
              <w:t xml:space="preserve"> современными методами и технологиями в разработке нового технологического оборудования в  вопроса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энерго- и ресурсос-бережения в химической технологи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0 Способен разрабатывать методики обеспечения производственной и экологической безопасности на рабочих места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0-В-1 Внедряет на рабочих местах методику обеспечения производственной и экологической безопас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0-В-2 Разрабатывает методы обеспечения производственной и экологической безопасности на рабочи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производственную и экологическую безопасности на рабочих местах в  вопросах</w:t>
            </w:r>
            <w:r>
              <w:rPr>
                <w:i/>
              </w:rPr>
              <w:t xml:space="preserve"> </w:t>
            </w:r>
            <w:r>
              <w:rPr/>
              <w:t>энерго- и ресурсос-бережения в химической техн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внедрять на рабочих местах методику обеспечения производственной и экологической безопасности в  вопросах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нерго- и ресурсосбережения в химической технологи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2"/>
                <w:u w:val="single"/>
              </w:rPr>
              <w:t>Владеть:</w:t>
            </w:r>
            <w:r>
              <w:rPr>
                <w:sz w:val="22"/>
              </w:rPr>
              <w:t xml:space="preserve"> методиками обеспечения производственной и экологической безопасности на рабочих местах в  вопроса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энерго- и ресурсосбережения в химической технологи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1 Способен разрабатывать методы стандартных испытаний по определению физико-механических свойств и технологических показателей материалов, используемых в технологических машинах и оборудован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1-В-1 Производит инженерно-техническую поддержку и подготовку к испытаниям, учитывая профессиональную сферу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1-В-2 Соблюдает требования стандартных испытаний по определению физико-механических свойств и технологических показателей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>методы стандарт-ных испытаний по определению физико-механических свойств и технологических показателей материалов, используемых в технологических машинах и оборудовании в  вопросах</w:t>
            </w:r>
            <w:r>
              <w:rPr>
                <w:i/>
              </w:rPr>
              <w:t xml:space="preserve"> </w:t>
            </w:r>
            <w:r>
              <w:rPr/>
              <w:t>энерго- и ресурсосбережения в химической техн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соблюдать требования стандартных испытаний по опреде-лению физико-механи-ческих свойств и технологических показателей материало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</w:rPr>
              <w:t>в  вопросах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нерго- и ресурсосбережения в химической технологи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 w:val="22"/>
                <w:u w:val="single"/>
              </w:rPr>
              <w:t>Владеть</w:t>
            </w:r>
            <w:r>
              <w:rPr>
                <w:sz w:val="22"/>
              </w:rPr>
              <w:t>: методикой произведения испытаний, учитывая профес-сиональную сферу деятельности в  вопроса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энерго- и ресурсос-бережения в химической технологии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6 зачетных единиц (216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.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.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изучение разделов курса в системе электронного обуче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1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чение энерго- и ресурсосбере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ы термодинамического анализа тепловых</w:t>
            </w:r>
          </w:p>
          <w:p>
            <w:pPr>
              <w:pStyle w:val="ReportMain1"/>
              <w:suppressAutoHyphens w:val="tru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о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опливо, основы горения и организац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жигания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нерготехнологические агрег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1 Значение энерго- и ресурсосбережен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е направления энерго-и ресурсосбережения в химической промышленност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ципы энерготехнологии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№</w:t>
      </w:r>
      <w:r>
        <w:rPr>
          <w:b/>
          <w:bCs/>
          <w:sz w:val="24"/>
          <w:szCs w:val="24"/>
          <w:lang w:eastAsia="ru-RU"/>
        </w:rPr>
        <w:t>2 Основы термодинамического анализа тепловых процессов и систем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закон термодинамики. Энергетический баланс. Тепловые к.п.д. Второй закон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рмодинамики. Обратимые и необратимые процессы. Потери энергии из-за необратимост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ов. Энтропия. Эксергия: определение; расчет; значение в термодинамическом анализе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ов и оборудования. Тепловая функция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№</w:t>
      </w:r>
      <w:r>
        <w:rPr>
          <w:b/>
          <w:bCs/>
          <w:sz w:val="24"/>
          <w:szCs w:val="24"/>
          <w:lang w:eastAsia="ru-RU"/>
        </w:rPr>
        <w:t>3 Топливо, основы горения и организация сжигания топлива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опливо: определение; виды; состав. Общая характеристика топлива и его использование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сшая и низшая теплоты сгорания топлива и их расчет. Понятие условного топлива. Энтальпия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плота и температура продуктов сгорания топлива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№</w:t>
      </w:r>
      <w:r>
        <w:rPr>
          <w:b/>
          <w:bCs/>
          <w:sz w:val="24"/>
          <w:szCs w:val="24"/>
          <w:lang w:eastAsia="ru-RU"/>
        </w:rPr>
        <w:t>4 Энерготехнологические агрегаты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пловой баланс энерготехнологического агрегата. Уравнение теплового баланса и его анализ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бенности сжигания газового топлива. Диффузионный и кинетический режимы горения. Условия,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обходимые для осуществления сжигания. Горелки для сжигания газового топлива и газофазных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ходов. Особенности сжигания твердого топлива. Стадии горения. Горелки и топки для сжигания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sz w:val="24"/>
          <w:szCs w:val="24"/>
          <w:lang w:eastAsia="ru-RU"/>
        </w:rPr>
        <w:t>твердого топлива. Газотурбинные установки. Применение в химической промышлен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энергетических балансов установки, цех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прият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 эксергетического к.п.д. теплообменных процесс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ройств. Определение условий, обеспечива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имальные потери эксерг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ление прямого и обратного тепловых балан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нерготехнологической установк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12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sz w:val="24"/>
          <w:szCs w:val="24"/>
        </w:rPr>
        <w:t xml:space="preserve">5.1.1 </w:t>
      </w:r>
      <w:r>
        <w:rPr>
          <w:sz w:val="24"/>
          <w:szCs w:val="20"/>
        </w:rPr>
        <w:t xml:space="preserve"> Поникаров, И. И. Расчеты машин и аппаратов химических производств и нефтегазопере- работки (примеры и задачи) [Текст] : учеб. пособие для вузов / И. И. Поникаров, С. И. Поникаров, С.В. Рачковский. - М. : Альфа-М, 2008. - 720 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 xml:space="preserve">5.1.2 </w:t>
      </w:r>
      <w:r>
        <w:rPr>
          <w:sz w:val="24"/>
          <w:szCs w:val="24"/>
          <w:lang w:eastAsia="ru-RU"/>
        </w:rPr>
        <w:t xml:space="preserve"> Поникаров И.И., Гайнуллин М.Г. Машины и аппараты химических производств и нефтегазопереработки: Учебник. –Изд. 2-е, перераб. и доп.– М.: Альфа-М, 2006. – 608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1 Бальян С.В. Техническая термодинамика и тепловые двигатели / С.В. Бальян - М. : Ма-</w:t>
      </w:r>
    </w:p>
    <w:p>
      <w:pPr>
        <w:pStyle w:val="Normal"/>
        <w:tabs>
          <w:tab w:val="clear" w:pos="708"/>
          <w:tab w:val="left" w:pos="4518" w:leader="none"/>
        </w:tabs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иностроение, 1958. - 455 с.</w:t>
        <w:tab/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2 Бондарев В. А. Теплотехника: Учеб. пособ. для втузов / В.А. Бондарев. - Минск: Вышей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ая школа, 1976. - 384с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3 Кириллин В.А. Техническая термодинамика: учеб. для теплоэнергет. вузов/ В. А. Кирил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н, В. В. Сычев, А. Е. Шейндлин. - М. : Энергия, 1974. - 448 с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4 Соколов Е.Я. Энергетические основы трансформации тепла и процессов охлажде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ия: Учеб. пособие для вузов / Е.Я. Соколов, В.М. Бродянский.- 2-е изд., перераб. 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. : Энергоиздат, 1981. - 320 с.</w:t>
      </w:r>
      <w:r>
        <w:rPr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5 Теплотехника: Учеб. для вузов / под ред. А.П. Баскакова.- 2-е изд., перераб.. - М. : Энер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атомиздат, 1991. - 224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урналы:</w:t>
      </w:r>
    </w:p>
    <w:p>
      <w:pPr>
        <w:pStyle w:val="Normal"/>
        <w:spacing w:lineRule="auto" w:line="240" w:before="0" w:after="0"/>
        <w:ind w:firstLine="74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«Известия высших учебных заведений. Химия и химическая технология»: журнал. - М.: Агентство «Роспечать». </w:t>
      </w:r>
    </w:p>
    <w:p>
      <w:pPr>
        <w:pStyle w:val="Normal"/>
        <w:spacing w:lineRule="auto" w:line="240" w:before="0" w:after="0"/>
        <w:ind w:firstLine="74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«Материаловедение»: журнал. - М.: Агентство «Роспечать». </w:t>
      </w:r>
    </w:p>
    <w:p>
      <w:pPr>
        <w:pStyle w:val="Normal"/>
        <w:spacing w:lineRule="auto" w:line="240" w:before="0" w:after="0"/>
        <w:ind w:firstLine="74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«Химическая промышленность сегодня»: журнал. - М.: Агентство «Роспечать». </w:t>
      </w:r>
    </w:p>
    <w:p>
      <w:pPr>
        <w:pStyle w:val="Normal"/>
        <w:spacing w:lineRule="auto" w:line="240" w:before="0" w:after="0"/>
        <w:ind w:firstLine="74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«Химическое и нефтегазовое машиностроение»: журнал. - М.: Агентство «Роспечать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Химический портал. Режим доступа: </w:t>
      </w:r>
      <w:hyperlink r:id="rId4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www.chemport.ru</w:t>
        </w:r>
      </w:hyperlink>
      <w:r>
        <w:rPr>
          <w:rFonts w:eastAsia="Times New Roman"/>
          <w:sz w:val="24"/>
          <w:szCs w:val="24"/>
          <w:lang w:eastAsia="ru-RU"/>
        </w:rPr>
        <w:t>. В портале представлена справочная литература по химии и химическим технолог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Композиты. Материалы и технологии. Режим доступа: </w:t>
      </w:r>
      <w:r>
        <w:rPr>
          <w:rFonts w:eastAsia="Times New Roman"/>
          <w:sz w:val="24"/>
          <w:szCs w:val="24"/>
          <w:u w:val="single"/>
          <w:lang w:eastAsia="ru-RU"/>
        </w:rPr>
        <w:t>http://www.carbon-info.ru/info/</w:t>
      </w:r>
      <w:r>
        <w:rPr>
          <w:rFonts w:eastAsia="Times New Roman"/>
          <w:sz w:val="24"/>
          <w:szCs w:val="24"/>
          <w:lang w:eastAsia="ru-RU"/>
        </w:rPr>
        <w:t>. На сайте представлена информация о композитных материалах, технологии их получении и свойст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Центр композитных технологий. </w:t>
      </w:r>
      <w:r>
        <w:rPr>
          <w:sz w:val="24"/>
          <w:szCs w:val="24"/>
          <w:shd w:fill="FFFFFF" w:val="clear"/>
          <w:lang w:eastAsia="ru-RU"/>
        </w:rPr>
        <w:t xml:space="preserve"> Режим доступа: </w:t>
      </w:r>
      <w:hyperlink r:id="rId5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cct-kai.com/index.php/ru/</w:t>
        </w:r>
      </w:hyperlink>
      <w:r>
        <w:rPr>
          <w:rFonts w:eastAsia="Times New Roman"/>
          <w:sz w:val="24"/>
          <w:szCs w:val="24"/>
          <w:lang w:eastAsia="ru-RU"/>
        </w:rPr>
        <w:t xml:space="preserve">. </w:t>
      </w:r>
      <w:r>
        <w:rPr>
          <w:sz w:val="24"/>
          <w:szCs w:val="24"/>
          <w:shd w:fill="FFFFFF" w:val="clear"/>
          <w:lang w:eastAsia="ru-RU"/>
        </w:rPr>
        <w:t xml:space="preserve">На сайте представлены </w:t>
      </w:r>
      <w:r>
        <w:rPr>
          <w:rFonts w:eastAsia="Times New Roman"/>
          <w:sz w:val="24"/>
          <w:szCs w:val="24"/>
          <w:shd w:fill="FFFFFF" w:val="clear"/>
          <w:lang w:eastAsia="ru-RU"/>
        </w:rPr>
        <w:t>технологии композиционных материалов и конструкций из композитов, лабораторное оборудование для исследований и испытаний.</w:t>
      </w:r>
    </w:p>
    <w:p>
      <w:pPr>
        <w:pStyle w:val="Normal"/>
        <w:spacing w:lineRule="auto" w:line="240" w:before="0" w:after="0"/>
        <w:ind w:firstLine="741"/>
        <w:rPr/>
      </w:pPr>
      <w:r>
        <w:rPr>
          <w:rFonts w:eastAsia="Times New Roman"/>
          <w:sz w:val="24"/>
          <w:szCs w:val="24"/>
          <w:lang w:eastAsia="ru-RU"/>
        </w:rPr>
        <w:t xml:space="preserve">- Сайт о химии. Режим доступа: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xumuk.ru/</w:t>
        </w:r>
      </w:hyperlink>
      <w:r>
        <w:rPr>
          <w:rFonts w:eastAsia="Times New Roman"/>
          <w:sz w:val="24"/>
          <w:szCs w:val="24"/>
          <w:lang w:eastAsia="ru-RU"/>
        </w:rPr>
        <w:t xml:space="preserve">. На сайте представлена справочная литература и информация по химическим веществам, химической продукции и методам их получения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. Операционная система РЕД 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2. Пакет офисных приложений </w:t>
      </w:r>
      <w:r>
        <w:rPr>
          <w:sz w:val="24"/>
          <w:szCs w:val="24"/>
          <w:lang w:val="en-US"/>
        </w:rPr>
        <w:t>LibreOffic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Программная система для организации видео-конференц-связи MTS Link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. </w:t>
      </w:r>
      <w:r>
        <w:rPr>
          <w:sz w:val="24"/>
          <w:szCs w:val="24"/>
          <w:lang w:eastAsia="ru-RU"/>
        </w:rPr>
        <w:t xml:space="preserve">ГАРАНТ Платформа F1 [Электронный ресурс]: справочно-правовая система. / Разработчик ООО НПП «ГАРАНТ-Сервис», 119992, Москва, Воробьевы горы, МГУ, [1990–2025]. – Режим доступа в сети ОГУ </w:t>
      </w:r>
      <w:hyperlink r:id="rId7">
        <w:r>
          <w:rPr>
            <w:rStyle w:val="InternetLink"/>
            <w:rFonts w:eastAsia="Times New Roman"/>
            <w:bCs/>
            <w:iCs/>
            <w:color w:val="0000FF"/>
            <w:szCs w:val="24"/>
            <w:u w:val="single"/>
            <w:lang w:eastAsia="ru-RU"/>
          </w:rPr>
          <w:t>http://garant.net.osu.ru</w:t>
        </w:r>
      </w:hyperlink>
      <w:r>
        <w:rPr>
          <w:rFonts w:eastAsia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5. </w:t>
      </w:r>
      <w:r>
        <w:rPr>
          <w:sz w:val="24"/>
          <w:szCs w:val="24"/>
          <w:lang w:eastAsia="ru-RU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5]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6. </w:t>
      </w:r>
      <w:hyperlink r:id="rId8">
        <w:r>
          <w:rPr>
            <w:rStyle w:val="InternetLink"/>
            <w:color w:val="0000FF"/>
            <w:szCs w:val="24"/>
            <w:u w:val="single"/>
            <w:lang w:eastAsia="ru-RU"/>
          </w:rPr>
          <w:t>http://edu.garant.ru/garant/study/</w:t>
        </w:r>
      </w:hyperlink>
      <w:r>
        <w:rPr>
          <w:sz w:val="24"/>
          <w:szCs w:val="24"/>
          <w:lang w:eastAsia="ru-RU"/>
        </w:rPr>
        <w:t xml:space="preserve"> - Интернет-версия ГАРАНТ-Образование, Система ГАРАНТ для студентов, аспирантов и преподавателе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</w:t>
      </w:r>
      <w:r>
        <w:rPr>
          <w:rFonts w:eastAsia="Times New Roman"/>
          <w:sz w:val="24"/>
          <w:szCs w:val="24"/>
          <w:lang w:eastAsia="ru-RU"/>
        </w:rPr>
        <w:t>Автоматизированная интерактивная система сетевого тестирования - АИССТ (зарегистрирована в РОСПАТЕНТ, Свидетельство о государственной регистрации программы для ЭВМ №2011610456, правообладатель – Оренбургский государственный университет), режим доступа - http://aist.osu.r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2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hemport.ru/" TargetMode="External"/><Relationship Id="rId5" Type="http://schemas.openxmlformats.org/officeDocument/2006/relationships/hyperlink" Target="http://cct-kai.com/index.php/ru/" TargetMode="External"/><Relationship Id="rId6" Type="http://schemas.openxmlformats.org/officeDocument/2006/relationships/hyperlink" Target="http://www.xumuk.ru/" TargetMode="External"/><Relationship Id="rId7" Type="http://schemas.openxmlformats.org/officeDocument/2006/relationships/hyperlink" Target="http://garant.net.osu.ru/" TargetMode="External"/><Relationship Id="rId8" Type="http://schemas.openxmlformats.org/officeDocument/2006/relationships/hyperlink" Target="http://edu.garant.ru/garant/study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11:00Z</dcterms:created>
  <dc:creator>geo-1</dc:creator>
  <dc:description>СЛУЖЕБНАЯ ИНФОРМАЦИЯ!!!НЕ МЕНЯТЬ!!!|Дата создания макета: 03.03.2025 13:11:51|Версия программы "Учебные планы": 1.0.11.272|ID_UP_DISC:2204256;ID_SPEC_LOC:5122;YEAR_POTOK:2025;ID_SUBJ:3060;SHIFR:Б1.Д.Б.5;ZE_PLANNED:6;IS_RASPRED_PRACT:0;TYPE_GROUP_PRACT:;ID_TYPE_PLACE_PRACT:;ID_TYPE_DOP_PRACT:;ID_TYPE_FORM_PRACT:;UPDZES:Sem-1,ZE-6;UPZ:Sem-1,ID_TZ-1,HOUR-8;UPZ:Sem-1,ID_TZ-2,HOUR-6;UPZ:Sem-1,ID_TZ-4,HOUR-198;UPC:Sem-1,ID_TC-9,Recert-0;UPDK:ID_KAF-320,Sem-;COMPET:Shifr-ОПК&lt;tire&gt;1,NAME-Способен формулировать цели и задачи исследования&lt;zpt&gt; выявлять приоритеты решения задач&lt;zpt&gt; выбирать и создавать критерии оценки результатов исследования;COMPET:Shifr-ОПК&lt;tire&gt;10,NAME-Способен разрабатывать методики обеспечения производственной и экологической безопасности на рабочих местах;COMPET:Shifr-ОПК&lt;tire&gt;11,NAME-Способен разрабатывать методы стандартных испытаний по определению физико&lt;tire&gt;механических свойств и технологических показателей материалов&lt;zpt&gt; используемых в технологических машинах и оборудовании;COMPET:Shifr-ОПК&lt;tire&gt;4,NAME-Способен разрабатывать методические и нормативные документы при реализации разработанных проектов и программ&lt;zpt&gt; направленных на создание узлов и деталей машин;COMPET:Shifr-ОПК&lt;tire&gt;5,NAME-Способен разрабатывать аналитические и численные методы при создании математических моделей машин&lt;zpt&gt; приводов&lt;zpt&gt; оборудования&lt;zpt&gt; систем&lt;zpt&gt; технологических процессов;COMPET:Shifr-ОПК&lt;tire&gt;9,NAME-Способен разрабатывать новое технологическое оборудование</dc:description>
  <cp:keywords/>
  <dc:language>en-US</dc:language>
  <cp:lastModifiedBy>Admin</cp:lastModifiedBy>
  <dcterms:modified xsi:type="dcterms:W3CDTF">2025-03-11T14:11:00Z</dcterms:modified>
  <cp:revision>2</cp:revision>
  <dc:subject/>
  <dc:title/>
</cp:coreProperties>
</file>