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Преддипломная практика, в том числе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, в том числе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2 Технологические машины и оборуд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нефте- и газоперерабатывающих предприятий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практики «</w:t>
      </w:r>
      <w:r>
        <w:rPr>
          <w:i/>
          <w:sz w:val="24"/>
        </w:rPr>
        <w:t>Б2.П.В.П.1 Преддипломная практика, в том числе научно-исследовательская работ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szCs w:val="20"/>
          <w:u w:val="single"/>
          <w:lang w:val="en-US"/>
        </w:rPr>
        <w:t>машин и аппаратов химических и пищевых производств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szCs w:val="20"/>
          <w:vertAlign w:val="superscript"/>
          <w:lang w:val="en-US"/>
        </w:rPr>
      </w:pPr>
      <w:r>
        <w:rPr>
          <w:i/>
          <w:sz w:val="24"/>
          <w:szCs w:val="20"/>
          <w:vertAlign w:val="superscript"/>
          <w:lang w:val="en-US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  <w:lang w:val="en-US"/>
        </w:rPr>
        <w:t>протокол № _</w:t>
      </w:r>
      <w:r>
        <w:rPr>
          <w:sz w:val="24"/>
          <w:szCs w:val="20"/>
          <w:u w:val="single"/>
        </w:rPr>
        <w:t>6</w:t>
      </w:r>
      <w:r>
        <w:rPr>
          <w:sz w:val="24"/>
          <w:szCs w:val="20"/>
          <w:lang w:val="en-US"/>
        </w:rPr>
        <w:t xml:space="preserve">_от </w:t>
      </w:r>
      <w:r>
        <w:rPr>
          <w:sz w:val="24"/>
          <w:szCs w:val="20"/>
        </w:rPr>
        <w:t xml:space="preserve">  </w:t>
      </w:r>
      <w:r>
        <w:rPr>
          <w:sz w:val="24"/>
          <w:szCs w:val="20"/>
          <w:lang w:val="en-US"/>
        </w:rPr>
        <w:t>"_</w:t>
      </w:r>
      <w:r>
        <w:rPr>
          <w:sz w:val="24"/>
          <w:szCs w:val="20"/>
          <w:u w:val="single"/>
        </w:rPr>
        <w:t>29</w:t>
      </w:r>
      <w:r>
        <w:rPr>
          <w:sz w:val="24"/>
          <w:szCs w:val="20"/>
          <w:lang w:val="en-US"/>
        </w:rPr>
        <w:t>_" _</w:t>
      </w:r>
      <w:r>
        <w:rPr>
          <w:sz w:val="24"/>
          <w:szCs w:val="20"/>
          <w:u w:val="single"/>
        </w:rPr>
        <w:t>февраля</w:t>
      </w:r>
      <w:r>
        <w:rPr>
          <w:sz w:val="24"/>
          <w:szCs w:val="20"/>
          <w:lang w:val="en-US"/>
        </w:rPr>
        <w:t>__ 20</w:t>
      </w:r>
      <w:r>
        <w:rPr>
          <w:sz w:val="24"/>
          <w:szCs w:val="20"/>
          <w:u w:val="single"/>
        </w:rPr>
        <w:t>24</w:t>
      </w:r>
      <w:r>
        <w:rPr>
          <w:sz w:val="24"/>
          <w:szCs w:val="20"/>
        </w:rPr>
        <w:t xml:space="preserve"> </w:t>
      </w:r>
      <w:r>
        <w:rPr>
          <w:sz w:val="24"/>
          <w:szCs w:val="20"/>
          <w:lang w:val="en-US"/>
        </w:rPr>
        <w:t xml:space="preserve">г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u w:val="single"/>
          <w:lang w:val="en-US"/>
        </w:rPr>
        <w:t xml:space="preserve"> </w:t>
      </w:r>
      <w:r>
        <w:rPr>
          <w:sz w:val="24"/>
          <w:szCs w:val="20"/>
          <w:u w:val="single"/>
          <w:lang w:val="en-US"/>
        </w:rPr>
        <w:t xml:space="preserve">машин и аппаратов химических и пищевых производств </w:t>
        <w:tab/>
      </w:r>
      <w:r>
        <w:rPr>
          <w:sz w:val="24"/>
          <w:szCs w:val="20"/>
          <w:u w:val="single"/>
        </w:rPr>
        <w:t xml:space="preserve">                             </w:t>
      </w:r>
      <w:r>
        <w:rPr>
          <w:sz w:val="24"/>
          <w:szCs w:val="20"/>
          <w:u w:val="single"/>
          <w:lang w:val="en-US"/>
        </w:rPr>
        <w:t xml:space="preserve">С.П. Василевская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0"/>
          <w:vertAlign w:val="superscript"/>
          <w:lang w:val="en-US"/>
        </w:rPr>
        <w:t xml:space="preserve">   </w:t>
      </w:r>
      <w:r>
        <w:rPr>
          <w:rFonts w:eastAsia="Times New Roman"/>
          <w:i/>
          <w:sz w:val="24"/>
          <w:szCs w:val="20"/>
          <w:vertAlign w:val="superscript"/>
        </w:rPr>
        <w:t xml:space="preserve">                      </w:t>
      </w:r>
      <w:r>
        <w:rPr>
          <w:rFonts w:eastAsia="Times New Roman"/>
          <w:i/>
          <w:sz w:val="24"/>
          <w:szCs w:val="20"/>
          <w:vertAlign w:val="superscript"/>
          <w:lang w:val="en-US"/>
        </w:rPr>
        <w:t xml:space="preserve">    </w:t>
      </w:r>
      <w:r>
        <w:rPr>
          <w:rFonts w:eastAsia="Times New Roman"/>
          <w:i/>
          <w:sz w:val="24"/>
          <w:szCs w:val="20"/>
          <w:vertAlign w:val="superscript"/>
        </w:rPr>
        <w:t xml:space="preserve">                </w:t>
      </w:r>
      <w:r>
        <w:rPr>
          <w:rFonts w:eastAsia="Times New Roman"/>
          <w:i/>
          <w:sz w:val="24"/>
          <w:szCs w:val="20"/>
          <w:vertAlign w:val="superscript"/>
          <w:lang w:val="en-US"/>
        </w:rPr>
        <w:t xml:space="preserve">  </w:t>
      </w:r>
      <w:r>
        <w:rPr>
          <w:i/>
          <w:sz w:val="24"/>
          <w:szCs w:val="20"/>
          <w:vertAlign w:val="superscript"/>
          <w:lang w:val="en-US"/>
        </w:rPr>
        <w:t xml:space="preserve">наименование кафедры                                </w:t>
      </w:r>
      <w:r>
        <w:rPr>
          <w:i/>
          <w:sz w:val="24"/>
          <w:szCs w:val="20"/>
          <w:vertAlign w:val="superscript"/>
        </w:rPr>
        <w:t xml:space="preserve">                    </w:t>
      </w:r>
      <w:r>
        <w:rPr>
          <w:i/>
          <w:sz w:val="24"/>
          <w:szCs w:val="20"/>
          <w:vertAlign w:val="superscript"/>
          <w:lang w:val="en-US"/>
        </w:rPr>
        <w:t xml:space="preserve">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0"/>
          <w:lang w:val="en-US"/>
        </w:rPr>
      </w:pPr>
      <w:r>
        <w:rPr>
          <w:i/>
          <w:sz w:val="24"/>
          <w:szCs w:val="20"/>
          <w:lang w:val="en-US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u w:val="single"/>
          <w:lang w:val="en-US"/>
        </w:rPr>
        <w:t xml:space="preserve"> </w:t>
      </w:r>
      <w:r>
        <w:rPr>
          <w:rFonts w:eastAsia="Times New Roman"/>
          <w:sz w:val="24"/>
          <w:szCs w:val="20"/>
          <w:u w:val="single"/>
        </w:rPr>
        <w:t xml:space="preserve">                          </w:t>
      </w:r>
      <w:r>
        <w:rPr>
          <w:sz w:val="24"/>
          <w:szCs w:val="20"/>
          <w:u w:val="single"/>
        </w:rPr>
        <w:t>доцент                                                      С.П. Василевская</w:t>
      </w:r>
      <w:r>
        <w:rPr>
          <w:sz w:val="24"/>
          <w:szCs w:val="20"/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0"/>
          <w:vertAlign w:val="superscript"/>
          <w:lang w:val="en-US"/>
        </w:rPr>
      </w:pPr>
      <w:r>
        <w:rPr>
          <w:rFonts w:eastAsia="Times New Roman"/>
          <w:i/>
          <w:sz w:val="24"/>
          <w:szCs w:val="20"/>
          <w:vertAlign w:val="superscript"/>
          <w:lang w:val="en-US"/>
        </w:rPr>
        <w:t xml:space="preserve">                                         </w:t>
      </w:r>
      <w:r>
        <w:rPr>
          <w:i/>
          <w:sz w:val="24"/>
          <w:szCs w:val="20"/>
          <w:vertAlign w:val="superscript"/>
          <w:lang w:val="en-US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szCs w:val="20"/>
          <w:u w:val="single"/>
          <w:lang w:val="en-US"/>
        </w:rPr>
      </w:pPr>
      <w:r>
        <w:rPr>
          <w:rFonts w:eastAsia="Times New Roman"/>
          <w:sz w:val="24"/>
          <w:szCs w:val="20"/>
          <w:u w:val="single"/>
          <w:lang w:val="en-US"/>
        </w:rPr>
        <w:t xml:space="preserve"> </w:t>
      </w:r>
      <w:r>
        <w:rPr>
          <w:sz w:val="24"/>
          <w:szCs w:val="20"/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едседатель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>15.04.02 Технологические машины и оборудование</w:t>
              <w:tab/>
              <w:t xml:space="preserve">                                         С.П. Василевская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rFonts w:eastAsia="Times New Roman"/>
                <w:i/>
                <w:sz w:val="24"/>
                <w:vertAlign w:val="superscript"/>
              </w:rPr>
              <w:t>код   наименование                     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</w:rPr>
              <w:t xml:space="preserve">Научный руководитель магистерской программы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  <w:tab/>
              <w:t xml:space="preserve">                               С.П. Василевская</w:t>
              <w:tab/>
            </w:r>
          </w:p>
          <w:p>
            <w:pPr>
              <w:pStyle w:val="Normal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4"/>
                <w:vertAlign w:val="superscript"/>
              </w:rPr>
              <w:t>личная подпись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ab/>
              <w:t xml:space="preserve">             Н.Н. Бигалиева   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rFonts w:eastAsia="Times New Roman"/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ab/>
              <w:t xml:space="preserve">   А.В. Бересто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rFonts w:eastAsia="Times New Roman"/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Василевская С.П., 2024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  <w:szCs w:val="20"/>
          <w:lang w:val="en-US"/>
        </w:rPr>
        <w:t xml:space="preserve">Цель (цели) </w:t>
      </w:r>
      <w:r>
        <w:rPr>
          <w:sz w:val="24"/>
          <w:szCs w:val="20"/>
          <w:lang w:val="en-US"/>
        </w:rPr>
        <w:t>практики:</w:t>
      </w:r>
      <w:r>
        <w:rPr>
          <w:sz w:val="24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- </w:t>
      </w:r>
      <w:r>
        <w:rPr>
          <w:sz w:val="24"/>
        </w:rPr>
        <w:t>определять цели и задачи создания технологических машин и оборудования среднего и крупного масштаба и слож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- </w:t>
      </w:r>
      <w:r>
        <w:rPr>
          <w:sz w:val="24"/>
        </w:rPr>
        <w:t>рационально выбрать материал для заданных условий эксплуатации с учетом требований надежности, экономичности и экологических последствий примен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 применять методы и средства познания, обучения и самоконтроля для приобретения новых знаний и умений, в том числе в новых областях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</w:rPr>
        <w:t>проявлять инициативу, в том числе в ситуациях риска, брать на себя всю полноту ответственности, вести обучение и оказывать помощь сотрудник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  <w:lang w:val="en-US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  <w:szCs w:val="20"/>
        </w:rPr>
        <w:t xml:space="preserve">- </w:t>
      </w:r>
      <w:r>
        <w:rPr>
          <w:sz w:val="24"/>
        </w:rPr>
        <w:t>определять методы и алгоритмы планирования измерений и испытаний, обработки результатов экспериментальных исследований и оценки их качества, методы анализа результатов экспериментальных исследований, используемые при научных исследованиях в сфере профессиональных интерес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  <w:szCs w:val="20"/>
        </w:rPr>
        <w:t xml:space="preserve">- </w:t>
      </w:r>
      <w:r>
        <w:rPr>
          <w:sz w:val="24"/>
        </w:rPr>
        <w:t>определять методы и средства разработки оборудования, методы управления проектами, способы организации проектных данных, нормативно-технические документы (стандарты и регламенты) по разработке проектов технологических машинах и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рактических навыков исследовательской работы и компетенций, а также опыта самостоятельной профессиональной деятельности, сбор материала для выполнения выпускной квалификационной рабо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ть научно-технические отчеты, обзоры, публикации по результатам выполненных исследований;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ю и готовностью использовать современные психолого-педагогические теории и методы в профессиональной деятель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реализуется в форме практической подготовки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относится к обязательным дисциплинам (модулям) вариативной части блока П «Практика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практики: </w:t>
      </w:r>
      <w:r>
        <w:rPr>
          <w:i/>
        </w:rPr>
        <w:t>Б1.Д.Б.6 Основы научных исследований, организация и планирование эксперимента, Б1.Д.В.2 Виды изнашивания и причины отказа оборудования, Б1.Д.В.3 Компьютерное моделирование физико-химических процессов, Б1.Д.В.4 Теоретические основы процессов переработки природных энергоносителей, Б1.Д.В.5 Химическое сопротивление и защита от коррозии, Б2.П.Б.У.1 Научно-исследовательская работ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практики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практики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544"/>
        <w:gridCol w:w="4115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1 Концептуальное, функциональное и логическое проектирование технологических машин и оборудования среднего и крупного масштаба и сло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1-В-1 Определяет цели и задачи создания технологических машин и оборудования среднего и крупного масштаба и слож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1-В-2 Осуществляет разработку концепции проектирования технологических машин и оборудования, сопровождая испытания и ввод в эксплуатацию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концептуальное, функциональное и логическое проектирование технологических машин и оборудования среднего и крупного масштаба и слож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определять цели и задачи создания технологических машин и оборудования среднего и крупного масштаба и слож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методикой разработки концепции проектирования технологических машин и оборудования, сопровождая испытания и ввод в эксплуатацию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3 Способен организовывать и проводить научно-исследовательские работы в области технологических машин и оборудования нефтегазовой отрос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3-В-1 Определяет методы и алгоритмы планирования измерений и испытаний, обработки результатов экспериментальных исследований и оценки их качества, методы анализа результатов экспериментальных исследований, используемые при научных исследованиях в сфере профессиональных интерес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3-В-2 Использует и разрабатывает методики и программы проведения научных исследований, обрабатывает полученные результаты исследований с использованием алгоритмов, адекватно сформированным план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3-В-3 Анализирует результаты экспериментальных исследовани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методы и алгоритмы планирования измерений и испытаний, обработки результатов экспериментальных исследований и оценки их качества, методы анализа результатов экспериментальных исследований, используемые при научных исследованиях в сфере профессиональных интерес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организовывать и проводить научно-исследовательские работы в области технологических машин и оборудования нефтегазовой отрос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способностью использовать и разрабатывать методики и программы проведения научных исследований, обрабатывает полученные результаты исследований с использованием алгоритмов, адекватно сформированным плана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результаты экспериментальных исследован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4 Способен осуществлять эффективное управление разработкой проектов технологических машинах и оборудов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4-В-1 Знает и определяет методы и средства разработки оборудования, методы управления проектами, способы организации проектных данных, нормативно-технические документы (стандарты и регламенты) по разработке проектов технологических машинах и оборуд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К*-4-В-2 Осуществляет выбор средств разработки, оценку сложности проектов, контроль сроков выполнения и оценку качество полученного результа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и определять методы и средства разработки оборудования, методы управления проектами, способы организации проектных данных, нормативно-технические документы (стандарты и регламенты) по разработке проектов технологических машинах и оборуд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осуществлять эффективное управление разработкой проектов технологических машинах и оборуд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способностью осуществлять выбор средств разработки, оценку сложности проектов, контроль сроков выполнения и оценку качество полученного результата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Трудоемкость и содержа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1 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5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/>
      </w:pPr>
      <w:r>
        <w:rPr>
          <w:b/>
          <w:sz w:val="24"/>
          <w:szCs w:val="20"/>
        </w:rPr>
        <w:t>4</w:t>
      </w:r>
      <w:r>
        <w:rPr>
          <w:b/>
          <w:sz w:val="24"/>
          <w:szCs w:val="20"/>
          <w:lang w:val="en-US"/>
        </w:rPr>
        <w:t xml:space="preserve">.2 Содержание практик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24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Виды работ, связанные с будущей профессиональной деятельностью и направленные на формирование, закрепление, развитие практических навыков и компетенц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  <w:lang w:val="en-US"/>
        </w:rPr>
        <w:t xml:space="preserve">- </w:t>
      </w:r>
      <w:r>
        <w:rPr>
          <w:sz w:val="24"/>
        </w:rPr>
        <w:t>определение целей и задач создания технологических машин и оборудования среднего и крупного масштаба и сложности, осуществляет разработку концепции проектирования технологических машин и оборудования, сопровождая испытания и ввод в эксплуатац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приобретение знаний основных типов металлических, неметаллических и композиционных материалов различного назначения, в том числе наноматериалов, навыки по использованию принципов прогнозирования свойств, разработки, получения и применения различных групп материалов в т.ч. композитов и наноматериал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учится организовывать и проводить научно-исследовательские работы в области технологических машин и оборудования нефтегазовой отросл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</w:rPr>
        <w:t>- изучение методов и средств разработки оборудования, методы управления проектами, способы организации проектных данных, нормативно-технические документы (стандарты и регламенты) по разработке проектов технологических машинах и оборудовании, средств разработки, оценки сложности проектов, контроль сроков выполнения и оценку качество полученного результа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24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Этапы прохождения практики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i/>
          <w:i/>
          <w:sz w:val="24"/>
          <w:szCs w:val="20"/>
        </w:rPr>
      </w:pPr>
      <w:r>
        <w:rPr>
          <w:b/>
          <w:sz w:val="24"/>
          <w:szCs w:val="20"/>
        </w:rPr>
        <w:t xml:space="preserve">Этап </w:t>
      </w:r>
      <w:r>
        <w:rPr>
          <w:b/>
          <w:sz w:val="24"/>
          <w:szCs w:val="20"/>
          <w:lang w:val="en-US"/>
        </w:rPr>
        <w:t>№</w:t>
      </w:r>
      <w:r>
        <w:rPr>
          <w:b/>
          <w:sz w:val="24"/>
          <w:szCs w:val="20"/>
        </w:rPr>
        <w:t xml:space="preserve"> 1</w:t>
      </w:r>
      <w:r>
        <w:rPr>
          <w:b/>
          <w:sz w:val="24"/>
          <w:szCs w:val="20"/>
          <w:lang w:val="en-US"/>
        </w:rPr>
        <w:t xml:space="preserve"> </w:t>
      </w:r>
      <w:r>
        <w:rPr>
          <w:b/>
          <w:sz w:val="24"/>
          <w:szCs w:val="20"/>
        </w:rPr>
        <w:t>- Введение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соответствии с образовательной программой студенты на производстве проходят производственную, </w:t>
      </w:r>
      <w:r>
        <w:rPr>
          <w:sz w:val="24"/>
        </w:rPr>
        <w:t>преддипломную практику, с элементами научно-исследовательской работы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лучая при этом первичные профессиональные умения и навыки. Производственная практика направлена на ознакомление студентов с работой различных </w:t>
      </w:r>
      <w:r>
        <w:rPr>
          <w:sz w:val="24"/>
        </w:rPr>
        <w:t>нефте- и газоперерабатывающи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редприятий. Во время этой практики  студент самостоятельно определяет область своей бедующей деятельности и  осуществляет подбор необходимой исходной информации для написания отчета по практике и выполнения выпускной квалификационной работы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b/>
          <w:sz w:val="24"/>
          <w:szCs w:val="20"/>
        </w:rPr>
        <w:t xml:space="preserve">Этап </w:t>
      </w:r>
      <w:r>
        <w:rPr>
          <w:b/>
          <w:sz w:val="24"/>
          <w:szCs w:val="20"/>
          <w:lang w:val="en-US"/>
        </w:rPr>
        <w:t>№</w:t>
      </w:r>
      <w:r>
        <w:rPr>
          <w:b/>
          <w:sz w:val="24"/>
          <w:szCs w:val="20"/>
        </w:rPr>
        <w:t xml:space="preserve"> 2 – Подготовительны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ru-RU"/>
        </w:rPr>
        <w:t>Ознакомительная лекция, инструктаж по технике безопасност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000000"/>
          <w:sz w:val="24"/>
          <w:szCs w:val="24"/>
          <w:lang w:val="en-US" w:eastAsia="ru-RU"/>
        </w:rPr>
        <w:t>Изучение литературно-справочного материал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предприятии предлагается ознакомиться с функциями основных и вспомогательных цехов, отделов и служб, особенно со специализированными лабораториями, если таковые имеются на предприятии. Подробно ознакомиться с оборудованием лаборатории и исследованиями, которые проводятся в ней. Ознакомится с методикой обработки данных и составлением отчетной документаци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b/>
          <w:sz w:val="24"/>
          <w:szCs w:val="20"/>
        </w:rPr>
        <w:t xml:space="preserve">Этап </w:t>
      </w:r>
      <w:r>
        <w:rPr>
          <w:b/>
          <w:sz w:val="24"/>
          <w:szCs w:val="20"/>
          <w:lang w:val="en-US"/>
        </w:rPr>
        <w:t>№</w:t>
      </w:r>
      <w:r>
        <w:rPr>
          <w:b/>
          <w:sz w:val="24"/>
          <w:szCs w:val="20"/>
        </w:rPr>
        <w:t xml:space="preserve"> 3 – Практичес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средственным руководителем студента на практике является главный технолог или начальник цеха. Пребывание студентов на рабочих местах определяется руководителем практики. Студент проходит эту часть практики в качестве практиканта – знакомясь более детально с работой инженерно-технического персонала.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студент получает индивидуальное задание, тема которого связана с выполнением выпускной квалификационной работы. Знакомится с работой предприятия, отдела или цеха, где он проходит производственную практику. Как правило, тема индивидуального задания включает в себя технологический процесс получения какого-либо продукта. При выполнении индивидуального задания студент должен рассмотреть весь цикл производства, от исходного сырья до готовой продукции и составить технологическую схему процесса производства в соответствии с требованиями стандартов. А также провести анализ данного производства на основе параметрического синтеза.</w:t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sz w:val="24"/>
        </w:rPr>
      </w:pPr>
      <w:r>
        <w:rPr>
          <w:sz w:val="24"/>
        </w:rPr>
        <w:t>Изучать и проанализировать научно-техническую информацию, отечественного и зарубежного опыта по соответствующей специализации предприятия.</w:t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/>
      </w:pPr>
      <w:r>
        <w:rPr>
          <w:b/>
          <w:sz w:val="24"/>
          <w:szCs w:val="20"/>
        </w:rPr>
        <w:t xml:space="preserve">Этап </w:t>
      </w:r>
      <w:r>
        <w:rPr>
          <w:b/>
          <w:sz w:val="24"/>
          <w:szCs w:val="20"/>
          <w:lang w:val="en-US"/>
        </w:rPr>
        <w:t>№</w:t>
      </w:r>
      <w:r>
        <w:rPr>
          <w:b/>
          <w:sz w:val="24"/>
          <w:szCs w:val="20"/>
        </w:rPr>
        <w:t xml:space="preserve"> 4 – Заключительный</w:t>
      </w:r>
    </w:p>
    <w:p>
      <w:pPr>
        <w:pStyle w:val="Normal"/>
        <w:spacing w:lineRule="auto" w:line="240" w:before="0" w:after="24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формление документов, обработка, систематизация материалов по практике. Подготовка доклада по отчету о практике, слайдов. Представление отчета по результатам практики для проверки руководителю, защита отче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24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5 Формы отчетной документации по итогам прак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 время прохождения практики студент ведет дневник, который следует заполнять ежедневно по окончании рабочего дня. В дневнике отражаются все работы, в которых студент принимал участие. При описании выполненных работ указывается цель и характеристика работы, способы и методы ее выполнения, приводятся результаты, и дается их оц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помнить, что дневник является основным документом, характеризующим работу студента и его участие в проведении исследований. Записи в дневнике должны быть четкими и аккуратными. Дневник проверяет руководитель  практики, делает устные и письменные замечания по ведению дневника и ставит свою подпись.</w:t>
      </w:r>
    </w:p>
    <w:p>
      <w:pPr>
        <w:pStyle w:val="Normal"/>
        <w:suppressLineNumbers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тчета практики выполняется согласно стандартам ОГУ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мерная структура отчета по практик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предприятии и возможные перспективы его разви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редприятия и отдельных его подразделений (с характеристиками цехов и специализированных лаборатори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выпускаемой продукции, и ее характеристика. Нормативные документы на выпускаемую продукц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зада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существует возможность, приложения (чертеж технологической схемы, копии паспортов на оборудование, копии нормативной документации, экономическая информ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тчета зависит от темы индивидуального задания и должен содержать 10 – 15 стра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отчет или его отдельные части подготовлены с использованием персонального компьютера, рекомендуется прикладывать к отчету файлы, содержащие его электронную версию. Эти файлы должны храниться в электронной базе данных кафедры. Отчет подписывается студентом, руководителем практики от предприятия и заверяется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боре материалов и составлении отчета особое внимание следует уделя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поскольку предусматривается дальнейшее использование этих материалов на кафедре.</w:t>
      </w:r>
    </w:p>
    <w:p>
      <w:pPr>
        <w:pStyle w:val="Normal"/>
        <w:suppressLineNumbers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-практикант в семидневный срок составляет письменный отчет и сдает его руководителю практики от университета одновременно с дневником, подписанным непосредственным руководителем практики от организации. По окончании практики студент не позднее десяти дней после завершения практики сдает зачет комиссии, назначенной заведующим кафедро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по уважительной причине не выполнившие программу производственной практики, направляются на практику повторно, в свободное от учебы время по согласованному с предприятием индивидуальному плану.</w:t>
      </w:r>
    </w:p>
    <w:p>
      <w:pPr>
        <w:pStyle w:val="Normal"/>
        <w:spacing w:lineRule="auto" w:line="240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могут быть отчислены из университета как имеющие академическую  задолженность в порядке, установленном Уставом ОГ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120"/>
        <w:ind w:firstLine="709"/>
        <w:jc w:val="both"/>
        <w:outlineLvl w:val="0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6 Учебно-методическое и информационное обеспечение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120"/>
        <w:ind w:firstLine="709"/>
        <w:jc w:val="both"/>
        <w:outlineLvl w:val="1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сновы изобретательского творчества [Текст]: учеб. пособие /В. Н. Евсюков, А. С. Килов; - Оренбург : ГОУ ОГУ, 2010. - 276 с. : ил. - Библиогр.: с. 271-272. - ISBN 978-5-7410-1049-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Богодухов, С. И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урс материаловедения в вопросах и ответах</w:t>
      </w:r>
      <w:r>
        <w:rPr>
          <w:sz w:val="24"/>
          <w:szCs w:val="24"/>
        </w:rPr>
        <w:t xml:space="preserve"> [Текст] : учеб. пособие для вузов / С. И. Богодухов, А. В. Синюхин, Е. С. Козик.- 3-е изд., перераб. и доп. - М. : Машиностроение, 2010. - 350 с. : ил. - Библиогр.: с. 313-314. - Прил.: с. 315-349. - ISBN 978-5-94275-530-0.</w:t>
      </w:r>
    </w:p>
    <w:p>
      <w:pPr>
        <w:pStyle w:val="Normal"/>
        <w:suppressLineNumbers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3. Акулович, Л. М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новы автоматизированного проектирования технологических процессов в машиностроении [Текст] : учебное пособие для студентов учреждений высшего образования по машиностроительным специальностям / Л. М. Акулович, В. К. Шелег. - Минск : Новое знание ; Москва : ИНФРА-М, 2012. - 488 с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 Мурашкин, В.Г. Инженерные и научные расчеты в программном комплексе MathCAD : учебное пособие / В.Г. Мурашкин. - Самара : Самарский государственный архитектурно-строительный университет, 2011. - 84 с. - ISBN 978-5-9585-0439-8; То же [Электронный ресурс]. - URL: </w:t>
      </w:r>
      <w:hyperlink r:id="rId4">
        <w:r>
          <w:rPr>
            <w:rStyle w:val="InternetLink"/>
            <w:bCs/>
            <w:color w:val="0563C1"/>
            <w:sz w:val="24"/>
            <w:szCs w:val="24"/>
            <w:u w:val="single"/>
          </w:rPr>
          <w:t>http://biblioclub.ru/index.php?page=book&amp;id=1434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ловинкин, А. И.  Основы инженерного творчества [Текст] : учеб. для вузов / А. И. Половинкин. - М. : Машиностроение, 1988. - 368 с. : ил.</w:t>
      </w:r>
    </w:p>
    <w:p>
      <w:pPr>
        <w:pStyle w:val="Normal"/>
        <w:suppressLineNumbers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Черноусова, А. М. Применение системы КОМПАС-3D для разработки конструкторской документации: лабораторный практикум / А. М. Черноусова, В. Н. Шерстобитова; Оренбургский гос. ун-т. – Оренбург : ГОУ ОГУ, 2010. – 148 с.</w:t>
      </w:r>
    </w:p>
    <w:p>
      <w:pPr>
        <w:pStyle w:val="Normal"/>
        <w:suppressLineNumbers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Расчеты на прочность элементов машиностроительных конструкций в среде MATHCAD [Текст] : учеб. пособие для вузов / Р. К. Вафин [и др.] ; под ред. Р. К. Вафина.- 3-е изд., перераб. и доп. - Старый Оскол : ТНТ, 2008. - 579 с. : ил.</w:t>
      </w:r>
    </w:p>
    <w:p>
      <w:pPr>
        <w:pStyle w:val="Normal"/>
        <w:suppressLineNumbers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АРМ WinMachine. Версия 8,5 [Электронный ресурс] : Российская система автоматизированного расчета и проектирования механического оборудования и конструкций в области машиностроения и строительства. - Электрон. текстовые дан. - М. : НТЦ АПМ, 2005. - 1 электрон. опт. диск (CD-ROM). - Загл. с экрана. -Систем. требования: APM WinMachine предназначена для персональных компьютеров и работает в средах Microsoft Windows-95, 98, 2000, ME, NT, XP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FF"/>
          <w:sz w:val="24"/>
          <w:szCs w:val="20"/>
        </w:rPr>
        <w:t>9</w:t>
      </w:r>
      <w:r>
        <w:rPr>
          <w:color w:val="0000FF"/>
          <w:sz w:val="24"/>
          <w:szCs w:val="20"/>
          <w:lang w:val="en-US"/>
        </w:rPr>
        <w:t>. https://openedu.ru/</w:t>
      </w:r>
      <w:r>
        <w:rPr>
          <w:sz w:val="24"/>
          <w:szCs w:val="20"/>
          <w:lang w:val="en-US"/>
        </w:rPr>
        <w:t xml:space="preserve"> - «Открытое образование» Курсы: «</w:t>
      </w:r>
      <w:hyperlink r:id="rId5">
        <w:r>
          <w:rPr>
            <w:rStyle w:val="InternetLink"/>
            <w:color w:val="000000"/>
            <w:sz w:val="24"/>
            <w:szCs w:val="24"/>
            <w:u w:val="single"/>
            <w:shd w:fill="FFFFFF" w:val="clear"/>
            <w:lang w:val="en-US"/>
          </w:rPr>
          <w:t>Компьютерная инженерная графика»; </w:t>
        </w:r>
      </w:hyperlink>
      <w:r>
        <w:rPr>
          <w:color w:val="000000"/>
          <w:sz w:val="24"/>
          <w:szCs w:val="24"/>
          <w:lang w:val="en-US"/>
        </w:rPr>
        <w:t xml:space="preserve"> «</w:t>
      </w:r>
      <w:hyperlink r:id="rId6">
        <w:r>
          <w:rPr>
            <w:rStyle w:val="InternetLink"/>
            <w:color w:val="000000"/>
            <w:sz w:val="24"/>
            <w:szCs w:val="24"/>
            <w:u w:val="single"/>
            <w:shd w:fill="FFFFFF" w:val="clear"/>
            <w:lang w:val="en-US"/>
          </w:rPr>
          <w:t>Системы автоматизированного проектирования</w:t>
        </w:r>
      </w:hyperlink>
      <w:r>
        <w:rPr>
          <w:color w:val="000000"/>
          <w:sz w:val="24"/>
          <w:szCs w:val="24"/>
          <w:lang w:val="en-US"/>
        </w:rPr>
        <w:t>»; «</w:t>
      </w:r>
      <w:hyperlink r:id="rId7">
        <w:r>
          <w:rPr>
            <w:rStyle w:val="InternetLink"/>
            <w:color w:val="000000"/>
            <w:sz w:val="24"/>
            <w:szCs w:val="24"/>
            <w:u w:val="single"/>
            <w:shd w:fill="FFFFFF" w:val="clear"/>
            <w:lang w:val="en-US"/>
          </w:rPr>
          <w:t>Теоретическая механика для инженеров и исследователей</w:t>
        </w:r>
      </w:hyperlink>
      <w:r>
        <w:rPr>
          <w:color w:val="000000"/>
          <w:sz w:val="24"/>
          <w:szCs w:val="24"/>
          <w:lang w:val="en-US"/>
        </w:rPr>
        <w:t>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color w:val="0000FF"/>
          <w:sz w:val="24"/>
          <w:szCs w:val="20"/>
        </w:rPr>
        <w:t>10</w:t>
      </w:r>
      <w:r>
        <w:rPr>
          <w:color w:val="0000FF"/>
          <w:sz w:val="24"/>
          <w:szCs w:val="20"/>
          <w:lang w:val="en-US"/>
        </w:rPr>
        <w:t xml:space="preserve">. </w:t>
      </w: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 Иновационные технологии в машиностроении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FF"/>
          <w:sz w:val="24"/>
          <w:szCs w:val="20"/>
        </w:rPr>
        <w:t>11</w:t>
      </w:r>
      <w:r>
        <w:rPr>
          <w:color w:val="0000FF"/>
          <w:sz w:val="24"/>
          <w:szCs w:val="20"/>
          <w:lang w:val="en-US"/>
        </w:rPr>
        <w:t>. https://www.lektorium.tv/</w:t>
      </w:r>
      <w:r>
        <w:rPr>
          <w:sz w:val="24"/>
          <w:szCs w:val="20"/>
          <w:lang w:val="en-US"/>
        </w:rPr>
        <w:t xml:space="preserve"> - «Лекториум», Курсы: «Быстрое создание чертежей в компасе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b/>
          <w:b/>
          <w:sz w:val="24"/>
          <w:szCs w:val="20"/>
        </w:rPr>
      </w:pPr>
      <w:r>
        <w:rPr>
          <w:b/>
          <w:sz w:val="24"/>
          <w:szCs w:val="20"/>
          <w:lang w:val="en-US"/>
        </w:rPr>
        <w:t>6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акет офисных приложений </w:t>
      </w:r>
      <w:r>
        <w:rPr>
          <w:sz w:val="24"/>
          <w:szCs w:val="24"/>
          <w:lang w:val="en-US"/>
        </w:rPr>
        <w:t>LibreOffic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граммная система для организации видео-конференц-связи Webinar.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3. 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</w:t>
      </w:r>
      <w:hyperlink r:id="rId8">
        <w:r>
          <w:rPr>
            <w:rStyle w:val="InternetLink"/>
            <w:color w:val="0563C1"/>
            <w:sz w:val="24"/>
            <w:u w:val="single"/>
          </w:rPr>
          <w:t>\\fileserver1\!CONSULT\cons.exe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hyperlink r:id="rId9">
        <w:r>
          <w:rPr>
            <w:rStyle w:val="InternetLink"/>
            <w:color w:val="0563C1"/>
            <w:sz w:val="24"/>
            <w:u w:val="single"/>
          </w:rPr>
          <w:t>http://edu.garant.ru/garant/study/</w:t>
        </w:r>
      </w:hyperlink>
      <w:r>
        <w:rPr>
          <w:sz w:val="24"/>
        </w:rPr>
        <w:t xml:space="preserve"> - Интернет-версия ГАРАНТ-Образование, Система ГАРАНТ для студентов, аспирантов и преподавателей</w:t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Учебный комплект программного обеспечения КОМПАС-3D V20 (Проектирование и конструирование в машиностроен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0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7 Места прохождения 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е и лабораторное оборудование НТО «Технопарк ОГУ» лаборатории «Надежность», ООО «Газпром Добыча Оренбург», ООО «Оренбургский завод полиэтиленовой упаковки», ЗАО «Силикатный завод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0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8 Материально-техническое обеспечение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Фундаментальная библиотека ОГУ, областная библиотека им. Н.К.Крупской</w:t>
      </w:r>
      <w:r>
        <w:rPr>
          <w:sz w:val="24"/>
          <w:szCs w:val="20"/>
        </w:rPr>
        <w:t>, лаборатории производственных предприятий, у</w:t>
      </w:r>
      <w:r>
        <w:rPr>
          <w:sz w:val="24"/>
          <w:szCs w:val="20"/>
          <w:lang w:val="en-US"/>
        </w:rPr>
        <w:t>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  <w:lang w:val="en-US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Лабораторные исследования проводятся в специализированных аудиториях кафедры МАХПП</w:t>
      </w:r>
      <w:r>
        <w:rPr>
          <w:rFonts w:eastAsia="Times New Roman"/>
          <w:bCs/>
          <w:sz w:val="24"/>
          <w:szCs w:val="24"/>
          <w:lang w:eastAsia="ru-RU"/>
        </w:rPr>
        <w:t>. Лаборатории оборудованы стендами, лабораторными установками и необходимыми измерительными прибор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i/>
          <w:i/>
          <w:sz w:val="24"/>
          <w:szCs w:val="20"/>
          <w:lang w:val="en-US"/>
        </w:rPr>
      </w:pPr>
      <w:r>
        <w:rPr>
          <w:i/>
          <w:sz w:val="24"/>
          <w:szCs w:val="20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143487" TargetMode="External"/><Relationship Id="rId5" Type="http://schemas.openxmlformats.org/officeDocument/2006/relationships/hyperlink" Target="https://openedu.ru/course/ITMOUniversity/ENGRPH/" TargetMode="External"/><Relationship Id="rId6" Type="http://schemas.openxmlformats.org/officeDocument/2006/relationships/hyperlink" Target="https://openedu.ru/course/ITMOUniversity/FUSENG/" TargetMode="External"/><Relationship Id="rId7" Type="http://schemas.openxmlformats.org/officeDocument/2006/relationships/hyperlink" Target="https://openedu.ru/course/mipt/THMECH/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://edu.garant.ru/garant/study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36:00Z</dcterms:created>
  <dc:creator>geo-1</dc:creator>
  <dc:description>СЛУЖЕБНАЯ ИНФОРМАЦИЯ!!!НЕ МЕНЯТЬ!!!|Дата создания макета: 15.03.2024 12:18:54|Версия программы "Учебные планы": 1.0.11.258|ID_UP_DISC:2133105;ID_SPEC_LOC:5122;YEAR_POTOK:2024;ID_SUBJ:17452;SHIFR:Б2.П.В.П.1;ZE_PLANNED:6;IS_RASPRED_PRACT:0;TYPE_GROUP_PRACT:3;ID_TYPE_PLACE_PRACT:1;ID_TYPE_DOP_PRACT:2;ID_TYPE_FORM_PRACT:;UPDZES:Sem-5,ZE-6;UPZ:Sem-5,ID_TZ-4,HOUR-216;UPC:Sem-5,ID_TC-9,Recert-0;UPDK:ID_KAF-320,Sem-;COMPET:Shifr-ПК*&lt;tire&gt;1,NAME-Концептуальное&lt;zpt&gt; функциональное и логическое проектирование технологических машин и оборудования среднего и крупного масштаба и сложности;COMPET:Shifr-ПК*&lt;tire&gt;3,NAME-Способен организовывать и проводить научно&lt;tire&gt;исследовательские работы в области технологических машин и оборудования нефтегазовой отросли;COMPET:Shifr-ПК*&lt;tire&gt;4,NAME-Способен осуществлять эффективное управление разработкой проектов технологических машинах и оборудовании</dc:description>
  <cp:keywords/>
  <dc:language>en-US</dc:language>
  <cp:lastModifiedBy>user</cp:lastModifiedBy>
  <dcterms:modified xsi:type="dcterms:W3CDTF">2024-05-24T06:58:00Z</dcterms:modified>
  <cp:revision>4</cp:revision>
  <dc:subject/>
  <dc:title/>
</cp:coreProperties>
</file>