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2 Виды изнашивания и причины отказа оборудова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4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нефте- и газоперерабатывающих предприят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2 Виды изнашивания и причины отказа оборудования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машин и аппаратов химических 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__</w:t>
      </w:r>
      <w:r>
        <w:rPr>
          <w:sz w:val="24"/>
          <w:u w:val="single"/>
        </w:rPr>
        <w:t>6</w:t>
      </w:r>
      <w:r>
        <w:rPr>
          <w:sz w:val="24"/>
        </w:rPr>
        <w:t>___от "__</w:t>
      </w:r>
      <w:r>
        <w:rPr>
          <w:sz w:val="24"/>
          <w:u w:val="single"/>
        </w:rPr>
        <w:t>29</w:t>
      </w:r>
      <w:r>
        <w:rPr>
          <w:sz w:val="24"/>
        </w:rPr>
        <w:t>_" ___</w:t>
      </w:r>
      <w:r>
        <w:rPr>
          <w:sz w:val="24"/>
          <w:u w:val="single"/>
        </w:rPr>
        <w:t>02</w:t>
      </w:r>
      <w:r>
        <w:rPr>
          <w:sz w:val="24"/>
        </w:rPr>
        <w:t>___ 2024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</w:t>
        <w:tab/>
        <w:t xml:space="preserve">С.П. Василевская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  <w:u w:val="single"/>
        </w:rPr>
        <w:t>Доцент                                                     С.П. Василевска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4.02 Технологические машины и оборудование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Научный руководитель магистерской программы </w:t>
            </w:r>
            <w:r>
              <w:rPr>
                <w:sz w:val="24"/>
                <w:u w:val="single"/>
              </w:rPr>
              <w:t xml:space="preserve"> </w:t>
              <w:tab/>
              <w:t>С.П. Василевская</w:t>
              <w:tab/>
            </w:r>
          </w:p>
          <w:p>
            <w:pPr>
              <w:pStyle w:val="ReportHead1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А.В. Берестов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Василевская С.П.., 2024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4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sz w:val="24"/>
        </w:rPr>
        <w:t xml:space="preserve">Цель (цели) </w:t>
      </w:r>
      <w:r>
        <w:rPr>
          <w:sz w:val="24"/>
        </w:rPr>
        <w:t>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Цель освоения дисциплины: снабдить специалиста современными знаниями об особенностях условий эксплуатации и изнашивания машин и оборудования нефтегазовых отраслей промышленности, раскрыть причины и физику их отказов в конкретных условиях, научить оценивать работоспособность такого оборудования и назначить мероприятия по повышению его износостойк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- дать необходимые сведения об условиях работы нефтегазохимического оборудования, оказывающих наибольшее влияние на его работоспособность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получение студентами теоретических знаний о видах изнашивания и причинах отказов нефтегазохимического оборуд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получение студентами теоретических знаний и практических навыков определения вида изнашивания оборудования по состоянию поверхностного сло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изучить методики и оборудование для проведения металлографических исследований изношенных поверхност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изучить методы испытаний на изнашивание деталей нефтегазового оборудования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В.1 Инженерная физико-химическая механика дисперсных систем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2.П.В.П.1 Преддипломная практика, в том числе научно-исследовательская работ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34"/>
        <w:gridCol w:w="4395"/>
        <w:gridCol w:w="3316"/>
      </w:tblGrid>
      <w:tr>
        <w:trPr>
          <w:tblHeader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УК-1-В-1 Знает процедуры критического анализа, методики анализа результатов исследования и разработки стратегий проведения исследований, организации процесса принятия решения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УК-1-В-3 Владеет методами установления причинно-следственных связей и определения наиболее значимых среди них; методиками постановки цели и определения способов ее достижения; методиками разработки стратегий действий при проблемных ситуациях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Знать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роцедуру критического анализа видов изнашивания и причин отказа оборуд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разрабатывать стратегию исследов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п</w:t>
            </w:r>
            <w:r>
              <w:rPr/>
              <w:t>риемами принятия организационных решений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3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УК-3-В-1 Знает методики формирования команд; методы эффективного руководства коллективами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УК-3-В-2 Умеет разрабатывать </w:t>
            </w:r>
            <w:r>
              <w:rPr>
                <w:spacing w:val="-2"/>
              </w:rPr>
              <w:t>командную стратегию; организовывать работу коллективов; управлять коллективом; разрабатывать мероприятия по личностному, образовательному и профессиональному росту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УК-3-В-3 Владеет методами организации и управления коллективом, планированием его действи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методики формирования   команд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разрабатывать мероприятия по личностному, образовательному и </w:t>
            </w:r>
            <w:r>
              <w:rPr>
                <w:spacing w:val="-6"/>
              </w:rPr>
              <w:t>профессиональному росту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методами организации и управления коллективом, планированием его действий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 Концептуальное, функциональное и логическое проектирование технологических машин и оборудования среднего и крупного масштаба и слож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-В-1 Определяет цели и задачи создания технологических машин и оборудования среднего и крупного масштаба и сложности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-В-2 Осуществляет разработку концепции проектирования технологических машин и оборудования, сопровождая испытания и ввод в эксплуатацию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методы концептуального, функционального и логического проектирования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роектировать технологические машины и оборудование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приемами проведения испытания оборудования и ввода его в эксплуатацию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4 Способен осуществлять эффективное управление разработкой проектов технологических машинах и оборудова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4-В-2 Осуществляет выбор средств разработки, оценку сложности проектов, контроль сроков выполнения и оценку качество полученного результа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методы эффективного управления проектами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роизводить выбор средств разработки, оценку сложности проектов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</w:t>
            </w:r>
            <w:r>
              <w:rPr>
                <w:spacing w:val="-10"/>
              </w:rPr>
              <w:t>приемами оценку качество полученного результата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5 зачетных единиц (180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37"/>
        <w:gridCol w:w="1418"/>
        <w:gridCol w:w="1076"/>
      </w:tblGrid>
      <w:tr>
        <w:trPr>
          <w:tblHeader w:val="true"/>
        </w:trPr>
        <w:tc>
          <w:tcPr>
            <w:tcW w:w="7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 семест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.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5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5.5</w:t>
            </w:r>
          </w:p>
        </w:tc>
      </w:tr>
      <w:tr>
        <w:trPr/>
        <w:tc>
          <w:tcPr>
            <w:tcW w:w="7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контрольной работы (КонтрР)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изучение разделов курса в системе электронного обучения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ф. зач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2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3" w:name="Merge3"/>
            <w:bookmarkStart w:id="4" w:name="Merge5"/>
            <w:bookmarkStart w:id="5" w:name="Merge4"/>
            <w:bookmarkEnd w:id="3"/>
            <w:bookmarkEnd w:id="4"/>
            <w:bookmarkEnd w:id="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6" w:name="Merge1"/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End w:id="9"/>
            <w:bookmarkEnd w:id="10"/>
            <w:bookmarkEnd w:id="11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бщие сведения о надежности и долговечности машин и оборудования нефтегазовых отрас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pacing w:val="-8"/>
              </w:rPr>
            </w:pPr>
            <w:r>
              <w:rPr>
                <w:spacing w:val="-8"/>
              </w:rPr>
              <w:t>Основные закономерности изнашивания машин и оборудования нефтегазового комплекса в процессе эксплуатации, основные методы испытаний на изнашивание деталей машин и элементов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Управление процессами изнашивания и разрушения узлов машин и оборудования с учетом условий их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Техническая эксплуатация, ремонт и монтаж  технолог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2 Содержание разделов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.  Общие сведения о надежности и долговечности машин и оборудования нефтегазовых отрасле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Основные причины отказов нефте- и газоперерабатывающего оборудования на основе статистических исследований, приведенных в отечественной и зарубежной научно-технической литературе. Основные понятия надежности и их применимости к нефтегазовым машинам и аппаратам. Зависимость между основными показателями безотказности машин. Оценка надежности и долговечности машин. Сбор информации. Обобщение сведений об отказах. Установление закономерностей отказов (примеры). Пути повышения надежности машин и оборудования (конструктивные, технологические, эксплуатационные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.  Основные закономерности изнашивания машин и оборудования нефтегазового комплекса в процессе эксплуатации, основные методы испытаний на изнашивание деталей машин и элементов оборудов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Износ и ресурс машин. Критерии оценки процессов поверхностного разрушения. Классификация </w:t>
      </w:r>
      <w:r>
        <w:rPr>
          <w:spacing w:val="-2"/>
          <w:sz w:val="24"/>
        </w:rPr>
        <w:t xml:space="preserve">видов изнашивания машин с учетом конкретных условий эксплуатации. Разрушение при изнашивании пар трения в режиме скольжения при вращательном движении (вертлюг, долото, ротор, станок-качалка, компрессор, землеройные машины). Разрушение при изнашивании пар трения в режиме скольжения при возвратно-поступательном движении (поршни насосов, компрессоров, двигателей, штока, втулки, бурильные и насосно-компрессорные трубы и др.). Разрушение при усталостном изнашивании в режиме трения качения (опоры качения и зубчатые передачи вертлюгов, роторов, лебедок, редукторов, компрессоров, долот и др.). Разрушение при изнашивании оборудования в гидро- и газо-абразивном потоке (арматура и элементы трубопроводов, детали забойных двигателей, долот, центробежных насосов, вентиляторов, насосно-компрессорных труб и обсадных колонн и др.). Разрушение при схватывании поверхностей в результате теплового изнашивания, фреттинг-коррозии (тормозные шкивы и шейки валов, лебедок, плунжера топливных насосов, втулки насосов и компрессоров и пр.). Разрушение узлов трения в условиях абразивного и ударно-абразивного изнашивания (породоразрушающий и калибрующе-центрирующий инструмент, уплотнения буровых и погружных насосов, двигателей и пр.). </w:t>
      </w:r>
      <w:r>
        <w:rPr>
          <w:spacing w:val="-2"/>
        </w:rPr>
        <w:t>Методики и оборудование при стендовых испытаниях. Методика эксплуатационных испыта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.  Управление процессами изнашивания и разрушения узлов машин и оборудования с учетом условий их эксплуатаци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4"/>
        </w:rPr>
      </w:pPr>
      <w:r>
        <w:rPr>
          <w:sz w:val="24"/>
        </w:rPr>
        <w:t>Основные положения управления процессами изнашивания. Примеры управления за счет выбора упрочняющих технологий, создание биметаллов, выбора среды и режима эксплуатации. Проблема обеспечения экологической безопасности при отказах машин, аппаратов и оборудования нефтегазовых отраслей промышленности за счет разработки конструкци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.  Техническая эксплуатация, ремонт и монтаж технологического оборудов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pacing w:val="-4"/>
          <w:sz w:val="24"/>
        </w:rPr>
      </w:pPr>
      <w:r>
        <w:rPr>
          <w:spacing w:val="-4"/>
          <w:sz w:val="24"/>
        </w:rPr>
        <w:t>Техническое обслуживание оборудования. Основные элементы системы технического обслуживания и ремонта машин и оборудования. Приемка и обкатка машин и оборудование. Виды и периодичность технического обслуживания оборудования перерабатывающих производств. Содержание и технология технического обслуживания оборудования. Особенности технического обслуживания основных машин и оборудования. Организационные формы технического обслуживания оборудования перерабатывающих производств. Диагностика оборудования. Роль и значение диагностики. Основные понятия и определения. Классификация методов, периодичность и содержание диагностики. Методы оценки технического состояния оборудования. Особенности диагностирования типовых сборочных единиц оборудования. Инженерно-организационная подготовка монтажных работ. Материально-технические средства монтажа оборудования. Такелажные работы при монтаже оборудования. Организационно-технические основы ведения монтажных работ. Наладка и пуск технологического оборудования. Технологический процесс ремонта оборудования. Технологические процессы восстановления изношенных деталей. Восстановление типовых деталей оборудования перерабатывающих производст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92"/>
        <w:gridCol w:w="992"/>
        <w:gridCol w:w="7371"/>
        <w:gridCol w:w="975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both"/>
              <w:rPr>
                <w:sz w:val="24"/>
              </w:rPr>
            </w:pPr>
            <w:r>
              <w:rPr>
                <w:sz w:val="24"/>
              </w:rPr>
              <w:t>Исследование причин отказов и видов изнашивания деталей методом оптической микроскоп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both"/>
              <w:rPr>
                <w:sz w:val="24"/>
              </w:rPr>
            </w:pPr>
            <w:r>
              <w:rPr>
                <w:sz w:val="24"/>
              </w:rPr>
              <w:t>Анализ разрушения по структуре изломов деталей нефтегазового оборуд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both"/>
              <w:rPr>
                <w:sz w:val="24"/>
              </w:rPr>
            </w:pPr>
            <w:r>
              <w:rPr>
                <w:sz w:val="24"/>
              </w:rPr>
              <w:t>Практика учета отказов элементов нефтегазового оборудования.   Карточка учета отказов.  Дефектация деталей общего назнач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9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4 Контрольная работа (3 семест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Примерные темы  контрольной рабо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работка карточки учета отказов насоса (по вариантам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 Учебно-методическое обеспечение дисциплин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1 Основная литература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1"/>
        <w:rPr>
          <w:sz w:val="24"/>
        </w:rPr>
      </w:pPr>
      <w:r>
        <w:rPr>
          <w:sz w:val="24"/>
        </w:rPr>
        <w:t>Илюхин, В. В. Монтаж, наладка, диагностика и ремонт оборудования предприятий мясной промышленности [Текст] : учебное пособие для студентов высших учебных заведений, обучающихся по специальности 260601 "Машины и аппараты пищевых производств" направления подготовки дипломированного специалиста 260600 "Пищевая инженерия" / В. В. Илюхин, И. М. Тамбовцев. - CПб. : ГИОРД, 2005. - 456 с. : ил. - (Оборудования предприятий мясной промышленности). - Прил.: с. 405-448. - Библиогр.: с. 448-449. - ISBN 5-98879-004-6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1"/>
        <w:rPr>
          <w:sz w:val="24"/>
        </w:rPr>
      </w:pPr>
      <w:r>
        <w:rPr>
          <w:sz w:val="24"/>
        </w:rPr>
        <w:t>Шишмарев, В. Ю. Диагностика и надежность автоматизированных систем [Текст] : учебник для студентов учреждений высшего профессионального образования, обучающихся по направлению подготовки 220700 "Автоматизация технологических процессов и производств" / В. Ю. Шишмарев. - Москва : Академия, 2013. - 352 с. : ил., табл. - (Высшее профессиональное образование. Автоматизация и управление).-(Бакалавриат). - Библиогр.: с. 348. - ISBN 978-5-7695-6919-7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1"/>
        <w:rPr/>
      </w:pPr>
      <w:r>
        <w:rPr>
          <w:rFonts w:eastAsia="Times New Roman"/>
          <w:sz w:val="24"/>
          <w:szCs w:val="24"/>
          <w:lang w:eastAsia="ru-RU"/>
        </w:rPr>
        <w:t>Кушнаренко, В.М.     Методы</w:t>
      </w:r>
      <w:r>
        <w:rPr>
          <w:rFonts w:cs="Roboto-Reg;Times New Roman" w:ascii="Roboto-Reg;Times New Roman" w:hAnsi="Roboto-Reg;Times New Roman"/>
          <w:b/>
          <w:bCs/>
          <w:color w:val="000000"/>
          <w:sz w:val="21"/>
          <w:szCs w:val="21"/>
          <w:shd w:fill="F2F5FE" w:val="clear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исследования сопротивления материалов воздействию коррозионных сред / В. М. Кушнаренко, Е. В. Ганин, Е. В. Кушнаренко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3.98 Мб). - Оренбург : ОГУ, 2017. - 164 с. - Режим доступа: http://artlib.osu.ru/web/books/metod_all/45302_20170630.pdf - ISBN 978-5-7410-1779-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2 Дополнительная литература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sz w:val="24"/>
        </w:rPr>
      </w:pPr>
      <w:r>
        <w:rPr>
          <w:sz w:val="24"/>
        </w:rPr>
        <w:t>Алексеев, Б. А.  Определение состояния (диагностика) крупных турбогенераторов [Текст]  / Б. А. Алексеев.- 2-е изд., перераб. и доп. - М. : НЦ ЭНАС, 2001. - 152 с. - (Основное электрооборудование в энергосистемах : обзор отечественного и зарубежного опыта). - Предм. указ.: с. 131-136. - Библиогр.: с. 137-150. - ISBN 5-93196-097-Х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sz w:val="24"/>
        </w:rPr>
      </w:pPr>
      <w:r>
        <w:rPr>
          <w:sz w:val="24"/>
        </w:rPr>
        <w:t>Вайнберг, А. А. Основы ремонта и монтажа оборудования предприятий по хранению и переработке зерна [Текст] : учеб. для студентов вузов / А. А. Вайнберг, Л. И. Гросул. - М. : Колос, 1992. - 304 с. : ил. - (Учебники и учебные пособия для студентов вузов)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sz w:val="24"/>
        </w:rPr>
      </w:pPr>
      <w:r>
        <w:rPr>
          <w:sz w:val="24"/>
        </w:rPr>
        <w:t>Монтаж, эксплуатация и ремонт технологического оборудования [Текст] : учеб. для вузов / А. Н. Батищев [и др.]; под ред. А. Н. Батищева . - Москва : КолосС, 2007. - 424 с. : ил. - (Учебники и учебные пособия для высших учебных заведений). - Библиогр.: с. 418. - Предм. указ.: с. 419-420. - ISBN 978-5-9532-0352-4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069" w:leader="none"/>
        </w:tabs>
        <w:suppressAutoHyphens w:val="true"/>
        <w:spacing w:lineRule="auto" w:line="240" w:before="0" w:after="0"/>
        <w:ind w:left="0" w:firstLine="709"/>
        <w:jc w:val="both"/>
        <w:outlineLvl w:val="1"/>
        <w:rPr/>
      </w:pPr>
      <w:bookmarkStart w:id="12" w:name="_Hlk129873913"/>
      <w:bookmarkEnd w:id="12"/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Times New Roman"/>
          <w:sz w:val="24"/>
          <w:szCs w:val="24"/>
          <w:lang w:eastAsia="ru-RU"/>
        </w:rPr>
        <w:t>Кушнаренко, В.М.     Коррозия и защита изделий и конструкций: учебное пособие/  В.М. Кушнаренко, Е.В. Пояркова, Ю.А. Чирков, Е.В. Кушнаренко;</w:t>
        <w:br/>
        <w:t>Оренбургский гос. ун-т. – Оренбург: ОГУ, 2022. – 312 С. – Режим доступа:</w:t>
      </w:r>
      <w:r>
        <w:rPr>
          <w:rFonts w:cs="Roboto-Reg;Times New Roman" w:ascii="Roboto-Reg;Times New Roman" w:hAnsi="Roboto-Reg;Times New Roman"/>
          <w:color w:val="000000"/>
          <w:sz w:val="21"/>
          <w:szCs w:val="21"/>
          <w:shd w:fill="F2F5FE" w:val="clear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http://artlib.osu.ru/web/books/metod_all/180260_20221227.pdf - ISBN 978-5-7410-2941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bookmarkStart w:id="13" w:name="_Hlk129873913"/>
      <w:bookmarkEnd w:id="13"/>
      <w:r>
        <w:rPr>
          <w:b/>
          <w:sz w:val="24"/>
        </w:rPr>
        <w:t>5.3 Периодические издания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естник ОГУ.: журнал. – Оренбург.: Агентство «Роспечать», 2023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естник машиностроения .: журнал. – М.: Агентство «Роспечать», 2023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Технология  машиностроения.: журнал. – М.: Агентство «Роспечать», 2023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правочник. Инженерный журнал.: журнал. – М.: Агентство «Роспечать», 2023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Известия ОГАУ.: журнал. – Оренбург.: Агентство «Роспечать», 2023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ищевая промышленность.: журнал. – М.: Агентство «Роспечать», 2023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4"/>
        </w:rPr>
        <w:t xml:space="preserve">     </w:t>
      </w:r>
      <w:hyperlink r:id="rId4">
        <w:r>
          <w:rPr>
            <w:rStyle w:val="InternetLink"/>
            <w:color w:val="0563C1"/>
            <w:sz w:val="24"/>
            <w:u w:val="single"/>
          </w:rPr>
          <w:t>http://</w:t>
        </w:r>
        <w:r>
          <w:rPr>
            <w:rStyle w:val="InternetLink"/>
            <w:color w:val="0563C1"/>
            <w:sz w:val="24"/>
            <w:u w:val="single"/>
            <w:lang w:val="en-US"/>
          </w:rPr>
          <w:t>www</w:t>
        </w:r>
        <w:r>
          <w:rPr>
            <w:rStyle w:val="InternetLink"/>
            <w:color w:val="0563C1"/>
            <w:sz w:val="24"/>
            <w:u w:val="single"/>
          </w:rPr>
          <w:t>.</w:t>
        </w:r>
        <w:r>
          <w:rPr>
            <w:rStyle w:val="InternetLink"/>
            <w:color w:val="0563C1"/>
            <w:sz w:val="24"/>
            <w:u w:val="single"/>
            <w:lang w:val="en-US"/>
          </w:rPr>
          <w:t>youtube</w:t>
        </w:r>
        <w:r>
          <w:rPr>
            <w:rStyle w:val="InternetLink"/>
            <w:color w:val="0563C1"/>
            <w:sz w:val="24"/>
            <w:u w:val="single"/>
          </w:rPr>
          <w:t>.com/</w:t>
        </w:r>
      </w:hyperlink>
      <w:r>
        <w:rPr>
          <w:sz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</w:t>
        <w:tab/>
      </w:r>
      <w:hyperlink r:id="rId5">
        <w:r>
          <w:rPr>
            <w:rStyle w:val="InternetLink"/>
            <w:color w:val="0563C1"/>
            <w:sz w:val="24"/>
            <w:szCs w:val="24"/>
            <w:u w:val="single"/>
          </w:rPr>
          <w:t>https://openedu.ru/course/</w:t>
        </w:r>
      </w:hyperlink>
      <w:r>
        <w:rPr>
          <w:sz w:val="24"/>
          <w:szCs w:val="24"/>
        </w:rPr>
        <w:t xml:space="preserve">  - «Открытое образование», Каталог курсов</w:t>
      </w:r>
      <w:r>
        <w:rPr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>3</w:t>
      </w:r>
      <w:r>
        <w:rPr>
          <w:sz w:val="24"/>
          <w:szCs w:val="20"/>
          <w:lang w:val="en-US"/>
        </w:rPr>
        <w:t>.</w:t>
      </w:r>
      <w:r>
        <w:rPr>
          <w:color w:val="0000FF"/>
          <w:sz w:val="24"/>
          <w:szCs w:val="20"/>
          <w:lang w:val="en-US"/>
        </w:rPr>
        <w:t xml:space="preserve"> </w:t>
      </w:r>
      <w:r>
        <w:rPr>
          <w:color w:val="0000FF"/>
          <w:sz w:val="24"/>
          <w:szCs w:val="20"/>
        </w:rPr>
        <w:t xml:space="preserve">  </w:t>
      </w:r>
      <w:r>
        <w:rPr>
          <w:color w:val="0000FF"/>
          <w:sz w:val="24"/>
          <w:szCs w:val="20"/>
          <w:lang w:val="en-US"/>
        </w:rPr>
        <w:t>https</w:t>
      </w:r>
      <w:r>
        <w:rPr>
          <w:color w:val="0000FF"/>
          <w:sz w:val="24"/>
          <w:szCs w:val="20"/>
        </w:rPr>
        <w:t>://</w:t>
      </w:r>
      <w:r>
        <w:rPr>
          <w:color w:val="0000FF"/>
          <w:sz w:val="24"/>
          <w:szCs w:val="20"/>
          <w:lang w:val="en-US"/>
        </w:rPr>
        <w:t>universarium</w:t>
      </w:r>
      <w:r>
        <w:rPr>
          <w:color w:val="0000FF"/>
          <w:sz w:val="24"/>
          <w:szCs w:val="20"/>
        </w:rPr>
        <w:t>.</w:t>
      </w:r>
      <w:r>
        <w:rPr>
          <w:color w:val="0000FF"/>
          <w:sz w:val="24"/>
          <w:szCs w:val="20"/>
          <w:lang w:val="en-US"/>
        </w:rPr>
        <w:t>org</w:t>
      </w:r>
      <w:r>
        <w:rPr>
          <w:color w:val="0000FF"/>
          <w:sz w:val="24"/>
          <w:szCs w:val="20"/>
        </w:rPr>
        <w:t>/</w:t>
      </w:r>
      <w:r>
        <w:rPr>
          <w:sz w:val="24"/>
          <w:szCs w:val="20"/>
        </w:rPr>
        <w:t xml:space="preserve"> - «</w:t>
      </w:r>
      <w:r>
        <w:rPr>
          <w:sz w:val="24"/>
          <w:szCs w:val="20"/>
          <w:lang w:val="en-US"/>
        </w:rPr>
        <w:t>Универсариум</w:t>
      </w:r>
      <w:r>
        <w:rPr>
          <w:sz w:val="24"/>
          <w:szCs w:val="20"/>
        </w:rPr>
        <w:t>»</w:t>
      </w:r>
      <w:r>
        <w:rPr>
          <w:sz w:val="24"/>
          <w:szCs w:val="20"/>
          <w:lang w:val="en-US"/>
        </w:rPr>
        <w:t xml:space="preserve">, Курсы: «Иновационные технологии в машиностроении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кет офисных приложений </w:t>
      </w:r>
      <w:r>
        <w:rPr>
          <w:sz w:val="24"/>
          <w:szCs w:val="24"/>
          <w:lang w:val="en-US"/>
        </w:rPr>
        <w:t>LibreOffice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система для организации видео-конференц-связи Webinar.r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 xml:space="preserve">КонсультантПлюс [Электронный ресурс]: электронное периодическое издание справочная правовая система. / Разработчик ЗАО «Консультант Плюс», [1992–2023]. – Режим доступа к системе в сети ОГУ для установки системы: </w:t>
      </w:r>
      <w:hyperlink r:id="rId6">
        <w:r>
          <w:rPr>
            <w:rStyle w:val="InternetLink"/>
            <w:color w:val="0563C1"/>
            <w:sz w:val="24"/>
            <w:u w:val="single"/>
          </w:rPr>
          <w:t>\\fileserver1\!CONSULT\cons.exe</w:t>
        </w:r>
      </w:hyperlink>
    </w:p>
    <w:p>
      <w:pPr>
        <w:pStyle w:val="Normal"/>
        <w:numPr>
          <w:ilvl w:val="0"/>
          <w:numId w:val="17"/>
        </w:numPr>
        <w:spacing w:lineRule="auto" w:line="254" w:before="0" w:after="0"/>
        <w:ind w:left="0" w:firstLine="709"/>
        <w:rPr/>
      </w:pPr>
      <w:hyperlink r:id="rId7">
        <w:r>
          <w:rPr>
            <w:rStyle w:val="InternetLink"/>
            <w:color w:val="0563C1"/>
            <w:sz w:val="24"/>
            <w:u w:val="single"/>
          </w:rPr>
          <w:t>http://edu.garant.ru/garant/study/</w:t>
        </w:r>
      </w:hyperlink>
      <w:r>
        <w:rPr>
          <w:sz w:val="24"/>
        </w:rPr>
        <w:t xml:space="preserve"> - Интернет-версия ГАРАНТ-Образование, Система ГАРАНТ для студентов, аспирантов и преподавателей</w:t>
      </w:r>
    </w:p>
    <w:p>
      <w:pPr>
        <w:pStyle w:val="Normal"/>
        <w:keepNext w:val="true"/>
        <w:keepLines/>
        <w:numPr>
          <w:ilvl w:val="0"/>
          <w:numId w:val="17"/>
        </w:numPr>
        <w:spacing w:lineRule="auto" w:line="254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ебный комплект программного обеспечения КОМПАС-3D V20 (Проектирование и конструирование в машиностроении)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</w:rPr>
        <w:t xml:space="preserve">Федеральный институт промышленной собственности - </w:t>
      </w:r>
      <w:r>
        <w:rPr>
          <w:sz w:val="24"/>
          <w:szCs w:val="24"/>
        </w:rPr>
        <w:t xml:space="preserve">URL: </w:t>
      </w:r>
      <w:r>
        <w:rPr>
          <w:color w:val="0563C1"/>
          <w:sz w:val="24"/>
          <w:szCs w:val="24"/>
          <w:u w:val="single"/>
        </w:rPr>
        <w:t>http://</w:t>
      </w:r>
      <w:hyperlink r:id="rId8">
        <w:r>
          <w:rPr>
            <w:rStyle w:val="InternetLink"/>
            <w:color w:val="0563C1"/>
            <w:sz w:val="24"/>
            <w:szCs w:val="24"/>
            <w:u w:val="single"/>
          </w:rPr>
          <w:t>new.fips.ru</w:t>
        </w:r>
      </w:hyperlink>
      <w:r>
        <w:rPr>
          <w:sz w:val="24"/>
        </w:rPr>
        <w:t xml:space="preserve">  — Режим доступа: для авторизир. пользователей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</w:rPr>
        <w:t>Автоматизированная интерактивная система сетевого тестирования - АИССТ (зарегистрирована в РОСПАТЕНТ, Свидетельство о государственной регистрации программы для ЭВМ №2011610456, правообладатель – Оренбургский государственный университет), режим доступа - </w:t>
      </w:r>
      <w:hyperlink r:id="rId9" w:tgtFrame="_blank">
        <w:r>
          <w:rPr>
            <w:rStyle w:val="InternetLink"/>
            <w:color w:val="0563C1"/>
            <w:u w:val="single"/>
          </w:rPr>
          <w:t>http://aist.osu.ru</w:t>
        </w:r>
      </w:hyperlink>
      <w:r>
        <w:rPr>
          <w:sz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 Материально-техническое обеспечение дисциплин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pacing w:val="-6"/>
          <w:sz w:val="24"/>
          <w:szCs w:val="20"/>
          <w:lang w:val="en-US"/>
        </w:rPr>
      </w:pPr>
      <w:r>
        <w:rPr>
          <w:spacing w:val="-6"/>
          <w:sz w:val="24"/>
          <w:szCs w:val="20"/>
          <w:lang w:val="en-US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lang w:val="en-US"/>
        </w:rPr>
      </w:pPr>
      <w:r>
        <w:rPr>
          <w:sz w:val="24"/>
          <w:szCs w:val="20"/>
          <w:lang w:val="en-US"/>
        </w:rPr>
        <w:t xml:space="preserve">Помещение для самостоятельной работы обучающихся оснащены компьютерной техникой, подключенной к сети </w:t>
      </w:r>
      <w:r>
        <w:rPr>
          <w:sz w:val="24"/>
          <w:szCs w:val="20"/>
        </w:rPr>
        <w:t>«</w:t>
      </w:r>
      <w:r>
        <w:rPr>
          <w:sz w:val="24"/>
          <w:szCs w:val="20"/>
          <w:lang w:val="en-US"/>
        </w:rPr>
        <w:t>Интернет</w:t>
      </w:r>
      <w:r>
        <w:rPr>
          <w:sz w:val="24"/>
          <w:szCs w:val="20"/>
        </w:rPr>
        <w:t>»</w:t>
      </w:r>
      <w:r>
        <w:rPr>
          <w:sz w:val="24"/>
          <w:szCs w:val="20"/>
          <w:lang w:val="en-US"/>
        </w:rPr>
        <w:t>, и обеспечением доступа в электронную информационно-образовательную среду ОГУ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Roboto-Re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308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4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youtube.com/" TargetMode="External"/><Relationship Id="rId5" Type="http://schemas.openxmlformats.org/officeDocument/2006/relationships/hyperlink" Target="https://openedu.ru/course/" TargetMode="External"/><Relationship Id="rId6" Type="http://schemas.openxmlformats.org/officeDocument/2006/relationships/hyperlink" Target="../../%5C%5Cfileserver1%5C!CONSULT%5Ccons.exe" TargetMode="External"/><Relationship Id="rId7" Type="http://schemas.openxmlformats.org/officeDocument/2006/relationships/hyperlink" Target="http://edu.garant.ru/garant/study/" TargetMode="External"/><Relationship Id="rId8" Type="http://schemas.openxmlformats.org/officeDocument/2006/relationships/hyperlink" Target="http://new.fips.ru/" TargetMode="External"/><Relationship Id="rId9" Type="http://schemas.openxmlformats.org/officeDocument/2006/relationships/hyperlink" Target="http://aist.osu.ru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8:00Z</dcterms:created>
  <dc:creator>geo-1</dc:creator>
  <dc:description>СЛУЖЕБНАЯ ИНФОРМАЦИЯ!!!НЕ МЕНЯТЬ!!!|Дата создания макета: 15.03.2024 12:11:39|Версия программы "Учебные планы": 1.0.11.258|ID_UP_DISC:2133085;ID_SPEC_LOC:5122;YEAR_POTOK:2024;ID_SUBJ:234;SHIFR:Б1.Д.В.2;ZE_PLANNED:5;IS_RASPRED_PRACT:0;TYPE_GROUP_PRACT:;ID_TYPE_PLACE_PRACT:;ID_TYPE_DOP_PRACT:;ID_TYPE_FORM_PRACT:;UPDZES:Sem-2,ZE-5;UPZ:Sem-2,ID_TZ-1,HOUR-8;UPZ:Sem-2,ID_TZ-2,HOUR-6;UPZ:Sem-2,ID_TZ-4,HOUR-162;UPC:Sem-2,ID_TC-7,Recert-0;UPC:Sem-2,ID_TC-9,Recert-0;UPDK:ID_KAF-320,Sem-;COMPET:Shifr-ПК*&lt;tire&gt;1,NAME-Концептуальное&lt;zpt&gt; функциональное и логическое проектирование технологических машин и оборудования среднего и крупного масштаба и сложности;COMPET:Shifr-ПК*&lt;tire&gt;4,NAME-Способен осуществлять эффективное управление разработкой проектов технологических машинах и оборудовании;COMPET:Shifr-УК&lt;tire&gt;1,NAME-Способен осуществлять критический анализ проблемных ситуаций на основе системного подхода&lt;zpt&gt; вырабатывать стратегию действий;COMPET:Shifr-УК&lt;tire&gt;3,NAME-Способен организовывать и руководить работой команды&lt;zpt&gt; вырабатывая командную стратегию для достижения поставленной цели</dc:description>
  <cp:keywords/>
  <dc:language>en-US</dc:language>
  <cp:lastModifiedBy>user</cp:lastModifiedBy>
  <dcterms:modified xsi:type="dcterms:W3CDTF">2024-05-23T11:53:00Z</dcterms:modified>
  <cp:revision>3</cp:revision>
  <dc:subject/>
  <dc:title/>
</cp:coreProperties>
</file>