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2 Биохимия патологических процессо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5.01 Биоинженерия и био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инженер и биоинформатик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22 Биохимия патологических процессов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7 от "15" февраля 2024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</w:r>
      <w:bookmarkStart w:id="0" w:name="_Hlk164681630"/>
      <w:r>
        <w:rPr>
          <w:sz w:val="24"/>
          <w:u w:val="single"/>
        </w:rPr>
        <w:t xml:space="preserve">Е.С. Барышева </w:t>
      </w:r>
      <w:bookmarkEnd w:id="0"/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5424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</w:t>
        <w:tab/>
        <w:t>Е.В.Бибарц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5603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зав кафедрой биохимии и микробиологии</w:t>
        <w:tab/>
        <w:t>Е.С. Барыш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специальност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6.05.01 Биоинженерия и биоинформатика</w:t>
              <w:tab/>
              <w:t>Е.С. Барыше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 </w:t>
            </w:r>
          </w:p>
          <w:p>
            <w:pPr>
              <w:pStyle w:val="Normal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_______________________________________</w:t>
            </w:r>
            <w:r>
              <w:rPr>
                <w:sz w:val="24"/>
                <w:u w:val="single"/>
              </w:rPr>
              <w:t xml:space="preserve">Н.Н. Бигали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А.Н. Сизенцов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bookmarkStart w:id="1" w:name="BookmarkWhereDelChr13"/>
      <w:bookmarkStart w:id="2" w:name="BookmarkWhereDelChr13"/>
      <w:bookmarkEnd w:id="2"/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81"/>
        <w:gridCol w:w="2856"/>
      </w:tblGrid>
      <w:tr>
        <w:trPr/>
        <w:tc>
          <w:tcPr>
            <w:tcW w:w="7281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© Бибарцева Е.В., 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Барышева Е.В., 2024</w:t>
            </w:r>
          </w:p>
        </w:tc>
      </w:tr>
      <w:tr>
        <w:trPr/>
        <w:tc>
          <w:tcPr>
            <w:tcW w:w="7281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</w:rPr>
      </w:pPr>
      <w:bookmarkStart w:id="3" w:name="BookmarkTestIsMustDelChr13"/>
      <w:bookmarkEnd w:id="3"/>
      <w:r>
        <w:rPr>
          <w:b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освоения дисциплин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ознакомление студентов с молекулярными основами патологических процес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формирование теоретических представлений об основных</w:t>
      </w:r>
      <w:r>
        <w:rPr>
          <w:color w:val="000000"/>
          <w:sz w:val="24"/>
          <w:szCs w:val="24"/>
        </w:rPr>
        <w:t xml:space="preserve"> типовых патологических процессах</w:t>
      </w:r>
      <w:r>
        <w:rPr>
          <w:sz w:val="24"/>
          <w:szCs w:val="24"/>
        </w:rPr>
        <w:t xml:space="preserve">. изучить роль молекулярных механизмов в развитии отдельных форм патологии и область исследования молекулярных основ патологических процессов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Пререквизиты дисциплины: </w:t>
      </w:r>
      <w:r>
        <w:rPr>
          <w:i/>
          <w:szCs w:val="24"/>
        </w:rPr>
        <w:t>Б1.Д.Б.14 Физика, Б1.Д.Б.18 Квантовая химия и строение молекул, Б1.Д.Б.38 Введение в специальность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Постреквизиты дисциплины: </w:t>
      </w:r>
      <w:r>
        <w:rPr>
          <w:i/>
          <w:szCs w:val="24"/>
        </w:rPr>
        <w:t>Б1.Д.Б.23 Биоинженерия, Б1.Д.В.Э.8.2 Биохимия микроэлементов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2494"/>
        <w:gridCol w:w="4876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Код и наименование формируемых компетенц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ПК-2 Способен использовать специализированные знания фундаментальных разделов математики, физики, химии и биологии для проведения исследований в области биоинженерии, биоинформатики и смежных дисциплин (модулей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ПК-2-В-1 Демонстрирует специализированные знания в области фундаментальных разделов математики, физики, химии и биолог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Фундаментальные основы математики, химии и биологи; взаимосвязь с другими естественными науками; базовую терминологию дисциплины; физико-химические основы жизнедеятельности, включая строение и свойства биоорганических соединений и их комплексов; новейшие достижения в области физико-химической биологии, их применение в различных производственных областях и медицины.</w:t>
            </w:r>
          </w:p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Использовать полученные физиологических процессов, протекающих в живых организмах и решения профессиональных задач; устанавливать связи между физико-химическими свойствами биомолекул и биологическими процессами, протекающими на клеточном и организменном уровнях; осуществлять выбор наиболее оптимального метода исследования в зависимости от поставленной задачи.</w:t>
            </w:r>
          </w:p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Влад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специальной терминологией и лексикой данной дисциплины; навыками самостоятельного овладения новыми знаниями, в том числе навыками работы с научной и учебной литературой по физико-химической биологии и анализа данных; современными представлениями о достижениях в области физико-химической биологии и их использования в различных производственных областях и медицины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Трудоемкость,</w:t>
            </w:r>
          </w:p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ромежуточная аттестация (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rFonts w:eastAsia="Times New Roman"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- написание реферата (Д);</w:t>
            </w:r>
          </w:p>
          <w:p>
            <w:pPr>
              <w:pStyle w:val="ReportMain1"/>
              <w:suppressAutoHyphens w:val="tru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jc w:val="both"/>
              <w:rPr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- изучение разделов курса в системе электронного обучения;</w:t>
            </w:r>
          </w:p>
          <w:p>
            <w:pPr>
              <w:pStyle w:val="ReportMain1"/>
              <w:suppressAutoHyphens w:val="tru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jc w:val="both"/>
              <w:rPr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jc w:val="both"/>
              <w:rPr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- подготовка к рубежному контрол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итогового контроля (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аудиторная</w:t>
            </w:r>
          </w:p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Молекулярные механизмы в патологии человека: общие пред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szCs w:val="24"/>
              </w:rPr>
              <w:t>Роль молекулярных механизмов в развитии отдельных форм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1 Молекулярные механизмы в патологии человека: общие представ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Общая нозология. Учение о здоровье, болезни, саногенезе, предболезни. Значение биологических, социальных факторов и нарушения экологического равновесия в патологии человека (критерии болезни). Принципы классификации болезней; классификация ВОЗ. Болезнь как диалектическое единство повреждения и защитно-приспособительных (саногенетических) механизмов; системный принцип в патологии. Периоды болезни и еѐ исходы. Выздоровление полное и неполное. Ремиссии, рецидивы, осложнения. </w:t>
      </w:r>
      <w:r>
        <w:rPr>
          <w:bCs/>
          <w:sz w:val="24"/>
          <w:szCs w:val="24"/>
        </w:rPr>
        <w:t>Типовые патологические процессы (воспаление, расстройство кровообращения).</w:t>
      </w:r>
      <w:r>
        <w:rPr>
          <w:sz w:val="24"/>
          <w:szCs w:val="24"/>
        </w:rPr>
        <w:t xml:space="preserve"> Гибель клеток: апоптоз, некроз и аутофагия. Реактивные формы кислорода и окислительное повреждение клет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 2 Роль молекулярных механизмов в развитии отдельных форм патолог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Патохимические процессы сердца и сосудов. Химические факторы регуляции сосудистого тонуса (катехоламины, ангиотензин, вазопрессин, гастрин, брадикинин, серотонин, ейкозаноиды, КТГ, кортикоиды, и пр.). Лабораторные методы исследования в кардиологии. Методы изоферментной диагностики (АсАТ, ЛДГ, КК, МБ-КК, ЛДГ-1). Исследование обмена липидов. Основные концепции молекулярной патологии центральной нервной системы. Мозговое кровообращение, функция. Чувствительность к различным химическим соединениям. Концепция гематоэнцефалического барьера. Биохимические основы развития алкогольной, наркотической зависимости.</w:t>
      </w:r>
      <w:r>
        <w:rPr>
          <w:bCs/>
          <w:sz w:val="24"/>
          <w:szCs w:val="24"/>
        </w:rPr>
        <w:t xml:space="preserve"> Почки. Анатомия сосудов почек. Механизмы регуляции гемодинамики почек. Патохимия основных почечных синдромов.</w:t>
      </w:r>
      <w:r>
        <w:rPr>
          <w:sz w:val="24"/>
          <w:szCs w:val="24"/>
        </w:rPr>
        <w:t xml:space="preserve"> Реология крови. Физико-химические особенности, изменения, связанные с патологическими процессами. Патохимические процессы костной ткани. Биохимические маркеры</w:t>
      </w:r>
      <w:r>
        <w:rPr>
          <w:iCs/>
          <w:color w:val="000000"/>
          <w:sz w:val="24"/>
          <w:szCs w:val="24"/>
          <w:shd w:fill="FFFFFF" w:val="clear"/>
        </w:rPr>
        <w:t xml:space="preserve"> метаболических заболеваниях скелета (остеомаляция, остеодистрофия, остеопороз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оль системы ренин-ангиотензин в биохимических реакциях крови человека. Исследование системы ренин-ангиотензин.</w:t>
      </w:r>
      <w:r>
        <w:rPr>
          <w:color w:val="000000"/>
          <w:sz w:val="24"/>
          <w:szCs w:val="24"/>
        </w:rPr>
        <w:t xml:space="preserve"> Биохимические основы канцерогенеза. </w:t>
      </w:r>
      <w:r>
        <w:rPr>
          <w:sz w:val="24"/>
          <w:szCs w:val="24"/>
        </w:rPr>
        <w:t>Молекулярная биология неоплазий. Биомолекулярные и гистогенетические маркеры, нарушения регуляции клеточного цикла и патология апоптоза, клеточные онкогены myc, ras, bcl, erb-B, факторы роста и их рецепторы, молекулы адгезии и внеклеточного матрикса. Миграционный потенциал и механизмы контроля подвижности опухолевых клеток, их роль в понимании причин метастатической диссеминации. Система гомеостаза. Свёртывание, противосвёртывание, фибринолиз. Методы исследования. Функции печени в организме. Биохимические исследования регуляторно-гомеостатической функции (оценка углеводного, липидного, белкового обмена, так же обмена витаминов, водно-минерального и пигментного обмена). Исследования мочевинообразовательной, желчеобразовательной и обезвреживающей функц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овые патологические процессы (некроз, апоптоз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овые патологические процессы (воспаление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 формы кислорода и окислительное повреждение клет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химические процессы сердца и сосудов. Химические факторы регуляции сосудистого тонуса (катехоламины, ангиотензин, вазопрессин, гастрин, брадикинин, серотонин, ейкозаноиды, КТГ, кортикоиды, и пр.). Лабораторные методы исследования в кардиологии. Методы изоферментной диагностики (АсАТ, ЛДГ, КК, МБ-КК, ЛДГ-1). Обмен липид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ое кровообращение, функция. Чувствительность к различным химическим соединениям. Концепция гематоэнцефалического барьер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ки. Анатомия сосудов почек. Механизмы регуляции гемодинамики почек. Патохим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логия крови. Физико-химические особенности, изменения, связанные с патологическими процессам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химические процессы костной ткани. Биохимические маркеры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метаболических заболеваниях скелета (остеомаляция, остеодистрофия, остеопороз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1 Основная 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Плакунов, В. К. Основы динамической биохимии : учебник / В. К. Плакунов, Ю. А. Николаев. — Москва : Логос, 2010. — 216 c. — ISBN 978-5-98704-493-3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</w:rPr>
          <w:t>http://www.iprbookshop.ru/9095.html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  <w:shd w:fill="FFFFFF" w:val="clear"/>
        </w:rPr>
        <w:t xml:space="preserve">Кожин, А. А. Основы патологии : учебное пособие / А. А. Кожин. — Ростов-на-Дону : Издательство Южного федерального университета, 2008. — 256 c. — ISBN 978-5-9275-0425-1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www.iprbookshop.ru/47056.html</w:t>
        </w:r>
      </w:hyperlink>
      <w:r>
        <w:rPr>
          <w:color w:val="000000"/>
          <w:sz w:val="24"/>
          <w:szCs w:val="24"/>
          <w:shd w:fill="FFFFFF" w:val="clear"/>
        </w:rPr>
        <w:t xml:space="preserve"> 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2 Дополнительная литература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bCs/>
          <w:sz w:val="24"/>
          <w:szCs w:val="24"/>
        </w:rPr>
        <w:t>1. Биохимия</w:t>
      </w:r>
      <w:r>
        <w:rPr>
          <w:sz w:val="24"/>
          <w:szCs w:val="24"/>
        </w:rPr>
        <w:t xml:space="preserve"> [Текст] : учеб. для студентов мед. вузов / под ред. Е. С. Северина.- 5-е изд. - М. : ГЭОТАР-Медиа, 2009. - 766 с. : ил. - Прил. : с. 735-760. - Предм. указ.: с. 748-760. - ISBN 978-5-9704-1195-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sz w:val="24"/>
          <w:szCs w:val="24"/>
        </w:rPr>
        <w:t>2 Барышева, Е. С. Теоретические основы биохимии [Электронный ресурс] : учеб. пособие / Е. С. Барышева, О. В. Баранова, Т. В. Гамбург; М-во образования и науки Рос. Федерации, Гос. образоват. учреждение высш. проф. образования "Оренбург. гос. ун-т". - Электрон. текстовые дан. (1 файл: Kb). - Оренбург : ГОУ ОГУ, 2011. -Adobe Acrobat Reader 5.0 Издание на др. носителе [Текст] . - № гос. регистрации 0321102524.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 Нотова, С. В. Биохимические основы неинфекционных патологических процессов [Электронный ресурс] : лабораторный практикум: учебное пособие для студентов, обучающихся по программам высшего образования по направлению подготовки 06.03.01 Биология / С. В. Нотова, В. В. Герасименко, К. С. Нечитайло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01 Мб). - Оренбург : ОГУ, 2016. - 102 с. - Загл. с тит. экрана. - Adobe Acrobat Reader 6.0. - Режим доступа: http://artlib.osu.ru/web/books/metod_all/10751_20160607.pdf - ISBN 978-5-7410-1471-4.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3 Периодические издания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Биохимия : журнал. - М. : АРС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sz w:val="24"/>
          <w:szCs w:val="24"/>
        </w:rPr>
        <w:t>2. Химия и жизнь - XXI век</w:t>
      </w:r>
      <w:r>
        <w:rPr>
          <w:sz w:val="24"/>
          <w:szCs w:val="24"/>
        </w:rPr>
        <w:t xml:space="preserve"> : журнал. - М. : Агенство "Роспечать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4 Интернет-ресурс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Информационный портал медицинской школы Йельского университета -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medicine.yale.edu/pathology/diagnosticprograms/moleculardiagnostics/index.aspx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 Медицинский портал -</w:t>
      </w:r>
      <w:hyperlink r:id="rId7">
        <w:r>
          <w:rPr>
            <w:rStyle w:val="InternetLink"/>
            <w:sz w:val="24"/>
            <w:szCs w:val="24"/>
          </w:rPr>
          <w:t>http://med-books.info/58_pediatriya_802/molekulyarnaya-patologiya-raka-49171.html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Образовательно-информационный портал ГУ Нижегородского Научно-Исследовательского Института Эпидемиологии и Микробиологии им. академика И.Н.Блохиной МЗ РФ - </w:t>
      </w:r>
      <w:hyperlink r:id="rId8">
        <w:r>
          <w:rPr>
            <w:rStyle w:val="InternetLink"/>
            <w:sz w:val="24"/>
            <w:szCs w:val="24"/>
          </w:rPr>
          <w:t>http://histology.narod.ru/lectures/lecture_02/apoptosis.htm</w:t>
        </w:r>
      </w:hyperlink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4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osu.ru/doc/3753</w:t>
        </w:r>
      </w:hyperlink>
      <w:r>
        <w:rPr>
          <w:rFonts w:eastAsia="Times New Roman"/>
          <w:sz w:val="24"/>
          <w:szCs w:val="24"/>
          <w:lang w:eastAsia="ru-RU"/>
        </w:rPr>
        <w:t xml:space="preserve"> открытые онлайн курсы ОГ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Портал журнала Nature -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http://www.nature.com/jid/journal/v127/n3/full/5700701a.html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6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Windows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й</w:t>
      </w:r>
      <w:r>
        <w:rPr>
          <w:sz w:val="24"/>
          <w:szCs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240" w:before="0" w:after="0"/>
        <w:ind w:left="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дисциплины</w:t>
      </w:r>
    </w:p>
    <w:p>
      <w:pPr>
        <w:pStyle w:val="Normal"/>
        <w:suppressLineNumbers/>
        <w:spacing w:lineRule="auto" w:line="240" w:before="0" w:after="0"/>
        <w:ind w:firstLine="900"/>
        <w:jc w:val="both"/>
        <w:rPr/>
      </w:pPr>
      <w:r>
        <w:rPr>
          <w:sz w:val="24"/>
          <w:szCs w:val="24"/>
        </w:rPr>
        <w:t xml:space="preserve">Проведение лабораторного практикума осуществляется в лаборатории (ауд. </w:t>
      </w:r>
      <w:r>
        <w:rPr>
          <w:i/>
          <w:iCs/>
          <w:sz w:val="24"/>
          <w:szCs w:val="24"/>
        </w:rPr>
        <w:t>№ 2311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4"/>
          <w:szCs w:val="24"/>
        </w:rPr>
        <w:t>Для проведения лаборатор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назначено следующее оборудование: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иохимическое оборудование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я водяная TW-2 ELMI (v-4.5л)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ы OHAUS PA 64c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 питания для э/ф УЭФ-01-ДНК-техн. "ЭЛЬФ-8", ДНК-технология O-ELF8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мера электрофоретическая горизонтальная S-2N (se-2), размер геля 120х170 мм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фрактометр ИРФ-454 б2м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н-метр "эксперт-рн" (ип, термодатчик ТДС-3, электрод ЭСК-10601/7)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ктрофотометр ПЭ-5400ВИ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мостат ТС-80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каф вытяжной с подводом воды ШВ-УК-1кг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иллюминатор ECX-F15.C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кроскоп "МИКРОМЕД-1"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кроскоп медицинский МИКМЕД-5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шалка магнитная MS-3000 BIOSAN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йкер-миди OS-20 универсальный, включая блок питания 230 VAS EURO PLUG, BIOSAN</w:t>
      </w:r>
    </w:p>
    <w:p>
      <w:pPr>
        <w:pStyle w:val="Normal"/>
        <w:spacing w:lineRule="auto" w:line="240" w:before="0" w:after="0"/>
        <w:ind w:firstLine="720"/>
        <w:rPr/>
      </w:pPr>
      <w:r>
        <w:rPr/>
        <w:t>Печь муфельная ЭКПС 10 (тип СНОЛ, рабочая камера из МКРВ, одноступенчатый регулятор автономная вытяжка)</w:t>
      </w:r>
    </w:p>
    <w:p>
      <w:pPr>
        <w:pStyle w:val="Normal"/>
        <w:spacing w:lineRule="auto" w:line="240" w:before="0" w:after="0"/>
        <w:ind w:firstLine="720"/>
        <w:rPr/>
      </w:pPr>
      <w:r>
        <w:rPr/>
        <w:t>Спирометр сухой портативный ССП</w:t>
      </w:r>
    </w:p>
    <w:p>
      <w:pPr>
        <w:pStyle w:val="Normal"/>
        <w:spacing w:lineRule="auto" w:line="240" w:before="0" w:after="0"/>
        <w:ind w:firstLine="720"/>
        <w:rPr/>
      </w:pPr>
      <w:r>
        <w:rPr/>
        <w:t>Установка автоматическая для разложения по КЬЕЛЬДАЛЮ LK-500</w:t>
      </w:r>
    </w:p>
    <w:sectPr>
      <w:headerReference w:type="default" r:id="rId11"/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47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prbookshop.ru/9095.html" TargetMode="External"/><Relationship Id="rId5" Type="http://schemas.openxmlformats.org/officeDocument/2006/relationships/hyperlink" Target="http://www.iprbookshop.ru/47056.html" TargetMode="External"/><Relationship Id="rId6" Type="http://schemas.openxmlformats.org/officeDocument/2006/relationships/hyperlink" Target="http://medicine.yale.edu/pathology/diagnosticprograms/moleculardiagnostics/index.aspx" TargetMode="External"/><Relationship Id="rId7" Type="http://schemas.openxmlformats.org/officeDocument/2006/relationships/hyperlink" Target="http://med-books.info/58_pediatriya_802/molekulyarnaya-patologiya-raka-49171.html" TargetMode="External"/><Relationship Id="rId8" Type="http://schemas.openxmlformats.org/officeDocument/2006/relationships/hyperlink" Target="http://histology.narod.ru/lectures/lecture_02/apoptosis.htm" TargetMode="External"/><Relationship Id="rId9" Type="http://schemas.openxmlformats.org/officeDocument/2006/relationships/hyperlink" Target="http://www.osu.ru/doc/3753" TargetMode="External"/><Relationship Id="rId10" Type="http://schemas.openxmlformats.org/officeDocument/2006/relationships/hyperlink" Target="http://www.nature.com/jid/journal/v127/n3/full/5700701a.html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6:41:00Z</dcterms:created>
  <dc:creator>user</dc:creator>
  <dc:description>РЎР›РЈР–Р•Р‘РќРђРЇ РРќР¤РћР РњРђР¦РРЇ!!!РќР• РњР•РќРЇРўР¬!!!|Р”Р°С‚Р° СЃРѕР·РґР°РЅРёСЏ РјР°РєРµС‚Р°: 11.03.2024 09:58:12|Р’РµСЂСЃРёСЏ РїСЂРѕРіСЂР°РјРјС‹ "РЈС‡РµР±РЅС‹Рµ РїР»Р°РЅС‹": 1.0.11.256|ID_UP_DISC:2134766;ID_SPEC_LOC:4167;YEAR_POTOK:2024;ID_SUBJ:12651;SHIFR:Р‘1.Р”.Р‘.22;ZE_PLANNED:4;IS_RASPRED_PRACT:0;TYPE_GROUP_PRACT:;ID_TYPE_PLACE_PRACT:;ID_TYPE_DOP_PRACT:;ID_TYPE_FORM_PRACT:;UPDZES:Sem-5,ZE-4;UPZ:Sem-5,ID_TZ-1,HOUR-18;UPZ:Sem-5,ID_TZ-2,HOUR-16;UPZ:Sem-5,ID_TZ-4,HOUR-74;UPC:Sem-5,ID_TC-1,Recert-0;UPDK:ID_KAF-6563,Sem-;FOOTHOLD:Shifr-Р‘1.Р”.Р‘.14,ID_SUBJ-13;FOOTHOLD:Shifr-Р‘1.Р”.Р‘.38,ID_SUBJ-117;FOOTHOLD:Shifr-Р‘1.Р”.Р‘.18,ID_SUBJ-5819;DEPENDENT:Shifr-Р‘1.Р”.Р‘.23,ID_SUBJ-12659;DEPENDENT:Shifr-Р‘1.Р”.Р’.Р­.8.2,ID_SUBJ-12660;COMPET:Shifr-РћРџРљ&lt;tire&gt;2,NAME-РЎРїРѕСЃРѕР±РµРЅ РёСЃРїРѕР»СЊР·РѕРІР°С‚СЊ СЃРїРµС†РёР°Р»РёР·РёСЂРѕРІР°РЅРЅС‹Рµ Р·РЅР°РЅРёСЏ С„СѓРЅРґР°РјРµРЅС‚Р°Р»СЊРЅС‹С… СЂР°Р·РґРµР»РѕРІ РјР°С‚РµРјР°С‚РёРєРё&lt;zpt&gt; С„РёР·РёРєРё&lt;zpt&gt; С…РёРјРёРё Рё Р±РёРѕР»РѕРіРёРё РґР»СЏ РїСЂРѕРІРµРґРµРЅРёСЏ РёСЃСЃР»РµРґРѕРІР°РЅРёР№ РІ РѕР±Р»Р°СЃС‚Рё Р±РёРѕРёРЅР¶РµРЅРµСЂРёРё&lt;zpt&gt; Р±РёРѕРёРЅС„РѕСЂРјР°С‚РёРєРё Рё СЃРјРµР¶РЅС‹С… РґРёСЃС†РёРїР»РёРЅ (РјРѕРґСѓР»РµР№);COMPET_FOOTHOLD:Shifr-РћРџРљ&lt;tire&gt;1,NAME-РЎРїРѕСЃРѕР±РµРЅ РїСЂРѕРІРѕРґРёС‚СЊ РЅР°Р±Р»СЋРґРµРЅРёСЏ&lt;zpt&gt; РѕРїРёСЃР°РЅРёСЏ&lt;zpt&gt; РёРґРµРЅС‚РёС„РёРєР°С†РёСЋ Рё РЅР°СѓС‡РЅСѓСЋ РєР»Р°СЃСЃРёС„РёРєР°С†РёСЋ РѕСЂРіР°РЅРёР·РјРѕРІ (РїСЂРѕРєР°СЂРёРѕС‚&lt;zpt&gt; РіСЂРёР±РѕРІ&lt;zpt&gt; СЂР°СЃС‚РµРЅРёР№ Рё Р¶РёРІРѕС‚РЅС‹С…);COMPET_FOOTHOLD:Shifr-РћРџРљ&lt;tire&gt;2,NAME-РЎРїРѕСЃРѕР±РµРЅ РёСЃРїРѕР»СЊР·РѕРІР°С‚СЊ СЃРїРµС†РёР°Р»РёР·РёСЂРѕРІР°РЅРЅС‹Рµ Р·РЅР°РЅРёСЏ С„СѓРЅРґР°РјРµРЅС‚Р°Р»СЊРЅС‹С… СЂР°Р·РґРµР»РѕРІ РјР°С‚РµРјР°С‚РёРєРё&lt;zpt&gt; С„РёР·РёРєРё&lt;zpt&gt; С…РёРјРёРё Рё Р±РёРѕР»РѕРіРёРё РґР»СЏ РїСЂРѕРІРµРґРµРЅРёСЏ РёСЃСЃР»РµРґРѕРІР°РЅРёР№ РІ РѕР±Р»Р°СЃС‚Рё Р±РёРѕРёРЅР¶РµРЅРµСЂРёРё&lt;zpt&gt; Р±РёРѕРёРЅС„РѕСЂРјР°С‚РёРєРё Рё СЃРјРµР¶РЅС‹С… РґРёСЃС†РёРїР»РёРЅ (РјРѕРґСѓР»РµР№);COMPET_FOOTHOLD:Shifr-РћРџРљ&lt;tire&gt;2,NAME-РЎРїРѕСЃРѕР±РµРЅ РёСЃРїРѕР»СЊР·РѕРІР°С‚СЊ СЃРїРµС†РёР°Р»РёР·РёСЂРѕРІР°РЅРЅС‹Рµ Р·РЅР°РЅРёСЏ С„СѓРЅРґР°РјРµРЅС‚Р°Р»СЊРЅС‹С… СЂР°</dc:description>
  <cp:keywords/>
  <dc:language>en-US</dc:language>
  <cp:lastModifiedBy>User</cp:lastModifiedBy>
  <dcterms:modified xsi:type="dcterms:W3CDTF">2024-05-16T06:21:00Z</dcterms:modified>
  <cp:revision>5</cp:revision>
  <dc:subject/>
  <dc:title/>
</cp:coreProperties>
</file>