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6 Частная вирусолог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6.04.01 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икробиология и вирус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6 Частная вирусология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биохимии и микробиологи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биохимии и микробиологии </w:t>
        <w:tab/>
        <w:t xml:space="preserve">Е.С. Барыш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6.04.01 Биология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Научный руководитель магистерской программы </w:t>
            </w:r>
            <w:r>
              <w:rPr>
                <w:sz w:val="24"/>
                <w:u w:val="single"/>
              </w:rPr>
              <w:t xml:space="preserve"> </w:t>
              <w:tab/>
              <w:t>Е.С. Барышева</w:t>
              <w:tab/>
            </w:r>
          </w:p>
          <w:p>
            <w:pPr>
              <w:pStyle w:val="ReportHead1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формирования фонда и научной обработки документов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Фамилия И.О., 2023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3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Формирование у студентов второго курса направления подготовки «Биология» программы подготовки «Микробиологии и вирусология» знаний: о строении вирусов, их значении в природе, распространении и негативном влиянии на организм человека и животных, что является необходимым критерием для формирования профессиональных навыков.</w:t>
      </w:r>
      <w:r>
        <w:rPr>
          <w:i/>
        </w:rPr>
        <w:t>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iCs/>
        </w:rPr>
        <w:t>- получить базовые представления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об основных разделах частной вирусологии, значении вирусов </w:t>
      </w:r>
      <w:r>
        <w:rPr/>
        <w:t xml:space="preserve">в развитии инфекционного процесс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- иметь представление о роли в окружающей среде, диагностики вирусных инфекций с применением новейших методов, использовании вирусов в медицине и сельском хозяй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- изучить основные понятия и разделы частной вирусологии; </w:t>
      </w:r>
    </w:p>
    <w:p>
      <w:pPr>
        <w:pStyle w:val="Style48"/>
        <w:tabs>
          <w:tab w:val="clear" w:pos="720"/>
          <w:tab w:val="left" w:pos="756" w:leader="none"/>
        </w:tabs>
        <w:spacing w:lineRule="auto" w:line="240"/>
        <w:ind w:left="0" w:firstLine="709"/>
        <w:rPr>
          <w:bCs/>
          <w:iCs/>
        </w:rPr>
      </w:pPr>
      <w:r>
        <w:rPr>
          <w:bCs/>
          <w:iCs/>
        </w:rPr>
        <w:t>- владеть информацией о строении и принципах классификации вирусов;</w:t>
      </w:r>
    </w:p>
    <w:p>
      <w:pPr>
        <w:pStyle w:val="Style48"/>
        <w:tabs>
          <w:tab w:val="clear" w:pos="720"/>
          <w:tab w:val="left" w:pos="756" w:leader="none"/>
        </w:tabs>
        <w:spacing w:lineRule="auto" w:line="240"/>
        <w:ind w:left="0" w:firstLine="709"/>
        <w:rPr/>
      </w:pPr>
      <w:r>
        <w:rPr>
          <w:bCs/>
          <w:iCs/>
        </w:rPr>
        <w:t>- на основе теоретических знаний оценивать возможности опасности развития вирусных инфекций;</w:t>
      </w:r>
    </w:p>
    <w:p>
      <w:pPr>
        <w:pStyle w:val="Style48"/>
        <w:tabs>
          <w:tab w:val="clear" w:pos="720"/>
          <w:tab w:val="left" w:pos="756" w:leader="none"/>
        </w:tabs>
        <w:spacing w:lineRule="auto" w:line="240"/>
        <w:ind w:left="0" w:firstLine="709"/>
        <w:rPr>
          <w:bCs/>
          <w:iCs/>
        </w:rPr>
      </w:pPr>
      <w:r>
        <w:rPr>
          <w:bCs/>
          <w:iCs/>
        </w:rPr>
        <w:t>- приобрести навыки работы с вируссодержащим материалом;</w:t>
      </w:r>
    </w:p>
    <w:p>
      <w:pPr>
        <w:pStyle w:val="Style48"/>
        <w:tabs>
          <w:tab w:val="clear" w:pos="720"/>
          <w:tab w:val="left" w:pos="756" w:leader="none"/>
        </w:tabs>
        <w:spacing w:lineRule="auto" w:line="240"/>
        <w:ind w:left="0" w:firstLine="709"/>
        <w:rPr/>
      </w:pPr>
      <w:r>
        <w:rPr>
          <w:bCs/>
          <w:iCs/>
        </w:rPr>
        <w:t xml:space="preserve">- </w:t>
      </w:r>
      <w:r>
        <w:rPr/>
        <w:t>обоснованно выбирать соответствующий метод исследования для решения практических задач;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- уметь самостоятельно работать с учебной, научной и справочной литературой, вести информационный поиск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1 Методология научных исследований, Б1.Д.Б.3 Деловой иностранный язык, Б1.Д.Б.5 Исторические и современные аспекты развития биологических наук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В.Э.3.1 Иммунология патологических состояний, Б2.П.В.П.1.2 Преддипломная практ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551"/>
        <w:gridCol w:w="4536"/>
        <w:gridCol w:w="3458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формируемых компетен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 Способен управлять проектом на всех этапах его жизненного цик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-В-1 Понимает основы и инструменты планирования проекта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-В-2 На основе поставленной проблемы формулирует проектную задачу и способ ее решения через реализацию проектного управления; разрабатывает концепцию проекта в рамках обозначенной проблемы: формулирует цель, задачи, обосновывает актуальность, значимость, ожидаемые результаты и возможные сферы их примене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-В-3 Демонстрирует навыки разработки плана реализации проекта с использованием инструментов планирования и мониторинга хода реализации проект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 xml:space="preserve">основные закономерности взаимодействия «паразит-хозяин» при развитии и диагностике вирусных инфекций. 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uppressAutoHyphens w:val="true"/>
              <w:autoSpaceDE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основные направления фундаментальных и прикладных исследований в области частной вирусолог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 xml:space="preserve">самостоятельно овладевать знаниями и навыками в области частной вирусологии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  <w:highlight w:val="white"/>
              </w:rPr>
              <w:t xml:space="preserve">способностью к </w:t>
            </w:r>
            <w:r>
              <w:rPr>
                <w:i/>
                <w:sz w:val="20"/>
                <w:szCs w:val="20"/>
              </w:rPr>
              <w:t xml:space="preserve">анализу и творческому использованию имеющихся данных </w:t>
            </w:r>
            <w:r>
              <w:rPr>
                <w:i/>
                <w:sz w:val="20"/>
                <w:szCs w:val="20"/>
                <w:highlight w:val="white"/>
              </w:rPr>
              <w:t>при проведении поиска и реализации новых данных в области частной вирусологи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4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4-В-1 Применяет современные коммуникативные технологии для академического и профессионального взаимодейств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4-В-2 Устанавливает и развивает профессиональные контакты в соответствии с потребностями совместной деятельности, включая обмен информацией и выработку единой стратегии взаимодейств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4-В-3 Использует навыки составления, перевода и редактирования различных академических текстов (рефераты, эссе, обзоры, статьи и т.д.); представления результатов академической и профессиональной деятельности на различных публичных мероприятиях на государственном языке РФ и иностранном (их) языке (ах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ормативную документацию, регламентирующую организацию проведения научно-исследовательских и производственно-технологических биологических работ в области диагностики и дифференциальной диагностике вирусных инфек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проводить системную оценку литературных данных с целью разработки методик для решения задач научного исследования, производить реферирование и обобщение библиографических данных.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опытом работы с научной литературой, оформлением результатов научных исследований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 Способен планировать работу и выбирать адекватные методы решения научно-исследовательских задач в выбранной области биоло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1 Применяет теоретические и эмпирические модели при планировании и реализации научных исследований, участвует в разработке общего плана реализации эксперимента и отдельных этапов его выполне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2 Осуществляет организационно-управленческую деятельность на всех этапах реализации плана научных исследований, систематизирует и анализирует промежуточные и итоговые результаты научного исследова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*-2-В-3 Предлагает интерпретацию результатов исследований с использованием теоретических основ в области фундаментальных и прикладных исследований, составляет протоколы испытаний и отчеты о выполненной работе по заданной форме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сновные способы поиска актуальной информации по проблемам в области частной вирусологии;</w:t>
            </w:r>
          </w:p>
          <w:p>
            <w:pPr>
              <w:pStyle w:val="ReportMain1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озникновение и основные источники и факторы передачи антропонозных, зоонозных и зооантропонозных вирусных инфекций.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различные источники информации для поиска решения поставленной задачи;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методическими приемами по написанию научных работ, оформлению мультимедийных презентаций с использованием ЭВМ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6 зачетных единиц (216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ндивидуальная работа и инновационные формы учебны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b/>
              </w:rPr>
              <w:t>1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5,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курсовой работы (КР)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коллоквиума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2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3" w:name="Merge3"/>
            <w:bookmarkStart w:id="4" w:name="Merge5"/>
            <w:bookmarkStart w:id="5" w:name="Merge4"/>
            <w:bookmarkEnd w:id="3"/>
            <w:bookmarkEnd w:id="4"/>
            <w:bookmarkEnd w:id="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6" w:name="Merge1"/>
            <w:bookmarkStart w:id="7" w:name="Merge2"/>
            <w:bookmarkStart w:id="8" w:name="Merge0"/>
            <w:bookmarkStart w:id="9" w:name="Merge1"/>
            <w:bookmarkStart w:id="10" w:name="Merge2"/>
            <w:bookmarkStart w:id="11" w:name="Merge0"/>
            <w:bookmarkEnd w:id="9"/>
            <w:bookmarkEnd w:id="10"/>
            <w:bookmarkEnd w:id="11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стория возникновения и развития вирус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труктура, химический состав вирусов, систематика вир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Этиология и патогенез вирусных инф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ирусные нейротропны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Энтеровирусны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ирусные инфекции с воздушно-капельным путем передачи. Острые респираторные вирусны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нкогенные вир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58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Normal"/>
        <w:ind w:firstLine="709"/>
        <w:jc w:val="both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раздела 1 История возникновения и развития вирусологии.</w:t>
      </w:r>
      <w:r>
        <w:rPr/>
        <w:t xml:space="preserve"> </w:t>
      </w:r>
      <w:r>
        <w:rPr>
          <w:i/>
        </w:rPr>
        <w:t>Введение в вирусологию. Открытие вирусов, история их изучения. Природа и происхождение вирусов. Место и роль в биосфере, распространенность в природе. Значение вирусологии для решения общебиологических проблем, развитие генетики и молекулярной биологии. Роль вирусов в инфекционной патологии растений, человека и животных.</w:t>
      </w:r>
    </w:p>
    <w:p>
      <w:pPr>
        <w:pStyle w:val="Normal"/>
        <w:ind w:firstLine="709"/>
        <w:jc w:val="both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раздела 2 Структура, химический состав вирусов, систематика вирусов.</w:t>
      </w:r>
      <w:r>
        <w:rPr/>
        <w:t xml:space="preserve"> </w:t>
      </w:r>
      <w:r>
        <w:rPr>
          <w:i/>
        </w:rPr>
        <w:t>Две формы существования вирусов: вирус покоящийся (вирион) и внутриклеточный комплекс «вирус-клетка». Общие принципы структуры вирусов. Спиральные вирусы (принципы спиральной симметрии, вирус табачной мозаики). Сферические вирусы, принципы икосаэдрической симметрии. Особенности химического состава вирусов (белки, нуклеиновые кислоты, липиды и углеводы). Вирусы простые и сложные. Особенности структуры ДНК и РНК вирусного происхождения. Типы вирусных геномов: цельный, фрагментированный и разобщенный, одно- и двуспиральный, линейный и кольцевой, позитивный и негативный. Принципы систематики вирусов РНК-содержащие вирусы. Классификация, биологические особенности вирусов. Общая характеристика структуры и выражение генома вирусов с позитивным РНК-геномом. Особенности трансляции РНК пикорнавирусов: непрерывная трансляция с образованием белка-предшественника, разрезаемого на активные вирусоспецифические белки. Флавивирусы. Тогавирусы. Общая характеристика структуры и выражения генома.</w:t>
      </w:r>
    </w:p>
    <w:p>
      <w:pPr>
        <w:pStyle w:val="Normal"/>
        <w:ind w:firstLine="709"/>
        <w:jc w:val="both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раздела 3 Этиология и патогенез вирусных инфекций.</w:t>
      </w:r>
      <w:r>
        <w:rPr/>
        <w:t xml:space="preserve"> </w:t>
      </w:r>
      <w:r>
        <w:rPr>
          <w:i/>
        </w:rPr>
        <w:t xml:space="preserve">Антропонозные, присущие только человеку (например, полиомиелит), и зоонозные, являющиеся болезнями животных) и зооантроапнозные (к которым восприимчив также человек (например, бешенство, ящур). Природно-очаговые вирусные инфекции. Пути передачи вирусных инфекций. Деление вирусных инфекций в зависимости от поражения различных органов и систем: кишечные (например, ротавирусы), респираторные (например, вирус гриппа), поражающие ц.н.с. (например, вирусы энцефалитов), внутренние органы (например, вирусы гепатитов), кожу и слизистые оболочки (например, вирус ветряной оспы), сосудистую систему (например, вирусы геморрагических лихорадок), иммунную систему (например, вирус иммунного дефицита человека, вызывающий ВИЧ-инфекцию). Инаппарантная вирусная инфекция. Персистентная вирусная инфекция. Виды вирусных инфекций в зависимости от характера инфекционного процесса, проявления симптомов и выделения вируса в окружающую среду (хронические, латентные и медленные). Смешенные инфекции (интерференция, комплементация, экзальтация). Формы течения вирусной инфекции (очаговая, генерализованная). </w:t>
      </w:r>
    </w:p>
    <w:p>
      <w:pPr>
        <w:pStyle w:val="Normal"/>
        <w:ind w:firstLine="709"/>
        <w:jc w:val="both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раздела 4 Вирусные нейротропные инфекции.</w:t>
      </w:r>
      <w:r>
        <w:rPr/>
        <w:t xml:space="preserve"> </w:t>
      </w:r>
      <w:r>
        <w:rPr>
          <w:i/>
        </w:rPr>
        <w:t>Вирус бешенства. Таксономическое положение. Свойства. Механизм передачи. Патогенез бешенства. Лабораторная диагностика. Биопрепараты для специфической профилактики бешенства. История создания Л.Пастером антирабической вакцины. Арбовирусы. Общая характеристика и классификация. Основные представители, вызывающие заболевания у человека. Возбудитель клещевого энцефалита. Таксономическое положение. Свойства. Природная очаговость, механизм передачи. Переносчики. Патогенез клещевого энцефалита. Особенности иммунитета. Принципы лабораторной диагностики. Специфическая профилактика. Роль отечественных ученых в изучении флавивирусных инфекций. Герпесвирусы. Таксономическое положение. Общая характеристика и классификация. Свойства. Особенности репродукции. Роль в патологии человека. Патогенез герпесвирусных инфекций. Механизм персистенции. Особенности иммунитета. Принципы лабораторной диагностики. Биопрепараты для профилактики и лечения герпетических инфекций. Возбудитель ветряной оспы и опоясывающего лишая. Таксономическое положение Свойства. Роль в инфекционной патологии человека. Патогенез. Особенности иммунитета. Принципы лабораторной диагностики. Вирус цитомегалии (ЦМВ). Таксономическое положение. Свойства. Патогенез цитомегаловирусной инфекции. Особенности цитомегаловирусной инфекции при внутриутробном заражении плода. Принципы лабораторной диагностики.</w:t>
      </w:r>
    </w:p>
    <w:p>
      <w:pPr>
        <w:pStyle w:val="Normal"/>
        <w:ind w:firstLine="709"/>
        <w:jc w:val="both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раздела 5 Энтеровирусные инфекции. </w:t>
      </w:r>
      <w:r>
        <w:rPr>
          <w:i/>
        </w:rPr>
        <w:t>Энтеровирусы. Таксономическое положение. Классификация. Свойства. Особенности репродукции пикорнавирусов. Роль энтеровирусов (вирусов Коксаки А и Б, вирусов ЕСНО) в инфекционной патологии человека. Патогенез заболеваний, вызываемых энтеровирусами. Особенности иммунитета. Принципы лабораторной диагностики. Вирусы полиомиелита. Таксономическое положение. Свойства. Роль в инфекционной патологии человека. Источник, механизм и пути передачи. Патогенез полиомиелита. Особенности иммунитета. Лабораторная диагностика. Биопрепараты для специфической профилактики. Ротавирусы. Таксономическое положение. Свойства. Роль в инфекционной патологии человека. Патогенез ротавирусной инфекции. Особенности иммунитета. Принципы лабораторной диагностики. Возбудитель вирусного гепатита А. Таксономическое положение. Свойства. Источник и пути передачи. Патогенез гепатита А. Особенности иммунитета. Принципы лабораторной диагностики. Специфическая профилактика и лечение. Возбудитель вирусного гепатита В. Таксономическое положение. Свойства. Антигены вируса гепатита В. Типы взаимодействия вируса с гепатацитами (продуктивный и интегративный). Особенности репродукции вируса гепатита В. Механизм передачи.</w:t>
      </w:r>
    </w:p>
    <w:p>
      <w:pPr>
        <w:pStyle w:val="Normal"/>
        <w:ind w:firstLine="709"/>
        <w:jc w:val="both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раздела 6 Вирусные инфекции с воздушно-капельным путем передачи. Острые респираторные вирусные инфекции</w:t>
      </w:r>
      <w:r>
        <w:rPr/>
        <w:t xml:space="preserve">. </w:t>
      </w:r>
      <w:r>
        <w:rPr>
          <w:i/>
        </w:rPr>
        <w:t>Этиологическая структура вирусных инфекций с воздушно-капельным путем передачи. Вирусы гриппа. Таксономическое положение. Биологические свойства вирусов гриппа А, В, С. Антигенные свойства вируса гриппа А, антигенная изменчивость вируса гриппа А (антигенные шифт и дрейф). Особенности репродукции. Патогенез гриппа. Особенности иммунитета. Лабораторная диагностика. Специфическая профилактика и лечение. Парагриппозные вирусы. Таксономическое положение. Свойства. Особенности репродукции. Роль в патологии человека. Патогенез парагриппозной инфекции. Особенности иммунитета. Принципы лабораторной диагностики. Респираторно-синцитиальный вирус (РС-вирус). Таксономическое положение. Свойства. Роль в патологии человека. Принципы ранней лабораторной диагностики. Аденовирусы. Таксономическое положение. Свойства. Особенности репродукции. Роль в патологии человека. Патогенез. Принципы лабораторной диагностики. Вирус кори. Таксономическое положение. Свойства. Роль в патологии человека. Источник и пути передачи. Патогенез кори. Особенности иммунитета. Принципы лабораторной диагностики. Специфическая профилактика. Вирус эпидемического паротита. Таксономическое положение. Свойства. Роль в патологии человека. Источник и пути передачи. Патогенез паротита. Особенности иммунитета. Принципы лабораторной диагностики. Специфическая профилактика. Вирус краснухи. Таксономическое положение. Свойства. Патогенез краснухи. Последствия заболеваний краснухи у беременных женщин, тератогенное действие вируса. Роль в инфекционной патологии новорожденных. Принципы лабораторной диагностики. Специфическая профилактика.</w:t>
      </w:r>
    </w:p>
    <w:p>
      <w:pPr>
        <w:pStyle w:val="Normal"/>
        <w:ind w:firstLine="709"/>
        <w:jc w:val="both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раздела 7 Онкогенные вирусы.</w:t>
      </w:r>
      <w:r>
        <w:rPr/>
        <w:t xml:space="preserve"> </w:t>
      </w:r>
      <w:r>
        <w:rPr>
          <w:i/>
        </w:rPr>
        <w:t>Этиологическая структура онкогенных вирусов. ДНК-геномные вирусы. РНК-геномные вирусы. Особенности взаимодействия онкогенных вирусов с клеткой. Л. А. Зильбер - автор вирусогенетической теории злокачественных опухолей. Вирусы иммунодефицита (ВИЧ). Таксономическое положение. Биологические свойства. Пути передачи ВИЧ-инфекции. Особенности взаимодействия с чувствительными клетками. Репродукция. Патогенез ВИЧ-инфекции. Клетки-мишени в организме человека. СПИД-ассоциированные инфекции. Принципы лабораторной диагностики. Меры борьбы с инфекцией. Профилактика и лечени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91"/>
        <w:gridCol w:w="840"/>
        <w:gridCol w:w="7680"/>
        <w:gridCol w:w="919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ирусов в инфекционной патологии растений, человека и животны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систематики вирусов РНК и ДНК-содержащие вирусы. Классификация, биологические особенности вирус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нозные, присущие только человеку (например, полиомиелит), и зоонозные, являющиеся болезнями животных) и зооантроапнозные (к которым восприимчив также человек (например, бешенство)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ез заболеваний, вызываемых нейротропными вирусами. Особенности иммунитета. Принципы лабораторной диагностик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,</w:t>
            </w:r>
          </w:p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ез заболеваний, вызываемых энтеровирусами. Особенности иммунитета. Принципы лабораторной диагностик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5,</w:t>
            </w:r>
          </w:p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ологическая структура вирусных инфекций с воздушно-капельным путем передач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ологическая структура онкогенных вирусов. ДНК-геномные вирусы. РНК-геномные вирусы. Особенности взаимодействия онкогенных вирусов с клетко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1. </w:t>
      </w:r>
      <w:r>
        <w:rPr>
          <w:shd w:fill="FFFFFF" w:val="clear"/>
        </w:rPr>
        <w:t xml:space="preserve">Фирсов, Г.М. </w:t>
      </w:r>
      <w:r>
        <w:rPr>
          <w:bCs/>
          <w:shd w:fill="FFFFFF" w:val="clear"/>
        </w:rPr>
        <w:t>Вирусология и биотехнология</w:t>
      </w:r>
      <w:r>
        <w:rPr>
          <w:shd w:fill="FFFFFF" w:val="clear"/>
        </w:rPr>
        <w:t>: учебное пособие / Фирсов Г.М., Акимова С.А., - 2-е изд., дополненное - Волгоград:Волгоградский ГАУ, 2015. - 232 с. http://znanium.com/catalog.php?bookinfo=615175</w:t>
      </w:r>
    </w:p>
    <w:p>
      <w:pPr>
        <w:pStyle w:val="Normal"/>
        <w:spacing w:lineRule="auto" w:line="240" w:before="0" w:after="0"/>
        <w:ind w:firstLine="709"/>
        <w:rPr/>
      </w:pPr>
      <w:r>
        <w:rPr/>
        <w:t>2. Общая вирусология с основами таксономии вирусов позвоночных [Текст] : учебник / А. Н. Сизенцов [и др.]; М-во образования и науки Рос. Федерации, Федер. гос. бюджет. образоват. учреждение высш. проф. образования "Оренбург. гос. ун-т". - Оренбург : Университет, 2013. - 625 с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5.2 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 Общая вирусология [Текст] : учеб. пособие / А. Н. Сизенцов, Р. М. Нургалиева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 : ГОУ ОГУ, 2007. - 126 с. - Библиогр.: с. 124-126. - ISBN 978-5-7410-0754-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Методы диагностики вирусных инфекций с основами таксономии вирусов позвоночных[Текст] : учеб. пособие для вузов / А. Н. Сизенцов, А. О. Плотников, Е. А. Дроздова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 : ИПК ГОУ ОГУ, 2010. - 381 с. : ил. - Библиогр.: с. 376-377. - Предм. указ.: с. 378-380. - ISBN 978-5-7410-1143-0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Normal"/>
        <w:widowControl w:val="false"/>
        <w:numPr>
          <w:ilvl w:val="0"/>
          <w:numId w:val="13"/>
        </w:numPr>
        <w:suppressLineNumbers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кробиология: журнал. – М.: АРСМИ. 2012-2016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68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</w:rPr>
        <w:t xml:space="preserve">Микробиология санитарная и медицинская: реферативный журнал. – М.: Агенство </w:t>
      </w:r>
      <w:r>
        <w:rPr/>
        <w:t>«</w:t>
      </w:r>
      <w:r>
        <w:rPr>
          <w:rFonts w:cs="Times New Roman CYR" w:ascii="Times New Roman CYR" w:hAnsi="Times New Roman CYR"/>
        </w:rPr>
        <w:t>Роспечать</w:t>
      </w:r>
      <w:r>
        <w:rPr/>
        <w:t xml:space="preserve">». – 2013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68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кладная биохимия и микробиология: журнал – М.: АРСМИ. 2013-2016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Normal"/>
        <w:spacing w:lineRule="auto" w:line="240" w:before="0" w:after="0"/>
        <w:ind w:firstLine="709"/>
        <w:rPr/>
      </w:pPr>
      <w:hyperlink r:id="rId4">
        <w:r>
          <w:rPr>
            <w:rStyle w:val="InternetLink"/>
            <w:sz w:val="24"/>
            <w:szCs w:val="24"/>
          </w:rPr>
          <w:t>https://lectoriy.mipt.ru/course/System_biology_2018</w:t>
        </w:r>
      </w:hyperlink>
      <w:r>
        <w:rPr>
          <w:sz w:val="24"/>
          <w:szCs w:val="24"/>
        </w:rPr>
        <w:t xml:space="preserve"> - </w:t>
      </w:r>
      <w:r>
        <w:rPr>
          <w:sz w:val="24"/>
          <w:szCs w:val="24"/>
          <w:highlight w:val="white"/>
        </w:rPr>
        <w:t>Московский физико-технический институт</w:t>
      </w:r>
      <w:r>
        <w:rPr>
          <w:sz w:val="24"/>
          <w:szCs w:val="24"/>
        </w:rPr>
        <w:t>, Курс «Биоинформатика, системная биология и иммунология рака (2-ой семестр)»;</w:t>
      </w:r>
    </w:p>
    <w:p>
      <w:pPr>
        <w:pStyle w:val="Normal"/>
        <w:spacing w:lineRule="auto" w:line="240" w:before="0" w:after="0"/>
        <w:ind w:firstLine="709"/>
        <w:rPr/>
      </w:pPr>
      <w:hyperlink r:id="rId5">
        <w:r>
          <w:rPr>
            <w:rStyle w:val="InternetLink"/>
            <w:sz w:val="24"/>
            <w:szCs w:val="24"/>
          </w:rPr>
          <w:t>https://www.coursera.org/learn/nsu-virology</w:t>
        </w:r>
      </w:hyperlink>
      <w:r>
        <w:rPr>
          <w:sz w:val="24"/>
          <w:szCs w:val="24"/>
        </w:rPr>
        <w:t xml:space="preserve"> - «Coursera», Курс «Основы вирусологии»;</w:t>
      </w:r>
    </w:p>
    <w:p>
      <w:pPr>
        <w:pStyle w:val="Normal"/>
        <w:spacing w:lineRule="auto" w:line="240" w:before="0" w:after="0"/>
        <w:ind w:firstLine="709"/>
        <w:rPr/>
      </w:pPr>
      <w:hyperlink r:id="rId6">
        <w:r>
          <w:rPr>
            <w:rStyle w:val="InternetLink"/>
            <w:sz w:val="24"/>
            <w:szCs w:val="24"/>
          </w:rPr>
          <w:t>https://postnauka.ru/courses/74882</w:t>
        </w:r>
      </w:hyperlink>
      <w:r>
        <w:rPr>
          <w:sz w:val="24"/>
          <w:szCs w:val="24"/>
        </w:rPr>
        <w:t xml:space="preserve"> - ассоциация специалистов в сфере образования, науки и просвещения «Издательский дом “ПостНаука”», Курс «Войны бактерий. Гонки вооружений в эволюции микробов и вирусов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https://postnauka.ru/courses/43161</w:t>
        </w:r>
      </w:hyperlink>
      <w:r>
        <w:rPr>
          <w:sz w:val="24"/>
          <w:szCs w:val="24"/>
        </w:rPr>
        <w:t xml:space="preserve"> -  ассоциация специалистов в сфере образования, науки и просвещения «Издательский дом “ПостНаука”», Курс «Микроорганизмы и их сообщества»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eastAsia="Batang;바탕" w:cs="Times New Roman CYR" w:ascii="Times New Roman CYR" w:hAnsi="Times New Roman CYR"/>
          <w:sz w:val="24"/>
          <w:szCs w:val="24"/>
          <w:lang w:eastAsia="ko-KR"/>
        </w:rPr>
        <w:t>Операционные системы для рабочих станций Microsoft Windows</w:t>
      </w:r>
      <w:r>
        <w:rPr>
          <w:rFonts w:eastAsia="Batang;바탕" w:cs="Times New Roman CYR" w:ascii="Times New Roman CYR" w:hAnsi="Times New Roman CYR"/>
          <w:szCs w:val="24"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sz w:val="24"/>
          <w:szCs w:val="24"/>
          <w:lang w:eastAsia="ko-KR"/>
        </w:rPr>
        <w:t xml:space="preserve">Лицензионное соглашение </w:t>
      </w:r>
      <w:r>
        <w:rPr>
          <w:rFonts w:eastAsia="Batang;바탕" w:cs="Times New Roman CYR" w:ascii="Times New Roman CYR" w:hAnsi="Times New Roman CYR"/>
          <w:sz w:val="24"/>
          <w:szCs w:val="24"/>
          <w:lang w:val="en-US" w:eastAsia="ko-KR"/>
        </w:rPr>
        <w:t>Microsoft</w:t>
      </w:r>
      <w:r>
        <w:rPr>
          <w:rFonts w:eastAsia="Batang;바탕" w:cs="Times New Roman CYR" w:ascii="Times New Roman CYR" w:hAnsi="Times New Roman CYR"/>
          <w:sz w:val="24"/>
          <w:szCs w:val="24"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sz w:val="24"/>
          <w:szCs w:val="24"/>
          <w:lang w:val="en-US" w:eastAsia="ko-KR"/>
        </w:rPr>
        <w:t>Open</w:t>
      </w:r>
      <w:r>
        <w:rPr>
          <w:rFonts w:eastAsia="Batang;바탕" w:cs="Times New Roman CYR" w:ascii="Times New Roman CYR" w:hAnsi="Times New Roman CYR"/>
          <w:sz w:val="24"/>
          <w:szCs w:val="24"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sz w:val="24"/>
          <w:szCs w:val="24"/>
          <w:lang w:val="en-US" w:eastAsia="ko-KR"/>
        </w:rPr>
        <w:t>Value</w:t>
      </w:r>
      <w:r>
        <w:rPr>
          <w:rFonts w:eastAsia="Batang;바탕" w:cs="Times New Roman CYR" w:ascii="Times New Roman CYR" w:hAnsi="Times New Roman CYR"/>
          <w:sz w:val="24"/>
          <w:szCs w:val="24"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sz w:val="24"/>
          <w:szCs w:val="24"/>
          <w:lang w:val="en-US" w:eastAsia="ko-KR"/>
        </w:rPr>
        <w:t>Subscription</w:t>
      </w:r>
      <w:r>
        <w:rPr>
          <w:rFonts w:eastAsia="Batang;바탕" w:cs="Times New Roman CYR" w:ascii="Times New Roman CYR" w:hAnsi="Times New Roman CYR"/>
          <w:sz w:val="24"/>
          <w:szCs w:val="24"/>
          <w:lang w:eastAsia="ko-KR"/>
        </w:rPr>
        <w:t>-</w:t>
      </w:r>
      <w:r>
        <w:rPr>
          <w:rFonts w:eastAsia="Batang;바탕" w:cs="Times New Roman CYR" w:ascii="Times New Roman CYR" w:hAnsi="Times New Roman CYR"/>
          <w:sz w:val="24"/>
          <w:szCs w:val="24"/>
          <w:lang w:val="en-US" w:eastAsia="ko-KR"/>
        </w:rPr>
        <w:t>Education</w:t>
      </w:r>
      <w:r>
        <w:rPr>
          <w:rFonts w:eastAsia="Batang;바탕" w:cs="Times New Roman CYR" w:ascii="Times New Roman CYR" w:hAnsi="Times New Roman CYR"/>
          <w:sz w:val="24"/>
          <w:szCs w:val="24"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sz w:val="24"/>
          <w:szCs w:val="24"/>
          <w:lang w:val="en-US" w:eastAsia="ko-KR"/>
        </w:rPr>
        <w:t>Solutions</w:t>
      </w:r>
      <w:r>
        <w:rPr>
          <w:rFonts w:eastAsia="Batang;바탕" w:cs="Times New Roman CYR" w:ascii="Times New Roman CYR" w:hAnsi="Times New Roman CYR"/>
          <w:sz w:val="24"/>
          <w:szCs w:val="24"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sz w:val="24"/>
          <w:szCs w:val="24"/>
          <w:lang w:val="en-US" w:eastAsia="ko-KR"/>
        </w:rPr>
        <w:t>Agreement</w:t>
      </w:r>
      <w:r>
        <w:rPr>
          <w:rFonts w:eastAsia="Batang;바탕" w:cs="Times New Roman CYR" w:ascii="Times New Roman CYR" w:hAnsi="Times New Roman CYR"/>
          <w:sz w:val="24"/>
          <w:szCs w:val="24"/>
          <w:lang w:eastAsia="ko-KR"/>
        </w:rPr>
        <w:t xml:space="preserve">. Код соглашения: </w:t>
      </w:r>
      <w:r>
        <w:rPr>
          <w:rFonts w:eastAsia="Batang;바탕" w:cs="Times New Roman CYR" w:ascii="Times New Roman CYR" w:hAnsi="Times New Roman CYR"/>
          <w:b/>
          <w:bCs/>
          <w:sz w:val="24"/>
          <w:szCs w:val="24"/>
          <w:lang w:eastAsia="ko-KR"/>
        </w:rPr>
        <w:t>V8327289</w:t>
      </w:r>
      <w:r>
        <w:rPr>
          <w:rFonts w:eastAsia="Batang;바탕" w:cs="Times New Roman CYR" w:ascii="Times New Roman CYR" w:hAnsi="Times New Roman CYR"/>
          <w:sz w:val="24"/>
          <w:szCs w:val="24"/>
          <w:lang w:eastAsia="ko-KR"/>
        </w:rPr>
        <w:t>.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eastAsia="Batang;바탕"/>
          <w:sz w:val="24"/>
          <w:szCs w:val="24"/>
          <w:lang w:eastAsia="ko-KR"/>
        </w:rPr>
      </w:pPr>
      <w:hyperlink r:id="rId8"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val="en-US" w:eastAsia="ko-KR"/>
          </w:rPr>
          <w:t>https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eastAsia="ko-KR"/>
          </w:rPr>
          <w:t>://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val="en-US" w:eastAsia="ko-KR"/>
          </w:rPr>
          <w:t>www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eastAsia="ko-KR"/>
          </w:rPr>
          <w:t>.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val="en-US" w:eastAsia="ko-KR"/>
          </w:rPr>
          <w:t>microsoft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eastAsia="ko-KR"/>
          </w:rPr>
          <w:t>.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val="en-US" w:eastAsia="ko-KR"/>
          </w:rPr>
          <w:t>com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eastAsia="ko-KR"/>
          </w:rPr>
          <w:t>/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val="en-US" w:eastAsia="ko-KR"/>
          </w:rPr>
          <w:t>licensing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eastAsia="ko-KR"/>
          </w:rPr>
          <w:t>/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val="en-US" w:eastAsia="ko-KR"/>
          </w:rPr>
          <w:t>servicecenter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eastAsia="ko-KR"/>
          </w:rPr>
          <w:t>/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val="en-US" w:eastAsia="ko-KR"/>
          </w:rPr>
          <w:t>default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eastAsia="ko-KR"/>
          </w:rPr>
          <w:t>.</w:t>
        </w:r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val="en-US" w:eastAsia="ko-KR"/>
          </w:rPr>
          <w:t>aspx</w:t>
        </w:r>
      </w:hyperlink>
      <w:r>
        <w:rPr>
          <w:rFonts w:eastAsia="Batang;바탕" w:cs="Times New Roman CYR" w:ascii="Times New Roman CYR" w:hAnsi="Times New Roman CYR"/>
          <w:sz w:val="24"/>
          <w:szCs w:val="24"/>
          <w:lang w:eastAsia="ko-KR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rFonts w:ascii="Times New Roman CYR" w:hAnsi="Times New Roman CYR" w:eastAsia="Batang;바탕" w:cs="Times New Roman CYR"/>
          <w:szCs w:val="24"/>
          <w:lang w:eastAsia="ko-KR"/>
        </w:rPr>
      </w:pPr>
      <w:r>
        <w:rPr>
          <w:rFonts w:eastAsia="Batang;바탕" w:cs="Times New Roman CYR" w:ascii="Times New Roman CYR" w:hAnsi="Times New Roman CYR"/>
          <w:szCs w:val="24"/>
          <w:lang w:eastAsia="ko-KR"/>
        </w:rPr>
        <w:t xml:space="preserve">Офисные приложения для рабочих станций </w:t>
      </w:r>
      <w:r>
        <w:rPr>
          <w:rFonts w:eastAsia="Batang;바탕" w:cs="Times New Roman CYR" w:ascii="Times New Roman CYR" w:hAnsi="Times New Roman CYR"/>
          <w:szCs w:val="24"/>
          <w:lang w:val="en-US" w:eastAsia="ko-KR"/>
        </w:rPr>
        <w:t>Microsoft</w:t>
      </w:r>
      <w:r>
        <w:rPr>
          <w:rFonts w:eastAsia="Batang;바탕" w:cs="Times New Roman CYR" w:ascii="Times New Roman CYR" w:hAnsi="Times New Roman CYR"/>
          <w:szCs w:val="24"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szCs w:val="24"/>
          <w:lang w:val="en-US" w:eastAsia="ko-KR"/>
        </w:rPr>
        <w:t>Office</w:t>
      </w:r>
      <w:r>
        <w:rPr>
          <w:rFonts w:eastAsia="Batang;바탕" w:cs="Times New Roman CYR" w:ascii="Times New Roman CYR" w:hAnsi="Times New Roman CYR"/>
          <w:szCs w:val="24"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szCs w:val="24"/>
          <w:lang w:val="en-US" w:eastAsia="ko-KR"/>
        </w:rPr>
        <w:t>Professional</w:t>
      </w:r>
      <w:r>
        <w:rPr>
          <w:rFonts w:eastAsia="Batang;바탕" w:cs="Times New Roman CYR" w:ascii="Times New Roman CYR" w:hAnsi="Times New Roman CYR"/>
          <w:szCs w:val="24"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szCs w:val="24"/>
          <w:lang w:val="en-US" w:eastAsia="ko-KR"/>
        </w:rPr>
        <w:t>Plus</w:t>
      </w:r>
      <w:r>
        <w:rPr>
          <w:rFonts w:eastAsia="Batang;바탕" w:cs="Times New Roman CYR" w:ascii="Times New Roman CYR" w:hAnsi="Times New Roman CYR"/>
          <w:szCs w:val="24"/>
          <w:lang w:eastAsia="ko-KR"/>
        </w:rPr>
        <w:t xml:space="preserve"> (</w:t>
      </w:r>
      <w:r>
        <w:rPr>
          <w:rFonts w:eastAsia="Batang;바탕" w:cs="Times New Roman CYR" w:ascii="Times New Roman CYR" w:hAnsi="Times New Roman CYR"/>
          <w:szCs w:val="24"/>
          <w:lang w:val="en-US" w:eastAsia="ko-KR"/>
        </w:rPr>
        <w:t>Word</w:t>
      </w:r>
      <w:r>
        <w:rPr>
          <w:rFonts w:eastAsia="Batang;바탕" w:cs="Times New Roman CYR" w:ascii="Times New Roman CYR" w:hAnsi="Times New Roman CYR"/>
          <w:szCs w:val="24"/>
          <w:lang w:eastAsia="ko-KR"/>
        </w:rPr>
        <w:t xml:space="preserve">, </w:t>
      </w:r>
      <w:r>
        <w:rPr>
          <w:rFonts w:eastAsia="Batang;바탕" w:cs="Times New Roman CYR" w:ascii="Times New Roman CYR" w:hAnsi="Times New Roman CYR"/>
          <w:szCs w:val="24"/>
          <w:lang w:val="en-US" w:eastAsia="ko-KR"/>
        </w:rPr>
        <w:t>Excel</w:t>
      </w:r>
      <w:r>
        <w:rPr>
          <w:rFonts w:eastAsia="Batang;바탕" w:cs="Times New Roman CYR" w:ascii="Times New Roman CYR" w:hAnsi="Times New Roman CYR"/>
          <w:szCs w:val="24"/>
          <w:lang w:eastAsia="ko-KR"/>
        </w:rPr>
        <w:t xml:space="preserve">, </w:t>
      </w:r>
      <w:r>
        <w:rPr>
          <w:rFonts w:eastAsia="Batang;바탕" w:cs="Times New Roman CYR" w:ascii="Times New Roman CYR" w:hAnsi="Times New Roman CYR"/>
          <w:szCs w:val="24"/>
          <w:lang w:val="en-US" w:eastAsia="ko-KR"/>
        </w:rPr>
        <w:t>PowerPoint</w:t>
      </w:r>
      <w:r>
        <w:rPr>
          <w:rFonts w:eastAsia="Batang;바탕" w:cs="Times New Roman CYR" w:ascii="Times New Roman CYR" w:hAnsi="Times New Roman CYR"/>
          <w:szCs w:val="24"/>
          <w:lang w:eastAsia="ko-KR"/>
        </w:rPr>
        <w:t xml:space="preserve">, </w:t>
      </w:r>
      <w:r>
        <w:rPr>
          <w:rFonts w:eastAsia="Batang;바탕" w:cs="Times New Roman CYR" w:ascii="Times New Roman CYR" w:hAnsi="Times New Roman CYR"/>
          <w:szCs w:val="24"/>
          <w:lang w:val="en-US" w:eastAsia="ko-KR"/>
        </w:rPr>
        <w:t>OneNote</w:t>
      </w:r>
      <w:r>
        <w:rPr>
          <w:rFonts w:eastAsia="Batang;바탕" w:cs="Times New Roman CYR" w:ascii="Times New Roman CYR" w:hAnsi="Times New Roman CYR"/>
          <w:szCs w:val="24"/>
          <w:lang w:eastAsia="ko-KR"/>
        </w:rPr>
        <w:t xml:space="preserve">, </w:t>
      </w:r>
      <w:r>
        <w:rPr>
          <w:rFonts w:eastAsia="Batang;바탕" w:cs="Times New Roman CYR" w:ascii="Times New Roman CYR" w:hAnsi="Times New Roman CYR"/>
          <w:szCs w:val="24"/>
          <w:lang w:val="en-US" w:eastAsia="ko-KR"/>
        </w:rPr>
        <w:t>Outlook</w:t>
      </w:r>
      <w:r>
        <w:rPr>
          <w:rFonts w:eastAsia="Batang;바탕" w:cs="Times New Roman CYR" w:ascii="Times New Roman CYR" w:hAnsi="Times New Roman CYR"/>
          <w:szCs w:val="24"/>
          <w:lang w:eastAsia="ko-KR"/>
        </w:rPr>
        <w:t xml:space="preserve">, </w:t>
      </w:r>
      <w:r>
        <w:rPr>
          <w:rFonts w:eastAsia="Batang;바탕" w:cs="Times New Roman CYR" w:ascii="Times New Roman CYR" w:hAnsi="Times New Roman CYR"/>
          <w:szCs w:val="24"/>
          <w:lang w:val="en-US" w:eastAsia="ko-KR"/>
        </w:rPr>
        <w:t>Publisher</w:t>
      </w:r>
      <w:r>
        <w:rPr>
          <w:rFonts w:eastAsia="Batang;바탕" w:cs="Times New Roman CYR" w:ascii="Times New Roman CYR" w:hAnsi="Times New Roman CYR"/>
          <w:szCs w:val="24"/>
          <w:lang w:eastAsia="ko-KR"/>
        </w:rPr>
        <w:t xml:space="preserve">, </w:t>
      </w:r>
      <w:r>
        <w:rPr>
          <w:rFonts w:eastAsia="Batang;바탕" w:cs="Times New Roman CYR" w:ascii="Times New Roman CYR" w:hAnsi="Times New Roman CYR"/>
          <w:szCs w:val="24"/>
          <w:lang w:val="en-US" w:eastAsia="ko-KR"/>
        </w:rPr>
        <w:t>Access</w:t>
      </w:r>
      <w:r>
        <w:rPr>
          <w:rFonts w:eastAsia="Batang;바탕" w:cs="Times New Roman CYR" w:ascii="Times New Roman CYR" w:hAnsi="Times New Roman CYR"/>
          <w:szCs w:val="24"/>
          <w:lang w:eastAsia="ko-KR"/>
        </w:rPr>
        <w:t>) Договор №38/223-32/43 от 06 ноября 2018 года (ООО ''Спсофт'')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проведения лекционных занятий применяется мультимедийное оборудование, включающее: 1) компьютер IBM PC 686 (Pentium II,K6-2) с установленным лицензионным программным обеспечением MS Windows 9.x/NT5.x (95, 98, ME, 2000, XP) и инструментальным ПО Microsoft PowerPoint; 2) мультимедийный проектор BenQ MP512 (тип: DLP, яркость: 2200 ANSI lm, разрешение: 800x600, контрастность: 2500:1); 3) экран 1,5*1,0 м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57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28">
    <w:name w:val=" Знак Знак28"/>
    <w:qFormat/>
    <w:rPr>
      <w:rFonts w:ascii="Times New Roman" w:hAnsi="Times New Roman" w:cs="Times New Roman"/>
      <w:i/>
      <w:iCs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6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26">
    <w:name w:val=" Знак Знак26"/>
    <w:qFormat/>
    <w:rPr>
      <w:rFonts w:ascii="Times New Roman" w:hAnsi="Times New Roman" w:cs="Times New Roman"/>
    </w:rPr>
  </w:style>
  <w:style w:type="character" w:styleId="25">
    <w:name w:val=" Знак Знак25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37">
    <w:name w:val=" Знак Знак37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36">
    <w:name w:val=" Знак Знак36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5">
    <w:name w:val=" Знак Знак35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34">
    <w:name w:val=" Знак Знак34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33">
    <w:name w:val=" Знак Знак33"/>
    <w:qFormat/>
    <w:rPr>
      <w:rFonts w:ascii="Times New Roman" w:hAnsi="Times New Roman" w:eastAsia="Times New Roman" w:cs="Times New Roman"/>
      <w:color w:val="2F5496"/>
    </w:rPr>
  </w:style>
  <w:style w:type="character" w:styleId="32">
    <w:name w:val=" Знак Знак32"/>
    <w:qFormat/>
    <w:rPr>
      <w:rFonts w:ascii="Times New Roman" w:hAnsi="Times New Roman" w:eastAsia="Times New Roman" w:cs="Times New Roman"/>
      <w:color w:val="1F3763"/>
    </w:rPr>
  </w:style>
  <w:style w:type="character" w:styleId="31">
    <w:name w:val=" Знак Знак31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30">
    <w:name w:val=" Знак Знак30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29">
    <w:name w:val=" Знак Знак29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24">
    <w:name w:val=" Знак Знак24"/>
    <w:qFormat/>
    <w:rPr>
      <w:rFonts w:ascii="Times New Roman" w:hAnsi="Times New Roman" w:cs="Times New Roman"/>
    </w:rPr>
  </w:style>
  <w:style w:type="character" w:styleId="Style7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8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23">
    <w:name w:val=" Знак Знак23"/>
    <w:qFormat/>
    <w:rPr>
      <w:rFonts w:ascii="Times New Roman" w:hAnsi="Times New Roman" w:cs="Times New Roman"/>
    </w:rPr>
  </w:style>
  <w:style w:type="character" w:styleId="22">
    <w:name w:val=" Знак Знак22"/>
    <w:qFormat/>
    <w:rPr>
      <w:rFonts w:ascii="Times New Roman" w:hAnsi="Times New Roman" w:cs="Times New Roman"/>
    </w:rPr>
  </w:style>
  <w:style w:type="character" w:styleId="21">
    <w:name w:val=" Знак Знак21"/>
    <w:qFormat/>
    <w:rPr>
      <w:rFonts w:ascii="Times New Roman" w:hAnsi="Times New Roman" w:cs="Times New Roman"/>
    </w:rPr>
  </w:style>
  <w:style w:type="character" w:styleId="20">
    <w:name w:val=" Знак Знак20"/>
    <w:qFormat/>
    <w:rPr>
      <w:rFonts w:ascii="Times New Roman" w:hAnsi="Times New Roman" w:cs="Times New Roman"/>
    </w:rPr>
  </w:style>
  <w:style w:type="character" w:styleId="Style9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0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18">
    <w:name w:val=" Знак Знак18"/>
    <w:qFormat/>
    <w:rPr>
      <w:rFonts w:ascii="Times New Roman" w:hAnsi="Times New Roman" w:cs="Times New Roman"/>
    </w:rPr>
  </w:style>
  <w:style w:type="character" w:styleId="17">
    <w:name w:val=" Знак Знак17"/>
    <w:qFormat/>
    <w:rPr>
      <w:rFonts w:ascii="Times New Roman" w:hAnsi="Times New Roman" w:cs="Times New Roman"/>
      <w:sz w:val="16"/>
      <w:szCs w:val="16"/>
    </w:rPr>
  </w:style>
  <w:style w:type="character" w:styleId="16">
    <w:name w:val=" Знак Знак16"/>
    <w:qFormat/>
    <w:rPr>
      <w:rFonts w:ascii="Times New Roman" w:hAnsi="Times New Roman" w:cs="Times New Roman"/>
    </w:rPr>
  </w:style>
  <w:style w:type="character" w:styleId="15">
    <w:name w:val=" Знак Знак15"/>
    <w:qFormat/>
    <w:rPr>
      <w:rFonts w:ascii="Times New Roman" w:hAnsi="Times New Roman" w:cs="Times New Roman"/>
      <w:sz w:val="16"/>
      <w:szCs w:val="16"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11">
    <w:name w:val=" Знак Знак11"/>
    <w:basedOn w:val="Style5"/>
    <w:qFormat/>
    <w:rPr/>
  </w:style>
  <w:style w:type="character" w:styleId="Style11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12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13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14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15">
    <w:name w:val="Смарт-гиперссылка"/>
    <w:qFormat/>
    <w:rPr>
      <w:rFonts w:ascii="Times New Roman" w:hAnsi="Times New Roman" w:cs="Times New Roman"/>
      <w:u w:val="dotted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9">
    <w:name w:val=" Знак Знак9"/>
    <w:qFormat/>
    <w:rPr>
      <w:rFonts w:ascii="Times New Roman" w:hAnsi="Times New Roman" w:cs="Times New Roman"/>
      <w:sz w:val="16"/>
      <w:szCs w:val="16"/>
    </w:rPr>
  </w:style>
  <w:style w:type="character" w:styleId="8">
    <w:name w:val=" Знак Знак8"/>
    <w:qFormat/>
    <w:rPr>
      <w:rFonts w:ascii="Times New Roman" w:hAnsi="Times New Roman" w:cs="Times New Roman"/>
      <w:sz w:val="21"/>
      <w:szCs w:val="21"/>
    </w:rPr>
  </w:style>
  <w:style w:type="character" w:styleId="7">
    <w:name w:val=" Знак Знак7"/>
    <w:qFormat/>
    <w:rPr>
      <w:rFonts w:ascii="Times New Roman" w:hAnsi="Times New Roman" w:cs="Times New Roman"/>
      <w:sz w:val="18"/>
      <w:szCs w:val="18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1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10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18">
    <w:name w:val=" Знак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8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22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23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6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27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12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8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29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13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Обычный (веб)"/>
    <w:basedOn w:val="Normal"/>
    <w:qFormat/>
    <w:pPr/>
    <w:rPr>
      <w:sz w:val="24"/>
      <w:szCs w:val="24"/>
    </w:rPr>
  </w:style>
  <w:style w:type="paragraph" w:styleId="Style31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33">
    <w:name w:val="Приветствие"/>
    <w:basedOn w:val="Normal"/>
    <w:next w:val="Normal"/>
    <w:qFormat/>
    <w:pPr/>
    <w:rPr/>
  </w:style>
  <w:style w:type="paragraph" w:styleId="Style3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6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35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7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13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36">
    <w:name w:val="Список литературы"/>
    <w:basedOn w:val="Normal"/>
    <w:next w:val="Normal"/>
    <w:qFormat/>
    <w:pPr/>
    <w:rPr/>
  </w:style>
  <w:style w:type="paragraph" w:styleId="HTML9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38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39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4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44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8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4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46">
    <w:name w:val="Электронная подпись"/>
    <w:basedOn w:val="Normal"/>
    <w:qFormat/>
    <w:pPr>
      <w:spacing w:lineRule="auto" w:line="240" w:before="0" w:after="0"/>
    </w:pPr>
    <w:rPr/>
  </w:style>
  <w:style w:type="paragraph" w:styleId="Style47">
    <w:name w:val="Знак Знак Знак Знак"/>
    <w:basedOn w:val="Normal"/>
    <w:qFormat/>
    <w:pPr>
      <w:spacing w:lineRule="exact" w:line="240"/>
    </w:pPr>
    <w:rPr>
      <w:rFonts w:eastAsia="Times New Roman"/>
      <w:sz w:val="20"/>
      <w:szCs w:val="20"/>
      <w:lang w:val="en-US" w:eastAsia="en-US"/>
    </w:rPr>
  </w:style>
  <w:style w:type="paragraph" w:styleId="Style4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lectoriy.mipt.ru/course/System_biology_2018" TargetMode="External"/><Relationship Id="rId5" Type="http://schemas.openxmlformats.org/officeDocument/2006/relationships/hyperlink" Target="https://www.coursera.org/learn/nsu-virology" TargetMode="External"/><Relationship Id="rId6" Type="http://schemas.openxmlformats.org/officeDocument/2006/relationships/hyperlink" Target="https://postnauka.ru/courses/74882" TargetMode="External"/><Relationship Id="rId7" Type="http://schemas.openxmlformats.org/officeDocument/2006/relationships/hyperlink" Target="https://postnauka.ru/courses/43161" TargetMode="External"/><Relationship Id="rId8" Type="http://schemas.openxmlformats.org/officeDocument/2006/relationships/hyperlink" Target="https://www.microsoft.com/licensing/servicecenter/default.aspx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0:32:00Z</dcterms:created>
  <dc:creator>user</dc:creator>
  <dc:description>СЛУЖЕБНАЯ ИНФОРМАЦИЯ!!!НЕ МЕНЯТЬ!!!|Дата создания макета: 28.03.2023 11:22:42|Версия программы "Учебные планы": 1.0.11.224|ID_UP_DISC:2045737;ID_SPEC_LOC:5065;YEAR_POTOK:2023;ID_SUBJ:9949;SHIFR:Б1.Д.В.6;ZE_PLANNED:6;IS_RASPRED_PRACT:0;TYPE_GROUP_PRACT:;ID_TYPE_PLACE_PRACT:;ID_TYPE_DOP_PRACT:;ID_TYPE_FORM_PRACT:;UPDZES:Sem-2,ZE-6;UPZ:Sem-2,ID_TZ-1,HOUR-20;UPZ:Sem-2,ID_TZ-2,HOUR-38;UPZ:Sem-2,ID_TZ-4,HOUR-131;UPC:Sem-2,ID_TC-1,Recert-0;UPC:Sem-2,ID_TC-4,Recert-0;UPDK:ID_KAF-6563,Sem-;FOOTHOLD:Shifr-Б1.Д.Б.3,ID_SUBJ-1207;FOOTHOLD:Shifr-Б1.Д.Б.1,ID_SUBJ-8161;FOOTHOLD:Shifr-Б1.Д.Б.5,ID_SUBJ-16271;DEPENDENT:Shifr-Б2.П.В.П.1.2,ID_SUBJ-1673;DEPENDENT:Shifr-Б1.Д.В.Э.3.1,ID_SUBJ-16946;COMPET:Shifr-ПК*&lt;tire&gt;2,NAME-Способен планировать работу и выбирать адекватные методы решения научно&lt;tire&gt;исследовательских задач в выбранной области биологии;COMPET:Shifr-УК&lt;tire&gt;2,NAME-Способен управлять проектом на всех этапах его жизненного цикла;COMPET:Shifr-УК&lt;tire&gt;4,NAME-Способен применять современные коммуникативные технологии&lt;zpt&gt; в том числе на иностранном(ых) языке(ах)&lt;zpt&gt; для академического и профессионального взаимодействия;COMPET_FOOTHOLD:Shifr-ОПК&lt;tire&gt;1,NAME-Способен использовать и применять фундаментальные биологические представления и современные методологические подходы для постановки и решения новых нестандартных задач в сфере профессиональной деятельности;COMPET_FOOTHOLD:Shifr-ОПК&lt;tire&gt;6,NAME-Способен творчески применять и модифицировать современные компьютерные технологии&lt;zpt&gt; работать с профессиональными базами данных&lt;zpt&gt; профессионально оформлять и представлять результаты новых разработок;COMPET_FOOTHOLD:Shifr-ОПК&lt;tire&gt;7,NAME-Способен в сфере своей профессиональной деятельности самостоятельно определять стратегию и проблематику исследований&lt;zpt&gt; принимать решения&lt;zpt&gt; в том числе инновационные&lt;zpt&gt; выбирать и модифицировать методы&lt;zpt&gt; отвечать за качество работ и внедрение их результатов&lt;zpt&gt; обеспечивать меры производственной безопасности при решении конкретной задачи;COMPET_FOOTHOLD:Shifr-ОПК&lt;tire&gt;8,NAME-Способен использовать современную исследовательскую аппаратуру и вычислительную технику для решения инновационных задач в профессиональной деятельности;COMPET_FOOTHOLD:Shifr-УК&lt;tire&gt;1,NAME-Способен осуществлять критический анализ проблемных ситуаций на основе системного подхода&lt;zpt&gt; вырабатывать стратегию действий;COMPET_FOOTHOLD:Shifr-УК&lt;tire&gt;4,NAME-Способен применять современные коммуникативные технологии&lt;zpt&gt; в том числе на иностранном(ых) языке(ах)&lt;zpt&gt; для академического и профессионального взаимодействия</dc:description>
  <cp:keywords/>
  <dc:language>en-US</dc:language>
  <cp:lastModifiedBy>Алексей</cp:lastModifiedBy>
  <dcterms:modified xsi:type="dcterms:W3CDTF">2023-04-22T00:32:00Z</dcterms:modified>
  <cp:revision>2</cp:revision>
  <dc:subject/>
  <dc:title>Минобрнауки России</dc:title>
</cp:coreProperties>
</file>