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иохимии и микробиолог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Б.34.4 Медицин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нализ, контроль и правовое обеспечение экономической безопасности хозяйствующих субъект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Б.34.4 Медицинская подготовка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биохимии и микробиологи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биохимии и микробиологии </w:t>
        <w:tab/>
        <w:t xml:space="preserve">Е.С. Барыше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кафедры БХиМБ                                                    А.Н. Сизенцо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специальност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38.05.01 Экономическая безопасность</w:t>
              <w:tab/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формирования фонда и научной обработки документов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А.Н. Сизенцов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Сизенцов А.Н., 2023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3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0"/>
          <w:szCs w:val="20"/>
        </w:rPr>
        <w:t xml:space="preserve">Цель (цели) </w:t>
      </w:r>
      <w:r>
        <w:rPr>
          <w:sz w:val="20"/>
          <w:szCs w:val="20"/>
        </w:rPr>
        <w:t>освоения дисциплины:</w:t>
      </w:r>
    </w:p>
    <w:p>
      <w:pPr>
        <w:pStyle w:val="ReportMain1"/>
        <w:suppressAutoHyphens w:val="true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формирование представлений о здоровье, здоровом образе жизни и профилактике заболеваний в профессиональной среде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владение системой практических знаний, умений и навыков, обеспечивающих сохранение и укрепление здоровья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формирование теоретических представлений и практических навыков ведения здорового образа жизни в профессиональной деятельности; </w:t>
      </w:r>
    </w:p>
    <w:p>
      <w:pPr>
        <w:pStyle w:val="ReportMain1"/>
        <w:suppressAutoHyphens w:val="true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- знание этапов и алгоритма оказания первой медицинской помощи при чрезвычайных ситуациях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исциплина относится к базов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Пререквизиты дисциплины: </w:t>
      </w:r>
      <w:r>
        <w:rPr>
          <w:i/>
          <w:sz w:val="20"/>
          <w:szCs w:val="20"/>
        </w:rPr>
        <w:t>Б1.Д.Б.34.3 Психологическая подготовка</w:t>
      </w:r>
    </w:p>
    <w:p>
      <w:pPr>
        <w:pStyle w:val="ReportMain1"/>
        <w:suppressAutoHyphens w:val="tru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Постреквизиты дисциплины: </w:t>
      </w:r>
      <w:r>
        <w:rPr>
          <w:i/>
          <w:sz w:val="20"/>
          <w:szCs w:val="20"/>
        </w:rPr>
        <w:t>Б1.Д.Б.5 Безопасность жизнедеятельности</w:t>
      </w:r>
    </w:p>
    <w:p>
      <w:pPr>
        <w:pStyle w:val="ReportMain1"/>
        <w:suppressAutoHyphens w:val="tru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693"/>
        <w:gridCol w:w="3402"/>
        <w:gridCol w:w="4450"/>
      </w:tblGrid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наименование формируемых компетен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7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7-В-1 Соблюдает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7-В-2 Выбирает рациональные способы и приемы профилактики профессиональных заболеваний, психофизического и нервноэмоционального утомления на рабочем месте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здорового образа жизни, используя основы физической культуры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рациональные способы и приемы профилактики профессиональных заболеваний, психофизического и нервноэмоционального утомления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ами здоровьесберегающих технологий на всех жизненных этапах развития личност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8-В-2 Использует приемы первой помощи, методы защиты в условиях чрезвычайных ситуаций и военных конфликтов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8-В-4 В случае возникновения чрезвычайных ситуаций и военных конфликтов применяет методы защиты жизнедеятельности человека, принимает участие в спасательных и неотложных аварийно-восстановительных мероприятиях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механизмы работы психики в сложных и экстремальных ситуациях, влияние таких ситуаций на состояние организма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Определять свои индивидуальные особенности деятельности в сложных и экстремальных ситуациях и на основе этой информации применять приемы и методы когнитивной и эмоциональной регуляции для оптимизации собственной деятельности и психического состояния.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Владеть:</w:t>
            </w:r>
            <w:r>
              <w:rPr>
                <w:sz w:val="20"/>
                <w:szCs w:val="20"/>
              </w:rPr>
              <w:t xml:space="preserve"> Общими навыками эмоциональной и когнитивной регуляции для оптимизации собственной деятельности и психического состояния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9 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9-В-1 Понимает особенности развития человека с ограниченными возможностями здоровья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 xml:space="preserve"> влияние современных научно-обоснованных оздоровительных систем на укрепление здоровья, профилактику профессиональных заболеваний и вредных привычек; способы контроля и оценки физического и психического здоровья; правила и способы планирования индивидуальных занятий различной целевой направленности. Причины развития инфекционных и неинфекционных заболеваний и их факторы риска.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 xml:space="preserve"> подбирать и выполнять индивидуально подобранные программы сохранения и укрепления здоровья. Проводить оценку уровня индивидуального здоровья, состояния опорно – двигательного аппарата, проводить профилактику инфекционных заболеваний в профессиональной среде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Владеть: </w:t>
            </w:r>
            <w:r>
              <w:rPr>
                <w:sz w:val="20"/>
                <w:szCs w:val="20"/>
              </w:rPr>
              <w:t>приемами оказания первой помощи при чрезвычайных ситуациях, методами защиты от инфекционных заболеваний в организованных группах и коллективах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ая трудоемкость дисциплины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 выполнение индивидуального творческого задания (ИТЗ);</w:t>
            </w:r>
          </w:p>
          <w:p>
            <w:pPr>
              <w:pStyle w:val="ReportMain1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написание реферата (Р);</w:t>
            </w:r>
          </w:p>
          <w:p>
            <w:pPr>
              <w:pStyle w:val="ReportMain1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 написание эссе (Э);</w:t>
            </w:r>
          </w:p>
          <w:p>
            <w:pPr>
              <w:pStyle w:val="ReportMain1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portMain1"/>
        <w:keepNext w:val="tru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делы дисциплины, изучаемые в 2 семестре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4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bookmarkStart w:id="3" w:name="Merge3"/>
            <w:bookmarkStart w:id="4" w:name="Merge5"/>
            <w:bookmarkStart w:id="5" w:name="Merge4"/>
            <w:bookmarkEnd w:id="3"/>
            <w:bookmarkEnd w:id="4"/>
            <w:bookmarkEnd w:id="5"/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Merge1"/>
            <w:bookmarkStart w:id="7" w:name="Merge2"/>
            <w:bookmarkStart w:id="8" w:name="Merge0"/>
            <w:bookmarkStart w:id="9" w:name="Merge1"/>
            <w:bookmarkStart w:id="10" w:name="Merge2"/>
            <w:bookmarkStart w:id="11" w:name="Merge0"/>
            <w:bookmarkEnd w:id="9"/>
            <w:bookmarkEnd w:id="10"/>
            <w:bookmarkEnd w:id="11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</w:t>
            </w:r>
          </w:p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вопросы здоровь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офилактики инфекционных и неинфекцион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оказания перв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 Содержание разделов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0"/>
          <w:szCs w:val="20"/>
        </w:rPr>
        <w:t>1 Общие вопросы здоровья челове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редмет, цели, задачи дисциплины «Медицинская подготовка». Понятие о здоровье и болезни. Комплексная оценка состояния здоровья. Критерии здоровья. Понятие о группах здоровья, группах риска, инвалидности и ограниченных возможностях. Методы оценки психического здоровья человека. Приемы и методы когнитивной и эмоциональной регуляции для оптимизации собственной деятельности и психического состояния в стрессовых ситуациях. Девиантные формы поведения среди молодежи. Понятие «вредных привычек» и зависимостей (игровой, пищевой, табачной и алкогольной, компьютерной, наркотической и т.д.). Основные проявления, причины и профилактика. Влияние внешних экологических факторов на здоровье человека. Физические, природноклиматические, биотические, антропогенные факторы, их характеристика и влияние на здоровье человека. 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0"/>
          <w:szCs w:val="20"/>
        </w:rPr>
        <w:t>2 Основы профилактики инфекционных и неинфекционных заболеваний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онятие инфекционных и неинфекционных заболеваний. Классификация заболеваний. Периоды течения болезней. Основные классы неинфекционных заболеваний. Основные принципы профилактики сердечнососудистых заболеваний. Оценка здоровья опорно – двигательного аппарата. Профилактика нарушений осанки и плоскостопия. Причины и факторы риска заболеваний. Виды факторов риска (управляемые и неуправляемые). Разработка программ профилактики неинфекционных заболеваний. Инфекционные болезни: классификация, причины, пути передачи, проявления, профилактика. Инфекции, передающиеся воздушно – капельным путем. ОРВИ, грипп. Профилактика индивидуальная и популяционная. Понятие об эпидемическом процессе. Детские инфекции и их профилактика в коллективах. Вакцинопрофилактика. Кишечные инфекции и инфекции передающие через кровь.</w:t>
      </w:r>
      <w:r>
        <w:rPr>
          <w:sz w:val="20"/>
          <w:szCs w:val="20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3 Основы оказания первой медицинской помощи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Этапы оказания первой медицинской помощи. Виды медицинских учреждений по оказанию экстренной медицинской помощи при травмах и несчастных случаях. Правила обращения. Понятие «необоснованной смерти» и возможности ее предотвращения. Алгоритм оказания первой помощи при чрезвычайных ситуациях. Психологическая помощь пострадавшим. Шок его причины и стадии развития. Понятие терминальных состояний и первая помощь при их развитии. Аптечка первой помощи и ее содержимое. Порядок оказания первой помощи при травмах и несчастных случаях. Методика проведения реанимации</w:t>
      </w:r>
      <w:r>
        <w:rPr>
          <w:sz w:val="20"/>
          <w:szCs w:val="20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</w:tr>
      <w:tr>
        <w:trPr>
          <w:trHeight w:val="115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казания первой помощи при травмах и несчастных случаях. Оказание первой помощи при острой сердечной недостаточности, инфарктах и инсультах</w:t>
            </w:r>
          </w:p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терминальных состояний и первая помощь при их развитии. Методика проведения реанимаци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 Основная литература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Рубанович, В.Б. Основы медицинских знаний и здорового образа жизни: учебное пособие / В.Б. Рубанович, Р.И. Айзман, М.А. Суботялов. - 2-е изд., стер. - Новосибирск: Сибирское университетское издательство, 2010. - 224 с. : ил.,табл., схем. - (Университетская серия). - ISBN 978- 5-379-01630-2;То же [Электронный ресурс]. - URL: http://biblioclub.ru/index.php?page=book&amp;id=57603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 Кувшинов, Ю.А. Основы медицинских знаний и здорового образа жизни : учебное пособие / Ю.А. Кувшинов ; Министерство культуры Российской Федерации, ФГБОУ ВПО «Кемеровский государственный университет культуры и искусств», Институт социально-культурных технологий, Кафедра социальной педагогики. - Кемерово : КемГУКИ, 2013. - 183 с. - ISBN 978-5-8154-0275-1 ; То же [Электронный ресурс]. - URL: http://biblioclub.ru/index.php?page=book&amp;id=275372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 Дополнительная литература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Основы медицинских знаний : учеб. пособие для вузов / под ред. Н.Ф. Никитюк. - Оренбург:ОГУ, 2004. - 133 с. - Библиогр.: с. 111-113. - ISBN 5-7410-2003-9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 Сапин, М. Р. Анатомия и физиология детей и подростков [Текст] : учебное пособие для студентов высших учебных заведений, обучающихся по дисциплине "Возрастная анатомия, физиология и гигиена" / М. Р. Сапин, З. Г. Брыксина.- 6-е изд., стер. - Москва : Академия, 2009. - 432 с. -(Высшее профессиональное образование) - ISBN 978-5-7695-5824-5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Науменко, О. А. Общие вопросы биологии, анатомии и физиологии человека [Текст] : метод. указания / О. А. Науменко; М-во образования и науки Рос. Федерации, Федер. агентство по образованию, Гос. образоват. учреждение высш. проф. образования "Оренбург. гос. ун-т", Каф. профилакт.медицины. - Оренбург : ОГУ, 2005. - 48 с. - Библиогр.: с. 47. Издание на др. носителе [Электронный ресурс]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 Обреимова, Н. И. Основы анатомии, физиологии и гигиены детей и подростков [Текст] :учеб. пособие для дефектологических фак. высш. пед. учеб. заведений / Н. И. Обреимова, А. С. Петрухин. - М.: Академия, 2000. - 376 с. - (Высшее образование). - Библиогр.: с. 368. - ISBN 5-7695- 0339-4. - ISBN 5-7695-0489-7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Федюкович, Н. И. Анатомия и физиология человека [Текст] : учеб. пособие / Н. И. Федюкович.- 2-е изд. - Ростов-на-Дону : Феникс, 2002. - 416 с. - ISBN 5-222-02440-7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 Периодические издания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леология : журнал. - Ростов-на-Дону : Агентство "Роспечать"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просы питания : журнал. - М. : Агентство "Роспечать"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игиена и санитария : журнал. - М. : Агентство Роспечать.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 Интернет-ресурсы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https://universarium.org/catalog - «Универсариум», Курсы, МООК: «Общие вопросы философии науки»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Операционная система Microsoft Windows </w:t>
      </w:r>
    </w:p>
    <w:p>
      <w:pPr>
        <w:pStyle w:val="ReportMain1"/>
        <w:suppressAutoHyphens w:val="true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2. Пакет настольных приложений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werPoin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OneNot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Outloo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ublishe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ccess</w:t>
      </w:r>
      <w:r>
        <w:rPr>
          <w:sz w:val="20"/>
          <w:szCs w:val="20"/>
        </w:rPr>
        <w:t>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 Материально-техническое обеспечение дисциплины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ебные аудитории для проведения занятий лекционного типа, семинарского типа, для проведения групповых и индивидуальных консультаций, текущего контроля и промежуточной аттестации. 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 Помещение для самостоятельной работы обучающихся оснащены компьютерной техникой, подключенной к сети "Интернет", и обеспечением доступа в электронную информационнообразовательную среду ОГ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3910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Style68">
    <w:name w:val="Знак Знак Знак Знак"/>
    <w:basedOn w:val="Normal"/>
    <w:qFormat/>
    <w:pPr>
      <w:spacing w:lineRule="exact" w:line="240"/>
    </w:pPr>
    <w:rPr>
      <w:rFonts w:eastAsia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21:18:00Z</dcterms:created>
  <dc:creator>ы</dc:creator>
  <dc:description>СЛУЖЕБНАЯ ИНФОРМАЦИЯ!!!НЕ МЕНЯТЬ!!!|Дата создания макета: 02.09.2022 10:40:31|Версия программы "Учебные планы": 1.0.11.199|ID_UP_DISC:2011058;ID_SPEC_LOC:5522;YEAR_POTOK:2022;ID_SUBJ:13123;SHIFR:Б1.Д.Б.34.4;ZE_PLANNED:3;IS_RASPRED_PRACT:0;TYPE_GROUP_PRACT:;ID_TYPE_PLACE_PRACT:;ID_TYPE_DOP_PRACT:;ID_TYPE_FORM_PRACT:;UPDZES:Sem-2,ZE-3;UPZ:Sem-2,ID_TZ-1,HOUR-4;UPZ:Sem-2,ID_TZ-2,HOUR-2;UPZ:Sem-2,ID_TZ-4,HOUR-98;UPC:Sem-2,ID_TC-2,Recert-0;UPDK:ID_KAF-6563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:Shifr-УК&lt;tire&gt;8,NAME-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&lt;zpt&gt; обеспечения устойчивого развития общества&lt;zpt&gt; в том числе при угрозе и возникновении чрезвычайных ситуаций и военных конфликтов;COMPET:Shifr-УК&lt;tire&gt;9,NAME-Способен использовать базовые дефектологические знания в социальной и профессиональной сферах</dc:description>
  <cp:keywords/>
  <dc:language>en-US</dc:language>
  <cp:lastModifiedBy>user</cp:lastModifiedBy>
  <dcterms:modified xsi:type="dcterms:W3CDTF">2023-04-22T02:49:00Z</dcterms:modified>
  <cp:revision>4</cp:revision>
  <dc:subject/>
  <dc:title>Минобрнауки России</dc:title>
</cp:coreProperties>
</file>