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5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логическая безопасность и защита в чрезвычайных ситуац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Б.5 Физическая культура и спорт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5625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</w:t>
        <w:tab/>
        <w:t>Е.С. Алеш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.03.01 Техносферная безопасность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left" w:pos="5565" w:leader="none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ab/>
              <w:t xml:space="preserve">Н.Н. Бигалиева 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А.Н. Сизенцов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Алешина Е.С., 2023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3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>формирование физической культуры личности и способности направленного использования 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- понимание социальной значимости физической культуры и её роли в развитии личности и подготовке к профессиональной деятельности;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- знание научно-биологических, педагогических и практических основ физической культуры и здорового образа жизни;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- формирование мотивационно-ценностного отношения к физической культуре, установки на здоровый стиль жизни;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- овладение системой практических умений и навыков, обеспечивающих сохранение и укрепление здоровья;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- приобретение личного опыта повышения двигательных и функциональных возможностей;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>- создание основы для творческого и методически-обоснованного использования физкультурно-спортивной деятельности в целях последующих жизненных и профессиональных достижений.</w:t>
      </w:r>
    </w:p>
    <w:p>
      <w:pPr>
        <w:pStyle w:val="ReportMain1"/>
        <w:suppressAutoHyphens w:val="tru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7 Физ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2.П.В.П.4 Преддипломн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ть: </w:t>
            </w:r>
          </w:p>
          <w:p>
            <w:pPr>
              <w:pStyle w:val="ReportMain1"/>
              <w:suppressAutoHyphens w:val="true"/>
              <w:rPr>
                <w:bCs/>
              </w:rPr>
            </w:pPr>
            <w:r>
              <w:rPr>
                <w:bCs/>
              </w:rPr>
              <w:t xml:space="preserve">основные критерии физического, психического и социального здоровья человека,  факторы, определяющие здоровье; способы и приемы профилактики профессиональных заболеваний, психофизического и нервноэмоционального утомления на рабочем месте. 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амостоятельно оценивать уровень физического развития, показатели функционального состояния основных систем организма и резервов физического здоровья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амостоятельными навыками оценки тренированност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2 зачетные единицы (72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2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3"/>
        <w:gridCol w:w="1416"/>
        <w:gridCol w:w="1416"/>
      </w:tblGrid>
      <w:tr>
        <w:trPr>
          <w:tblHeader w:val="true"/>
        </w:trPr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,25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</w:tr>
      <w:tr>
        <w:trPr/>
        <w:tc>
          <w:tcPr>
            <w:tcW w:w="7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lang w:eastAsia="ru-RU"/>
              </w:rPr>
              <w:t>Типы работ  представлены в блоках А,В,С фондов оценочных средств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5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3" w:name="Merge5"/>
            <w:bookmarkStart w:id="4" w:name="Merge4"/>
            <w:bookmarkStart w:id="5" w:name="Merge3"/>
            <w:bookmarkEnd w:id="3"/>
            <w:bookmarkEnd w:id="4"/>
            <w:bookmarkEnd w:id="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  <w:bookmarkStart w:id="6" w:name="Merge2"/>
            <w:bookmarkStart w:id="7" w:name="Merge1"/>
            <w:bookmarkStart w:id="8" w:name="Merge2"/>
            <w:bookmarkStart w:id="9" w:name="Merge1"/>
            <w:bookmarkEnd w:id="8"/>
            <w:bookmarkEnd w:id="9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  <w:bookmarkStart w:id="10" w:name="Merge0"/>
            <w:bookmarkStart w:id="11" w:name="Merge0"/>
            <w:bookmarkEnd w:id="11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браз жизни и его отражение в профессиональной 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Социально-биологические основы адаптации организма человека к физической и умственной 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 xml:space="preserve">деятельности, факторам среды обит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Физическая культура в профессиональной подготовке студентов и социокультурное развитие личности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бщая физическая и спортивная подготовка студентов в образователь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етодические основы самостоятельных занятий физическими упражнениями и самоконтроль в процесс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Раздел № 1 Образ жизни и его отражение в профессиональной деятельности человека.</w:t>
      </w:r>
    </w:p>
    <w:p>
      <w:pPr>
        <w:pStyle w:val="ReportMain1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Здоровье человека как ценность. Факторы его определяющие. Влияние образа жизни на </w:t>
      </w:r>
    </w:p>
    <w:p>
      <w:pPr>
        <w:pStyle w:val="ReportMain1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здоровье. Здоровый образ жизни и его составляющие. Основные требования к организации здорового образа жизни. Роль и возможности физической культуры в обеспечении здоровья. Социальный характер последствий для здоровья от употребления наркотиков и других психоактивных веществ, допинга в спорте, алкоголя и табакокурения. Физическое самовоспитание и самосовершенствование в здоровом образе жизни. Критерии эффективности здорового образа жизни. Личное отношение к здоровью, общая культура как условие формирования здорового образа жизни. Физиологические механизмы и закономерности совершенствования отдельных функциональных систем и организма в целом под воздействием направленной физической нагрузки или тренировки. Физиологические основы освоения и совершенствования двигательных действий. Физиологические механизмы использования средств физической культуры и спорта для активного отдыха и восстановления работоспособности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Раздел № 2 Социально-биологические основы адаптации организма человека к физической и умственной деятельности, факторам среды обитания  </w:t>
      </w:r>
    </w:p>
    <w:p>
      <w:pPr>
        <w:pStyle w:val="ReportMain1"/>
        <w:suppressAutoHyphens w:val="true"/>
        <w:ind w:firstLine="709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Воздействие социально-экологических, природно-климатических факторов и бытовых условий жизни на физическое развитие и жизнедеятельность человека. Организм человека как единая саморазвивающаяся биологическая система. Анатомо-морфологическое строение и основные физиологические функции организма, обеспечивающие двигательную активность. Физическое развитие человека. Роль отдельных систем организма в обеспечении физического развития, функциональных и двигательных возможностей организма человека. Двигательная активность и ее влияние на устойчивость, и адаптационные возможности человека к умственным и физическим нагрузкам при различных воздействиях внешней среды. Степень и условия влияния наследственности на физическое развитие и на жизнедеятельность человека. Методы оценки уровня здоровья. Методы самоконтроля за функциональным состоянием организма (функциональные пробы)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Раздел № 3 Физическая культура в профессиональной подготовке студентов и социокультурное развитие личности студента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</w:rPr>
        <w:t xml:space="preserve">Физическая культура и спорт как социальный феномен современного общества. Средства физической культуры. Основные составляющие физической культуры. Социальные функции физической культуры. Формирование физической культуры личности. Физическая культура в структуре высшего профессионального образования. Организационно-правовые основы физической культуры и спорта студенческой молодёжи России. Общая психофизиологическая характеристика интеллектуальной деятельности и учебного труда студента. Общие закономерности и динамика работоспособности студентов в учебном году и основные факторы её определяющие. Признаки и критерии нервно-эмоционального и психофизического утомления. Регулирование работоспособности, профилактика утомления студентов в отдельные периоды учебного года. Средства и методы мышечной релаксации в спорте. Основы методики самомассажа. Оценка двигательной активности и суточных энергетических затрат. Оптимизация сопряжённой деятельности студентов в учёбе и спортивном совершенствовании. Методы регулирования психоэмоционального состояния. Методика самооценки уровня и динамики общей и специальной физической подготовленности. 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Раздел № 4 Общая физическая и спортивная подготовка студентов в образовательном процессе </w:t>
      </w:r>
    </w:p>
    <w:p>
      <w:pPr>
        <w:pStyle w:val="ReportMain1"/>
        <w:suppressAutoHyphens w:val="true"/>
        <w:ind w:firstLine="709"/>
        <w:jc w:val="both"/>
        <w:rPr>
          <w:bCs/>
        </w:rPr>
      </w:pPr>
      <w:r>
        <w:rPr>
          <w:bCs/>
        </w:rPr>
        <w:t xml:space="preserve">Формирование психических качеств в процессе физического воспитания. Общая физическая подготовка, её цели и задачи. Зоны интенсивности и энергозатраты при различных физических нагрузках. Значение мышечной релаксации при занятиях физическими упражнениями. Возможность и условия коррекции общего физического развития, телосложения, двигательной и функциональной подготовленности средствами физической культуры и спорта. Индивидуальный выбор студентом видов спорта или системы физических упражнений для регулярных занятий (мотивация и обоснование). Краткая психофизиологическая характеристика основных групп видов спорта и систем физических упражнений. Организационно-правовые основы  противодействия применению допинга в спорте. Профилактика употребления допинга в спорте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Раздел № 5 Методические основы самостоятельных занятий физическими упражнениями и самоконтроль в процессе занятий </w:t>
      </w:r>
    </w:p>
    <w:p>
      <w:pPr>
        <w:pStyle w:val="ReportMain1"/>
        <w:suppressAutoHyphens w:val="true"/>
        <w:ind w:firstLine="709"/>
        <w:jc w:val="both"/>
        <w:rPr>
          <w:bCs/>
        </w:rPr>
      </w:pPr>
      <w:r>
        <w:rPr>
          <w:bCs/>
        </w:rPr>
        <w:t>Мотивация и целенаправленность самостоятельных занятий, их формы, структура и содержание. Планирование, организация и управление самостоятельными занятиями различной направленности. Взаимосвязь между интенсивностью нагрузок и уровнем физической подготовленности. Самоконтроль за эффективностью самостоятельных занятий. Особенности самостоятельных занятий, направленных на активный отдых, коррекцию физического развития и телосложения, акцентированное развитие отдельных физических качеств. Виды диагностики при регулярных занятиях физическими упражнениями и спортом. Врачебный и педагогический контроль. Самоконтроль, его основные методы, показатели. Дневник самоконтроля. Использование отдельных методов контроля при регулярных занятиях физическими упражнениями и спортом. Коррекция содержания и методики занятий по результатам показателей контроля. Производственная гимнастика. Особенности выбора форм, методов и средств физической культуры и спорта в рабочее и свободное время специалистов. Профилактика профессиональных заболеваний средствами физической культуры. Дополнительные средства повышения общей и профессиональной работоспособности. Влияние индивидуальных особенностей и самостоятельных занятий физической культурой. Методы оценки и коррекции осанки и телосложения. Методы самоконтроля состояния здоровья, физического развития и функциональной подготовлен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ReportMain1"/>
        <w:keepNext w:val="true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Вайнер, Э. Н. Валеология: учебник для вузов / Э. Н. Вайнер. – 11-е изд., стер. – Москва : ФЛИНТА, 2021. – 448 с. : табл., схем. – Режим доступа: по подписке. – URL: https://biblioclub.ru/index.php?page=book&amp;id=79501 (дата обращения: 16.03.2023). – Библиогр. в кн. – ISBN 978-5-89349-329-0. – Текст : электронный.</w:t>
      </w:r>
    </w:p>
    <w:p>
      <w:pPr>
        <w:pStyle w:val="ReportMain1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Щанкин, А. А. Курс лекций по региональным проблемам формирования здорового образа жизни молодежи : учебное пособие : [16+] / А. А. Щанкин. – 2-е изд., стер. – Москва ; Берлин : Директ-Медиа, 2019. – 56 с. – Режим доступа: по подписке. – URL: https://biblioclub.ru/index.php?page=book&amp;id=577691 (дата обращения: 16.03.2023). – Библиогр. в кн. – ISBN 978-5-4499-0143-9. – DOI 10.23681/577691. – Текст : электронный.</w:t>
      </w:r>
    </w:p>
    <w:p>
      <w:pPr>
        <w:pStyle w:val="ReportMain1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>Основы медицинских знаний и здорового образа жизни : практикум : [16+] / сост. С. С. Давыдова, А. И. Петкевич ; Липецкий государственный педагогический университет им. П. П. Семенова-Тян-Шанского. – Липецк : Липецкий государственный педагогический университет имени П.П. Семенова-Тян-Шанского, 2019. – 95 с. : ил. – Режим доступа: по подписке. – URL: https://biblioclub.ru/index.php?page=book&amp;id=577084 (дата обращения: 16.03.2023). – Библиогр.: с. 92. – Текст : электронный.</w:t>
      </w:r>
    </w:p>
    <w:p>
      <w:pPr>
        <w:pStyle w:val="ReportMain1"/>
        <w:keepNext w:val="true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iCs/>
        </w:rPr>
      </w:pPr>
      <w:r>
        <w:rPr>
          <w:iCs/>
        </w:rPr>
        <w:t xml:space="preserve">Евсеев, Ю. И. Физическая культура : учебное пособие / Ю. И. Евсеев. - 9-е изд., стер. - Ростов-на-Дону: Издательство «Феникс», 2014. - 448 с. - ISBN 978-5-222-21762-7. – Режим доступа: http://biblioclub.ru/index.php?page=book&amp;id=271591.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1 Алхасов, Д.С. Курс лекций по учебной дисциплине «Теория и история физической культуры»: профессиональный цикл : общепрофессиональные дисциплины основной профессиональной образовательной программы по специальности 050720 «Физическая культура» для студентов очной и заочной формы обучения : цикл лекций / Д. С. Алхасов. - Москва ; Берлин : Директ-Медиа, 2014. - 53 с. - ISBN 978-5-4475-3733-3. – Режим доступа : http://biblioclub.ru/index.php?page=book&amp;id=274972. 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2 Кокоулина, О. П. Основы теории и методики физической культуры и спорта : учебно-практическое пособие / О. П. Кокоулина. - Москва : Евразийский открытый институт, 2011. - 144 с. - ISBN 978-5-374-00429-8. – Режим доступа : http://biblioclub.ru/index.php?page=book&amp;id=90952. 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4 Физическая культура и физическая подготовка : учебник / И. С. Барчуков [и др.] ; ред. В. Я. Кикоть, И. С. Барчуков. - Москва: Юнити-Дана, 2015. - 432 с. - ISBN 978-5-238-01157-8. – Режим доступа:  http://biblioclub.ru/index.php?page=book&amp;id=117573.  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 xml:space="preserve">5 Чеснова, Е. Л. Физическая культура : учебное пособие / Е. Л. Чеснова. - Москва: Директ-Медиа, 2013. - 160 с. - ISBN 978-5-4458-3076-4. – Режим доступа:  http://biblioclub.ru/index.php?page=book&amp;id=210945.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 Валеология : журнал. - Ростов-на-Дону : Агентство «Роспечать»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 Вопросы питания : журнал. - М. : Агентство «Роспечать»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 Гигиена и санитария : журнал. - М. : Агентство «Роспечать»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 Профилактика заболеваний и укрепление здоровья : журнал. - М. : Агентство «Роспечать»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5 Теория и практика физической культуры : журнал. – М. : НИЦ «Теория и практика физи-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ческой культуры и спорта»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 Физическая культура: воспитание, образование, тренировка : журнал. - М. : Агентство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«Роспечать»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7 Физкультура и спорт : журнал. - М. : Агентство «Роспечать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 http://minsportturizm.orb.ru – Сайт Министерства физической культуры, спорта и туризма Оренбургской област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2 https://www.orengorsport.ru/ – Сайт Комитета по физической культуре и спорту администрации города Оренбурга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 https://www.gto.ru/ – Официальный сайт Всероссийского физкультурно-спортивного комплекса «Готов к труду и обороне» (ГТО)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4 http://fizkultura-na5.ru/ - Сайт учителей физкультуры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5 http://www.fizkultura-vsem.ru/ - Физкультура для всех: для детей и взрослых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6 http://pculture.ru/ - Сайт для учителей и преподавателей физкультуры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7 http://www.fizkult-ura.ru/ - Сайт проекта «ФизкультУРА»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8 https://openedu.ru/course/spbstu/PHYSCUL/?subscribe=yes – «Открытое образование», МООК: «Физическая культура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85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перационная система РЕД ОС1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акет офисных приложений LibreOffice2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ная система для организации видео-конференц-связи Webinar.ru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АРАНТ Платформа F1 [Электронный ресурс]: справочно-правовая система. / Разработчик ООО НПП «ГАРАНТ-Сервис», 119992, Москва, Воробьевы горы, МГУ, [1990–2023]. – Режим доступа в сети ОГУ для установки системы: \\fileserver1\GarantClient\garant.ex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\\fileserver1\!CONSULT\cons.exe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http://edu.garant.ru/garant/study/ - Интернет-версия ГАРАНТ-Образование, Система ГАРАНТ для студентов, аспирантов и преподавателей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 xml:space="preserve">Автоматизированная интерактивная система сетевого тестирования - АИССТ (зарегистрирована в РОСПАТЕНТ, Свидетельство о государственной регистрации программы для ЭВМ №2011610456, правообладатель – Оренбургский государственный университет), режим доступа - </w:t>
      </w:r>
      <w:hyperlink r:id="rId4">
        <w:r>
          <w:rPr>
            <w:rStyle w:val="InternetLink"/>
            <w:sz w:val="24"/>
            <w:szCs w:val="24"/>
          </w:rPr>
          <w:t>http://aist.osu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851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Физическая культура и спорт [Электронный ресурс]: электронный курс в системе Moodle / Е.С. Алешина Оренб. гос. ун-т. – Электрон. дан. – Оренбург : ОГУ, [2021].– Режим доступа: Электронные курсы ОГУ в системе обучения moodle. – https://moodle.osu.ru/course/view.php?id=6236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Normal"/>
        <w:suppressAutoHyphens w:val="tru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занятий лекционного  типа, используется аудитория  оснащенная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545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  <w:iCs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4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ist.osu.r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4:00Z</dcterms:created>
  <dc:creator>user</dc:creator>
  <dc:description>СЛУЖЕБНАЯ ИНФОРМАЦИЯ!!!НЕ МЕНЯТЬ!!!|Дата создания макета: 21.04.2023 14:51:36|Версия программы "Учебные планы": 1.0.11.224|ID_UP_DISC:2054593;ID_SPEC_LOC:5570;YEAR_POTOK:2023;ID_SUBJ:16500;SHIFR:Б1.Д.Б.5;ZE_PLANNED:2;IS_RASPRED_PRACT:0;TYPE_GROUP_PRACT:;ID_TYPE_PLACE_PRACT:;ID_TYPE_DOP_PRACT:;ID_TYPE_FORM_PRACT:;UPDZES:Sem-4,ZE-2;UPZ:Sem-4,ID_TZ-1,HOUR-6;UPZ:Sem-4,ID_TZ-4,HOUR-62;UPC:Sem-4,ID_TC-2,Recert-0;UPDK:ID_KAF-6563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3-04-21T09:58:00Z</dcterms:modified>
  <cp:revision>2</cp:revision>
  <dc:subject/>
  <dc:title/>
</cp:coreProperties>
</file>