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2 Журнал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сс-меди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1.2 Спортивные игры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10 от "10" марта 2022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И.о.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Кафедра физического воспитания </w:t>
        <w:tab/>
        <w:t xml:space="preserve">С.Ю. Соловых 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Старший преподаватель                                                 О.В. Подкопае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2.03.02 Журналистик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Подкопаева О.В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" w:name="BookmarkTestIsMustDelChr13"/>
      <w:bookmarkEnd w:id="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 Цели и задачи освоения дисциплины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 осво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физической культуры личности и способности направленного использования средств физической культуры, спорт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нимание роли физической культуры и здорового образа жизни;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системой практических умений и навыков, обеспечивающих сохранение и укрепление здоровья, развитие и совершенствование психофизических способностей, качеств и свойств личности и самоопределение в физической культуре;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отивационно - целостного отношения к физической культуре, установки на здоровый образ и стиль жизни, физическое самосовершенствование и самовоспитание потребности в регулярных занятиях физическими упражнениями и спортом;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обучающегося к будущей профессии;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 Место дисциплины в структуре образовательной программы</w:t>
      </w:r>
    </w:p>
    <w:p>
      <w:pPr>
        <w:pStyle w:val="11"/>
        <w:spacing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сциплина относится к дисциплинам (модулям) по выбору вариативной части блока Д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«Б1.Д.В.Э.1.2 Спортивные игры»</w:t>
      </w:r>
    </w:p>
    <w:p>
      <w:pPr>
        <w:pStyle w:val="ReportMain1"/>
        <w:suppressAutoHyphens w:val="true"/>
        <w:ind w:left="0" w:firstLine="708"/>
        <w:jc w:val="both"/>
        <w:rPr>
          <w:rFonts w:eastAsia="Times New Roman"/>
          <w:szCs w:val="24"/>
        </w:rPr>
      </w:pPr>
      <w:r>
        <w:rPr/>
        <w:t xml:space="preserve">Дисциплина «Спортивные игры» расширяет кругозор будущего бакалавра, специалиста за рамки узкой специальности, содействует формированию широкого профессионального мировоззрения, интегрируя профессионально значимую информацию в процессе профессиональной подготовки обучающихся. Образовательные и развивающие функции дисциплина «Спортивные игры» наиболее полно осуществляет в целенаправленном педагогическом процессе физического воспитания, который опирается на основные общедидактические принципы: сознательности, наглядности, доступности, систематичности и динамичности. Дисциплина «Спортивные игры» тесно связана с физическим развитием и совершенствованием функциональных систем организма, формированием жизненно необходимых психических качеств, свойств и черт личности будущего бакалавра и специалиста. </w:t>
      </w:r>
    </w:p>
    <w:p>
      <w:pPr>
        <w:pStyle w:val="ReportMain1"/>
        <w:suppressAutoHyphens w:val="true"/>
        <w:ind w:left="0" w:firstLine="708"/>
        <w:jc w:val="both"/>
        <w:rPr/>
      </w:pPr>
      <w:r>
        <w:rPr/>
        <w:t>В Оренбургском государственном университете дисциплина «Спортивные игры» являются составной частью подготовки по программам бакалавриата и специалитета, направлены на успешное решение образовательных, развивающих, воспитательных и оздоровительных задач, обеспечивает всестороннее развитие личности.</w:t>
      </w:r>
    </w:p>
    <w:p>
      <w:pPr>
        <w:pStyle w:val="ReportMain1"/>
        <w:suppressAutoHyphens w:val="true"/>
        <w:ind w:left="0" w:firstLine="708"/>
        <w:jc w:val="both"/>
        <w:rPr/>
      </w:pPr>
      <w:r>
        <w:rPr/>
        <w:t>Дисциплина «Спортивные игры» способствует эффективному овладению практически всех учебных дисциплин на протяжении всего цикла обучения в вузе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реквизиты дисциплин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сутствуют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треквизиты дисциплин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сутствуют</w:t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spacing w:before="0" w:after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 Требования к результатам обучения по дисциплине</w:t>
      </w:r>
    </w:p>
    <w:p>
      <w:pPr>
        <w:pStyle w:val="1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117"/>
        <w:gridCol w:w="4818"/>
      </w:tblGrid>
      <w:tr>
        <w:trPr>
          <w:tblHeader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Знать: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научно-практические основы физической культуры;</w:t>
            </w:r>
          </w:p>
          <w:p>
            <w:pPr>
              <w:pStyle w:val="11"/>
              <w:spacing w:lineRule="auto" w:line="276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- основы здорового образа жизни; особенности использования средств физической культуры для оптимизации работоспособности; простейшие методики самооценки работоспособности, утомления и применения средств физической культуры для их направленной коррекции; 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методы самоконтроля состояния здоровья и развития функционального состояния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и выполнять индивидуальные комплексы упражнений различной направленности для сохранения жизненно важных умений, физического совершенствования 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филактики профессиональных заболеваний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Владеть:</w:t>
            </w:r>
          </w:p>
          <w:p>
            <w:pPr>
              <w:pStyle w:val="11"/>
              <w:spacing w:lineRule="auto" w:line="276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основами профессионально-прикладной физической подготовки, определяющей психофизическую готовность к будущей профессии;</w:t>
            </w:r>
          </w:p>
          <w:p>
            <w:pPr>
              <w:pStyle w:val="11"/>
              <w:spacing w:lineRule="auto" w:line="276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- приемами составления и проведения самостоятельных занятий физическими упражнениями, гигиенической или тренировочной направленности; </w:t>
            </w:r>
          </w:p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- методами индивидуального подхода и применения средств для направленного развития отдельных физических качеств</w:t>
            </w:r>
          </w:p>
        </w:tc>
      </w:tr>
    </w:tbl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 Структура и содержание дисциплины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яемые методики, педагогические технологии, в том числе использование ресурсов электронной информационно-образовательной среды, формы реализации образовательного процесса по дисциплине определяются законодательством РФ в сфере образования, локальными нормативными актами и преподавателем, реализующим дисциплину.</w:t>
      </w:r>
    </w:p>
    <w:p>
      <w:pPr>
        <w:pStyle w:val="11"/>
        <w:keepNext w:val="true"/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1 Структура дисциплины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шение суммарного объема работ, реализуемых с использованием ресурсов электронной информационно-образовательной среды, и общей трудоемкости дисциплины не должно превышать 80%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17"/>
        <w:gridCol w:w="1416"/>
        <w:gridCol w:w="1416"/>
        <w:gridCol w:w="1416"/>
        <w:gridCol w:w="1416"/>
        <w:gridCol w:w="1584"/>
      </w:tblGrid>
      <w:tr>
        <w:trPr>
          <w:tblHeader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ид работы</w:t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рудоемкость, академических часов</w:t>
            </w:r>
          </w:p>
        </w:tc>
      </w:tr>
      <w:tr>
        <w:trPr>
          <w:tblHeader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1.1 Разделы дисциплины, изучаемые обучающимися основной группы</w:t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ы дисциплины, изучаемые в 1 семестре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315"/>
        <w:gridCol w:w="214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 и </w:t>
            </w:r>
            <w:r>
              <w:rPr>
                <w:color w:val="000007"/>
                <w:sz w:val="24"/>
                <w:szCs w:val="24"/>
              </w:rPr>
              <w:t>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color w:val="000007"/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color w:val="000007"/>
                <w:szCs w:val="24"/>
              </w:rPr>
            </w:pPr>
            <w:r>
              <w:rPr>
                <w:color w:val="000007"/>
              </w:rPr>
              <w:t>70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ы дисциплины, изучаемые в 2 семестре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и </w:t>
            </w:r>
            <w:r>
              <w:rPr>
                <w:color w:val="000007"/>
                <w:sz w:val="24"/>
                <w:szCs w:val="24"/>
              </w:rPr>
              <w:t>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>
                <w:szCs w:val="24"/>
              </w:rPr>
            </w:pPr>
            <w:r>
              <w:rPr/>
              <w:t>70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ы дисциплины, изучаемые в 3 семестре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23"/>
        <w:gridCol w:w="1862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альная и </w:t>
            </w:r>
            <w:r>
              <w:rPr>
                <w:color w:val="000007"/>
                <w:sz w:val="24"/>
                <w:szCs w:val="24"/>
              </w:rPr>
              <w:t>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*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ы дисциплины, изучаемые в 4 семестре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и</w:t>
            </w:r>
            <w:r>
              <w:rPr>
                <w:color w:val="000007"/>
                <w:sz w:val="24"/>
                <w:szCs w:val="24"/>
              </w:rPr>
              <w:t xml:space="preserve"> 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ы дисциплины, изучаемые в 5 семестре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8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и</w:t>
            </w:r>
            <w:r>
              <w:rPr>
                <w:color w:val="000007"/>
                <w:sz w:val="24"/>
                <w:szCs w:val="24"/>
              </w:rPr>
              <w:t xml:space="preserve"> профессионально-прикладная</w:t>
            </w:r>
            <w:r>
              <w:rPr>
                <w:sz w:val="24"/>
                <w:szCs w:val="24"/>
              </w:rPr>
              <w:t xml:space="preserve">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Баске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lineRule="auto" w:line="276"/>
              <w:rPr>
                <w:rFonts w:eastAsia="Times New Roman"/>
                <w:color w:val="000000"/>
                <w:szCs w:val="24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</w:tbl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*Учитывая условия проведения занятий (по расписанию), курсы и группы распределяются по разным спортивным залам, которые имеют свою специфическую направленность проведения физкультурно-спортивных занятий. Учебный материал (разделы дисциплины) будет реализовываться с учетом данных условий. 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 xml:space="preserve">4.1.2 Разделы дисциплины, изучаемые в 1-5 семестре для обучающихся, полностью освобожденных от практических занятий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85"/>
        <w:gridCol w:w="7510"/>
        <w:gridCol w:w="1700"/>
      </w:tblGrid>
      <w:tr>
        <w:trPr>
          <w:tblHeader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>
                <w:szCs w:val="24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еместр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Количество часов практических занятий</w:t>
            </w:r>
          </w:p>
        </w:tc>
      </w:tr>
      <w:tr>
        <w:trPr>
          <w:tblHeader w:val="true"/>
          <w:trHeight w:val="8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Общетеоретическая часть – теоретические основы построения практических занятий оздоровительно-коррекционной направленности.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 xml:space="preserve">Практико-ориентированная часть – медико-биологическое обеспечение практических занятий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Контрольно-нормативная часть – методические основы профилактики и коррекции заболев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68/68/68/62/5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/>
            </w:pPr>
            <w:r>
              <w:rPr/>
              <w:t>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2/2/2/2/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70/70/70/64/5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3870" w:leader="none"/>
              </w:tabs>
              <w:suppressAutoHyphens w:val="true"/>
              <w:spacing w:lineRule="auto" w:line="276"/>
              <w:rPr/>
            </w:pPr>
            <w:r>
              <w:rPr/>
              <w:t>Всего: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/>
        <w:t xml:space="preserve">Обучающиеся, полностью освобожденные от практических занятий по медицинским показаниям, проходят обучение с более гибкой системой организации учебных занятий, с учетом имеющихся отклонений в состоянии их здоровья. </w:t>
      </w:r>
    </w:p>
    <w:p>
      <w:pPr>
        <w:pStyle w:val="ReportMain1"/>
        <w:suppressAutoHyphens w:val="true"/>
        <w:ind w:left="0" w:firstLine="709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Контрольно-нормативный раздел учебной деятельности осуществляется по итогу выполнения программного материала.</w:t>
      </w:r>
    </w:p>
    <w:p>
      <w:pPr>
        <w:pStyle w:val="ReportMain1"/>
        <w:suppressAutoHyphens w:val="true"/>
        <w:ind w:left="0" w:firstLine="709"/>
        <w:jc w:val="both"/>
        <w:rPr/>
      </w:pPr>
      <w:r>
        <w:rPr/>
        <w:t xml:space="preserve">При работе, обучающимся следует придерживаться определенной последовательности в подготовке учебного материала: </w:t>
      </w:r>
    </w:p>
    <w:p>
      <w:pPr>
        <w:pStyle w:val="ReportMain1"/>
        <w:numPr>
          <w:ilvl w:val="0"/>
          <w:numId w:val="17"/>
        </w:numPr>
        <w:suppressAutoHyphens w:val="true"/>
        <w:jc w:val="both"/>
        <w:rPr/>
      </w:pPr>
      <w:r>
        <w:rPr/>
        <w:t>Сбор теоретического материала с учётом их нозологической группы (особенности течения основного и сопутствующего заболевания).</w:t>
      </w:r>
    </w:p>
    <w:p>
      <w:pPr>
        <w:pStyle w:val="ReportMain1"/>
        <w:numPr>
          <w:ilvl w:val="0"/>
          <w:numId w:val="12"/>
        </w:numPr>
        <w:suppressAutoHyphens w:val="true"/>
        <w:jc w:val="both"/>
        <w:rPr/>
      </w:pPr>
      <w:r>
        <w:rPr/>
        <w:t>Анализ собранного теоретического материала по выбранной теме.</w:t>
      </w:r>
    </w:p>
    <w:p>
      <w:pPr>
        <w:pStyle w:val="ReportMain1"/>
        <w:numPr>
          <w:ilvl w:val="0"/>
          <w:numId w:val="12"/>
        </w:numPr>
        <w:suppressAutoHyphens w:val="true"/>
        <w:jc w:val="both"/>
        <w:rPr/>
      </w:pPr>
      <w:r>
        <w:rPr/>
        <w:t>Подбор средств и методов коррекции техники движений (последовательность обучения техники основных движений с учётом нозологической группы).</w:t>
      </w:r>
    </w:p>
    <w:p>
      <w:pPr>
        <w:pStyle w:val="ReportMain1"/>
        <w:numPr>
          <w:ilvl w:val="0"/>
          <w:numId w:val="12"/>
        </w:numPr>
        <w:suppressAutoHyphens w:val="true"/>
        <w:jc w:val="both"/>
        <w:rPr/>
      </w:pPr>
      <w:r>
        <w:rPr/>
        <w:t>Оформление и представление обучающимся теоретической работы (реферата), комплекса упражнений.</w:t>
      </w:r>
    </w:p>
    <w:p>
      <w:pPr>
        <w:pStyle w:val="11"/>
        <w:keepNext w:val="true"/>
        <w:tabs>
          <w:tab w:val="clear" w:pos="708"/>
          <w:tab w:val="left" w:pos="5594" w:leader="none"/>
        </w:tabs>
        <w:spacing w:before="360" w:after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2 Содержание разделов дисциплины</w:t>
        <w:tab/>
      </w:r>
    </w:p>
    <w:p>
      <w:pPr>
        <w:pStyle w:val="11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7"/>
          <w:sz w:val="24"/>
          <w:szCs w:val="24"/>
        </w:rPr>
        <w:t xml:space="preserve">элективной дисциплины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«Б1.Д.В.Э.8.2 Спортивные игры» </w:t>
      </w:r>
      <w:r>
        <w:rPr>
          <w:rFonts w:cs="Times New Roman" w:ascii="Times New Roman" w:hAnsi="Times New Roman"/>
          <w:sz w:val="24"/>
          <w:szCs w:val="24"/>
        </w:rPr>
        <w:t xml:space="preserve">предполагаются практические занятия с использованием средств физической культуры и спорта, видов спортивных игр (баскетбол, волейбол, настольный теннис, мини-футбол, легкоатлетическая подготовка), технических элементов, и тактических взаимодействий, средств общефизическая подготовка и специально-физическая подготовка (ОФП и СФП), упражнений прикладной направленности, оздоровительной ходьбы и бега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тивные игры делятся на командные и индивидуальные. К основным разделам спортивных игр относятся: характеристика и специфика игры, основы обучения технике, тактике игровой деятельности, владение специальными знаниями и умениями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подготовка: СФП, подготовительные, подводящие, общеразвивающие упражнения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учение техническим элементам игры: стойки, перемещения, передачи и прием мяча, атакующие удары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хника игры в нападении, техника игры в защите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тическая подготовка: технические приемы, развитие специальных качеств, СФП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тика игры в нападении в защите: индивидуальные, командные действия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ическая подготовка базируется на практическом применении тактических элементов, приемов, путей, и вариантов в учебно-спортивной практике.  </w:t>
      </w:r>
    </w:p>
    <w:p>
      <w:pPr>
        <w:pStyle w:val="Style47"/>
        <w:ind w:left="709" w:firstLine="709"/>
        <w:jc w:val="both"/>
        <w:rPr/>
      </w:pPr>
      <w:r>
        <w:rPr/>
        <w:t>В процессе учебной практики у студентов формируются умения и навыки самостоятельного выполнения  технических приемов избранного вида спорта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Специальная и профессионально-прикладная физическая подготовка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ый раздел входят группы упражнений и виды профессионально-спортивной направленности. ОФП является базовой подготовкой к спортивным, прикладным видам спорта, к СФП, ППФП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руппам упражнений относятся: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У без предметов, с предметами, в парах, в кругу, на скамейках, со скамейками, в партере, различными способами проведения (проходной, раздельный, на месте, поточный), методом круговой тренировки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евые приемы: построение, перестроение, передвижение, смыкание, размыкание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ладные упражнения: лазание, преодоление препятствий, переноска груза, прыжки в «глубину», опорные и безопорные прыжки и т.д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а легкоатлетических упражнений: прыжки, многоскоки, поскоки, прыжки через скакалку, через препятствия, разновидности беговых упражнений, оздоровительная ходьба и бег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 для воспитания силы: упражнения с отягощением, соответствующим собственному весу, весу партнера и его противодействию, с сопротивлением упругих предметов (эспандеры и резиновые амортизаторы), с отягощением (гантели, набивные мячи).  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 для воспитания выносливости: упражнения или элементы с постепенным увеличением времени их выполнения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воспитания гибкости. Методы развития гибкости: активные (простые, пружинящие, маховые), пассивные (с само захватами или с помощью партнера)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 для воспитания ловкости. Методы воспитания ловкости. Использование подвижных игр и гимнастических упражнений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воспитания быстроты. Совершенствование двигательных реакций повторным реагированием на различные (зрительные, звуковые, тактильные) сигналы.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/>
        <w:t>В качестве базовой подготовки к спортивным играм также может является б</w:t>
      </w:r>
      <w:r>
        <w:rPr>
          <w:bCs/>
        </w:rPr>
        <w:t>ег</w:t>
      </w:r>
      <w:r>
        <w:rPr/>
        <w:t xml:space="preserve"> – наиболее распространенный вид физических упражнений, являющийся составной частью многих видов спорта, а также различных спортивно-физкультурных комплексов. Выделяют: оздоровительный, гладкий, эстафетный, кроссовый бег, бег на короткие, средние и длинные дистанции, марафон. Группа специально-беговых упражнения применяется как средства для разминки, во многих видах спортивной направленности, так и как средство прикладного характера. Группа прыжковых упражнений – многоскоки, подскоки, прыжки простые, в длину, в высоту из различных исходных положений имеют прикладное направление и профессиональное значение. 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методов, стандартов, антропометрических индексов, номограмм функциональных проб, упражнений - тестов для оценки функционального состояния, физической подготовленности и физического развития организма с учетом данных врачебного контроля и самоконтроля. 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color w:val="202122"/>
          <w:sz w:val="24"/>
          <w:szCs w:val="24"/>
          <w:shd w:fill="FFFFFF" w:val="clear"/>
        </w:rPr>
      </w:pPr>
      <w:r>
        <w:rPr>
          <w:b/>
          <w:color w:val="000007"/>
          <w:sz w:val="24"/>
          <w:szCs w:val="24"/>
        </w:rPr>
        <w:t xml:space="preserve">Специальная физическая подготовка (СФП) – </w:t>
      </w:r>
      <w:r>
        <w:rPr>
          <w:sz w:val="24"/>
          <w:szCs w:val="24"/>
        </w:rPr>
        <w:t xml:space="preserve">обучение специальным физическим упражнениям, двигательным умениям и навыкам, направленных на освоение технических приемов и элементов в избранной сфере деятельности или виде спорта. Данный процесс включает: освоение теоретических знаний, двигательных умений, навыков и способностей, преимущественно необходимых в избранной физкультурно-спортивной деятельности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Инструкторская практ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терминологией избранного вида 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знаний и умений в проведении ОРУ в избранном виде спорта;</w:t>
      </w:r>
    </w:p>
    <w:p>
      <w:pPr>
        <w:pStyle w:val="Style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основными методами построения практического занятия в избранном виде спорта;</w:t>
      </w:r>
    </w:p>
    <w:p>
      <w:pPr>
        <w:pStyle w:val="Style3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в организации и проведении спортивных соревнований по избранному виду с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удентов к роли помощника преподавателя в организации, судействе соревнований в избранном виде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риемам регулирования нагрузки, с учетом индивидуальной подготовленности студента и возможностями его здоровья.</w:t>
      </w:r>
    </w:p>
    <w:p>
      <w:pPr>
        <w:pStyle w:val="Normal"/>
        <w:ind w:left="709" w:right="-1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ПФП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 xml:space="preserve">система методически обоснованных физических упражнений, физкультурно-оздоровительных и спортивных мероприятий, направленных на повышение и сохранение устойчивой профессиональной дееспособности. </w:t>
      </w:r>
    </w:p>
    <w:p>
      <w:pPr>
        <w:pStyle w:val="Normal"/>
        <w:ind w:left="709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редств физической культуры и спорта в целях поддержания,  повышения общей и профессиональной дееспособности человека в теории и практике физической культуры получило название производственной физической культуры. </w:t>
      </w:r>
    </w:p>
    <w:p>
      <w:pPr>
        <w:pStyle w:val="Normal"/>
        <w:ind w:left="709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-прикладная физическая подготовка осуществляется в двух основных формах: группах ППФП и занятиях профилированными видами спорта. В программный материал включены элементы (средства) прикладной направленности.</w:t>
      </w:r>
    </w:p>
    <w:p>
      <w:pPr>
        <w:pStyle w:val="Style47"/>
        <w:ind w:left="709" w:firstLine="709"/>
        <w:jc w:val="both"/>
        <w:rPr/>
      </w:pPr>
      <w:r>
        <w:rPr>
          <w:b/>
        </w:rPr>
        <w:t>Раздел 2. Баскетбол.</w:t>
      </w:r>
      <w:r>
        <w:rPr/>
        <w:t xml:space="preserve"> </w:t>
      </w:r>
    </w:p>
    <w:p>
      <w:pPr>
        <w:pStyle w:val="Style47"/>
        <w:ind w:left="709" w:firstLine="709"/>
        <w:jc w:val="both"/>
        <w:rPr/>
      </w:pPr>
      <w:r>
        <w:rPr/>
        <w:t>Занятия включают: общую, специальную физическую подготовку (упражнения для развития, силы, быстроты, общей и скоростной выносливости, прыгучести, гибкости, скоростной реакции, упражнения для развития ориентировки); освоение техники передвижений без мяча и с мячом, передачи ловли мяча, ведения, броски.  Осваиваются: обманные движения; техника защиты; техника овладения мячом, вырывание и выбивание мяча, перехват; противодействие ведению, проходам, броскам в корзину; овладение мячом, отскочившим от щита. Правила игры и основы судейства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3. Волейбол</w:t>
      </w:r>
      <w:r>
        <w:rPr>
          <w:sz w:val="24"/>
          <w:szCs w:val="24"/>
        </w:rPr>
        <w:t xml:space="preserve">. </w:t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нятия включают: изучение, овладение основными приёмами техники волейбола (перемещение, приём и передача мяча, подачи, нападающие удары, блокирование); совершенствование навыков игры. Общая, специальная, технико-тактическая подготовка  волейболиста. Правила соревнований и судейства.</w:t>
      </w:r>
    </w:p>
    <w:p>
      <w:pPr>
        <w:pStyle w:val="Style47"/>
        <w:ind w:left="709" w:firstLine="709"/>
        <w:jc w:val="both"/>
        <w:rPr>
          <w:b/>
          <w:b/>
        </w:rPr>
      </w:pPr>
      <w:r>
        <w:rPr>
          <w:b/>
        </w:rPr>
        <w:t xml:space="preserve">Раздел 4. Настольный теннис. </w:t>
      </w:r>
    </w:p>
    <w:p>
      <w:pPr>
        <w:pStyle w:val="Style47"/>
        <w:ind w:left="709" w:firstLine="709"/>
        <w:jc w:val="both"/>
        <w:rPr/>
      </w:pPr>
      <w:r>
        <w:rPr/>
        <w:t xml:space="preserve">Вид спорта с разнообразной техникой, требующий высокую общефизическую, специально – психологическую подготовку. </w:t>
      </w:r>
      <w:r>
        <w:rPr>
          <w:shd w:fill="FFFFFF" w:val="clear"/>
        </w:rPr>
        <w:t xml:space="preserve">Удар - основное, атакующее и защитное действие в игре. </w:t>
      </w:r>
      <w:r>
        <w:rPr/>
        <w:t>Способы передвижений, способы держания ракетки. Основные приемы техники выполнения ударов, подачи, способов передвижения с техническими приемами игры в защите. Технические приемы (вращения).</w:t>
      </w:r>
      <w:r>
        <w:rPr>
          <w:shd w:fill="FFFFFF" w:val="clear"/>
        </w:rPr>
        <w:t xml:space="preserve"> </w:t>
      </w:r>
      <w:r>
        <w:rPr/>
        <w:t xml:space="preserve">Разучивание игровых комбинаций. 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Мини-футбол.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color w:val="202122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Целью игроков является достижение ситуации, когда мяч не будет правильно отбит соперником. Самое большое отличие от футбола – в тактике игры. Меньшие размеры площадки и ограниченное количество игроков предопределяют тактику игры, больше похожую на тактику игры других зальных видов спорта (таких, как </w:t>
      </w:r>
      <w:hyperlink r:id="rId4">
        <w:r>
          <w:rPr>
            <w:rStyle w:val="InternetLink"/>
            <w:sz w:val="24"/>
            <w:szCs w:val="24"/>
            <w:shd w:fill="FFFFFF" w:val="clear"/>
          </w:rPr>
          <w:t>баскетбол</w:t>
        </w:r>
      </w:hyperlink>
      <w:r>
        <w:rPr>
          <w:sz w:val="24"/>
          <w:szCs w:val="24"/>
          <w:shd w:fill="FFFFFF" w:val="clear"/>
        </w:rPr>
        <w:t xml:space="preserve"> и </w:t>
      </w:r>
      <w:hyperlink r:id="rId5">
        <w:r>
          <w:rPr>
            <w:rStyle w:val="InternetLink"/>
            <w:sz w:val="24"/>
            <w:szCs w:val="24"/>
            <w:shd w:fill="FFFFFF" w:val="clear"/>
          </w:rPr>
          <w:t>гандбол</w:t>
        </w:r>
      </w:hyperlink>
      <w:r>
        <w:rPr>
          <w:sz w:val="24"/>
          <w:szCs w:val="24"/>
          <w:shd w:fill="FFFFFF" w:val="clear"/>
        </w:rPr>
        <w:t>). В большинстве случаев команды играют «один в один», то есть каждый по</w:t>
      </w:r>
      <w:r>
        <w:rPr>
          <w:color w:val="202122"/>
          <w:sz w:val="24"/>
          <w:szCs w:val="24"/>
          <w:shd w:fill="FFFFFF" w:val="clear"/>
        </w:rPr>
        <w:t>левой игрок контролирует действия игрока противоположной команды. Также ограниченное количество игроков подразумевает, что любой игрок участвует как в атаке, так и в обороне. Техника игры: передвижения, удары по мячу, остановка мяча, обманные движения, отбор и вбрасывание мяча. Тактика игры: функции игроков, групповая и командная тактика.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color w:val="202122"/>
          <w:sz w:val="24"/>
          <w:szCs w:val="24"/>
          <w:shd w:fill="FFFFFF" w:val="clear"/>
        </w:rPr>
      </w:pPr>
      <w:r>
        <w:rPr>
          <w:color w:val="202122"/>
          <w:sz w:val="24"/>
          <w:szCs w:val="24"/>
          <w:shd w:fill="FFFFFF" w:val="clear"/>
        </w:rPr>
      </w:r>
    </w:p>
    <w:p>
      <w:pPr>
        <w:pStyle w:val="11"/>
        <w:keepNext w:val="true"/>
        <w:numPr>
          <w:ilvl w:val="1"/>
          <w:numId w:val="12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актические занятия (семинары)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</w:rPr>
      </w:r>
    </w:p>
    <w:p>
      <w:pPr>
        <w:pStyle w:val="ReportMain1"/>
        <w:keepNext w:val="true"/>
        <w:suppressAutoHyphens w:val="true"/>
        <w:ind w:left="709" w:hanging="0"/>
        <w:jc w:val="both"/>
        <w:rPr>
          <w:b/>
          <w:b/>
          <w:szCs w:val="24"/>
        </w:rPr>
      </w:pPr>
      <w:r>
        <w:rPr>
          <w:b/>
        </w:rPr>
        <w:t>4.3.1 Разделы дисциплины, изучаемые в семестрах</w:t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863" w:leader="none"/>
        </w:tabs>
        <w:ind w:left="709" w:firstLine="709"/>
        <w:jc w:val="center"/>
        <w:rPr/>
      </w:pPr>
      <w:r>
        <w:rPr>
          <w:sz w:val="24"/>
          <w:szCs w:val="24"/>
          <w:shd w:fill="FFFFFF" w:val="clear"/>
        </w:rPr>
        <w:t>1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Техника безопасности на занятиях по виду. Особенности занятий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 Обучение технике игры (основные упражнения)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ind w:lef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ет: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</w:tbl>
    <w:p>
      <w:pPr>
        <w:pStyle w:val="ReportMain1"/>
        <w:keepNext w:val="true"/>
        <w:suppressAutoHyphens w:val="tru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 Обучение технике игры (основные упражнения). 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 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2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103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eportMain1"/>
              <w:keepNext w:val="true"/>
              <w:suppressAutoHyphens w:val="true"/>
              <w:spacing w:lineRule="auto" w:line="276"/>
              <w:ind w:left="0" w:firstLine="709"/>
              <w:jc w:val="center"/>
              <w:rPr>
                <w:rFonts w:eastAsia="Times New Roman"/>
                <w:szCs w:val="24"/>
              </w:rPr>
            </w:pPr>
            <w:r>
              <w:rPr/>
              <w:t>3 семест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2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-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 Обучение технике игры (основные упражнения)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ind w:lef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  <w:tr>
        <w:trPr>
          <w:trHeight w:val="21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</w:tr>
    </w:tbl>
    <w:p>
      <w:pPr>
        <w:pStyle w:val="ReportMain1"/>
        <w:keepNext w:val="true"/>
        <w:suppressAutoHyphens w:val="tru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ReportMain1"/>
        <w:keepNext w:val="true"/>
        <w:suppressAutoHyphens w:val="true"/>
        <w:ind w:left="0" w:firstLine="709"/>
        <w:jc w:val="center"/>
        <w:rPr/>
      </w:pPr>
      <w:r>
        <w:rPr/>
        <w:t>4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Вводное занятие.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5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-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учение технике игры (основные упражнения). 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64</w:t>
            </w:r>
          </w:p>
        </w:tc>
      </w:tr>
    </w:tbl>
    <w:p>
      <w:pPr>
        <w:pStyle w:val="ReportMain1"/>
        <w:keepNext w:val="true"/>
        <w:suppressAutoHyphens w:val="tru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ReportMain1"/>
        <w:keepNext w:val="true"/>
        <w:suppressAutoHyphens w:val="true"/>
        <w:ind w:left="0" w:firstLine="709"/>
        <w:jc w:val="center"/>
        <w:rPr/>
      </w:pPr>
      <w:r>
        <w:rPr/>
        <w:t>5 семестр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5"/>
        <w:gridCol w:w="6693"/>
        <w:gridCol w:w="131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раздел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>
          <w:trHeight w:val="7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</w:t>
            </w:r>
            <w:r>
              <w:rPr>
                <w:sz w:val="24"/>
                <w:szCs w:val="24"/>
              </w:rPr>
              <w:t xml:space="preserve"> Техника безопасности. Особенности занятия по виду. Характеристика различных групп упражнений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-27</w:t>
            </w:r>
          </w:p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, мини-футбо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учение технике игры (основные упражнения)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нападении и защите. Тактическая подготовка. Индивидуальные, командные действия. Выполнение контрольных (тестовых) заданий по физической подготовленности и сформированности двигательных умений по виду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и специальная физическая подготовка, и ППФП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</w:t>
            </w:r>
          </w:p>
          <w:p>
            <w:pPr>
              <w:pStyle w:val="Normal"/>
              <w:spacing w:lineRule="auto" w:line="276" w:before="0" w:after="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7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1-5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Зачет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Всего за </w:t>
            </w: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семестр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en-US"/>
              </w:rPr>
              <w:t>328</w:t>
            </w:r>
          </w:p>
        </w:tc>
      </w:tr>
    </w:tbl>
    <w:p>
      <w:pPr>
        <w:pStyle w:val="Style91"/>
        <w:widowControl/>
        <w:tabs>
          <w:tab w:val="clear" w:pos="708"/>
          <w:tab w:val="left" w:pos="0" w:leader="none"/>
        </w:tabs>
        <w:spacing w:lineRule="auto" w:line="276"/>
        <w:ind w:left="0" w:firstLine="709"/>
        <w:rPr/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в ФОС минимума. С учетом требования о текущем, рубежном контроле успеваемости и промежуточной аттестации от 06.06.17г. № 35-Д, обязательными условиями получения зачета являютс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- посещаемость занятий не менее 70%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- получить не ниже 51 балла по результату комплексного тестирования (ФОС)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ъявленными требованиями, для получения оценки «зачтено», обучающемуся  необходимо набрать сумму баллов, соответствующей блоку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left="70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ый контроль (зачет) дает возможность выявить уровень сформированности  физической культуры обучающегося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6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качестве промежуточной аттестации по дисциплине.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</w:rPr>
        <w:t>4.3.2 Практические занятия</w:t>
      </w:r>
      <w:r>
        <w:rPr>
          <w:b/>
          <w:color w:val="000007"/>
        </w:rPr>
        <w:t xml:space="preserve"> в условиях дистанционной работы</w:t>
      </w:r>
      <w:r>
        <w:rPr>
          <w:b/>
        </w:rPr>
        <w:t xml:space="preserve"> (семинары)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>
          <w:color w:val="000007"/>
          <w:sz w:val="24"/>
          <w:szCs w:val="24"/>
        </w:rPr>
      </w:pPr>
      <w:r>
        <w:rPr>
          <w:color w:val="000007"/>
          <w:sz w:val="24"/>
          <w:szCs w:val="24"/>
        </w:rPr>
        <w:t xml:space="preserve">Практический учебный материал разработан преподавателями кафедры физического воспитания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color w:val="000007"/>
          <w:sz w:val="24"/>
          <w:szCs w:val="24"/>
        </w:rPr>
        <w:t xml:space="preserve">В условиях работы в дистанционном режиме используются </w:t>
      </w:r>
      <w:r>
        <w:rPr>
          <w:sz w:val="24"/>
          <w:szCs w:val="24"/>
        </w:rPr>
        <w:t xml:space="preserve">Microsoft Teams, входящий в подписку Microsoft Office 365 ОГУ, либо другая допущенная к использованию Минобрнауки система дистанционной работы и система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, либо аналогичная, использование которой рекомендовано локальными актами ОГУ. </w:t>
      </w:r>
    </w:p>
    <w:p>
      <w:pPr>
        <w:pStyle w:val="Style3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ставления выполненного задания рекомендуется придерживаться следующего алгоритма: использовать почтовый аккаунт, загрузить файлы в папку, размещенную в Облаке Яндекс Диск, </w:t>
      </w:r>
      <w:r>
        <w:rPr>
          <w:bCs/>
          <w:sz w:val="24"/>
          <w:szCs w:val="24"/>
          <w:shd w:fill="FFFFFF" w:val="clear"/>
          <w:lang w:val="en-US"/>
        </w:rPr>
        <w:t>Mail</w:t>
      </w:r>
      <w:r>
        <w:rPr>
          <w:bCs/>
          <w:sz w:val="24"/>
          <w:szCs w:val="24"/>
          <w:shd w:fill="FFFFFF" w:val="clear"/>
        </w:rPr>
        <w:t xml:space="preserve"> облако, в курсе </w:t>
      </w:r>
      <w:r>
        <w:rPr>
          <w:sz w:val="24"/>
          <w:szCs w:val="24"/>
        </w:rPr>
        <w:t xml:space="preserve">Moodle прикреплять к заданию ссылку на папку, где размещается видео выполнения заданий. В случае необходимости, сообщить пароль, длительность видео не более 10 минут, видеоматериал хранится у студента на электронном носителе до выставления зачета. Кодирова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264, разрешение 480р. Ответственность за возможность открытия файла лежит на обучающихся.</w:t>
      </w:r>
    </w:p>
    <w:p>
      <w:pPr>
        <w:pStyle w:val="Style3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аемость в дистанционной форме обучения оценивается регулярностью выполнений заданий системах Мудл/Тимс, либо выполнением выставленных преподавателем в данных системах индивидуальных заданий. </w:t>
      </w:r>
    </w:p>
    <w:p>
      <w:pPr>
        <w:pStyle w:val="Normal"/>
        <w:shd w:fill="FFFFFF" w:val="clear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в дистанционном формате может осуществляться в виде контроля выполнения нормативов, с учетом технических возможностей обучающихся и особенностей помещения, в котором реализуется дисциплина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0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3 Особенности аттестации студентов, полностью освобожденных от занятий</w:t>
      </w:r>
    </w:p>
    <w:p>
      <w:pPr>
        <w:pStyle w:val="Normal"/>
        <w:ind w:left="70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а 8 и 14 неделе проходят рубежный контроль, готовят реферат и один</w:t>
      </w:r>
      <w:r>
        <w:rPr/>
        <w:t xml:space="preserve"> </w:t>
      </w:r>
      <w:r>
        <w:rPr>
          <w:sz w:val="24"/>
          <w:szCs w:val="24"/>
        </w:rPr>
        <w:t>комплекс упражнений оздоровительной направленности. В конце семестра проводится устный опрос по учебному материалу. Для получения зачета необходимо выполнить задания, указанные в ФОС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2"/>
        <w:gridCol w:w="1134"/>
        <w:gridCol w:w="6517"/>
        <w:gridCol w:w="1702"/>
      </w:tblGrid>
      <w:tr>
        <w:trPr>
          <w:tblHeader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Вводное занятие: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дико-биологическое обеспечение практических занятий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тодические основы профилактики и коррекции заболеваний дыхательной и сердечно-сосудистой системы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Корригирующая гимнастика с учётом вида нарушений осанки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64/64/6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Зачет 1, 2, 3 семест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2/2/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Всего за 1, 2, 3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70/70/7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Вводное занятие.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дико-биологическое обеспечение практических занятий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тодические основы профилактики и коррекции заболеваний дыхательной и сердечно-сосудистой системы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Корригирующая гимнастика с учётом вида нарушений осанки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Всего за 4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Вводное занятие.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1-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дико-биологическое обеспечение практических занятий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Методические основы профилактики и коррекции заболеваний дыхательной и сердечно-сосудистой системы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Корригирующая гимнастика с учётом вида нарушений осанки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Корригирующая гимнастика для глаз по Аветисов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Всего за 5 семес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both"/>
              <w:rPr/>
            </w:pPr>
            <w:r>
              <w:rPr/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В качестве критериев результативности учебных занятий выступают требования и показатели указанные в ФОС, с учетом требований положения о текущем, рубежном контроле успеваемости и промежуточной аттестации от 06.06.17г. № 35-Д. </w:t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eastAsia="Times New Roman"/>
          <w:b/>
          <w:b/>
          <w:szCs w:val="24"/>
        </w:rPr>
      </w:pPr>
      <w:r>
        <w:rPr>
          <w:b/>
        </w:rPr>
        <w:t xml:space="preserve">4.3.4 Особенности реализации дисциплины у обучающихся, входящих в специальную медицинскую группу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Изучение дисциплины в рамках специального отделения проходят студенты, имеющие специальную медицинскую «А» (III группа) или специальную медицинскую «Б» (IV группа) группу здоровья для занятий физической культурой и спортом, инвалиды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Практический учебный материал для обучающихся специальной медицинской группы разрабатывается кафедрой физического воспитания, с учетом показаний и противопоказаний для каждого обучающегося, имеет корригирующую и оздоровительно-профилактическую направленность использования средств и методов физической культуры и адаптивной физической культуры, включает специальные средства и методы для устранения отклонений в состоянии здоровья, физическом развитии и функциональном состоянии организма. При его реализации используется индивидуально-дифференцированный подход в зависимости от уровня функциональной и физической подготовленности, характера и выраженности структурных и функциональных нарушений в организме, вызванных временными или постоянными патологическими факторами. Занятия проводятся по расписанию основных групп, в специально оборудованном спортивном зале. Ведется дневник самоконтроля физической нагрузки и состояния здоровья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Ограничения функциональности студентов спец. мед. групп и инвалидов принято разделять по категориям, связанным с отклонениями деятельности той или иной системы. К ним относятся нарушени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1.  двигательной (статодинамической) функции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2.  сенсорной функции – зрения, обоняния, слуха, осязания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3.  психической – мышления, восприятия, памяти, внимания, речи, воли и эмоций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4.  кровообращения, дыхания, выделения, обменных процессов, пищеварения и внутренней секреци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Особенности аттестации студентов специальной медицинской группы заключается в выполнении индивидуального задания, полученного от преподавателя на первых занятиях семестра и контроле посещаемости занятий, дневнику самоконтроля, составленных комплексов ЛФК. 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709" w:firstLine="709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 Учебно-методическое обеспечение модуля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В учебно-методическое обеспечение дисциплины входят нормативно-правовые акты, основная литература, дополнительная литература, периодические издания, интернет-ресурсы, программное обеспечение, профессиональные базы данных и информационные справочные системы современных информационных технологий, а также компоненты электронной информационно-образовательной среды в соответствии с Положением об электронной информационной образовательной среде ОГ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Style36"/>
        <w:numPr>
          <w:ilvl w:val="0"/>
          <w:numId w:val="18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Баранов, В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Физическая культура</w:t>
      </w:r>
      <w:r>
        <w:rPr>
          <w:sz w:val="24"/>
          <w:szCs w:val="24"/>
          <w:shd w:fill="FFFFFF" w:val="clear"/>
        </w:rPr>
        <w:t xml:space="preserve"> [Текст]: учебное пособие /В. В. Баранов. - Оренбург: </w:t>
      </w:r>
      <w:r>
        <w:rPr>
          <w:sz w:val="24"/>
          <w:szCs w:val="24"/>
        </w:rPr>
        <w:t>ГОУ ОГУ, 2009. - 290 с. - Библиогр.: с. 264-268. - Прил.: с. 269-289. - ISBN 978-5-7410-0875-1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Баранов В.В. Физкультурная реабилитация студентов с функциональными нарушениями опорно-двигательного аппарата. </w:t>
      </w:r>
      <w:r>
        <w:rPr>
          <w:rFonts w:eastAsia="Times New Roman"/>
          <w:color w:val="000000"/>
          <w:sz w:val="24"/>
          <w:szCs w:val="24"/>
        </w:rPr>
        <w:t>[Электронный ресурс]: учебное пособие для обучающихся по образовательным программам высшего образования по всем направлениям подготовки /</w:t>
      </w:r>
      <w:r>
        <w:rPr>
          <w:rFonts w:eastAsia="Times New Roman"/>
          <w:sz w:val="24"/>
          <w:szCs w:val="24"/>
        </w:rPr>
        <w:t>М.И. Кабышева</w:t>
      </w:r>
      <w:r>
        <w:rPr>
          <w:rFonts w:eastAsia="Times New Roman"/>
          <w:color w:val="000000"/>
          <w:sz w:val="24"/>
          <w:szCs w:val="24"/>
        </w:rPr>
        <w:t xml:space="preserve">; Т.А. Глазина; М-во образования и науки Рос. Федерации, Федер. гос. бюджет. образоват. учреждение высш. образования "Оренбург. гос. ун-т". - Оренбург: ОГУ, 2014. </w:t>
      </w:r>
      <w:r>
        <w:rPr>
          <w:rFonts w:eastAsia="Times New Roman"/>
          <w:color w:val="000000"/>
          <w:spacing w:val="-20"/>
          <w:sz w:val="24"/>
          <w:szCs w:val="24"/>
        </w:rPr>
        <w:t xml:space="preserve">– 158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бышева, М.И. </w:t>
      </w:r>
      <w:r>
        <w:rPr>
          <w:rFonts w:eastAsia="Times New Roman"/>
          <w:color w:val="000000"/>
          <w:sz w:val="24"/>
          <w:szCs w:val="24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алютина, М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Систем</w:t>
      </w:r>
      <w:r>
        <w:rPr>
          <w:sz w:val="24"/>
          <w:szCs w:val="24"/>
          <w:shd w:fill="FFFFFF" w:val="clear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Style36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Физическая культура студента</w:t>
      </w:r>
      <w:r>
        <w:rPr>
          <w:sz w:val="24"/>
          <w:szCs w:val="24"/>
        </w:rPr>
        <w:t> [Текст]: учебник для студентов высших учебных заведений / под ред. В. И. Ильинича. - Москва: Гардарики, 2003. - 448 с.: ил. - (Disciplinae) - ISBN 5-8297-0010-7.</w:t>
      </w:r>
    </w:p>
    <w:p>
      <w:pPr>
        <w:pStyle w:val="ReportMain1"/>
        <w:keepNext w:val="true"/>
        <w:suppressAutoHyphens w:val="true"/>
        <w:jc w:val="both"/>
        <w:rPr>
          <w:sz w:val="24"/>
          <w:szCs w:val="24"/>
          <w:shd w:fill="FFF9DB" w:val="clear"/>
        </w:rPr>
      </w:pPr>
      <w:r>
        <w:rPr>
          <w:sz w:val="24"/>
          <w:szCs w:val="24"/>
          <w:shd w:fill="FFF9DB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6"/>
        <w:numPr>
          <w:ilvl w:val="0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Баранов, В. 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стоятельная физкультурно-спортивная деятельность студентов в освоении физической культуры</w:t>
      </w:r>
      <w:r>
        <w:rPr>
          <w:sz w:val="24"/>
          <w:szCs w:val="24"/>
        </w:rPr>
        <w:t> [Электронный ресурс]: учебно-методическое пособие для студентов, обучающихся по всем направлениям подготовки</w:t>
      </w:r>
      <w:r>
        <w:rPr>
          <w:sz w:val="24"/>
          <w:szCs w:val="24"/>
          <w:shd w:fill="FFFFFF" w:val="clear"/>
        </w:rPr>
        <w:t xml:space="preserve">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 - № гос. регистрации 0322102149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</w:t>
      </w:r>
      <w:r>
        <w:rPr>
          <w:sz w:val="24"/>
          <w:szCs w:val="24"/>
        </w:rPr>
        <w:t>- Загл. с тит. экрана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 Core или аналогич.; Microsoft 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Витун, Е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Современные системы физических упражнений, рекомендованные дл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</w:t>
      </w:r>
      <w:r>
        <w:rPr>
          <w:sz w:val="24"/>
          <w:szCs w:val="24"/>
        </w:rPr>
        <w:t>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 - ISBN 978-5-7410-1674-9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Гилазиева, С. Р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ерминология общеразвивающих упражнений</w:t>
      </w:r>
      <w:r>
        <w:rPr>
          <w:sz w:val="24"/>
          <w:szCs w:val="24"/>
        </w:rPr>
        <w:t>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 : ОГУ, 2017. - 120 с. : ил.; 7,44 печ. л. - Библиогр.: с. 118-119. - ISBN 978-5-7410-1634-3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Глазина, Т. А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рактические занятия на стадионе в системе физического воспитани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 - ISBN 978-5-7410-2402-7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Горбань, И. Г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Основные критерии подготовки в волейболе на современном этапе развития игры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 - ISBN 978-5-7410-2555-0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доровьесберегающие образовательные технологии в процесс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иамбетов, В. Ю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 : ил. - Библиогр.: с. 139. - ISBN 978-5-4417-0849-4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Купцова, В. Г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Теоретико-методические и практико-ориентированные аспекты организации и проведения подготовительной части урока физической культуры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студентов института физической культуры и спорта / В. Г. Купцова, А. Ю. Горбунов, Т. М. Панкратович; М-во образования и науки Рос. Федерации, Оренбург. гос. пед. ун-т. - Электрон. текстовые дан. (1 файл: 13.2 Мб). - Оренбург: ОГПУ, 2011. - 132 с - 132 с. - Загл. с тит. экрана. - Режим доступа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s://elibrary.ru/item.asp?id=20205996</w:t>
        </w:r>
      </w:hyperlink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. - № гос. регистрации 0322102151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ихеева, Т. М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Баскетбол в вузе</w:t>
      </w:r>
      <w:r>
        <w:rPr>
          <w:sz w:val="24"/>
          <w:szCs w:val="24"/>
          <w:shd w:fill="FFFFFF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ред. Ю. Д. Железняка, Ю. М. Портнова.- 5-е изд., стер. - М. : Академия, 2008. - 519 с. - (Высшее профессиональное образование). - Библиогр. в конце гл. - ISBN 978-5-7695-5517- 6.</w:t>
      </w:r>
    </w:p>
    <w:p>
      <w:pPr>
        <w:pStyle w:val="Style3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тепанова, М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ISBN 978-5-7410-1745-6.</w:t>
      </w:r>
      <w:r>
        <w:rPr>
          <w:sz w:val="24"/>
          <w:szCs w:val="24"/>
        </w:rPr>
        <w:t xml:space="preserve"> </w:t>
      </w:r>
    </w:p>
    <w:p>
      <w:pPr>
        <w:pStyle w:val="Style36"/>
        <w:numPr>
          <w:ilvl w:val="0"/>
          <w:numId w:val="14"/>
        </w:numPr>
        <w:shd w:fill="FFFFFF" w:val="clear"/>
        <w:spacing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ISBN 978-5-7410-2545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9DB" w:val="clear"/>
        </w:rPr>
      </w:pPr>
      <w:r>
        <w:rPr>
          <w:color w:val="000000"/>
          <w:sz w:val="24"/>
          <w:szCs w:val="24"/>
          <w:shd w:fill="FFF9DB" w:val="clear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3 Периодические издания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09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Cs/>
          <w:sz w:val="24"/>
          <w:szCs w:val="24"/>
        </w:rPr>
        <w:t>Физическая культура: воспитание, образование, тренировка</w:t>
      </w:r>
      <w:r>
        <w:rPr>
          <w:rFonts w:eastAsia="Times New Roman"/>
          <w:sz w:val="24"/>
          <w:szCs w:val="24"/>
        </w:rPr>
        <w:t>: журнал. - Москва: Агентство "Роспечать", 2002-2013</w:t>
      </w:r>
    </w:p>
    <w:p>
      <w:pPr>
        <w:pStyle w:val="Normal"/>
        <w:ind w:left="709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Cs/>
          <w:sz w:val="24"/>
          <w:szCs w:val="24"/>
        </w:rPr>
        <w:t>Теория и практика физической культуры</w:t>
      </w:r>
      <w:r>
        <w:rPr>
          <w:rFonts w:eastAsia="Times New Roman"/>
          <w:sz w:val="24"/>
          <w:szCs w:val="24"/>
        </w:rPr>
        <w:t>: журнал. - Москва: Агентство "Роспечать", 2002-2015.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s://biblioclub.ru/</w:t>
        </w:r>
      </w:hyperlink>
      <w:r>
        <w:rPr>
          <w:sz w:val="24"/>
          <w:szCs w:val="24"/>
        </w:rPr>
        <w:t xml:space="preserve"> - ЭБС 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ниверситетская библиотека онлайн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s://www.youtube.com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s://www.rutube.ru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/>
        <w:t xml:space="preserve">. </w:t>
      </w:r>
      <w:hyperlink r:id="rId11">
        <w:r>
          <w:rPr>
            <w:rStyle w:val="InternetLink"/>
            <w:rFonts w:eastAsia="Times New Roman"/>
            <w:sz w:val="24"/>
            <w:szCs w:val="24"/>
          </w:rPr>
          <w:t>https://elibrar</w:t>
        </w:r>
        <w:r>
          <w:rPr>
            <w:rStyle w:val="InternetLink"/>
            <w:rFonts w:eastAsia="Times New Roman"/>
            <w:sz w:val="24"/>
            <w:szCs w:val="24"/>
            <w:lang w:val="en-US"/>
          </w:rPr>
          <w:t>y</w:t>
        </w:r>
        <w:r>
          <w:rPr>
            <w:rStyle w:val="InternetLink"/>
            <w:rFonts w:eastAsia="Times New Roman"/>
            <w:sz w:val="24"/>
            <w:szCs w:val="24"/>
          </w:rPr>
          <w:t>.ru</w:t>
        </w:r>
      </w:hyperlink>
      <w:r>
        <w:rPr>
          <w:rFonts w:eastAsia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– научная электронная библиотека.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ind w:left="709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709" w:firstLine="709"/>
        <w:jc w:val="both"/>
        <w:rPr>
          <w:sz w:val="24"/>
          <w:szCs w:val="20"/>
        </w:rPr>
      </w:pPr>
      <w:r>
        <w:rPr>
          <w:sz w:val="24"/>
        </w:rPr>
        <w:t xml:space="preserve">1. Операционные системы для рабочих станций </w:t>
      </w:r>
      <w:r>
        <w:rPr>
          <w:sz w:val="24"/>
          <w:lang w:val="en-US"/>
        </w:rPr>
        <w:t xml:space="preserve">Microsoft Windows </w:t>
      </w:r>
    </w:p>
    <w:p>
      <w:pPr>
        <w:pStyle w:val="Normal"/>
        <w:suppressAutoHyphens w:val="true"/>
        <w:ind w:left="709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  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LMS Moodle [Электронный ресурс]: система управления курсами – URL: </w:t>
      </w:r>
      <w:hyperlink r:id="rId12">
        <w:r>
          <w:rPr>
            <w:rStyle w:val="InternetLink"/>
            <w:sz w:val="24"/>
            <w:szCs w:val="24"/>
          </w:rPr>
          <w:t>https://moodle.osu.ru/</w:t>
        </w:r>
      </w:hyperlink>
      <w:r>
        <w:rPr>
          <w:sz w:val="24"/>
          <w:szCs w:val="24"/>
        </w:rPr>
        <w:t xml:space="preserve">  – Режим доступа: для авторизир. пользователей</w:t>
      </w:r>
    </w:p>
    <w:p>
      <w:pPr>
        <w:pStyle w:val="Normal"/>
        <w:ind w:left="709" w:firstLine="709"/>
        <w:jc w:val="both"/>
        <w:rPr>
          <w:rFonts w:eastAsia="Times New Roman"/>
          <w:color w:val="0000FF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сультант Плюс [Электронный ресурс]: справочно-правовая система /Компания Консультант Плюс. – Электрон. дан. – Москва, [1992–2022]. – Режим доступа: в локальной сети ОГУ </w:t>
      </w:r>
      <w:r>
        <w:rPr>
          <w:rFonts w:eastAsia="Times New Roman"/>
          <w:sz w:val="24"/>
          <w:szCs w:val="24"/>
        </w:rPr>
        <w:t xml:space="preserve">для установки системы: </w:t>
      </w:r>
      <w:hyperlink r:id="rId13">
        <w:r>
          <w:rPr>
            <w:rStyle w:val="InternetLink"/>
            <w:rFonts w:eastAsia="Times New Roman"/>
            <w:sz w:val="24"/>
            <w:szCs w:val="24"/>
          </w:rPr>
          <w:t>\\fileserver1\!CONSULT\cons.exe</w:t>
        </w:r>
      </w:hyperlink>
    </w:p>
    <w:p>
      <w:pPr>
        <w:pStyle w:val="Normal"/>
        <w:suppressAutoHyphens w:val="true"/>
        <w:ind w:left="709" w:firstLine="709"/>
        <w:jc w:val="both"/>
        <w:rPr>
          <w:sz w:val="24"/>
          <w:szCs w:val="20"/>
        </w:rPr>
      </w:pPr>
      <w:r>
        <w:rPr>
          <w:sz w:val="24"/>
        </w:rPr>
        <w:t xml:space="preserve">6. SCOPUS [Электронный ресурс]: реферативная база данных / компания Elsevier. – Режим доступа: https://www.scopus.com/, в локальной сети ОГУ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left="0"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szCs w:val="24"/>
        </w:rPr>
        <w:t xml:space="preserve">Для проведения элективных дисциплин (учебно-практические занятия), текущего контроля и промежуточной аттестации, используется спортивная материально-техническая база ОГУ, </w:t>
      </w:r>
      <w:r>
        <w:rPr>
          <w:szCs w:val="24"/>
          <w:shd w:fill="FFFFFF" w:val="clear"/>
        </w:rPr>
        <w:t>помещения оснащены с</w:t>
      </w:r>
      <w:r>
        <w:rPr>
          <w:rFonts w:eastAsia="Times New Roman"/>
          <w:szCs w:val="24"/>
        </w:rPr>
        <w:t>портивным оборудованием, спортивным инвентарем.</w:t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24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6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left="0" w:hanging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41;&#1072;&#1089;&#1082;&#1077;&#1090;&#1073;&#1086;&#1083;" TargetMode="External"/><Relationship Id="rId5" Type="http://schemas.openxmlformats.org/officeDocument/2006/relationships/hyperlink" Target="https://ru.wikipedia.org/wiki/&#1043;&#1072;&#1085;&#1076;&#1073;&#1086;&#1083;" TargetMode="External"/><Relationship Id="rId6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7" Type="http://schemas.openxmlformats.org/officeDocument/2006/relationships/hyperlink" Target="https://elibrary.ru/item.asp?id=20205996" TargetMode="External"/><Relationship Id="rId8" Type="http://schemas.openxmlformats.org/officeDocument/2006/relationships/hyperlink" Target="https://biblioclub.ru/" TargetMode="External"/><Relationship Id="rId9" Type="http://schemas.openxmlformats.org/officeDocument/2006/relationships/hyperlink" Target="https://www.youtube.com/" TargetMode="External"/><Relationship Id="rId10" Type="http://schemas.openxmlformats.org/officeDocument/2006/relationships/hyperlink" Target="https://www.rutube.ru/" TargetMode="External"/><Relationship Id="rId11" Type="http://schemas.openxmlformats.org/officeDocument/2006/relationships/hyperlink" Target="https://elibrary.ru/" TargetMode="External"/><Relationship Id="rId12" Type="http://schemas.openxmlformats.org/officeDocument/2006/relationships/hyperlink" Target="https://moodle.osu.ru/" TargetMode="External"/><Relationship Id="rId13" Type="http://schemas.openxmlformats.org/officeDocument/2006/relationships/hyperlink" Target="../../%5C%5Cfileserver1%5C!CONSULT%5Ccons.exe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23:00Z</dcterms:created>
  <dc:creator>User</dc:creator>
  <dc:description>СЛУЖЕБНАЯ ИНФОРМАЦИЯ!!!НЕ МЕНЯТЬ!!!|Дата создания макета: 04.05.2022 13:30:08|Версия программы "Учебные планы": 1.0.11.196|ID_UP_DISC:1942405;ID_SPEC_LOC:5263;YEAR_POTOK:2022;ID_SUBJ:16278;SHIFR:Б1.Д.В.Э.1.2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митрий Мантров</cp:lastModifiedBy>
  <dcterms:modified xsi:type="dcterms:W3CDTF">2022-05-12T08:40:00Z</dcterms:modified>
  <cp:revision>6</cp:revision>
  <dc:subject/>
  <dc:title/>
</cp:coreProperties>
</file>