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2 Управление техническими системам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1.2 Управление техническими системам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u w:val="single"/>
        </w:rPr>
        <w:t>Кафедра машин и аппаратов химических и пищевых производств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>протокол № ___</w:t>
      </w:r>
      <w:r>
        <w:rPr>
          <w:sz w:val="24"/>
          <w:u w:val="single"/>
        </w:rPr>
        <w:t>9</w:t>
      </w:r>
      <w:r>
        <w:rPr>
          <w:sz w:val="24"/>
        </w:rPr>
        <w:t>___от "_</w:t>
      </w:r>
      <w:r>
        <w:rPr>
          <w:sz w:val="24"/>
          <w:u w:val="single"/>
        </w:rPr>
        <w:t>21</w:t>
      </w:r>
      <w:r>
        <w:rPr>
          <w:sz w:val="24"/>
        </w:rPr>
        <w:t>_" ___</w:t>
      </w:r>
      <w:r>
        <w:rPr>
          <w:sz w:val="24"/>
          <w:u w:val="single"/>
        </w:rPr>
        <w:t>02</w:t>
      </w:r>
      <w:r>
        <w:rPr>
          <w:sz w:val="24"/>
        </w:rPr>
        <w:t>___ 2022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Доцент                                                    С.П. Василевска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                            С.П. Василевская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асилевская С.П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еспечение высокоэффективного функционирования средств и систем автоматики, управления, контроля и испытаний в соответствии с заданными требованиями при соблюдении правил эксплуатации и безопасности машин и оборудования лесного комплекса.</w:t>
      </w:r>
      <w:r>
        <w:rPr>
          <w:b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формирование способности к практическому освоению и совершенствованию систем управления производственных, технологических и транспортных процессов для реализовать современных технологий и способности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.</w:t>
      </w:r>
      <w:r>
        <w:rPr>
          <w:b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9 Основы проектной деятельности, Б1.Д.Б.11 Основы экономики и финансовой грамотности, Б1.Д.Б.13 Информационные технологии и программирование, Б1.Д.Б.14 Системы искусственного интеллект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8"/>
        <w:gridCol w:w="3544"/>
        <w:gridCol w:w="3883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сновные принципы управления в технических системах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выстраивать и реализовывать траекторию саморазвит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пособностью к практическому освоению и совершенствованию систем управле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ик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 Способен к анализу, выбору, проектированию и внедрению средств автоматизации и механизации технологических процессов машиностроительного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1 Разрабатывает и формулирует предложения по автоматизации и механизации технологических процессов механосборочного производства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3 Составляет технические задания на разработку средств автоматизации и механизации технологических процес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инцип работы электронных систем и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оставляет технические задания на разработку средств автоматизации и механизаци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принципами расчета и проектирования деталей и узлов машиностроительных конструкций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37"/>
        <w:gridCol w:w="1276"/>
        <w:gridCol w:w="1218"/>
      </w:tblGrid>
      <w:tr>
        <w:trPr>
          <w:tblHeader w:val="true"/>
        </w:trPr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 семест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.5</w:t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7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811"/>
        <w:gridCol w:w="851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овременные тенденции в области управления промышленных технически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Элементы теории автоматическ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ические и программные средства автом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овременные системы диспетчерского контроля и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 Современные тенденции в области управления промышленных технических систем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Механизация и автоматизация производства. Основные этапы развития автоматизации. Уровни автоматизации: частичная, комплексная, полная. Автоматические и полуавтоматические системы. Степень автоматизации производственных и технологических процессов. Объекты регулирования и их математическое описание. Промышленные объекты регулирования и их классификация. Методы получения математического описания объектов регулирования. Аналитические методы: составление уравнений материального, электрического и т.д. балансов. Экспериментальные методы: снятие и обработка кривых разгона, частотные методы, обработка трендов методом наименьших квадратов, статистические методы. Дискретные технологические процессы. Анализ дискретных технологических процессов как объектов управления Специфика дискретных технологических процессов как объектов управления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 Элементы теории автоматического управления</w:t>
      </w:r>
    </w:p>
    <w:p>
      <w:pPr>
        <w:pStyle w:val="ReportMain1"/>
        <w:widowControl w:val="false"/>
        <w:ind w:firstLine="709"/>
        <w:jc w:val="both"/>
        <w:rPr>
          <w:spacing w:val="-4"/>
        </w:rPr>
      </w:pPr>
      <w:r>
        <w:rPr/>
        <w:t xml:space="preserve">Математические модели объектов и систем управления. Линейные непрерывные модели и характеристики СУ. Модели вход-выход: дифференциальные уравнения, передаточные функции, временные и частотные характеристики. Модели вход-состояние-выход. Преобразования форм </w:t>
      </w:r>
      <w:r>
        <w:rPr>
          <w:spacing w:val="-4"/>
        </w:rPr>
        <w:t>представления моделей. Синтез линейных систем автоматического управления. Постановка задачи синтеза регуляторов и корректирующих устройств одномерных линейных непрерывных САР. Общие подходы структурно-параметрического синтеза регуляторов в классе одномерных линейных непрерывных систем. Построение эталонных передаточных функций замкнутой системы. Общетеоретические методы синтеза регуляторов в классе одномерных линейных непрерывных систем. Применение принципа динамической компенсации для синтеза линейной САР. Расчет регулятора с помощью уравнений синтеза. Практические методы синтеза линейных непрерывных САР.</w:t>
      </w:r>
    </w:p>
    <w:p>
      <w:pPr>
        <w:pStyle w:val="ReportMain1"/>
        <w:widowControl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№</w:t>
      </w:r>
      <w:r>
        <w:rPr>
          <w:rFonts w:eastAsia="Times New Roman"/>
          <w:b/>
          <w:spacing w:val="-4"/>
        </w:rPr>
        <w:t xml:space="preserve"> </w:t>
      </w:r>
      <w:r>
        <w:rPr>
          <w:b/>
          <w:spacing w:val="-4"/>
        </w:rPr>
        <w:t>3 Технические и программные средства автоматизации</w:t>
      </w:r>
    </w:p>
    <w:p>
      <w:pPr>
        <w:pStyle w:val="ReportMain1"/>
        <w:widowControl w:val="false"/>
        <w:ind w:firstLine="709"/>
        <w:jc w:val="both"/>
        <w:rPr/>
      </w:pPr>
      <w:r>
        <w:rPr>
          <w:spacing w:val="-4"/>
        </w:rPr>
        <w:t>Измерительные преобразователи. Основные сведения о средствах измерений. Классификация средств измерений. Структурные схемы измерительных устройств. Статические и динамические характеристики измерительных устройств. Структурные схемы (основные составные части) измерительных устройств: преобразовательный элемент, измерительная цепь, чувствительный элемент, измерительный механизм, отсчетное и регистрирующее устройства. Статические и динамические характеристики измерительных устройств. Стандартизация и технические требования к средствам измерений. Государственная система приборов и средств автоматизации (ГСП). Метрологические аспекты измерений и нормирование метрологических характеристик измерительных устройств.</w:t>
      </w:r>
    </w:p>
    <w:p>
      <w:pPr>
        <w:pStyle w:val="ReportMain1"/>
        <w:widowControl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№</w:t>
      </w:r>
      <w:r>
        <w:rPr>
          <w:rFonts w:eastAsia="Times New Roman"/>
          <w:b/>
          <w:spacing w:val="-4"/>
        </w:rPr>
        <w:t xml:space="preserve"> </w:t>
      </w:r>
      <w:r>
        <w:rPr>
          <w:b/>
          <w:spacing w:val="-4"/>
        </w:rPr>
        <w:t>4 Современные системы диспетчерского контроля и управления</w:t>
      </w:r>
    </w:p>
    <w:p>
      <w:pPr>
        <w:pStyle w:val="ReportMain1"/>
        <w:widowControl w:val="false"/>
        <w:ind w:firstLine="709"/>
        <w:jc w:val="both"/>
        <w:rPr>
          <w:i/>
          <w:i/>
        </w:rPr>
      </w:pPr>
      <w:r>
        <w:rPr>
          <w:rFonts w:eastAsia="Times New Roman"/>
          <w:b/>
        </w:rPr>
        <w:t xml:space="preserve"> </w:t>
      </w:r>
      <w:r>
        <w:rPr/>
        <w:t>Современные системы диспетчерского контроля и управления. Современные системы диспетчеризации. Задачи, решаемые диспетчеризацией. Локальная и удаленная диспетчеризация. Комплекс программно-технических средств диспетчеризации. Рабочее место диспетчера. Графический интерфейс пользователя. Использование LabVIEW и МasterSCADA для систем диспетчеризации. Дистанционные системы диспетчерского контроля и управления технологическими параметрами. Системы удаленной диспетчеризации. Каналы передачи данных. Архив данных. Программное обеспечение. Варианты удаленной диспетчеризац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992"/>
        <w:gridCol w:w="7371"/>
        <w:gridCol w:w="97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еобразования форм представления моделе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тандартизация и технические требования к средствам измер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4 Контрольная работа (7 семестр)</w:t>
      </w:r>
    </w:p>
    <w:p>
      <w:pPr>
        <w:pStyle w:val="ReportMain1"/>
        <w:widowControl w:val="false"/>
        <w:ind w:firstLine="709"/>
        <w:jc w:val="both"/>
        <w:rPr>
          <w:i/>
          <w:i/>
        </w:rPr>
      </w:pPr>
      <w:r>
        <w:rPr>
          <w:i/>
        </w:rPr>
        <w:t>Примерные темы  контрольной работы</w:t>
      </w:r>
    </w:p>
    <w:p>
      <w:pPr>
        <w:pStyle w:val="ReportMain1"/>
        <w:widowControl w:val="false"/>
        <w:ind w:firstLine="709"/>
        <w:jc w:val="both"/>
        <w:rPr/>
      </w:pPr>
      <w:r>
        <w:rPr/>
        <w:t>Современное состояние проблем в управлении.</w:t>
      </w:r>
    </w:p>
    <w:p>
      <w:pPr>
        <w:pStyle w:val="ReportMain1"/>
        <w:widowControl w:val="false"/>
        <w:ind w:firstLine="709"/>
        <w:jc w:val="both"/>
        <w:rPr/>
      </w:pPr>
      <w:r>
        <w:rPr/>
        <w:t>Научные исследования по оптимизации систем управления машинами и агрегатами отрасли.</w:t>
      </w:r>
    </w:p>
    <w:p>
      <w:pPr>
        <w:pStyle w:val="ReportMain1"/>
        <w:widowControl w:val="false"/>
        <w:ind w:firstLine="709"/>
        <w:jc w:val="both"/>
        <w:rPr/>
      </w:pPr>
      <w:r>
        <w:rPr/>
        <w:t>Технические и программные средства автоматизации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widowControl w:val="false"/>
        <w:numPr>
          <w:ilvl w:val="0"/>
          <w:numId w:val="16"/>
        </w:numPr>
        <w:ind w:left="0" w:firstLine="709"/>
        <w:jc w:val="both"/>
        <w:outlineLvl w:val="1"/>
        <w:rPr/>
      </w:pPr>
      <w:r>
        <w:rPr/>
        <w:t>Благовещенская, М. М. Информационные технологии систем управления технологическими процессами [Текст] : учеб. для вузов / М. М. Благовещенская, Л. А. Злобин. - М. : Высш. шк., 2005. - 768 с. : ил. - Библиогр.: с. 752. - Предм. указ.: с. 753-759. - ISBN 5-06-004863-2.</w:t>
      </w:r>
      <w:r>
        <w:rPr>
          <w:b/>
        </w:rPr>
        <w:t xml:space="preserve"> </w:t>
      </w:r>
    </w:p>
    <w:p>
      <w:pPr>
        <w:pStyle w:val="ReportMain1"/>
        <w:widowControl w:val="false"/>
        <w:numPr>
          <w:ilvl w:val="0"/>
          <w:numId w:val="16"/>
        </w:numPr>
        <w:ind w:left="0" w:firstLine="709"/>
        <w:jc w:val="both"/>
        <w:outlineLvl w:val="1"/>
        <w:rPr/>
      </w:pPr>
      <w:r>
        <w:rPr/>
        <w:t>Брусиловский, Л. П. Системы автоматизированного управления технологическими процессами предприятий молочной промышленности [Текст]  / Л. П. Брусиловский, А. Я. Вайнберг, А. Я.Черняков. - М. : Агропромиздат, 1986. - 232 с. : и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ReportMain1"/>
        <w:widowControl w:val="false"/>
        <w:numPr>
          <w:ilvl w:val="0"/>
          <w:numId w:val="14"/>
        </w:numPr>
        <w:ind w:left="0" w:firstLine="709"/>
        <w:jc w:val="both"/>
        <w:outlineLvl w:val="1"/>
        <w:rPr>
          <w:b/>
          <w:b/>
        </w:rPr>
      </w:pPr>
      <w:r>
        <w:rPr/>
        <w:t>Гаврилов, А. Н. Средства и системы управления технологическими процессами [Текст] : учебное пособие / А. Н. Гаврилов, Ю. В. Пятаков.- 2-е изд., стер. - Санкт-Петербург : Лань, 2017. - 373 с. : ил., табл. - (Учебники для вузов. Специальная литература). - Библиогр.: с. 371-372. - ISBN 978-5-8114-2294-4.</w:t>
      </w:r>
      <w:r>
        <w:rPr>
          <w:b/>
        </w:rPr>
        <w:t xml:space="preserve"> </w:t>
      </w:r>
    </w:p>
    <w:p>
      <w:pPr>
        <w:pStyle w:val="ReportMain1"/>
        <w:widowControl w:val="false"/>
        <w:numPr>
          <w:ilvl w:val="0"/>
          <w:numId w:val="14"/>
        </w:numPr>
        <w:ind w:left="0" w:firstLine="709"/>
        <w:jc w:val="both"/>
        <w:outlineLvl w:val="1"/>
        <w:rPr/>
      </w:pPr>
      <w:r>
        <w:rPr/>
        <w:t>Соснин, О. М. Основы автоматизации технологических процессов и производств [Текст] : учеб. пособие для вузов / О. М. Соснин. - М. : Академия, 2007. - 240 с. - (Высшее профессиональное образование. Автоматизация и управление). - Прил.: с. 203-236. - Библиогр.: с. 237. - ISBN 978-5-7695-3623-6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ОГ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машиностроения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ехнология машиностроения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авочник. Инженерный журнал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вестия ОГА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1429" w:hanging="72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оррозия и защита от коррозии.: журнал, 20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pacing w:val="-6"/>
          <w:sz w:val="24"/>
          <w:szCs w:val="24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6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FF"/>
          <w:sz w:val="24"/>
          <w:szCs w:val="20"/>
          <w:lang w:val="en-US"/>
        </w:rPr>
        <w:t>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7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4"/>
          <w:szCs w:val="20"/>
          <w:lang w:val="en-US"/>
        </w:rPr>
      </w:pP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новационные технологии в машиностроении». 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ые системы для рабочих станций Microsoft Windows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4. LMS Moodle [Электронный ресурс] : система управления курсами – URL: </w:t>
      </w:r>
      <w:hyperlink r:id="rId9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0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  <w:lang w:val="en-US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sz w:val="24"/>
          <w:szCs w:val="20"/>
        </w:rPr>
        <w:t>«</w:t>
      </w:r>
      <w:r>
        <w:rPr>
          <w:sz w:val="24"/>
          <w:szCs w:val="20"/>
          <w:lang w:val="en-US"/>
        </w:rPr>
        <w:t>Интернет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>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958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hyperlink" Target="https://openedu.ru/course/ITMOUniversity/ENGRPH/" TargetMode="External"/><Relationship Id="rId6" Type="http://schemas.openxmlformats.org/officeDocument/2006/relationships/hyperlink" Target="https://openedu.ru/course/ITMOUniversity/FUSENG/" TargetMode="External"/><Relationship Id="rId7" Type="http://schemas.openxmlformats.org/officeDocument/2006/relationships/hyperlink" Target="https://openedu.ru/course/mipt/THMECH/" TargetMode="External"/><Relationship Id="rId8" Type="http://schemas.openxmlformats.org/officeDocument/2006/relationships/hyperlink" Target="https://openedu.ru/course/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35:00Z</dcterms:created>
  <dc:creator>geo-1</dc:creator>
  <dc:description>СЛУЖЕБНАЯ ИНФОРМАЦИЯ!!!НЕ МЕНЯТЬ!!!|Дата создания макета: 30.04.2022 13:44:18|Версия программы "Учебные планы": 1.0.11.196|ID_UP_DISC:1995829;ID_SPEC_LOC:5517;YEAR_POTOK:2022;ID_SUBJ:237;SHIFR:Б1.Д.В.Э.1.2;ZE_PLANNED:3;IS_RASPRED_PRACT:0;TYPE_GROUP_PRACT:;ID_TYPE_PLACE_PRACT:;ID_TYPE_DOP_PRACT:;ID_TYPE_FORM_PRACT:;UPDZES:Sem-7,ZE-3;UPZ:Sem-7,ID_TZ-1,HOUR-8;UPZ:Sem-7,ID_TZ-2,HOUR-4;UPZ:Sem-7,ID_TZ-4,HOUR-92;UPC:Sem-7,ID_TC-2,Recert-0;UPC:Sem-7,ID_TC-7,Recert-0;UPDK:ID_KAF-320,Sem-;COMPET:Shifr-ПК*&lt;tire&gt;1,NAME-Способен к анализу&lt;zpt&gt; выбору&lt;zpt&gt; проектированию и внедрению средств автоматизации и механизации технологических процессов машиностроительного производства;COMPET:Shifr-УК&lt;tire&gt;6,NAME-Способен управлять своим временем&lt;zpt&gt; выстраивать и реализовывать траекторию саморазвития на основе принципов образования в течение всей жизни</dc:description>
  <cp:keywords/>
  <dc:language>en-US</dc:language>
  <cp:lastModifiedBy>user</cp:lastModifiedBy>
  <dcterms:modified xsi:type="dcterms:W3CDTF">2022-04-30T09:55:00Z</dcterms:modified>
  <cp:revision>4</cp:revision>
  <dc:subject/>
  <dc:title/>
</cp:coreProperties>
</file>