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0 Химическое сопротивление и защита от корроз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Б.30 Химическое сопротивление и защита от коррози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_</w:t>
      </w:r>
      <w:r>
        <w:rPr>
          <w:sz w:val="24"/>
          <w:u w:val="single"/>
        </w:rPr>
        <w:t>9</w:t>
      </w:r>
      <w:r>
        <w:rPr>
          <w:sz w:val="24"/>
        </w:rPr>
        <w:t>___от "_</w:t>
      </w:r>
      <w:r>
        <w:rPr>
          <w:sz w:val="24"/>
          <w:u w:val="single"/>
        </w:rPr>
        <w:t>21</w:t>
      </w:r>
      <w:r>
        <w:rPr>
          <w:sz w:val="24"/>
        </w:rPr>
        <w:t>_" ___</w:t>
      </w:r>
      <w:r>
        <w:rPr>
          <w:sz w:val="24"/>
          <w:u w:val="single"/>
        </w:rPr>
        <w:t>02</w:t>
      </w:r>
      <w:r>
        <w:rPr>
          <w:sz w:val="24"/>
        </w:rPr>
        <w:t>____ 2022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  <w:u w:val="single"/>
        </w:rPr>
        <w:t>Профессор                                                 В.М. Кушнаренко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>С.П. Василевская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Кушнаренко В.М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widowControl w:val="false"/>
        <w:ind w:firstLine="709"/>
        <w:jc w:val="both"/>
        <w:rPr/>
      </w:pPr>
      <w:r>
        <w:rPr/>
        <w:t>освоение теории химической и электрохимической коррозии металлов, методов коррозионных испытаний, методов защиты от коррозии; формирование теоретических и практических знаний для понимания сущности, механизмов, тенденций развития знаний и технологий в области химического сопротивления и защиты от коррозии</w:t>
      </w:r>
    </w:p>
    <w:p>
      <w:pPr>
        <w:pStyle w:val="ReportMain1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widowControl w:val="false"/>
        <w:ind w:firstLine="709"/>
        <w:jc w:val="both"/>
        <w:rPr/>
      </w:pPr>
      <w:r>
        <w:rPr/>
        <w:t>ознакомление с теоретическими основами коррозии металлов и сплавов; научить методам изучения коррозии и расчета показателей скорости коррозии; сознательному выбору методов защиты от коррозии аппаратуры, работающей в сильноагрессивных средах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6 Физика, Б1.Д.Б.17 Химия, Б1.Д.Б.21 Материаловедение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35 Диагностика, ремонт, монтаж, сервисное обслуживание оборудования, Б1.Д.В.2 Технологическое оборудование пищевых производств, Б1.Д.В.9 Конструирование и расчет элементов оборудования отрасл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054"/>
        <w:gridCol w:w="3316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-В-1 Знает основные естественнонаучные закономерности в профессиональной сфере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-В-3 Решает задачи профессиональной деятельности с использованием естественнонаучных и общеинженерных знаний, методов математического анализа и моделиро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основные естественнонаучные закономерности в области химического сопротивления и защиты от коррози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решать задачи профессиональной деятельност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методов математического анализа и моделирования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2 Способен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2-В-1 Формулирует требования повышения надежности технологических машин и оборудова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2-В-2 Решает стандартные задачи профессиональной деятельности на стадиях проектирования, изготовления и эксплуатации технологических машин и оборудо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требования повышения надежности технологических машин и оборуд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решать стандартные задачи на стадии проектир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изготовления и эксплуатации технологических машин и оборудования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079"/>
        <w:gridCol w:w="1418"/>
        <w:gridCol w:w="934"/>
      </w:tblGrid>
      <w:tr>
        <w:trPr>
          <w:tblHeader w:val="true"/>
        </w:trPr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6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6.5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онтрольной работы (КонтрР)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5811"/>
        <w:gridCol w:w="851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Введение. Основные по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Конструктивные факторы, развивающие коррозионные разрушения машин и апп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етоды защиты машин и аппаратов химических производств от корро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 Введение. Основные понят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>Основы теории коррозии материалов. Химическая и электрохимическая коррозия металлов, механизм, катодные реакции при электрохимической коррозии. Факторы, влияющие на скорость коррозии. Классификация коррозионных процессов: по механизму, по составу коррозионной среды. Методы коррозионных испытаний. Показатели скорости коррозии. Газовая коррозия металлов. Механизм, термодинамика, кинетика роста оксидных пленок-продуктов газовой коррозии. Электрохимическая коррозия. Механизм, факторы. Катодная и анодная реакции при электрохимической корроз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 Конструктивные факторы, развивающие коррозионные разрушения машин и аппарато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Влияние конструктивных факторов на развитие коррозионных разрушений машин и аппаратов. Коррозия в естественных условиях. Атмосферная коррозия, факторы, методы защиты. Морская коррозия, факторы, методы защиты. Подземная коррозия, особенности, факторы, методы защиты.Влияние конструктивных факторов на развитие коррозионных разрушений машин и </w:t>
      </w:r>
      <w:r>
        <w:rPr>
          <w:sz w:val="24"/>
          <w:szCs w:val="24"/>
        </w:rPr>
        <w:t>аппаратов. Характер коррозионных разрушений, влияние конструктивных и других факторов на коррозионные разрушения. Коррозия в естественных условиях и сильноагрессивных сред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Методы защиты машин и аппаратов химических производств от корроз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етоды защиты машин и аппаратов химических производств от коррозии. Классификация методов защиты от коррозии. Защитное действие. Защитный эффект. Методы воздействия на коррозионную среду: удаление окислителей; введение ингибиторов коррозии: анодных, катодных, смешанных. Электрохимическая защита: катодная, протекторная, анодная. Схемы защиты, области применения. Металлические защитные покрытия: анодные, катодные. Виды покрытий, способы нанесения. Неметаллические защитные покрытия: лакокрасочные, полимерные, металлполимерные, эмалевые, покрытия резиной и эбонитом. Коррозионная характеристика металлов и сплавов для химического машиностроения. Неметаллические материалы в химической промышленности: керамика, стекло, полимерные материалы, графит. Высоколегированные стали и сплавы. Цветные металлы и их сплавы: медь, никель, алюминий, титан, тантал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4.3 Практические занятия (семинары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992"/>
        <w:gridCol w:w="7229"/>
        <w:gridCol w:w="1117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Расчет массового показателя скорости корроз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Методика потенциостатического изучения процессов коррозии и пассивации металлов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4 Контрольная работа (5 семестр)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  <w:t>Примерные темы контрольной работы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Расчет массового показателя скорости корроз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менова И.В., Хорошилова А.Н., Флорианович Г.М. Коррозия и защита от коррозии. М.: Физматлит, 2002. - 33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280"/>
        <w:ind w:left="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лиг Г.Г., Реви Р.У. Коррозия и борьба с ней. – Л.: Химия, 1989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5.2 Дополнительная литератур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менова, И. В.  Коррозия и защита от коррозии [Текст] : учеб. пособие для вузов / И. В. Семенова, Г. М. Флорианович, А. В. Хорошилов; под ред. И. В. Семеновой.- 2-е изд., перераб. и доп. - М. : Физматлит, 2006. - 376 с. - Библиогр. в конце гл. - Прил.: с. 347-350. - Предм. указ.: с. 351-358. - ISBN 5-9221-0723-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160"/>
        <w:ind w:left="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килик В.В. Теория коррозии и защиты металлов: метод. пособие. Ростов-на-Дону: РТУ, 2005. - 176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160"/>
        <w:ind w:left="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рашова И.Б., Остапина Т.Н., Лазарев В.Ф., Храмов А.П. Коррозия и защита металлов. Учебно-методическое пособие: Екатеринбург, 2007. - 80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160"/>
        <w:ind w:left="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арыпаев В.И., Зайцева И.А. электрохимическая коррозия и защита металлов. Учебное пособие. – Л.: ЛТИ, 1989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ind w:left="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/>
          <w:color w:val="000000"/>
          <w:sz w:val="24"/>
          <w:szCs w:val="24"/>
          <w:lang w:eastAsia="ru-RU"/>
        </w:rPr>
        <w:t>Коррозия и защита конструкционных металлических материалов [Текст] : сб. статей / под ред. Н. Д. Томашова. - М. : Машгиз, 1961. - 260 с. : ил. - Загл. обл.: Коррозия и защита конструкционных материалов. - Библиогр. в конце ст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ОГУ.: журнал. – Оренбург.: Агентство «Роспечать», 2022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машиностроения .: журнал. – М.: Агентство «Роспечать», 2022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ехнология  машиностроения.: журнал. – М.: Агентство «Роспечать», 2022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равочник. Инженерный журнал.: журнал. – М.: Агентство «Роспечать», 2022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200"/>
        <w:ind w:left="1429" w:hanging="72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оррозия и защита от коррозии.: журнал, 2022.</w:t>
      </w:r>
    </w:p>
    <w:p>
      <w:pPr>
        <w:pStyle w:val="Normal"/>
        <w:widowControl w:val="false"/>
        <w:spacing w:lineRule="auto" w:line="240" w:before="0" w:after="200"/>
        <w:ind w:left="1429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нэб.рф/</w:t>
        </w:r>
      </w:hyperlink>
      <w:r>
        <w:rPr>
          <w:sz w:val="24"/>
          <w:szCs w:val="24"/>
        </w:rPr>
        <w:t xml:space="preserve">  - </w:t>
      </w:r>
      <w:r>
        <w:rPr>
          <w:spacing w:val="-6"/>
          <w:sz w:val="24"/>
          <w:szCs w:val="24"/>
        </w:rPr>
        <w:t xml:space="preserve">Национальная электронная библиотека (НЭБ) —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 а также другие произведения, правомерно переведенные в цифровую форму.  Основная цель НЭБ —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— от книжных памятников истории и культуры, до новейших авторских произведений. 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://openedu.ru/</w:t>
      </w:r>
      <w:r>
        <w:rPr>
          <w:sz w:val="24"/>
          <w:szCs w:val="20"/>
          <w:lang w:val="en-US"/>
        </w:rPr>
        <w:t xml:space="preserve"> - «Открытое образование» Курсы: «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Компьютерная инженерная графика»; </w:t>
        </w:r>
      </w:hyperlink>
      <w:r>
        <w:rPr>
          <w:color w:val="000000"/>
          <w:sz w:val="24"/>
          <w:szCs w:val="24"/>
          <w:lang w:val="en-US"/>
        </w:rPr>
        <w:t xml:space="preserve"> «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Системы автоматизированного проектирования</w:t>
        </w:r>
      </w:hyperlink>
      <w:r>
        <w:rPr>
          <w:color w:val="000000"/>
          <w:sz w:val="24"/>
          <w:szCs w:val="24"/>
          <w:lang w:val="en-US"/>
        </w:rPr>
        <w:t>»; «</w:t>
      </w:r>
      <w:hyperlink r:id="rId7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Теоретическая механика для инженеров и исследователей</w:t>
        </w:r>
      </w:hyperlink>
      <w:r>
        <w:rPr>
          <w:color w:val="000000"/>
          <w:sz w:val="24"/>
          <w:szCs w:val="24"/>
          <w:lang w:val="en-US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</w:t>
      </w:r>
      <w:r>
        <w:rPr>
          <w:color w:val="0000FF"/>
          <w:sz w:val="24"/>
          <w:szCs w:val="20"/>
        </w:rPr>
        <w:t>://</w:t>
      </w:r>
      <w:r>
        <w:rPr>
          <w:color w:val="0000FF"/>
          <w:sz w:val="24"/>
          <w:szCs w:val="20"/>
          <w:lang w:val="en-US"/>
        </w:rPr>
        <w:t>universarium</w:t>
      </w:r>
      <w:r>
        <w:rPr>
          <w:color w:val="0000FF"/>
          <w:sz w:val="24"/>
          <w:szCs w:val="20"/>
        </w:rPr>
        <w:t>.</w:t>
      </w:r>
      <w:r>
        <w:rPr>
          <w:color w:val="0000FF"/>
          <w:sz w:val="24"/>
          <w:szCs w:val="20"/>
          <w:lang w:val="en-US"/>
        </w:rPr>
        <w:t>org</w:t>
      </w:r>
      <w:r>
        <w:rPr>
          <w:color w:val="0000FF"/>
          <w:sz w:val="24"/>
          <w:szCs w:val="20"/>
        </w:rPr>
        <w:t>/</w:t>
      </w:r>
      <w:r>
        <w:rPr>
          <w:sz w:val="24"/>
          <w:szCs w:val="20"/>
        </w:rPr>
        <w:t xml:space="preserve"> - «</w:t>
      </w:r>
      <w:r>
        <w:rPr>
          <w:sz w:val="24"/>
          <w:szCs w:val="20"/>
          <w:lang w:val="en-US"/>
        </w:rPr>
        <w:t>Универсариум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 xml:space="preserve">, Курсы: «Инновационные технологии в машиностроении»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ые системы для рабочих станций Microsoft Windows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4. LMS Moodle [Электронный ресурс] : система управления курсами – URL: </w:t>
      </w:r>
      <w:hyperlink r:id="rId9">
        <w:r>
          <w:rPr>
            <w:rStyle w:val="InternetLink"/>
            <w:color w:val="0563C1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10">
        <w:r>
          <w:rPr>
            <w:rStyle w:val="InternetLink"/>
            <w:color w:val="0563C1"/>
            <w:sz w:val="24"/>
            <w:szCs w:val="24"/>
            <w:u w:val="single"/>
          </w:rPr>
          <w:t>\\fileserver1\!CONSULT\cons.exe</w:t>
        </w:r>
      </w:hyperlink>
      <w:r>
        <w:rPr>
          <w:color w:val="0563C1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едеральный институт промышленной собственности - URL: http://new.fips.ru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чебный комплект программного обеспечения КОМПАС-3D V20 (Проектирование и конструирование в машиностро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  <w:lang w:val="en-US"/>
        </w:rPr>
        <w:t xml:space="preserve">Помещение для самостоятельной работы обучающихся оснащены компьютерной техникой, подключенной к сети </w:t>
      </w:r>
      <w:r>
        <w:rPr>
          <w:sz w:val="24"/>
          <w:szCs w:val="20"/>
        </w:rPr>
        <w:t>«</w:t>
      </w:r>
      <w:r>
        <w:rPr>
          <w:sz w:val="24"/>
          <w:szCs w:val="20"/>
          <w:lang w:val="en-US"/>
        </w:rPr>
        <w:t>Интернет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>, и обеспечением доступа в электронную информационно-образовательную среду ОГУ.</w:t>
      </w:r>
    </w:p>
    <w:sectPr>
      <w:headerReference w:type="default" r:id="rId11"/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957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hyperlink" Target="https://openedu.ru/course/ITMOUniversity/ENGRPH/" TargetMode="External"/><Relationship Id="rId6" Type="http://schemas.openxmlformats.org/officeDocument/2006/relationships/hyperlink" Target="https://openedu.ru/course/ITMOUniversity/FUSENG/" TargetMode="External"/><Relationship Id="rId7" Type="http://schemas.openxmlformats.org/officeDocument/2006/relationships/hyperlink" Target="https://openedu.ru/course/mipt/THMECH/" TargetMode="External"/><Relationship Id="rId8" Type="http://schemas.openxmlformats.org/officeDocument/2006/relationships/hyperlink" Target="https://openedu.ru/course/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hyperlink" Target="../../%5C%5Cfileserver1%5C!CONSULT%5Ccons.exe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0:00Z</dcterms:created>
  <dc:creator>geo-1</dc:creator>
  <dc:description>СЛУЖЕБНАЯ ИНФОРМАЦИЯ!!!НЕ МЕНЯТЬ!!!|Дата создания макета: 29.04.2022 16:19:10|Версия программы "Учебные планы": 1.0.11.196|ID_UP_DISC:1995795;ID_SPEC_LOC:5517;YEAR_POTOK:2022;ID_SUBJ:1161;SHIFR:Б1.Д.Б.30;ZE_PLANNED:3;IS_RASPRED_PRACT:0;TYPE_GROUP_PRACT:;ID_TYPE_PLACE_PRACT:;ID_TYPE_DOP_PRACT:;ID_TYPE_FORM_PRACT:;UPDZES:Sem-5,ZE-3;UPZ:Sem-5,ID_TZ-1,HOUR-6;UPZ:Sem-5,ID_TZ-2,HOUR-4;UPZ:Sem-5,ID_TZ-4,HOUR-89;UPC:Sem-5,ID_TC-1,Recert-0;UPC:Sem-5,ID_TC-7,Recert-0;UPDK:ID_KAF-320,Sem-;COMPET:Shifr-ОПК&lt;tire&gt;1,NAME-Способен применять естественнонаучные и общеинженерные знания&lt;zpt&gt; методы математического анализа и моделирования в профессиональной деятельности;COMPET:Shifr-ОПК&lt;tire&gt;12,NAME-Способен обеспечивать повышение надежности технологических машин и оборудования на стадиях проектирования&lt;zpt&gt; изготовления и эксплуатации</dc:description>
  <cp:keywords/>
  <dc:language>en-US</dc:language>
  <cp:lastModifiedBy>user</cp:lastModifiedBy>
  <dcterms:modified xsi:type="dcterms:W3CDTF">2022-04-30T08:03:00Z</dcterms:modified>
  <cp:revision>8</cp:revision>
  <dc:subject/>
  <dc:title/>
</cp:coreProperties>
</file>