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4 Оборудование тары и упаков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4 Оборудование тары и упаковк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>протокол № ___</w:t>
      </w:r>
      <w:r>
        <w:rPr>
          <w:sz w:val="24"/>
          <w:u w:val="single"/>
        </w:rPr>
        <w:t>9</w:t>
      </w:r>
      <w:r>
        <w:rPr>
          <w:sz w:val="24"/>
        </w:rPr>
        <w:t>__от "_</w:t>
      </w:r>
      <w:r>
        <w:rPr>
          <w:sz w:val="24"/>
          <w:u w:val="single"/>
        </w:rPr>
        <w:t>21</w:t>
      </w:r>
      <w:r>
        <w:rPr>
          <w:sz w:val="24"/>
        </w:rPr>
        <w:t>_" __</w:t>
      </w:r>
      <w:r>
        <w:rPr>
          <w:sz w:val="24"/>
          <w:u w:val="single"/>
        </w:rPr>
        <w:t>02</w:t>
      </w:r>
      <w:r>
        <w:rPr>
          <w:sz w:val="24"/>
        </w:rPr>
        <w:t>__ 2022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Доцент                                                     С.П. Василевска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                              С.П. Василевская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Василевская С.П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A0A0A"/>
          <w:sz w:val="24"/>
          <w:szCs w:val="24"/>
          <w:lang w:eastAsia="ru-RU"/>
        </w:rPr>
        <w:t>подготовка студентов к производственно-технической, проектно-конструкторской и исследовательской деятельности в области расфасовочно-упаковочного оборудования предприятий пищевой промышлен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A0A0A"/>
          <w:sz w:val="24"/>
          <w:szCs w:val="24"/>
          <w:lang w:eastAsia="ru-RU"/>
        </w:rPr>
        <w:t>научить студентов  моделировать технические объекты и технологические процессы с использованием стандартных пакетов и средств автоматизированного проек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>получение практических навыков проведения экспериментов по заданным методикам с обработкой и анализом результа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/>
          <w:color w:val="0A0A0A"/>
          <w:spacing w:val="-10"/>
          <w:sz w:val="24"/>
          <w:szCs w:val="24"/>
          <w:lang w:eastAsia="ru-RU"/>
        </w:rPr>
      </w:pPr>
      <w:r>
        <w:rPr>
          <w:rFonts w:eastAsia="Times New Roman"/>
          <w:color w:val="0A0A0A"/>
          <w:spacing w:val="-10"/>
          <w:sz w:val="24"/>
          <w:szCs w:val="24"/>
          <w:lang w:eastAsia="ru-RU"/>
        </w:rPr>
        <w:t>освоение методов расчета основных параметров на основе теоретического описания процессов, происходящих в рабочих органах машин и аппаратов по изготовлению тары и упаковке пищевых продук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>выявление  специфических проблем, возникающих при работе  технологического оборудования тары и упаковк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>изучение перспективных направлений и путей совершенствования основного технологического оборудования по изготовлению тары и расфасовке и упаковке пищевых продуктов по переработке растительного сырь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7 Оборудование автоматизированного машиностроительного производства, Б1.Д.Б.29 Процессы и аппараты пищевых производств, Б1.Д.Б.31 Основы конструирования, Б1.Д.Б.34 Безопасность эксплуатации оборудования, Б1.Д.В.1 Технология пищевых производств, Б1.Д.В.5 Проектирование предприятий отрасли, Б1.Д.В.11 Холодильная техника, Б1.Д.В.13 Введение в профиль направления, Б1.Д.В.16 Системы автоматизированного проектирования в пищевом машиностроении, Б2.П.Б.У.1 Ознакомитель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2.П.В.П.3 Преддиплом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6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4"/>
        <w:gridCol w:w="4111"/>
        <w:gridCol w:w="3686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 Способен к  разработке рабочей, проектной и технической документации, оформлению проектно-конструкторские работ с проверкой соответствия требованиям стандартов и нормативн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-В-1 Анализирует технологические операции, для которых проектируется станочное приспособление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-В-2 Оформляет комплект конструкторской документации на простые станочные приспособления с использованием информационных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онструкторскую документацию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формлять комплекты конструкторской документации на простые станочные приспособле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знаниями по проверке соответствия требованиям стандартов и нормативных актов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0 Способен обеспечивать эксплуатацию, техническое обслуживание и ремонт технологического оборуд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0-В-1 Анализирует методики оценки качества эксплуатации, технического обслуживания и ремонта технологического оборуд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0-В-2 Осваивает современные методы организации и проведения работ ремонтных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>: конструкторскую документацию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оформлять комплекты конструкторской документации на простые станочные приспособле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знаниями по проверке соответствия требованиям стандартов и нормативных актов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1 Способен проектировать техническое оснащение рабочих мест с размещением технологического оборудования, умением осваивать вводимое обору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1-В-1 Применяет стандартные методы расчета эффективности мероприятий по механизации и автоматизации оборуд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1-В-2 Осваивает методику обследования технического и технологического уровня оснащения рабочи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ы расчета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именять стандартные методы расчета эффективности мероприятий по механизации и автоматизации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икой обследования технического и технологического уровня оснащения рабочих мест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079"/>
        <w:gridCol w:w="1418"/>
        <w:gridCol w:w="934"/>
      </w:tblGrid>
      <w:tr>
        <w:trPr>
          <w:tblHeader w:val="true"/>
        </w:trPr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 семес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3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b/>
              </w:rPr>
              <w:t>93.5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8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670"/>
        <w:gridCol w:w="850"/>
        <w:gridCol w:w="567"/>
        <w:gridCol w:w="567"/>
        <w:gridCol w:w="567"/>
        <w:gridCol w:w="941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color w:val="0A0A0A"/>
                <w:sz w:val="24"/>
                <w:szCs w:val="24"/>
                <w:lang w:eastAsia="ru-RU"/>
              </w:rPr>
              <w:t>Классификация расфасовочно-упаковочного оборудования предприятий по переработке растительного сыр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Cs/>
                <w:color w:val="0A0A0A"/>
                <w:sz w:val="24"/>
                <w:szCs w:val="24"/>
              </w:rPr>
              <w:t>Системы автоматизации, применяемые в расфасовочно-упаковочных машинах и автом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color w:val="0A0A0A"/>
                <w:sz w:val="24"/>
                <w:szCs w:val="24"/>
                <w:lang w:eastAsia="ru-RU"/>
              </w:rPr>
              <w:t>Технологические схемы автоматов для расфасовки и упаковки жидких, тестообразных, сыпучих и штучных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pacing w:val="-4"/>
                <w:sz w:val="24"/>
              </w:rPr>
            </w:pPr>
            <w:r>
              <w:rPr>
                <w:rFonts w:eastAsia="Times New Roman"/>
                <w:bCs/>
                <w:color w:val="0A0A0A"/>
                <w:spacing w:val="-4"/>
                <w:sz w:val="24"/>
                <w:szCs w:val="24"/>
                <w:lang w:eastAsia="ru-RU"/>
              </w:rPr>
              <w:t>Технологическое оборудование для подготовки упаковочных материалов, а также оборудование для изготовления и обработки т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>1. Классификация расфасовочно-упаковочного оборудования предприятий по переработке растительного сыр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A0A0A"/>
          <w:spacing w:val="-6"/>
          <w:sz w:val="24"/>
          <w:szCs w:val="24"/>
          <w:lang w:eastAsia="ru-RU"/>
        </w:rPr>
      </w:pPr>
      <w:r>
        <w:rPr>
          <w:rFonts w:eastAsia="Times New Roman"/>
          <w:color w:val="0A0A0A"/>
          <w:spacing w:val="-6"/>
          <w:sz w:val="24"/>
          <w:szCs w:val="24"/>
          <w:lang w:eastAsia="ru-RU"/>
        </w:rPr>
        <w:t>Цель, задачи и содержание курса. Рекомендуемая литература. Особенности машин и автоматов для расфасовки и упаковки пищевых продуктов. Классификация расфасовочно-упаковочного оборуд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color w:val="0A0A0A"/>
          <w:spacing w:val="-12"/>
          <w:sz w:val="24"/>
          <w:szCs w:val="24"/>
          <w:lang w:eastAsia="ru-RU"/>
        </w:rPr>
      </w:pPr>
      <w:r>
        <w:rPr>
          <w:rFonts w:eastAsia="Times New Roman"/>
          <w:b/>
          <w:bCs/>
          <w:color w:val="0A0A0A"/>
          <w:spacing w:val="-12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color w:val="0A0A0A"/>
          <w:spacing w:val="-12"/>
          <w:sz w:val="24"/>
          <w:szCs w:val="24"/>
          <w:lang w:eastAsia="ru-RU"/>
        </w:rPr>
        <w:t>2. Системы автоматизации, применяемые в расфасовочно-упаковочных машинах и автоматах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>Механическая система автоматизации в расфасовочно-упаковочном оборудовании. Гидравлическая система автоматизации. Пневматическая схема автоматизации. Электронная и комбинированная система автоматизации. Сравнительная оценка систем автоматизации, их области применения в расфасовочно-упаковочном оборудова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>3. Технологические схемы автоматов для расфасовки и упаковки жидких, тестообразных, сыпучих и штучных проду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A0A0A"/>
          <w:sz w:val="24"/>
          <w:szCs w:val="24"/>
          <w:lang w:eastAsia="ru-RU"/>
        </w:rPr>
        <w:t>Технологические схемы расфасовочно-упаковочных автоматов для расфасовки и упаковки продуктов в бумажные пакеты и картонные коробки. Технологические схемы автоматов для расфасовки и упаковки продуктов в термосклеиваемые пакеты. Технологические схемы автоматов для расфасовки и упаковки продуктов в стеклянную тару. Технологические схемы автоматов для расфасовки и упаковки продуктов в металлическую тару. Технологические схемы автоматов для расфасовки и упаковки продуктов в пластмассовую та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color w:val="0A0A0A"/>
          <w:sz w:val="24"/>
          <w:szCs w:val="24"/>
          <w:lang w:eastAsia="ru-RU"/>
        </w:rPr>
        <w:t>4. Технологическое оборудование для подготовки упаковочных материалов, а также оборудование для изготовления и обработки та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color w:val="0A0A0A"/>
          <w:sz w:val="24"/>
          <w:szCs w:val="24"/>
          <w:lang w:eastAsia="ru-RU"/>
        </w:rPr>
      </w:pPr>
      <w:r>
        <w:rPr>
          <w:rFonts w:eastAsia="Times New Roman"/>
          <w:color w:val="0A0A0A"/>
          <w:sz w:val="24"/>
          <w:szCs w:val="24"/>
          <w:lang w:eastAsia="ru-RU"/>
        </w:rPr>
        <w:t>Механизмы для нанесения рисунков и надписей на упаковочные материалы и тару. Рихтовка упаковочных материалов, снятие статического электричества. Машины для санитарной обработки тары многократного использования. Автоматы для тары, изготовленной из пластмасс. Автоматы для тары, изготовляемой из металлов и их сплав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b/>
          <w:sz w:val="24"/>
        </w:rPr>
        <w:t>4.3</w:t>
      </w:r>
      <w:r>
        <w:rPr/>
        <w:t xml:space="preserve">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992"/>
        <w:gridCol w:w="7121"/>
        <w:gridCol w:w="131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ru-RU"/>
              </w:rPr>
              <w:t>Технологические схемы автоматов для расфасовки и упаковки продуктов в тар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ru-RU"/>
              </w:rPr>
              <w:t>Технологические схемы автоматов для расфасовки и упаковки продуктов в стеклянную тар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color w:val="0A0A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ru-RU"/>
              </w:rPr>
              <w:t>Машины для санитарной обработки тары многократного использов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b/>
          <w:sz w:val="24"/>
        </w:rPr>
        <w:t>4.4 Контрольная работа (8 семестр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709"/>
        <w:outlineLvl w:val="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Примерные темы (задания) контрольной работ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709"/>
        <w:outlineLvl w:val="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Выбор и расчет основного и вспомогательного оборудования производства тары и упаковки (по вариантам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Пластиковая упаковка / Зелке С., Кутлер Д., Хернандес Р.; Под ред. Загорский А.Л. - СПб:Профессия, 2011. - 560 с.: 70x100 1/16 ISBN 978-5-91884-018-4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znanium.com/catalog/product/322488</w:t>
        </w:r>
      </w:hyperlink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борудование для производства тары и упаковки: Учебное пособие / В.Г. Шипинский. - М.: ИНФРА-М; Мн.: Нов. знание, 2012. - 624 с.: ил.; 60x90 1/16. - (Высшее образование). (переплет) ISBN 978-5-16-005290-8 -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znanium.com/catalog/product/249578</w:t>
        </w:r>
      </w:hyperlink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Ефремов, Н.Ф. Конструирование и дизайн изделий из бумаги и картона [Электронный ресурс] : учеб. пособие / Н.Ф. Ефремов, Д.А. Счеславский. — М. : МИПК, 2015. — 132 с. - ISBN 978-5-901087-38-1 -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znanium.com/catalog.php?bookinfo=515125</w:t>
        </w:r>
      </w:hyperlink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борудование для производства тары и упаковки: Учебное пособие / В.Г. Шипинский. - М.: ИНФРА-М; Мн.: Нов. знание, 2012. - 624 с.: ил.; 60x90 1/16. - (Высшее образование). (переплет) ISBN 978-5-16-005290-8 - Режим доступа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catalog/product/249578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Технологии упаковочного производства / Кузьмич В.В. - Мн.:Вышэйшая школа, 2012. - 382 с.: ISBN 978-985-06-2179-5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znanium.com/catalog/product/508702</w:t>
        </w:r>
      </w:hyperlink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Товароведение, технология и экспертиза пищевых продуктов животного происхождения: Учебное пособие / Г.В. Чебакова, И.А. Данилова. - М.: НИЦ ИНФРА-М, 2014. - 304 с.: 60x90 1/16. - (ВО: Бакалавриат). (переплет) ISBN 978-5-16-006081-1 - 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znanium.com/catalog/product/361170.\</w:t>
        </w:r>
      </w:hyperlink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pacing w:val="-4"/>
          <w:sz w:val="24"/>
          <w:szCs w:val="24"/>
          <w:shd w:fill="FFFFFF" w:val="clear"/>
        </w:rPr>
        <w:t>Товароведение упаковочных материалов и тары для потребительских товаров [Текст] : учеб. пособие для вузов / Т. И. Чалых, Л. М. Коснырева, Л. А. Пашкевич. - М. : Академия, 2004. - 368 с</w:t>
      </w:r>
      <w:r>
        <w:rPr>
          <w:color w:val="000000"/>
          <w:spacing w:val="-4"/>
          <w:sz w:val="24"/>
          <w:szCs w:val="24"/>
          <w:shd w:fill="FFFFFF" w:val="clear"/>
        </w:rPr>
        <w:t>. - (Высшее профессиональное образование. Товароведение). - Библиогр.: с. 356-359. - ISBN 5-7695-1368-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Мочалова, Е.Н. Проектирование тары и упаковки из гофрированного картона : учебное пособие / Е.Н. Мочалова, М.Ф. Галиханов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4. - 156 с. : табл., ил. - Библиогр. в кн. - ISBN 978-5-7882-1642-3 ; То же [Электронный ресурс]. - URL: </w:t>
      </w:r>
      <w:hyperlink r:id="rId10">
        <w:r>
          <w:rPr>
            <w:rStyle w:val="InternetLink"/>
            <w:color w:val="0070C0"/>
            <w:sz w:val="24"/>
            <w:szCs w:val="24"/>
            <w:u w:val="single"/>
          </w:rPr>
          <w:t>http://biblioclub.ru/index.php?page=book&amp;id=428039</w:t>
        </w:r>
      </w:hyperlink>
      <w:r>
        <w:rPr>
          <w:color w:val="0070C0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Вестник ОГУ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Проблемы машиностроения и автоматизации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Инженерный журнал: наука и инновации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Известия ВУЗов. Машиностроение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Вестник Московского государственного технического университета имени                Н.Э. Баумана. Серия «Приборостроение»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</w:rPr>
        <w:t>Вестник Московского государственного технического университета имени                 Н.Э. Баумана. Серия «Машиностроение», 2022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sz w:val="24"/>
        </w:rPr>
        <w:t>Вестник Южно-Уральского государственного университета. Серия «Пищевые и биотехнологии», 202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Известия высших учебных заведений. Поволжский регион. Технические науки, </w:t>
      </w:r>
      <w:r>
        <w:rPr>
          <w:sz w:val="24"/>
        </w:rPr>
        <w:t>202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keepNext w:val="true"/>
        <w:numPr>
          <w:ilvl w:val="1"/>
          <w:numId w:val="1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0" w:firstLine="709"/>
        <w:contextualSpacing/>
        <w:jc w:val="both"/>
        <w:outlineLvl w:val="1"/>
        <w:rPr/>
      </w:pP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biblioclub.ru/</w:t>
        </w:r>
      </w:hyperlink>
      <w:r>
        <w:rPr>
          <w:sz w:val="24"/>
          <w:szCs w:val="24"/>
          <w:lang w:eastAsia="ru-RU"/>
        </w:rPr>
        <w:t xml:space="preserve"> - ЭБС </w:t>
      </w:r>
      <w:r>
        <w:rPr>
          <w:b/>
          <w:bCs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Университетская библиотека онлайн</w:t>
      </w:r>
      <w:r>
        <w:rPr>
          <w:b/>
          <w:bCs/>
          <w:sz w:val="24"/>
          <w:szCs w:val="24"/>
          <w:lang w:eastAsia="ru-RU"/>
        </w:rPr>
        <w:t>»</w:t>
      </w:r>
      <w:r>
        <w:rPr>
          <w:sz w:val="24"/>
          <w:szCs w:val="24"/>
          <w:lang w:eastAsia="ru-RU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keepNext w:val="true"/>
        <w:numPr>
          <w:ilvl w:val="1"/>
          <w:numId w:val="1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0" w:firstLine="709"/>
        <w:contextualSpacing/>
        <w:jc w:val="both"/>
        <w:outlineLvl w:val="1"/>
        <w:rPr/>
      </w:pPr>
      <w:hyperlink r:id="rId1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e.lanbook.com/</w:t>
        </w:r>
      </w:hyperlink>
      <w:r>
        <w:rPr>
          <w:sz w:val="24"/>
          <w:szCs w:val="24"/>
          <w:lang w:eastAsia="ru-RU"/>
        </w:rPr>
        <w:t xml:space="preserve"> - это ресурс, включающий в себя как электронные версии книг издательства «Лань» и других ведущих издательств учебной литературы, так и электронные версии периодических изданий по естественным, техническим и гуманитарным наукам.</w:t>
      </w:r>
    </w:p>
    <w:p>
      <w:pPr>
        <w:pStyle w:val="Normal"/>
        <w:keepNext w:val="true"/>
        <w:numPr>
          <w:ilvl w:val="1"/>
          <w:numId w:val="1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0" w:firstLine="709"/>
        <w:contextualSpacing/>
        <w:jc w:val="both"/>
        <w:outlineLvl w:val="1"/>
        <w:rPr>
          <w:b/>
          <w:b/>
          <w:sz w:val="24"/>
        </w:rPr>
      </w:pPr>
      <w:hyperlink r:id="rId1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indo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ru</w:t>
        </w:r>
      </w:hyperlink>
      <w:r>
        <w:rPr>
          <w:color w:val="0000FF"/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eastAsia="ru-RU"/>
        </w:rPr>
        <w:t>Информационная система</w:t>
      </w:r>
      <w:r>
        <w:rPr>
          <w:color w:val="0000FF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«Единое окно доступа к образовательным ресурсам» предоставляет свободный доступ к каталогу образовательных интернетресурсов и полнотекстовой электронной учебно-методической библиотеке для общего и профессионального образования. </w:t>
      </w:r>
    </w:p>
    <w:p>
      <w:pPr>
        <w:pStyle w:val="Normal"/>
        <w:keepNext w:val="true"/>
        <w:numPr>
          <w:ilvl w:val="1"/>
          <w:numId w:val="1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0" w:firstLine="709"/>
        <w:contextualSpacing/>
        <w:jc w:val="both"/>
        <w:outlineLvl w:val="1"/>
        <w:rPr>
          <w:b/>
          <w:b/>
          <w:sz w:val="24"/>
        </w:rPr>
      </w:pPr>
      <w:hyperlink r:id="rId1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yotube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color w:val="0000FF"/>
          <w:sz w:val="24"/>
          <w:szCs w:val="24"/>
          <w:lang w:eastAsia="ru-RU"/>
        </w:rPr>
        <w:t xml:space="preserve"> - </w:t>
      </w:r>
      <w:r>
        <w:rPr>
          <w:sz w:val="24"/>
          <w:szCs w:val="24"/>
          <w:lang w:eastAsia="ru-RU"/>
        </w:rPr>
        <w:t>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709" w:hanging="0"/>
        <w:contextualSpacing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6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16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17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18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новационные технологии в машиностроении»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ые системы для рабочих станций Microsoft Windows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Microsoft Teams – корпоративная платформа, объединяющая в рабочем пространстве чат, встречи, заметки и в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4. LMS Moodle [Электронный ресурс] : система управления курсами – URL: </w:t>
      </w:r>
      <w:hyperlink r:id="rId20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563C1"/>
          <w:sz w:val="24"/>
          <w:szCs w:val="24"/>
          <w:u w:val="single"/>
        </w:rPr>
      </w:pPr>
      <w:r>
        <w:rPr>
          <w:sz w:val="24"/>
          <w:szCs w:val="24"/>
        </w:rPr>
        <w:t xml:space="preserve">5. 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21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  <w:lang w:val="en-US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sz w:val="24"/>
          <w:szCs w:val="20"/>
        </w:rPr>
        <w:t>«</w:t>
      </w:r>
      <w:r>
        <w:rPr>
          <w:sz w:val="24"/>
          <w:szCs w:val="20"/>
          <w:lang w:val="en-US"/>
        </w:rPr>
        <w:t>Интернет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>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lang w:val="en-US"/>
        </w:rPr>
      </w:pPr>
      <w:r>
        <w:rPr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958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9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9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9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/product/322488" TargetMode="External"/><Relationship Id="rId5" Type="http://schemas.openxmlformats.org/officeDocument/2006/relationships/hyperlink" Target="http://znanium.com/catalog/product/249578" TargetMode="External"/><Relationship Id="rId6" Type="http://schemas.openxmlformats.org/officeDocument/2006/relationships/hyperlink" Target="http://znanium.com/catalog.php?bookinfo=515125" TargetMode="External"/><Relationship Id="rId7" Type="http://schemas.openxmlformats.org/officeDocument/2006/relationships/hyperlink" Target="http://znanium.com/catalog/product/249578" TargetMode="External"/><Relationship Id="rId8" Type="http://schemas.openxmlformats.org/officeDocument/2006/relationships/hyperlink" Target="http://znanium.com/catalog/product/508702" TargetMode="External"/><Relationship Id="rId9" Type="http://schemas.openxmlformats.org/officeDocument/2006/relationships/hyperlink" Target="http://znanium.com/catalog/product/361170.\" TargetMode="External"/><Relationship Id="rId10" Type="http://schemas.openxmlformats.org/officeDocument/2006/relationships/hyperlink" Target="http://biblioclub.ru/index.php?page=book&amp;id=428039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e.lanbook.com/" TargetMode="External"/><Relationship Id="rId13" Type="http://schemas.openxmlformats.org/officeDocument/2006/relationships/hyperlink" Target="http://windou.edu.ru/" TargetMode="External"/><Relationship Id="rId14" Type="http://schemas.openxmlformats.org/officeDocument/2006/relationships/hyperlink" Target="http://www.yotube.com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s://openedu.ru/course/ITMOUniversity/ENGRPH/" TargetMode="External"/><Relationship Id="rId17" Type="http://schemas.openxmlformats.org/officeDocument/2006/relationships/hyperlink" Target="https://openedu.ru/course/ITMOUniversity/FUSENG/" TargetMode="External"/><Relationship Id="rId18" Type="http://schemas.openxmlformats.org/officeDocument/2006/relationships/hyperlink" Target="https://openedu.ru/course/mipt/THMECH/" TargetMode="External"/><Relationship Id="rId19" Type="http://schemas.openxmlformats.org/officeDocument/2006/relationships/hyperlink" Target="https://openedu.ru/course/" TargetMode="External"/><Relationship Id="rId20" Type="http://schemas.openxmlformats.org/officeDocument/2006/relationships/hyperlink" Target="https://moodle.osu.ru/" TargetMode="External"/><Relationship Id="rId21" Type="http://schemas.openxmlformats.org/officeDocument/2006/relationships/hyperlink" Target="../../%5C%5Cfileserver1%5C!CONSULT%5Ccons.exe" TargetMode="Externa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54:00Z</dcterms:created>
  <dc:creator>geo-1</dc:creator>
  <dc:description>СЛУЖЕБНАЯ ИНФОРМАЦИЯ!!!НЕ МЕНЯТЬ!!!|Дата создания макета: 30.04.2022 09:03:30|Версия программы "Учебные планы": 1.0.11.196|ID_UP_DISC:1995815;ID_SPEC_LOC:5517;YEAR_POTOK:2022;ID_SUBJ:14244;SHIFR:Б1.Д.В.14;ZE_PLANNED:3;IS_RASPRED_PRACT:0;TYPE_GROUP_PRACT:;ID_TYPE_PLACE_PRACT:;ID_TYPE_DOP_PRACT:;ID_TYPE_FORM_PRACT:;UPDZES:Sem-8,ZE-3;UPZ:Sem-8,ID_TZ-1,HOUR-8;UPZ:Sem-8,ID_TZ-2,HOUR-6;UPZ:Sem-8,ID_TZ-4,HOUR-90;UPC:Sem-8,ID_TC-2,Recert-0;UPC:Sem-8,ID_TC-7,Recert-0;UPDK:ID_KAF-320,Sem-;COMPET:Shifr-ПК*&lt;tire&gt;10,NAME-Способен обеспечивать эксплуатацию&lt;zpt&gt; техническое обслуживание и ремонт технологического оборудования;COMPET:Shifr-ПК*&lt;tire&gt;11,NAME-Способен проектировать техническое оснащение рабочих мест с размещением технологического оборудования&lt;zpt&gt; умением осваивать вводимое оборудование;COMPET:Shifr-ПК*&lt;tire&gt;6,NAME-Способен к к разработке рабочей&lt;zpt&gt; проектной и технической документации&lt;zpt&gt; оформлению проектно&lt;tire&gt;конструкторские работ с проверкой соответствия требованиям стандартов и нормативных актов</dc:description>
  <cp:keywords/>
  <dc:language>en-US</dc:language>
  <cp:lastModifiedBy>user</cp:lastModifiedBy>
  <dcterms:modified xsi:type="dcterms:W3CDTF">2022-04-30T05:35:00Z</dcterms:modified>
  <cp:revision>10</cp:revision>
  <dc:subject/>
  <dc:title/>
</cp:coreProperties>
</file>