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2.1 Химическое сопротивление и защита от корроз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.1.В.ДВ.2.1 Химическое сопротивление и защита от корроз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                         С.П. Василевская    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подпись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Преподаватель                                                                                                    А.Г. Белов     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подпись                                 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>15.03.02 Технологические машины и оборудование</w:t>
              <w:tab/>
              <w:t xml:space="preserve">                                           С.П. Василевская      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код   наименование                                                               личная подпись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                                                                                Н.Н. Бигалиева    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433" w:leader="none"/>
              </w:tabs>
              <w:suppressAutoHyphens w:val="true"/>
              <w:jc w:val="both"/>
              <w:rPr>
                <w:sz w:val="24"/>
                <w:szCs w:val="22"/>
                <w:u w:val="single"/>
                <w:lang w:val="ru-RU" w:eastAsia="en-US"/>
              </w:rPr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                                                                                Т.М. Крахмалёва</w:t>
              <w:tab/>
              <w:t xml:space="preserve">   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  <w:szCs w:val="22"/>
                <w:lang w:val="ru-RU" w:eastAsia="en-US"/>
              </w:rPr>
              <w:t>© Белов А.Г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Знать как осуществляется расчёт химического сопротивления и защита от коррозии на предприятиях пищевых производств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как изучается и систематизируется научно-техническая информация, отечественного и зарубежного опыта на предприятиях пищевых производст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воение способности к систематическому изучению научно-технической информации, отечественного и зарубежного опыта по соответствующему профилю подготовки;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- как работать в коллективе предприятий пищевых производств, толерантно воспринимая социальные, этнические, конфессиональные и культурные различ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 xml:space="preserve">Знать: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ак работать в коллективе, толерантно воспринимая социальные, этнические, конфессиональные и культурные различ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обладать способностью работать в коллективе, толерантно воспринимать социальные, этнические, конфессиональные и культурные различия;</w:t>
            </w:r>
            <w:r>
              <w:rPr>
                <w:b/>
                <w:szCs w:val="22"/>
                <w:u w:val="single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ю работать в коллективе, толерантно воспринимая социальные, этнические, конфессиональные и культурные различ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К-6 способностью работать в коллективе, толерантно воспринимая социальные, этнические, конфессиональные и культурные различия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как изучается систематическая научно-техническая информация, отечественного и зарубежного опыта по соответствующему профилю подготовки;</w:t>
            </w:r>
            <w:r>
              <w:rPr>
                <w:b/>
                <w:szCs w:val="22"/>
                <w:u w:val="single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истематизировать научно-техническую информации, отечественного и зарубежного опыта по соответствующему профилю подготовк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ю к систематическому изучению научно-технической информации, отечественного и зарубежного опыта по соответствующему профилю подготовк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-1 способностью к систематическому изучению научно-технической информации, отечественного и зарубежного опыта по соответствующему профилю подготовки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4.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.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3.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выполнение курсовой работы (К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практическим занятиям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bookmarkStart w:id="3" w:name="Merge3"/>
            <w:bookmarkStart w:id="4" w:name="Merge5"/>
            <w:bookmarkStart w:id="5" w:name="Merge4"/>
            <w:bookmarkEnd w:id="3"/>
            <w:bookmarkEnd w:id="4"/>
            <w:bookmarkEnd w:id="5"/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  <w:bookmarkStart w:id="6" w:name="Merge1"/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 xml:space="preserve">Основы теории коррозии материа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Влияние конструктивных факторов на развитие коррозионных разрушений машин и аппаратов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 xml:space="preserve">Классификация методов зашиты от коррозии. Ингибиторы корроз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 xml:space="preserve">Электрохимическая защи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 xml:space="preserve">Неметаллические материалы и защитные покры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 xml:space="preserve">Коррозионная характеристика металлов и сплавов для химического машиностро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1 Основы теории коррозии материалов.</w:t>
      </w:r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Классификация коррозионных процессов: по механизму, по составу коррозионной среды. Методы коррозионных испытаний. Показатели скорости коррозии. Газовая коррозия металлов. Механизм, термодинамика, кинетика роста оксидных пленок-продуктов газовой коррозии. Электрохимическая коррозия. Механизм, факторы. Катодная и анодная реакции при электрохимической коррозии. Пассивность металлов. Поляризационная кривая аноднопассивирующегося металла. Теории пассивации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2 Влияние конструктивных факторов на развитие коррозионных разрушений машин и аппаратов.</w:t>
      </w:r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Коррозия в естественных условиях. Атмосферная коррозия, факторы, методы защиты. Морская коррозия, факторы, методы защиты. Подземная коррозия, особенности, факторы, методы защиты. Коррозия в сильноагрессивных средах. Межкристаллитная коррозия. Влияние состава коррозионной среды, температуры, характера легирующих добавок на межкристаллитную коррозию нержавеющих стале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3 Классификация методов зашиты от коррозии. Ингибиторы коррозии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Методы защиты машин и аппаратов химических производств от коррозии. Классификация методов защиты от коррозии. Защитное действие. Защитный эффект. Методы воздействия на коррозионную среду: удаление окислителей; введение ингибиторов коррозии: анодных, катодных, смешанных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4 Электрохимическая защит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Электрохимическая защита: катодная, протекторная, анодная. Схемы защиты, области применения. Металлические защитные покрытия: анодные, катодные. Виды покрытий, способы нанесения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5 Неметаллические материалы и защитные покрытия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еметаллические защитные покрытия: лакокрасочные, полимерные, металлполимерные, эмалевые, покрытия резиной и эбонитом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 Коррозионная характеристика металлов и сплавов для химического машиностроения.</w:t>
      </w:r>
      <w:r>
        <w:rPr>
          <w:szCs w:val="24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еметаллические материалы в химической промышленности: керамика, стекло, полимерные материалы, графит. Высоколегированные стали и сплавы. Цветные металлы и их сплавы: медь, никель, алюминий, титан, тантал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Химические свойства металлов. Формирование навыков написания реакций, характеризующих химические свойства металл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Коррозия с водородной деполяризацией. Методика объемных измерений при коррозии. Расчет объемного показателя корроз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Контактная коррозия металлов. Методика измерений контактных токов при контакте разнородных металлов в естественных коррозионных средах. Расчет массового показателя скорости корроз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Пассивность металлов. Методика потенциостатического изучения процессов коррозии и пассивации металлов. Депассивация. Выбор областей потенциалов для анодной защи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.4 Курсовая работа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/>
      </w:pPr>
      <w:r>
        <w:rPr>
          <w:rFonts w:eastAsia="Times New Roman"/>
          <w:color w:val="000000"/>
          <w:szCs w:val="24"/>
          <w:lang w:eastAsia="ru-RU"/>
        </w:rPr>
        <w:t>1) Расчёт показателей коррозии металлов и параметров коррозионных систем;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Расчёт химического сопротивления и коррозийной стойкости металлов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 </w:t>
      </w:r>
      <w:r>
        <w:rPr>
          <w:bCs/>
          <w:sz w:val="24"/>
          <w:szCs w:val="24"/>
        </w:rPr>
        <w:t>Семенова, И. В. Коррозия и защита от коррозии</w:t>
      </w:r>
      <w:r>
        <w:rPr>
          <w:sz w:val="24"/>
          <w:szCs w:val="24"/>
        </w:rPr>
        <w:t xml:space="preserve"> [Текст] : учеб. пособие для вузов / И. В. Семенова, Г. М. Флорианович, А. В. Хорошилов; под ред. И. В. Семеновой.- 2-е изд., перераб. и доп. - М. : Физматлит, 2006. - 376 с.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 Лазуткина, О.Р. Химическое сопротивление и защита от коррозии : учебное пособие /О.Р. Лазуткина; Министерство образования и науки Российской Федерации, Уральский федеральный университет имени первого Президента России Б. Н. Ельцина. – Екатеринбург : Издательство Уральского университета, 2014. - 141 с.: ил., табл., схем. - Библиогр. в кн.. - </w:t>
      </w:r>
      <w:r>
        <w:rPr>
          <w:rFonts w:eastAsia="Times New Roman"/>
          <w:color w:val="000000"/>
          <w:sz w:val="24"/>
          <w:szCs w:val="24"/>
          <w:lang w:val="en-US"/>
        </w:rPr>
        <w:t>ISBN</w:t>
      </w:r>
      <w:r>
        <w:rPr>
          <w:rFonts w:eastAsia="Times New Roman"/>
          <w:color w:val="000000"/>
          <w:sz w:val="24"/>
          <w:szCs w:val="24"/>
        </w:rPr>
        <w:t xml:space="preserve"> 978-5-7996-1157-6; </w:t>
      </w:r>
      <w:r>
        <w:rPr>
          <w:rFonts w:eastAsia="Times New Roman"/>
          <w:color w:val="000000"/>
          <w:sz w:val="24"/>
          <w:szCs w:val="24"/>
          <w:lang w:val="en-US"/>
        </w:rPr>
        <w:t>To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же [Электронный ресурс]. - </w:t>
      </w:r>
      <w:r>
        <w:rPr>
          <w:rFonts w:eastAsia="Times New Roman"/>
          <w:color w:val="000000"/>
          <w:sz w:val="24"/>
          <w:szCs w:val="24"/>
          <w:lang w:val="en-US"/>
        </w:rPr>
        <w:t>URL</w:t>
      </w:r>
      <w:r>
        <w:rPr>
          <w:rFonts w:eastAsia="Times New Roman"/>
          <w:color w:val="000000"/>
          <w:sz w:val="24"/>
          <w:szCs w:val="24"/>
        </w:rPr>
        <w:t xml:space="preserve">: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biblioclub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=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&amp;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=275812</w:t>
        </w:r>
      </w:hyperlink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Normal"/>
        <w:tabs>
          <w:tab w:val="clear" w:pos="708"/>
          <w:tab w:val="right" w:pos="6984" w:leader="none"/>
          <w:tab w:val="right" w:pos="7776" w:leader="none"/>
        </w:tabs>
        <w:ind w:firstLine="709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sz w:val="24"/>
          <w:szCs w:val="24"/>
          <w:lang w:eastAsia="ru-RU"/>
        </w:rPr>
        <w:t xml:space="preserve">1. Коррозионная стойкость оборудования химических производств: </w:t>
        <w:tab/>
        <w:t>Способы защиты оборудования от коррозии: справочное руководство / А. М. Сухотин, Е. И. Чекулаева, В. М. Княжева, В. А. Зайцев и др.; под ред. Б. В. Строкана, А. М. Сухотина. - Л. : Химия, 1987. - 279 с.</w:t>
      </w:r>
    </w:p>
    <w:p>
      <w:pPr>
        <w:pStyle w:val="Normal"/>
        <w:ind w:firstLine="709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sz w:val="24"/>
          <w:szCs w:val="24"/>
          <w:lang w:eastAsia="ru-RU"/>
        </w:rPr>
        <w:t>2. Туфанов, Д. Г. Коррозионная стойкость нержавеющих сталей, сплавов и чистых металлов: справочник / Д. Г. Туфанов .- Изд. 5-е, доп. и перераб. - М.: Металлургия, 1990 . – 319 с.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. Виноградова, С.С. Расчет показателей коррозии металлов и параметров коррозионных систем: учебное пособие / С.С. Виноградова, Р.А. Кайдриков, Б.Л. Журавлев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176 с. ил., табл., схем. - </w:t>
      </w:r>
      <w:r>
        <w:rPr>
          <w:rFonts w:eastAsia="Times New Roman"/>
          <w:color w:val="000000"/>
          <w:sz w:val="24"/>
          <w:szCs w:val="24"/>
          <w:lang w:val="en-US"/>
        </w:rPr>
        <w:t>ISBN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978-5-7882-1362-0 ; То же [Электронный ресурс]. - </w:t>
      </w:r>
      <w:r>
        <w:rPr>
          <w:rFonts w:eastAsia="Times New Roman"/>
          <w:color w:val="000000"/>
          <w:sz w:val="24"/>
          <w:szCs w:val="24"/>
          <w:lang w:val="en-US"/>
        </w:rPr>
        <w:t>URL</w:t>
      </w:r>
      <w:r>
        <w:rPr>
          <w:rFonts w:eastAsia="Times New Roman"/>
          <w:color w:val="000000"/>
          <w:sz w:val="24"/>
          <w:szCs w:val="24"/>
        </w:rPr>
        <w:t xml:space="preserve">: </w:t>
      </w:r>
      <w:hyperlink r:id="rId5"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bibhoclub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?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=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&amp;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=258747</w:t>
        </w:r>
      </w:hyperlink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4. Семенова, И.В. Коррозия и защита от коррозии / И.В. Семенова, Г.М. Флорианович, А.В. Хорошилов. - 3-е изд., перераб. и доп. - М.: Физматлит, 2010. - 416 с. - </w:t>
      </w:r>
      <w:r>
        <w:rPr>
          <w:rFonts w:eastAsia="Times New Roman"/>
          <w:color w:val="000000"/>
          <w:sz w:val="24"/>
          <w:szCs w:val="24"/>
          <w:lang w:val="en-US"/>
        </w:rPr>
        <w:t>ISBN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978-5-9221-1234-5; То же [Электронный ресурс]. - </w:t>
      </w:r>
      <w:r>
        <w:rPr>
          <w:rFonts w:eastAsia="Times New Roman"/>
          <w:color w:val="000000"/>
          <w:sz w:val="24"/>
          <w:szCs w:val="24"/>
          <w:lang w:val="en-US"/>
        </w:rPr>
        <w:t>URL</w:t>
      </w:r>
      <w:r>
        <w:rPr>
          <w:rFonts w:eastAsia="Times New Roman"/>
          <w:color w:val="000000"/>
          <w:sz w:val="24"/>
          <w:szCs w:val="24"/>
        </w:rPr>
        <w:t xml:space="preserve">: </w:t>
      </w:r>
      <w:hyperlink r:id="rId6"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biblioclub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?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=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&amp;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rFonts w:eastAsia="Times New Roman"/>
            <w:color w:val="0066CC"/>
            <w:sz w:val="24"/>
            <w:szCs w:val="24"/>
            <w:u w:val="single"/>
          </w:rPr>
          <w:t>=68857</w:t>
        </w:r>
      </w:hyperlink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5. Наумов, С.В. Материаловедение. Защита от коррозии : учебно-методическое пособие / С.В. Наумов, А.Я. Самуилов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: Издательство КНИТУ, 2012. - 84 с. : ил., табл., схем. - </w:t>
      </w:r>
      <w:r>
        <w:rPr>
          <w:rFonts w:eastAsia="Times New Roman"/>
          <w:color w:val="000000"/>
          <w:sz w:val="24"/>
          <w:szCs w:val="24"/>
          <w:lang w:val="en-US"/>
        </w:rPr>
        <w:t>ISBN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978-5-7882-1280-7 ; То же [Электронный ресурс]. - </w:t>
      </w:r>
      <w:r>
        <w:rPr>
          <w:rFonts w:eastAsia="Times New Roman"/>
          <w:color w:val="000000"/>
          <w:sz w:val="24"/>
          <w:szCs w:val="24"/>
          <w:lang w:val="en-US"/>
        </w:rPr>
        <w:t>URL</w:t>
      </w:r>
      <w:r>
        <w:rPr>
          <w:rFonts w:eastAsia="Times New Roman"/>
          <w:color w:val="000000"/>
          <w:sz w:val="24"/>
          <w:szCs w:val="24"/>
        </w:rPr>
        <w:t xml:space="preserve">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bibliocIub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=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&amp;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</w:rPr>
          <w:t>=259080</w:t>
        </w:r>
      </w:hyperlink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ReportMain1"/>
        <w:widowControl w:val="false"/>
        <w:ind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водская лаборатория. Диагностика материалов : журнал. - М. : Агентство "Роспечать", 2021.</w:t>
      </w:r>
    </w:p>
    <w:p>
      <w:pPr>
        <w:pStyle w:val="ReportMain1"/>
        <w:widowControl w:val="false"/>
        <w:ind w:firstLine="709"/>
        <w:jc w:val="both"/>
        <w:rPr/>
      </w:pPr>
      <w:r>
        <w:rPr>
          <w:color w:val="000000"/>
          <w:spacing w:val="-10"/>
          <w:szCs w:val="24"/>
          <w:lang w:eastAsia="ru-RU"/>
        </w:rPr>
        <w:t>Металловедение и термическая обработка металлов : журнал. - М. : Агентство "Роспечать", 2021.</w:t>
      </w:r>
    </w:p>
    <w:p>
      <w:pPr>
        <w:pStyle w:val="ReportMain1"/>
        <w:widowControl w:val="false"/>
        <w:ind w:firstLine="709"/>
        <w:jc w:val="both"/>
        <w:rPr>
          <w:szCs w:val="24"/>
        </w:rPr>
      </w:pPr>
      <w:r>
        <w:rPr>
          <w:color w:val="000000"/>
          <w:szCs w:val="24"/>
          <w:lang w:eastAsia="ru-RU"/>
        </w:rPr>
        <w:t>Справочник. Инженерный журнал : журнал. - М. : Агентство "Роспечать", 2021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hyperlink r:id="rId8">
        <w:r>
          <w:rPr>
            <w:rStyle w:val="InternetLink"/>
            <w:rFonts w:eastAsia="Times New Roman"/>
            <w:color w:val="0066CC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szCs w:val="24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Cs w:val="24"/>
            <w:u w:val="single"/>
            <w:lang w:val="en-US"/>
          </w:rPr>
          <w:t>okorrozii</w:t>
        </w:r>
        <w:r>
          <w:rPr>
            <w:rStyle w:val="InternetLink"/>
            <w:rFonts w:eastAsia="Times New Roman"/>
            <w:color w:val="0066CC"/>
            <w:szCs w:val="24"/>
            <w:u w:val="single"/>
          </w:rPr>
          <w:t>.</w:t>
        </w:r>
        <w:r>
          <w:rPr>
            <w:rStyle w:val="InternetLink"/>
            <w:rFonts w:eastAsia="Times New Roman"/>
            <w:color w:val="0066CC"/>
            <w:szCs w:val="24"/>
            <w:u w:val="single"/>
            <w:lang w:val="en-US"/>
          </w:rPr>
          <w:t>com</w:t>
        </w:r>
        <w:r>
          <w:rPr>
            <w:rStyle w:val="InternetLink"/>
            <w:rFonts w:eastAsia="Times New Roman"/>
            <w:color w:val="0066CC"/>
            <w:szCs w:val="24"/>
            <w:u w:val="single"/>
          </w:rPr>
          <w:t>/</w:t>
        </w:r>
      </w:hyperlink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На сайте представлены в полном объеме теоретические практические сведения о коррозионном разрушении и способах защиты от него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Операционные системы для рабочих станций </w:t>
      </w:r>
      <w:r>
        <w:rPr>
          <w:rFonts w:eastAsia="Times New Roman"/>
          <w:sz w:val="24"/>
          <w:szCs w:val="24"/>
          <w:lang w:val="en-US" w:eastAsia="ru-RU"/>
        </w:rPr>
        <w:t>Microsoft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Windows</w:t>
      </w:r>
      <w:r>
        <w:rPr>
          <w:rFonts w:eastAsia="Times New Roman"/>
          <w:iCs/>
          <w:sz w:val="24"/>
          <w:szCs w:val="24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14.0</w:t>
      </w:r>
      <w:r>
        <w:rPr>
          <w:sz w:val="24"/>
        </w:rPr>
        <w:t>.</w:t>
      </w:r>
    </w:p>
    <w:p>
      <w:pPr>
        <w:pStyle w:val="Normal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сультант Плюс [электронный ресурс] : справочно-правовая система / Компания Консультант Плюс. – Электрон. Дан. – Москва. [1992-2021]. Режим лоступа: в локальной сети ОГУ </w:t>
      </w:r>
      <w:hyperlink r:id="rId9">
        <w:r>
          <w:rPr>
            <w:rStyle w:val="InternetLink"/>
            <w:sz w:val="24"/>
          </w:rPr>
          <w:t>\\fileserver1\!CONSULT\cons.exe</w:t>
        </w:r>
      </w:hyperlink>
    </w:p>
    <w:p>
      <w:pPr>
        <w:pStyle w:val="Normal"/>
        <w:widowControl w:val="false"/>
        <w:ind w:firstLine="709"/>
        <w:rPr/>
      </w:pPr>
      <w:r>
        <w:rPr>
          <w:bCs/>
          <w:sz w:val="24"/>
          <w:szCs w:val="24"/>
        </w:rPr>
        <w:t xml:space="preserve">Гарант [Электронный ресурс] : справочно-правовая система / НПП Гарант-Сервис. Электрон. дан. – Москва, [1990-2021]. – Режим доступа: </w:t>
      </w:r>
      <w:hyperlink r:id="rId10">
        <w:r>
          <w:rPr>
            <w:rStyle w:val="InternetLink"/>
            <w:sz w:val="24"/>
          </w:rPr>
          <w:t>\\fileserver1\GarantClient\garant.exe</w:t>
        </w:r>
      </w:hyperlink>
      <w:r>
        <w:rPr>
          <w:sz w:val="24"/>
        </w:rPr>
        <w:t xml:space="preserve"> в</w:t>
      </w:r>
      <w:r>
        <w:rPr>
          <w:bCs/>
          <w:sz w:val="24"/>
          <w:szCs w:val="24"/>
        </w:rPr>
        <w:t xml:space="preserve"> локальной сети ОГУ.</w:t>
      </w:r>
    </w:p>
    <w:p>
      <w:pPr>
        <w:pStyle w:val="Normal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</w:rPr>
      </w:pPr>
      <w:r>
        <w:rPr>
          <w:bCs/>
          <w:sz w:val="24"/>
          <w:szCs w:val="24"/>
          <w:lang w:val="en-US"/>
        </w:rPr>
        <w:t>Springer</w:t>
      </w:r>
      <w:r>
        <w:rPr>
          <w:bCs/>
          <w:sz w:val="24"/>
          <w:szCs w:val="24"/>
        </w:rPr>
        <w:t xml:space="preserve"> [Электронный ресурс] : база данных научных книг, журналов, справочных материалов / компания </w:t>
      </w:r>
      <w:r>
        <w:rPr>
          <w:bCs/>
          <w:sz w:val="24"/>
          <w:szCs w:val="24"/>
          <w:lang w:val="en-US"/>
        </w:rPr>
        <w:t>Springe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ustome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ervic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ente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GmbH</w:t>
      </w:r>
      <w:r>
        <w:rPr>
          <w:bCs/>
          <w:sz w:val="24"/>
          <w:szCs w:val="24"/>
        </w:rPr>
        <w:t xml:space="preserve">. – Режим доступа : </w:t>
      </w:r>
      <w:hyperlink r:id="rId11">
        <w:r>
          <w:rPr>
            <w:rStyle w:val="InternetLink"/>
            <w:bCs/>
            <w:szCs w:val="24"/>
            <w:lang w:val="en-US"/>
          </w:rPr>
          <w:t>https</w:t>
        </w:r>
        <w:r>
          <w:rPr>
            <w:rStyle w:val="InternetLink"/>
            <w:bCs/>
            <w:szCs w:val="24"/>
          </w:rPr>
          <w:t>://</w:t>
        </w:r>
        <w:r>
          <w:rPr>
            <w:rStyle w:val="InternetLink"/>
            <w:bCs/>
            <w:szCs w:val="24"/>
            <w:lang w:val="en-US"/>
          </w:rPr>
          <w:t>link</w:t>
        </w:r>
        <w:r>
          <w:rPr>
            <w:rStyle w:val="InternetLink"/>
            <w:bCs/>
            <w:szCs w:val="24"/>
          </w:rPr>
          <w:t>.</w:t>
        </w:r>
        <w:r>
          <w:rPr>
            <w:rStyle w:val="InternetLink"/>
            <w:bCs/>
            <w:szCs w:val="24"/>
            <w:lang w:val="en-US"/>
          </w:rPr>
          <w:t>springer</w:t>
        </w:r>
        <w:r>
          <w:rPr>
            <w:rStyle w:val="InternetLink"/>
            <w:bCs/>
            <w:szCs w:val="24"/>
          </w:rPr>
          <w:t>.</w:t>
        </w:r>
        <w:r>
          <w:rPr>
            <w:rStyle w:val="InternetLink"/>
            <w:bCs/>
            <w:szCs w:val="24"/>
            <w:lang w:val="en-US"/>
          </w:rPr>
          <w:t>com</w:t>
        </w:r>
      </w:hyperlink>
      <w:r>
        <w:rPr>
          <w:bCs/>
          <w:sz w:val="24"/>
          <w:szCs w:val="24"/>
        </w:rPr>
        <w:t xml:space="preserve"> в локальной сети ОГУ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 – специализированная аудитор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03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3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5812" TargetMode="External"/><Relationship Id="rId5" Type="http://schemas.openxmlformats.org/officeDocument/2006/relationships/hyperlink" Target="http://bibhoclub.ru/index.php?page=book&amp;id=258747" TargetMode="External"/><Relationship Id="rId6" Type="http://schemas.openxmlformats.org/officeDocument/2006/relationships/hyperlink" Target="http://biblioclub.ru/index.php?page=book&amp;id=68857" TargetMode="External"/><Relationship Id="rId7" Type="http://schemas.openxmlformats.org/officeDocument/2006/relationships/hyperlink" Target="http://bibliocIub.ru/index.php?page=book&amp;id=259080" TargetMode="External"/><Relationship Id="rId8" Type="http://schemas.openxmlformats.org/officeDocument/2006/relationships/hyperlink" Target="http://www.okorrozii.com/" TargetMode="External"/><Relationship Id="rId9" Type="http://schemas.openxmlformats.org/officeDocument/2006/relationships/hyperlink" Target="../../%5C%5Cfileserver1%5C!CONSULT%5Ccons.exe" TargetMode="External"/><Relationship Id="rId10" Type="http://schemas.openxmlformats.org/officeDocument/2006/relationships/hyperlink" Target="../../%5C%5Cfileserver1%5CGarantClient%5Cgarant.exe" TargetMode="External"/><Relationship Id="rId11" Type="http://schemas.openxmlformats.org/officeDocument/2006/relationships/hyperlink" Target="https://link.springer.com/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2:00Z</dcterms:created>
  <dc:creator>geo-1</dc:creator>
  <dc:description>СЛУЖЕБНАЯ ИНФОРМАЦИЯ!!!НЕ МЕНЯТЬ!!!|Дата создания макета: 18.01.2022 10:18:28|Версия программы "Учебные планы": 1.0.11.190|ID_UP_DISC:1790372;ID_SPEC_LOC:2487;YEAR_POTOK:2021;ID_SUBJ:1161;SHIFR:Б.1.В.ДВ.2.1;ZE_PLANNED:3;IS_RASPRED_PRACT:0;TYPE_GROUP_PRACT:;ID_TYPE_PLACE_PRACT:;ID_TYPE_DOP_PRACT:;ID_TYPE_FORM_PRACT:;UPDZES:Sem-4,ZE-3;UPZ:Sem-4,ID_TZ-1,HOUR-18;UPZ:Sem-4,ID_TZ-2,HOUR-34;UPZ:Sem-4,ID_TZ-4,HOUR-38;UPC:Sem-4,ID_TC-1,Recert-0;UPC:Sem-4,ID_TC-4,Recert-0;UPDK:ID_KAF-320,Sem-;COMPET:Shifr-ОК&lt;tire&gt;6,NAME-способностью работать в коллективе&lt;zpt&gt; толерантно воспринимая социальные&lt;zpt&gt; этнические&lt;zpt&gt; конфессиональные и культурные различия;COMPET:Shifr-ПК&lt;tire&gt;1,NAME-способностью к систематическому изучению научно&lt;tire&gt;технической информации&lt;zpt&gt; отечественного и зарубежного опыта по соответствующему профилю подготовки</dc:description>
  <dc:language>en-US</dc:language>
  <cp:lastModifiedBy>DNS-PC</cp:lastModifiedBy>
  <dcterms:modified xsi:type="dcterms:W3CDTF">2022-01-18T08:22:00Z</dcterms:modified>
  <cp:revision>2</cp:revision>
  <dc:subject/>
  <dc:title/>
</cp:coreProperties>
</file>