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8 Моделирование технологических объектов химического производств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2 Энерго- и ресурсосберегающие процессы в химической технологии, нефтехимии и био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химически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8 Моделирование технологических объектов химического производств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С.В. Антимон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8.03.02 Энерго- и ресурсосберегающие процессы в химической технологии, нефтехимии и биотехнологии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135772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Антимонов С.В.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bookmarkStart w:id="2" w:name="BookmarkTestIsMustDelChr13"/>
      <w:bookmarkEnd w:id="2"/>
      <w:r>
        <w:rPr>
          <w:b/>
          <w:sz w:val="24"/>
        </w:rPr>
        <w:t>1 Цели и задачи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widowControl w:val="false"/>
        <w:spacing w:lineRule="auto" w:line="240" w:before="0" w:after="0"/>
        <w:jc w:val="both"/>
        <w:rPr>
          <w:i/>
          <w:i/>
          <w:sz w:val="24"/>
        </w:rPr>
      </w:pPr>
      <w:r>
        <w:rPr>
          <w:color w:val="000000"/>
          <w:sz w:val="24"/>
          <w:szCs w:val="24"/>
        </w:rPr>
        <w:t xml:space="preserve">изучение методов построения математических моделей </w:t>
      </w:r>
      <w:r>
        <w:rPr>
          <w:color w:val="C1C1C1"/>
          <w:sz w:val="24"/>
          <w:szCs w:val="24"/>
        </w:rPr>
        <w:t>(</w:t>
      </w:r>
      <w:r>
        <w:rPr>
          <w:color w:val="000000"/>
          <w:sz w:val="24"/>
          <w:szCs w:val="24"/>
        </w:rPr>
        <w:t>(ММ</w:t>
      </w:r>
      <w:r>
        <w:rPr>
          <w:color w:val="C1C1C1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) объектов химического производства (ХП); приобретение </w:t>
      </w:r>
      <w:r>
        <w:rPr>
          <w:sz w:val="24"/>
        </w:rPr>
        <w:t>способности применять современные методы исследования технологических процессов и природных сред, использовать компьютерные средства в научно-исследовательской работ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- методологические основы математического моделирования технологических процессов химического производства </w:t>
      </w:r>
      <w:r>
        <w:rPr>
          <w:color w:val="C1C1C1"/>
          <w:sz w:val="24"/>
          <w:szCs w:val="24"/>
        </w:rPr>
        <w:t>(</w:t>
      </w:r>
      <w:r>
        <w:rPr>
          <w:color w:val="000000"/>
          <w:sz w:val="24"/>
          <w:szCs w:val="24"/>
        </w:rPr>
        <w:t>(ХТП</w:t>
      </w:r>
      <w:r>
        <w:rPr>
          <w:color w:val="C1C1C1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) и систем технологических процессов </w:t>
      </w:r>
      <w:r>
        <w:rPr>
          <w:color w:val="C1C1C1"/>
          <w:sz w:val="24"/>
          <w:szCs w:val="24"/>
        </w:rPr>
        <w:t>(</w:t>
      </w:r>
      <w:r>
        <w:rPr>
          <w:color w:val="000000"/>
          <w:sz w:val="24"/>
          <w:szCs w:val="24"/>
        </w:rPr>
        <w:t>(ХТС</w:t>
      </w:r>
      <w:r>
        <w:rPr>
          <w:color w:val="C1C1C1"/>
          <w:sz w:val="24"/>
          <w:szCs w:val="24"/>
        </w:rPr>
        <w:t>)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>- использовать практические методы построения объектов химической техноло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именять математические модели объектов химическ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>- основными направлениями и перспективами совершенствования методики математического моделирования объектов химической технологии (ОХ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</w:rPr>
        <w:t>компьютерными средствами в научно-исследовательской работ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2 Физика, Б1.Д.Б.13 Математика, Б1.Д.Б.15 Инженерная и компьютерная графика, Б1.Д.Б.21 Мощность технологических машин, Б1.Д.В.1 Технология переработки нефти и газ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25 Ремонт и монтаж химического и нефтехимического оборудования, Б1.Д.Б.30 Безопасность в нефтяной и газовой промышленности, Б1.Д.В.Э.7.2 Безотходные технологии химических производств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Способен применять методы моделирования в профессиональной деятель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 Использует базовые представления о моделях и методах моделирования в современных автоматизированных системах проектир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2 Понимает принципы выбора современных методов создания геометрических моделей на основе алгоритмов визуализации реалистических изображений в системах автоматизированного проектир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3 Использует методы моделирования с использованием современных программ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базовые представления о моделях и методах моделирования в современных автоматизированных системах проектирования</w:t>
            </w:r>
            <w:r>
              <w:rPr>
                <w:b/>
                <w:u w:val="single"/>
              </w:rPr>
              <w:t xml:space="preserve"> 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владеть принципами выбора современных методов создания геометрических моделей на основе алгоритмов визуализации реалистических изображений в системах; </w:t>
            </w: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методами моделирования с использованием современных программных средст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Способен осуществлять постановку и выполнять эксперименты по проверке их корректности и эффективности с использованием программных пакетов инженерных расчетов в химической технологии, нефтехимии и биотехнолог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1 Формулирует последовательность проведения эксперимента в области инженерного анализ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2 Понимает принцип выбора подхода к проведению эксперимента в области инженерного анализа и проверке его корректности и эффектив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3 Применяет навыки использования программных пакетов инженерных расчетов при постановке и выполнении экспери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формулируется последовательность проведения эксперимента в области инженерного анализ;а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ринцип выбора подхода к проведению эксперимента в области инженерного анализа и проверке его корректности и эффективности;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навыками использования программных пакетов инженерных расчетов при постановке и выполнении экспериментов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6 зачетных единиц (216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180"/>
        <w:gridCol w:w="1417"/>
        <w:gridCol w:w="1417"/>
        <w:gridCol w:w="1417"/>
      </w:tblGrid>
      <w:tr>
        <w:trPr>
          <w:tblHeader w:val="true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.7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ндивидуальная работа и инновационные формы учеб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6.25</w:t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урсовой работы (КР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удитор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моделирования и области их приме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модели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матическое описание процессов химического превращения (кинетические модел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матическое описание процессов перемещения веществ (гидродинамические модел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6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удитор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модели химических реакто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матические модели некоторых теплообменных и абсорбционных аппара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модели ХТ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оптимизации ХТ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9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№1. Методы моделирования и области их применении</w:t>
      </w:r>
      <w:r>
        <w:rPr>
          <w:b/>
          <w:bCs/>
          <w:color w:val="C1C1C1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и определения. Значение моделирования в научных исследованиях промышленной практике. Виды подобия и моделирование Физическое и математическое моделирование (ФМ, ММ). Три составные части ММ. Классификация математических моделей. Требования, предъявляемые к М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Раздел №2. Объекты моделирования</w:t>
      </w:r>
      <w:r>
        <w:rPr>
          <w:b/>
          <w:bCs/>
          <w:color w:val="C1C1C1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хнический объект: элемент, связи, система. Структура системы, декомпозиция. Состояние системы, процессы в системе. Структурные схемы объектов химической технологии. Общие принципы и этапы построения математического описания (МО) объекта моде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Раздел №3. Математическое описание процессов химического превращения </w:t>
      </w:r>
      <w:r>
        <w:rPr>
          <w:b/>
          <w:color w:val="000000"/>
          <w:sz w:val="24"/>
          <w:szCs w:val="24"/>
        </w:rPr>
        <w:t>(кинетические модели)</w:t>
      </w:r>
      <w:r>
        <w:rPr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химической кинетики. Особенности гетерогенных химических процессов. Методы определения кинетических характеристик химических реакций. Построение кинетических моделей химических ре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Раздел №4. Математическое описание процессов перемещения веществ </w:t>
      </w:r>
      <w:r>
        <w:rPr>
          <w:b/>
          <w:color w:val="000000"/>
          <w:sz w:val="24"/>
          <w:szCs w:val="24"/>
        </w:rPr>
        <w:t>(гидро-динамические модели)</w:t>
      </w:r>
      <w:r>
        <w:rPr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 структуры потоков. Модель идеального вытеснения. Модель идеального вытеснения. Однопараметрическая диффузионная модель. Ячеечная модель. Комбинированные мод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№5. Математические модели химических реактор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Характеристики химических реакторов. МО химических реакторов идеального перемешивания и вытеснения. Сравнение химических реакторов идеального перемешивания и идеального вытеснения. МО каскада реакторов идеального перемешивания</w:t>
      </w:r>
      <w:r>
        <w:rPr>
          <w:color w:val="C1C1C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Раздел №6. </w:t>
      </w:r>
      <w:r>
        <w:rPr>
          <w:b/>
          <w:color w:val="000000"/>
          <w:sz w:val="24"/>
          <w:szCs w:val="24"/>
        </w:rPr>
        <w:t xml:space="preserve">Математические модели некоторых теплообменных и абсорбционных аппаратов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МО простейших типов теплообменников. Математическая модель противоточного теплообменника с сосредоточенными параметрами.  Математическая модель противоточного абсорбционного аппарата</w:t>
      </w:r>
      <w:r>
        <w:rPr>
          <w:color w:val="C1C1C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№7. Математические модели ХТС.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характеристика ХТС. Топология ХТС. Характеристики технологических операторов. Расчет материально-энергетических балансов. Системы уравнений материальных балансов ХТС с типовыми технологическими оператор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Раздел №8. </w:t>
      </w:r>
      <w:r>
        <w:rPr>
          <w:b/>
          <w:sz w:val="24"/>
          <w:szCs w:val="24"/>
        </w:rPr>
        <w:t>Задачи оптимизации ХТП</w:t>
      </w:r>
      <w:r>
        <w:rPr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остановка задачи оптимизации. Целевая функция и ограничения. Одно и многокритериальные задачи оптимизации. Одномерный поиск. Задачи многомерного поиска. Методы поиска при отсутствии ограничений. Методы поиска при наличии ограничений в виде линейных и нелинейных равенств и неравенст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ория подобия в моделировании химических процессов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математическим моделям химических процесс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азработка структурных схем объектов химической технолог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строение математического описания объекта химического моделиров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кинетических уравнений последовательной, параллельной и смешанной реакци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МО однопараметрического диффузионного пото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МО ячеечной модели пото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Построение МО химического реактора идеального перемешив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МО химического реактора идеального вытесн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отивоточного теплообменника типа «труба в трубе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отивоточного абсорбер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атериальных баланс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энергетических баланс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безусловной оптимизац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словной оптимизац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4 Курсовая работа (6 семест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Примерные темы курсов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1. Математическое описание и расчет ленточной конвективной сушилки непрерывного действия с перекрестным током фаз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2. Математическое описание теплового режима двухстадийного смесителя периодического действ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3. Математическое моделирование процесса нагрева экструдируемого материала в первой технологической зоне экструд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4. Математическое моделирование и расчет процесса охлаждения листов из термопластов, помещенных в охладительную ванн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5. Тепловой расчет экструдера в пусковом и установившемся режим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6. Тепловой расчет пресса с электрообогревом 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7. Исследование влияния толщины листа и температуры ванны охлаждения на максимальный градиент температуры, возникающий в издел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8. Математическое моделирование процесса нагрева экструзируемого материала в зоне пластикации экструдера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iCs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Ефремов Г. И. Моделирование химико</w:t>
      </w: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-технологических процессов: учебник </w:t>
      </w:r>
      <w:r>
        <w:rPr>
          <w:color w:val="C1C1C1"/>
          <w:sz w:val="24"/>
          <w:szCs w:val="24"/>
        </w:rPr>
        <w:t>/</w:t>
      </w:r>
      <w:r>
        <w:rPr>
          <w:color w:val="000000"/>
          <w:sz w:val="24"/>
          <w:szCs w:val="24"/>
        </w:rPr>
        <w:t>/ Г</w:t>
      </w:r>
      <w:r>
        <w:rPr>
          <w:color w:val="C1C1C1"/>
          <w:sz w:val="24"/>
          <w:szCs w:val="24"/>
        </w:rPr>
        <w:t>.</w:t>
      </w:r>
      <w:r>
        <w:rPr>
          <w:color w:val="000000"/>
          <w:sz w:val="24"/>
          <w:szCs w:val="24"/>
        </w:rPr>
        <w:t>.И</w:t>
      </w:r>
      <w:r>
        <w:rPr>
          <w:color w:val="C1C1C1"/>
          <w:sz w:val="24"/>
          <w:szCs w:val="24"/>
        </w:rPr>
        <w:t>.</w:t>
      </w:r>
      <w:r>
        <w:rPr>
          <w:color w:val="000000"/>
          <w:sz w:val="24"/>
          <w:szCs w:val="24"/>
        </w:rPr>
        <w:t>. Ефремов</w:t>
      </w:r>
      <w:r>
        <w:rPr>
          <w:color w:val="C1C1C1"/>
          <w:sz w:val="24"/>
          <w:szCs w:val="24"/>
        </w:rPr>
        <w:t>.</w:t>
      </w:r>
      <w:r>
        <w:rPr>
          <w:color w:val="000000"/>
          <w:sz w:val="24"/>
          <w:szCs w:val="24"/>
        </w:rPr>
        <w:t>. - М</w:t>
      </w:r>
      <w:r>
        <w:rPr>
          <w:color w:val="C1C1C1"/>
          <w:sz w:val="24"/>
          <w:szCs w:val="24"/>
        </w:rPr>
        <w:t>.</w:t>
      </w:r>
      <w:r>
        <w:rPr>
          <w:color w:val="000000"/>
          <w:sz w:val="24"/>
          <w:szCs w:val="24"/>
        </w:rPr>
        <w:t>.: НИЦ ИНФРА-М</w:t>
      </w:r>
      <w:r>
        <w:rPr>
          <w:color w:val="C1C1C1"/>
          <w:sz w:val="24"/>
          <w:szCs w:val="24"/>
        </w:rPr>
        <w:t>,</w:t>
      </w:r>
      <w:r>
        <w:rPr>
          <w:color w:val="000000"/>
          <w:sz w:val="24"/>
          <w:szCs w:val="24"/>
        </w:rPr>
        <w:t>, 2016</w:t>
      </w:r>
      <w:r>
        <w:rPr>
          <w:color w:val="C1C1C1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. </w:t>
      </w: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>- 255 с</w:t>
      </w:r>
      <w:r>
        <w:rPr>
          <w:color w:val="C1C1C1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. –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znanium.com/bookread2.php?book=510221</w:t>
        </w:r>
      </w:hyperlink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 Фрэнкс, Р. Математическое моделирование в химической технологии [Текст] / Р.Фрэнкс; пер. с англ. Д.К. Бейлиной, Э.Ф. Ишмаевой; под ред. В.С. Торопцова. – М.: Химия, 1971. – 272 с.: и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1 </w:t>
      </w:r>
      <w:r>
        <w:rPr>
          <w:i/>
          <w:iCs/>
          <w:color w:val="000000"/>
          <w:sz w:val="24"/>
          <w:szCs w:val="24"/>
        </w:rPr>
        <w:t>Закгейм А</w:t>
      </w:r>
      <w:r>
        <w:rPr>
          <w:i/>
          <w:iCs/>
          <w:color w:val="C1C1C1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>.Ю</w:t>
      </w:r>
      <w:r>
        <w:rPr>
          <w:i/>
          <w:iCs/>
          <w:color w:val="C1C1C1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ведение в моделирование химико</w:t>
      </w: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>технологических процессов. М.: Химия. 1982. 287 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2 </w:t>
      </w:r>
      <w:r>
        <w:rPr>
          <w:i/>
          <w:iCs/>
          <w:color w:val="000000"/>
          <w:sz w:val="24"/>
          <w:szCs w:val="24"/>
        </w:rPr>
        <w:t xml:space="preserve">Кафаров В.В. </w:t>
      </w:r>
      <w:r>
        <w:rPr>
          <w:color w:val="000000"/>
          <w:sz w:val="24"/>
          <w:szCs w:val="24"/>
        </w:rPr>
        <w:t xml:space="preserve">Принципы математического моделирования химико-технологических систем </w:t>
      </w:r>
      <w:r>
        <w:rPr>
          <w:color w:val="C1C1C1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/ </w:t>
      </w:r>
      <w:r>
        <w:rPr>
          <w:i/>
          <w:iCs/>
          <w:color w:val="000000"/>
          <w:sz w:val="24"/>
          <w:szCs w:val="24"/>
        </w:rPr>
        <w:t>Кафаров В.В, Перов В.Л., Мешалкин В.П.</w:t>
      </w:r>
      <w:r>
        <w:rPr>
          <w:i/>
          <w:iCs/>
          <w:color w:val="C1C1C1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М</w:t>
      </w:r>
      <w:r>
        <w:rPr>
          <w:color w:val="C1C1C1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.:Химия, 1974. </w:t>
      </w: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344 с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Математическое моделирование : журнал. - М. : АРСМИ, 202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Теоретические основы химической технологии : журнал. - М. : Академиздатцентр " Наука" РАН , 202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Химическое и нефтегазовое машиностроение : журнал. - М. : Агентство "Роспечать", 202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color w:val="0000FF"/>
            <w:sz w:val="24"/>
            <w:u w:val="single"/>
          </w:rPr>
          <w:t>http://www.xumuk.ru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</w:rPr>
          <w:t>http://www.xenoid.ru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hyperlink r:id="rId7">
        <w:r>
          <w:rPr>
            <w:rStyle w:val="InternetLink"/>
            <w:color w:val="0000FF"/>
            <w:sz w:val="24"/>
            <w:u w:val="single"/>
          </w:rPr>
          <w:t>http://xumuktutor.ru/programms.php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rFonts w:eastAsia="Times New Roman"/>
          <w:sz w:val="24"/>
          <w:szCs w:val="24"/>
          <w:lang w:eastAsia="ru-RU"/>
        </w:rPr>
        <w:t xml:space="preserve">- Операционные системы для рабочих станций </w:t>
      </w:r>
      <w:r>
        <w:rPr>
          <w:rFonts w:eastAsia="Times New Roman"/>
          <w:sz w:val="24"/>
          <w:szCs w:val="24"/>
          <w:lang w:val="en-US" w:eastAsia="ru-RU"/>
        </w:rPr>
        <w:t>Microsoft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Windows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- MathCAD 14.0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Учебные аудитории для проведения занятий лекционного типа, семинарского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8"/>
        </w:rPr>
      </w:pPr>
      <w:r>
        <w:rPr>
          <w:sz w:val="24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769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nanium.com/bookread2.php?book=510221" TargetMode="External"/><Relationship Id="rId5" Type="http://schemas.openxmlformats.org/officeDocument/2006/relationships/hyperlink" Target="http://www.xumuk.ru/" TargetMode="External"/><Relationship Id="rId6" Type="http://schemas.openxmlformats.org/officeDocument/2006/relationships/hyperlink" Target="http://www.xenoid.ru/" TargetMode="External"/><Relationship Id="rId7" Type="http://schemas.openxmlformats.org/officeDocument/2006/relationships/hyperlink" Target="http://xumuktutor.ru/programms.php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51:00Z</dcterms:created>
  <dc:creator>geo-1</dc:creator>
  <dc:description>СЛУЖЕБНАЯ ИНФОРМАЦИЯ!!!НЕ МЕНЯТЬ!!!|Дата создания макета: 17.01.2022 11:59:42|Версия программы "Учебные планы": 1.0.11.190|ID_UP_DISC:1876939;ID_SPEC_LOC:5186;YEAR_POTOK:2021;ID_SUBJ:4550;SHIFR:Б1.Д.В.8;ZE_PLANNED:6;IS_RASPRED_PRACT:0;TYPE_GROUP_PRACT:;ID_TYPE_PLACE_PRACT:;ID_TYPE_DOP_PRACT:;ID_TYPE_FORM_PRACT:;UPDZES:Sem-5,ZE-4;UPDZES:Sem-6,ZE-2;UPZ:Sem-5,ID_TZ-2,HOUR-8;UPZ:Sem-5,ID_TZ-4,HOUR-132;UPZ:Sem-6,ID_TZ-1,HOUR-4;UPZ:Sem-6,ID_TZ-2,HOUR-6;UPZ:Sem-6,ID_TZ-4,HOUR-58;UPC:Sem-5,ID_TC-4,Recert-0;UPC:Sem-5,ID_TC-9,Recert-0;UPC:Sem-6,ID_TC-2,Recert-0;UPDK:ID_KAF-320,Sem-;COMPET:Shifr-ПК*&lt;tire&gt;1,NAME-Способен применять методы моделирования в профессиональной деятельности;COMPET:Shifr-ПК*&lt;tire&gt;3,NAME-Способен осуществлять постановку и выполнять эксперименты по проверке их корректности и эффективности с использованием программных пакетов инженерных расчетов в химической технологии&lt;zpt&gt; нефтехимии и биотехнологии</dc:description>
  <cp:keywords/>
  <dc:language>en-US</dc:language>
  <cp:lastModifiedBy>geo-1</cp:lastModifiedBy>
  <dcterms:modified xsi:type="dcterms:W3CDTF">2022-01-17T11:46:00Z</dcterms:modified>
  <cp:revision>6</cp:revision>
  <dc:subject/>
  <dc:title/>
</cp:coreProperties>
</file>