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шин и аппаратов химических и пищевых производст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Б.22 Основы конструирова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пищевы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.1.Б.22 Основы конструирования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машин и аппаратов химических и пищевых производст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протокол № __6___от "18" ____02____ 2021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машин и аппаратов химических и пищевых производств </w:t>
        <w:tab/>
        <w:t xml:space="preserve">А.В. Колотвин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МАХПП                                                                          В.П. Ханин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5.03.02 Технологические машины и оборудование</w:t>
              <w:tab/>
              <w:t>А.В. Колотвин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Т.М. Крахмале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Ханин В.П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- обеспечение необходимого объема знаний по конструктивному устройству машин и аппаратов.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- получение навыков определения основных конструктивных параметров рабочих органов технологического оборудования;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-  определение путей снижения массы и металлоемкости конструкций машин и аппаратов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- умение проектировать элементы машин и аппаратов в соответствии с требованиями технологического процесса, техники безопасности и минимального воздействия на окружающую среду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1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.1.Б.15 Теоретическая механика, Б.1.Б.17 Техническая механ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.1.В.ОД.13 Конструкции защитных сооружений, Б.1.В.ДВ.7.1 Основы проектирования и эксплуатации технологического оборудования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Знать:</w:t>
            </w:r>
            <w:r>
              <w:rPr>
                <w:sz w:val="24"/>
              </w:rPr>
              <w:t xml:space="preserve"> современные образовательные технологии в области конструирования и проектирования машин и аппаратов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самостоятельно находить информацию и анализировать в соответствии с основными подходами в области конструировани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целью снижения массы и металлоемкости деталей и узлов машин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методами расчета параметров рабочих органов машин и аппаратов с учетом возможностей современной информационной технологии в соответствии с требованиями технологического процесса, техники безопасности и минимального воздействия на окружающую среду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ОПК-1 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 xml:space="preserve">Знать: </w:t>
            </w:r>
            <w:r>
              <w:rPr>
                <w:sz w:val="24"/>
              </w:rPr>
              <w:t>параметры рабочих органов машин определяющих работоспособность технических объект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 xml:space="preserve">Уметь: </w:t>
            </w:r>
            <w:r>
              <w:rPr>
                <w:sz w:val="24"/>
              </w:rPr>
              <w:t>использовать стандартные пакеты и средства автоматизированного проектирования в соответствии с требованиями технологического процесса, техники безопасности и минимального воздействия на окружающую среду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u w:val="single"/>
              </w:rPr>
              <w:t xml:space="preserve">Владеть: </w:t>
            </w:r>
            <w:r>
              <w:rPr>
                <w:sz w:val="24"/>
              </w:rPr>
              <w:t>методикой проведения экспериментальных исследований и обработкой анализов результатов для определения основных параметров рабочих органов машин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К-2 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, готовностью проводить эксперименты по заданным методикам с обработкой и анализом результатов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 зачетные единицы (144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180"/>
        <w:gridCol w:w="1417"/>
        <w:gridCol w:w="1417"/>
        <w:gridCol w:w="1417"/>
      </w:tblGrid>
      <w:tr>
        <w:trPr>
          <w:tblHeader w:val="true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</w:tr>
      <w:tr>
        <w:trPr/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иф. з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бщие принципы констру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иемы конструирования элементов деталей по рационализации силового нагру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онятие «масса» и «металлоемкос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6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алы и о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одшипники, назначение и класси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 Общие принципы конструирова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sz w:val="24"/>
        </w:rPr>
      </w:pPr>
      <w:r>
        <w:rPr>
          <w:sz w:val="24"/>
        </w:rPr>
        <w:t xml:space="preserve">Способы обеспечения работоспособности конструкций. Элементы конструкций машин и аппаратов. Силы действующие на элементы конструкций. Расчет элементов конструкций на прочность и жесткость при основных видах нагружения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 Приемы конструирования элементов деталей по рационализации силового нагруже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sz w:val="24"/>
        </w:rPr>
      </w:pPr>
      <w:r>
        <w:rPr>
          <w:sz w:val="24"/>
        </w:rPr>
        <w:t xml:space="preserve">Замена изгиба растяжением, сжатием. Компенсация отрицательного влияния изгиба конструктивными мерами. Влияние положения нагрузки на напряжения в детали. Примеры целесообразного нагружения несимметричных профилей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 Понятие «масса» и «металлоемкость»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sz w:val="24"/>
        </w:rPr>
      </w:pPr>
      <w:r>
        <w:rPr>
          <w:sz w:val="24"/>
        </w:rPr>
        <w:t xml:space="preserve">Пути уменьшения массы и металлоемкости машин. Рациональные сечения. Прочность, жесткость профилей. Равнопрочность деталей и узлов. Конструктивные приемы облегчения деталей. Применение листовых штампованных конструкций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4 Валы и оси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оставление расчетной схемы и определение расчетных нагрузок. Расчет прямых валов. Расчет на сопротивление усталости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Подшипники, назначение и классификация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sz w:val="24"/>
        </w:rPr>
      </w:pPr>
      <w:r>
        <w:rPr>
          <w:sz w:val="24"/>
        </w:rPr>
        <w:t>Подшипники скольжения и качения. Классификация и обозначение. Условия работы и виды разрушения. Режимы трения и критерии расчета. Условия образования режима жидкостного трения. Расчет статической грузоподъёмности. Расчет на долговечность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,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Расчет элементов конструкций на прочность и жесткость при основных видах нагруже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Влияние положения нагрузки на напряжения в детал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,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Пути уменьшения массы и металлоемкости машин. Выбор рационального сечения детали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,10,1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Составление расчетной схемы и определение расчетных нагрузок на ва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3,14,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Подшипники, назначение и классификац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5.1.1  Основы автоматизированного проектирования технологических процессов в машиностроении/ Акулович Л. М. Шелег В. К. - [Текст] – М: ИНФРА-М Издательский Дом, 2016, 487 с. ISBN:978-5-16-009917-0/ </w:t>
      </w:r>
      <w:hyperlink r:id="rId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znanium.com/catalog.php?bookinfo=461911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1.2 Закгейм, А. Ю. Общая химическая технология: введение в моделирование химикотехнологических процессов [Электронный ресурс] : учеб. пособие / А.Ю. Закгейм. – 3-е изд., перераб. И доп. – М.: Логос, 2012. – 304 с. – (Новая университетская библиотека). – ISBN 978-5-98704-497-1. -  Режим доступа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znanium.com/catalog/product/468690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1.3 Ефремов, Г. И. Моделирование химико-технологических процессов: учебник / Г.И. Ефремов. - [Текст] - М.: НИЦ ИНФРА-М, 2016. - 255 с. Режим доступа  :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://www.biblioclub.ru/author.php?action=book&amp;auth_id=84988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.2.1 Поникаров И. И. Расчеты машин и аппаратов химических производств и нефтегазопереработки (примеры и задачи) [Электронный ресурс] : учеб. пособие для вузов / И. И. Поникаров, С. И. Поникаров, С. В. Рачковский. - М. : Альфа-М, 2011. - 720 с. – Режим доступа: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http://znanium.com/bookread2.php?book=135286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.2.2 Орлов П.И. Основы конструирования: Справочно-методическое пособие. В 2-х книгах. Под ред. П.Н. Учаева. – Изд. 3-е, испр. – М.: Машиностроение, 1988 г. – Ч.1. – 560 с.: ил.; Ч.2. – 544 с.: ил.    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.2.3 Анурьев В.И. Справочник конструктора-машиностроителя.     Изд. 5-е., – М.: Машиностроение, 1980 г. – Т.1. – 728 с.: ил.; Т.2. – 560 с.: ил.; Т.3. – 560 с.            </w:t>
      </w:r>
    </w:p>
    <w:p>
      <w:pPr>
        <w:pStyle w:val="Normal"/>
        <w:suppressAutoHyphens w:val="true"/>
        <w:ind w:firstLine="709"/>
        <w:rPr>
          <w:i/>
          <w:i/>
          <w:sz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.2.4 Коротков В.Г., Сагитов Р.Ф., Холодилин А.Н. Ханин В.П. Основы конструирования (уч. пособие). Оренбург: ИПК ГОУ ОГУ, 2007. – 202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.3.1  Химическое и нефтегазовое машиностроение, 2021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.3.2  Известия вузов. Машиностроение, 2021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3.3  Вестник машиностроения, 202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Операционные системы для рабочих станций Microsoft Windows;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val="en-US" w:eastAsia="ru-RU"/>
        </w:rPr>
        <w:t xml:space="preserve">2. </w:t>
      </w:r>
      <w:r>
        <w:rPr>
          <w:rFonts w:eastAsia="Times New Roman"/>
          <w:sz w:val="24"/>
          <w:szCs w:val="24"/>
          <w:lang w:eastAsia="ru-RU"/>
        </w:rPr>
        <w:t>Офисные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риложения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ля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рабочих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станций</w:t>
      </w:r>
      <w:r>
        <w:rPr>
          <w:rFonts w:eastAsia="Times New Roman"/>
          <w:sz w:val="24"/>
          <w:szCs w:val="24"/>
          <w:lang w:val="en-US" w:eastAsia="ru-RU"/>
        </w:rPr>
        <w:t xml:space="preserve"> Microsoft Office Professional Plus (Word, Excel, PowerPoint, OneNote, Outlook, Publisher, Access);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Microsoft Teams – корпоративная платформа, объединяющая в рабочем пространстве чат, встречи, заметки и вложения;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 xml:space="preserve">4. LMS Moodle [Электронный ресурс] : система управления курсами – URL: </w:t>
      </w: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moodle.osu.ru/</w:t>
        </w:r>
      </w:hyperlink>
      <w:r>
        <w:rPr>
          <w:rFonts w:eastAsia="Times New Roman"/>
          <w:sz w:val="24"/>
          <w:szCs w:val="24"/>
          <w:lang w:eastAsia="ru-RU"/>
        </w:rPr>
        <w:t xml:space="preserve">  — Режим доступа: для авторизир. Пользователей; 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 Консультант Плюс [Электронный ресурс] : справочно-правовая система / Компания Кон-сультант Плюс. – Электрон. дан. – Москва, [1992–2020]. – Режим доступа : в локальной сети ОГУ \\fileserver1\!CONSULT\cons.exe</w:t>
      </w:r>
    </w:p>
    <w:p>
      <w:pPr>
        <w:pStyle w:val="Normal"/>
        <w:ind w:firstLine="709"/>
        <w:rPr/>
      </w:pPr>
      <w:r>
        <w:rPr>
          <w:rFonts w:eastAsia="Times New Roman"/>
          <w:sz w:val="24"/>
          <w:szCs w:val="24"/>
          <w:lang w:eastAsia="ru-RU"/>
        </w:rPr>
        <w:t xml:space="preserve">6. Федеральный институт промышленной собственности - URL: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new.fips.ru</w:t>
        </w:r>
      </w:hyperlink>
      <w:r>
        <w:rPr>
          <w:rFonts w:eastAsia="Times New Roman"/>
          <w:sz w:val="24"/>
          <w:szCs w:val="24"/>
          <w:lang w:eastAsia="ru-RU"/>
        </w:rPr>
        <w:t xml:space="preserve">  — Режим доступа: для авторизир. пользователе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Учебные аудитории для проведения занятий лекционного типа, семинарского типа, для проведения групповых и индивидуальных консультаций, текущего контроля и промежуточной аттестации.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uppressAutoHyphens w:val="true"/>
        <w:ind w:firstLine="709"/>
        <w:rPr/>
      </w:pPr>
      <w:r>
        <w:rPr>
          <w:sz w:val="24"/>
        </w:rPr>
        <w:t xml:space="preserve">Для проведения практических занятий  используется специализированная лаборатория, оснащенная компьютерной техникой, подключенной к сети "Интернет", списком рекомендуемой литературы, нормами и инструкциями по технологическому проектированию предприятий отрасли. </w:t>
      </w:r>
    </w:p>
    <w:p>
      <w:pPr>
        <w:pStyle w:val="Normal"/>
        <w:suppressAutoHyphens w:val="true"/>
        <w:ind w:firstLine="709"/>
        <w:rPr>
          <w:sz w:val="24"/>
        </w:rPr>
      </w:pPr>
      <w:r>
        <w:rPr>
          <w:sz w:val="24"/>
        </w:rPr>
        <w:t xml:space="preserve">Помещения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03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jc w:val="left"/>
    </w:pPr>
    <w:rPr>
      <w:rFonts w:cs="Times New Roman"/>
      <w:sz w:val="24"/>
    </w:rPr>
  </w:style>
  <w:style w:type="paragraph" w:styleId="ReportHead1">
    <w:name w:val="Report_Head"/>
    <w:basedOn w:val="Normal"/>
    <w:qFormat/>
    <w:pPr>
      <w:jc w:val="center"/>
    </w:pPr>
    <w:rPr>
      <w:rFonts w:cs="Times New Roma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>
      <w:rFonts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ind w:left="4252" w:hanging="0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znanium.com/catalog.php?bookinfo=461911" TargetMode="External"/><Relationship Id="rId5" Type="http://schemas.openxmlformats.org/officeDocument/2006/relationships/hyperlink" Target="http://znanium.com/catalog/product/468690" TargetMode="External"/><Relationship Id="rId6" Type="http://schemas.openxmlformats.org/officeDocument/2006/relationships/hyperlink" Target="http://www.biblioclub.ru/author.php?action=book&amp;auth_id=84988" TargetMode="External"/><Relationship Id="rId7" Type="http://schemas.openxmlformats.org/officeDocument/2006/relationships/hyperlink" Target="http://znanium.com/bookread2.php?book=135286" TargetMode="External"/><Relationship Id="rId8" Type="http://schemas.openxmlformats.org/officeDocument/2006/relationships/hyperlink" Target="https://moodle.osu.ru/" TargetMode="External"/><Relationship Id="rId9" Type="http://schemas.openxmlformats.org/officeDocument/2006/relationships/hyperlink" Target="http://new.fips.ru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9:00Z</dcterms:created>
  <dc:creator>3115</dc:creator>
  <dc:description>СЛУЖЕБНАЯ ИНФОРМАЦИЯ!!!НЕ МЕНЯТЬ!!!|Дата создания макета: 31.05.2021 11:33:27|Версия программы "Учебные планы": 1.0.11.170|ID_UP_DISC:1790337;ID_SPEC_LOC:2487;YEAR_POTOK:2021;ID_SUBJ:209;SHIFR:Б.1.Б.22;ZE_PLANNED:4;IS_RASPRED_PRACT:0;TYPE_GROUP_PRACT:;ID_TYPE_PLACE_PRACT:;ID_TYPE_DOP_PRACT:;ID_TYPE_FORM_PRACT:;UPDZES:Sem-5,ZE-2;UPDZES:Sem-6,ZE-2;UPZ:Sem-5,ID_TZ-1,HOUR-18;UPZ:Sem-5,ID_TZ-2,HOUR-16;UPZ:Sem-5,ID_TZ-4,HOUR-38;UPZ:Sem-6,ID_TZ-2,HOUR-16;UPZ:Sem-6,ID_TZ-4,HOUR-38;UPC:Sem-5,ID_TC-9,Recert-0;UPC:Sem-6,ID_TC-1,Recert-0;UPDK:ID_KAF-320,Sem-;FOOTHOLD:Shifr-Б.1.Б.15,ID_SUBJ-15;FOOTHOLD:Shifr-Б.1.Б.17,ID_SUBJ-49;DEPENDENT:Shifr-Б.1.В.ОД.19,ID_SUBJ-222;COMPET:Shifr-ОПК&lt;tire&gt;1,NAME-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;COMPET:Shifr-ПК&lt;tire&gt;2,NAME-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&lt;zpt&gt; готовностью проводить эксперименты по заданным методикам с обработкой и анализом результатов;COMPET_FOOTHOLD:Shifr-ОК&lt;tire&gt;7,NAME-способностью к самоорганизации и самообразованию;COMPET_FOOTHOLD:Shifr-ОК&lt;tire&gt;7,NAME-способностью к самоорганизации и самообразованию;COMPET_FOOTHOLD:Shifr-ОПК&lt;tire&gt;1,NAME-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;COMPET_FOOTHOLD:Shifr-ОПК&lt;tire&gt;1,NAME-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</dc:description>
  <cp:keywords/>
  <dc:language>en-US</dc:language>
  <cp:lastModifiedBy>Admin</cp:lastModifiedBy>
  <dcterms:modified xsi:type="dcterms:W3CDTF">2021-06-26T09:05:00Z</dcterms:modified>
  <cp:revision>2</cp:revision>
  <dc:subject/>
  <dc:title/>
</cp:coreProperties>
</file>