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1.5 Плавание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3 от "5" февраля 2021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С.Ю. Соловых 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Старший преподаватель                                                Ж.И. Киселе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8.03.01 Экономик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Киселева Ж.И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left="709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7.  Приобрести опыт творческого использования </w:t>
      </w:r>
      <w:r>
        <w:rPr>
          <w:rFonts w:eastAsia="Times New Roman"/>
          <w:sz w:val="24"/>
          <w:szCs w:val="24"/>
          <w:lang w:eastAsia="ru-RU"/>
        </w:rPr>
        <w:t>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структуре образовате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firstLine="708"/>
        <w:jc w:val="both"/>
        <w:rPr>
          <w:sz w:val="24"/>
          <w:szCs w:val="20"/>
        </w:rPr>
      </w:pPr>
      <w:r>
        <w:rPr>
          <w:color w:val="181818"/>
          <w:sz w:val="24"/>
          <w:szCs w:val="24"/>
          <w:lang w:eastAsia="ru-RU"/>
        </w:rPr>
        <w:t xml:space="preserve">Элективная дисциплина по физической культуре и спорту </w:t>
      </w:r>
      <w:r>
        <w:rPr>
          <w:b/>
          <w:bCs/>
          <w:color w:val="181818"/>
          <w:sz w:val="24"/>
          <w:szCs w:val="24"/>
          <w:lang w:eastAsia="ru-RU"/>
        </w:rPr>
        <w:t>«</w:t>
      </w:r>
      <w:r>
        <w:rPr>
          <w:color w:val="181818"/>
          <w:sz w:val="24"/>
          <w:szCs w:val="24"/>
          <w:lang w:eastAsia="ru-RU"/>
        </w:rPr>
        <w:t xml:space="preserve">Плавание» относится к вариативной части блока </w:t>
      </w:r>
      <w:r>
        <w:rPr>
          <w:bCs/>
          <w:color w:val="181818"/>
          <w:sz w:val="24"/>
          <w:szCs w:val="24"/>
          <w:lang w:eastAsia="ru-RU"/>
        </w:rPr>
        <w:t>Д</w:t>
      </w:r>
      <w:r>
        <w:rPr>
          <w:color w:val="181818"/>
          <w:sz w:val="24"/>
          <w:szCs w:val="24"/>
          <w:lang w:eastAsia="ru-RU"/>
        </w:rPr>
        <w:t xml:space="preserve"> «Дисциплины (модули)» в структуре ООП бакалавриата по направлению подготовки</w:t>
      </w:r>
      <w:r>
        <w:rPr>
          <w:sz w:val="24"/>
          <w:u w:val="single"/>
        </w:rPr>
        <w:t xml:space="preserve"> </w:t>
      </w:r>
      <w:r>
        <w:rPr>
          <w:color w:val="181818"/>
          <w:sz w:val="24"/>
          <w:szCs w:val="24"/>
          <w:lang w:eastAsia="ru-RU"/>
        </w:rPr>
        <w:t>и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ая программа элективной дисциплины по физической культуре и спорту «Плавание» составлена с учетом основополагающих, законодательных, конструктивных и программных документов,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Элективная дисциплина по физической культуре и спорту «Плавание»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психофизического становления профессиональной подготовки студента в течение всего периода обучения. Элективная дисциплина «Плавание» способствует формированию культуры здоровья студентов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«Плавание»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ре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ост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Требования к результатам обучения по дисциплине</w:t>
      </w:r>
    </w:p>
    <w:p>
      <w:pPr>
        <w:pStyle w:val="Normal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78"/>
        <w:gridCol w:w="2835"/>
        <w:gridCol w:w="5532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бирает рациональные способы и приемы профилактики профессиональных заболеваний, психофизического и нервно-эмоционального утомления на рабочем мест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физической культуре и плаванию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физической культуры, плавания и их важное место в общечеловеческой культуре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сновными методами оценки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основами саморегулирования состояния здоровья для профилактики психофизического и нервно-эмоционального утомления на рабочем мест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Структура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0 зачетных единиц (328 академических часов).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6"/>
        <w:gridCol w:w="1416"/>
        <w:gridCol w:w="1416"/>
        <w:gridCol w:w="1416"/>
        <w:gridCol w:w="1416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20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ой дисциплины по физической культуре и спорту «Плавание» </w:t>
      </w:r>
      <w:r>
        <w:rPr>
          <w:sz w:val="24"/>
          <w:szCs w:val="24"/>
          <w:lang w:eastAsia="ru-RU"/>
        </w:rPr>
        <w:t xml:space="preserve">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before="0" w:after="0"/>
        <w:ind w:left="0"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по плаванию.</w:t>
      </w:r>
    </w:p>
    <w:p>
      <w:pPr>
        <w:pStyle w:val="Normal"/>
        <w:spacing w:before="0" w:after="0"/>
        <w:ind w:left="0"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color w:val="000007"/>
          <w:sz w:val="24"/>
          <w:szCs w:val="24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spacing w:before="0" w:after="0"/>
        <w:ind w:left="0"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   Общая и специальная, технико-тактическая подготовка (плавание).</w:t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/>
      </w:pPr>
      <w:r>
        <w:rPr>
          <w:color w:val="262626"/>
          <w:sz w:val="24"/>
          <w:szCs w:val="24"/>
        </w:rPr>
        <w:t>Общая физическая подготовка (ОФП) 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плаванье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before="0" w:after="0"/>
        <w:ind w:left="0"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ми и навыками и возможностью их эффективного использования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Инструкторская практика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ринятой терминологии в избранном виде спорта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знаний и умений в проведении ОРУ для избранного вида спорта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Овладение основными методами построения практического занятия в избранном виде спорта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- Приобретение навыков в организации и проведение спортивных соревнований по избоданному виду спорта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нать основы методики формирования устойчивой мотивации в избранном виде спорта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- 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Практические занятия (семинары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разработан преподавателями кафедры физического воспитания с учетом индивидуальных особенностей студентов.  В основе реализации учебного материала лежит индивидуально-дифференцированный подход (материал разработан в зависимости от уровня физической подготовленности,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92"/>
        <w:gridCol w:w="209"/>
        <w:gridCol w:w="1026"/>
        <w:gridCol w:w="108"/>
        <w:gridCol w:w="6554"/>
        <w:gridCol w:w="250"/>
        <w:gridCol w:w="1026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 и правила поведения на воде. Медосмотр.                        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одические основы занятий по плаванию. Краткая историческая справка. Характеристика особенностей воздействия плавания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азминки перед началом занятия.                  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лавания кролем на груд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плавания брассом.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лавания кролем на спине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технике прыжка с бортика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оворота при плавании брассо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4 по 50 м вольным стил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. Контрольное плавание – 50 м вольным стилем, 50 м – кролем на сп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17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ind w:left="0" w:firstLine="709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о 2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76"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Медосмо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лавания кролем на груд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9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оворота при плавании кролем на груди (кувырок через голову). Обучение технике прыжка с тумбоч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брассом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4 по 50 м вольным стил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-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ая практика.                                                                          Темы бесед: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 Участие в судействе соревнов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ind w:left="0"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76"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Медосмотр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кролем на груди (плавания на различные дистанции, развитие быстроты и выносливости)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ворота при плавании кролем на груди (кувырок через голову), при плавании брассом. Совершенствование техники прыжка с тумбочк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лавания кролем на спине. 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брассом. Эстафеты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поло. Обучение технике игры по упрощенным правилам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ская практика. Самостоятельное проведение ОРУ.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действе соревнований в виде хронометриста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. Развитие силовой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ind w:left="0"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кролем на груди. Совершенствования стар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лавания баттерфляй. Комплексное плава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лавания брассом. 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я техники поворотов (кувырком, маятником)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в качестве спортсмена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ейская практика. 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судейства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в качестве судьи на финиш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4 по 50 м (комплексное плавание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лавание (совершенствование техники плавания на различные дистанции, развитие быстроты и выносливост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. Водное поло (совершенствование технических навыков, игровых комбинаций)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транспортировки (спасение на воде)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плавания на боку, брассом на спин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лавания баттерфляй. 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9-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тарта. Совершенствование поворотов в плавание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в качестве спортсме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Calibri" w:hAnsi="Calibri" w:cs="Calibr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и спортом в соответствии с состоянием здоровья и уровнем физической подготовленности, студенты распределяются: в основные; специально-медицинские; группы студентов, освобожденных от занятий физической культурой. Студенты, имеющие отклонения в состоянии здоровья на основании медицинских документов, переходят в специальную медицинскую группу, занимаются по индивидуальным заданиям преподавателя, сдают отчет по освоению и использованию собственно-оздоровительной программы и освобождаются от выполнения контрольных нормативов противопоказанных в соответствии с состоянием здоровь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 xml:space="preserve">В конце семестра проводится устный опрос данной категории студентов по выполненному реферату с </w:t>
      </w:r>
      <w:r>
        <w:rPr>
          <w:sz w:val="24"/>
          <w:szCs w:val="24"/>
        </w:rPr>
        <w:t xml:space="preserve">проверкой дневника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</w:t>
      </w:r>
      <w:r>
        <w:rPr>
          <w:rFonts w:eastAsia="Times New Roman"/>
          <w:sz w:val="24"/>
          <w:szCs w:val="24"/>
          <w:lang w:eastAsia="ru-RU"/>
        </w:rPr>
        <w:t>В соответствии с положением о текущем, рубежном контроле успеваемости и промежуточной аттестации от 06.06. 17г. № 35-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- регулярно посещать учебные занятия (70% посещаемости учебных часов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- обеспечить </w:t>
      </w:r>
      <w:r>
        <w:rPr>
          <w:rFonts w:eastAsia="Times New Roman"/>
          <w:color w:val="000000"/>
          <w:sz w:val="24"/>
          <w:szCs w:val="24"/>
          <w:lang w:val="ru-MD" w:eastAsia="ru-RU"/>
        </w:rPr>
        <w:t>выполнение обязательных тестов, разрабатываемых кафедрой физического воспитания для студентов; заданий по методико-практическому разделу и профессионально-прикладной физической подготовке, разработанных с учетом специфики подготовки бакалавров и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sz w:val="24"/>
          <w:szCs w:val="24"/>
          <w:lang w:eastAsia="ru-RU"/>
        </w:rPr>
        <w:t>Выполнение обучающимися нормативов ГТО в текущем семестре засчитывается в качестве промежуточной аттестации по дисциплин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firstLine="709"/>
        <w:jc w:val="both"/>
        <w:outlineLvl w:val="0"/>
        <w:rPr>
          <w:rFonts w:eastAsia="Times New Roman"/>
          <w:b/>
          <w:b/>
          <w:i/>
          <w:i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val="ru-MD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. Глазина Т.А. </w:t>
      </w:r>
      <w:r>
        <w:rPr>
          <w:rFonts w:eastAsia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Степанова М.В., Теория и методика видов плавания</w:t>
      </w:r>
      <w:r>
        <w:rPr>
          <w:rFonts w:eastAsia="Cambria"/>
          <w:sz w:val="24"/>
          <w:szCs w:val="24"/>
        </w:rPr>
        <w:t xml:space="preserve">, [Электронный ресурс]: учебное пособие для обучающихся по образовательным программам высшего образования по всем направлениям подготовки / [М. В. Степанова и др.]; М-во науки и высш. образования Рос. Федерации, Федер. гос. бюджет. образоват. учреждение высш. образования "Оренбург. гос. ун-т"- 3-е изд., стер. - Оренбург: ОГУ. - 2019. - ISBN 978-5-7410-2289-4. - 164с- Загл. с тит. экрана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: ОГУ, 2012. - 214 с. - Загл. с тит. экрана. -Adobe Acrobat Reader 5.0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 </w:t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3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>: журнал. – Москва: Агентство «Роспечать», 2002-2013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 xml:space="preserve">: журнал. – Москва: Агентство «Роспечать», 2002-2015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4"/>
        </w:numPr>
        <w:suppressLineNumbers/>
        <w:spacing w:lineRule="auto" w:line="276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4"/>
        </w:numPr>
        <w:suppressLineNumbers/>
        <w:spacing w:lineRule="auto" w:line="276" w:before="0" w:after="280"/>
        <w:ind w:left="0" w:firstLine="709"/>
        <w:jc w:val="both"/>
        <w:rPr/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  <w:r>
        <w:rPr>
          <w:sz w:val="24"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: система управления курсами – URL: </w:t>
      </w:r>
      <w:hyperlink r:id="rId9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firstLine="425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портивная база вуза</w:t>
      </w:r>
    </w:p>
    <w:p>
      <w:pPr>
        <w:pStyle w:val="Normal"/>
        <w:shd w:fill="FFFFFF" w:val="clear"/>
        <w:spacing w:before="0" w:after="0"/>
        <w:ind w:left="284" w:firstLine="425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тадион «Прогресс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284" w:firstLine="425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ве хоккейные площадки площадью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е волейбольные площадки площадью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утбольное поле запасно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утбольное пол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Беговая дорожка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Баскетбольная площадка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имнастический городок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метания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0. Лыжная база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0"/>
        <w:ind w:left="284" w:firstLine="425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0"/>
        <w:ind w:left="284" w:firstLine="425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сейн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76" w:before="0" w:after="0"/>
        <w:ind w:left="284" w:firstLine="425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  <w:tab w:val="left" w:pos="1805" w:leader="none"/>
        </w:tabs>
        <w:spacing w:lineRule="auto" w:line="276" w:before="0" w:after="0"/>
        <w:ind w:left="284" w:firstLine="425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аэробики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805" w:leader="none"/>
        </w:tabs>
        <w:spacing w:before="0" w:after="0"/>
        <w:ind w:left="284" w:firstLine="425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805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805" w:leader="none"/>
        </w:tabs>
        <w:spacing w:before="0" w:after="0"/>
        <w:ind w:left="284" w:firstLine="42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 Спортивный зал для игровых видов спорта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 Тренажерный зал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0"/>
        <w:ind w:left="284" w:firstLine="425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портивный зал учебного корпуса № 3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0" w:after="0"/>
        <w:ind w:left="284" w:firstLine="425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портивный зал учебного корпуса № 2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Универсальная площадка с синтетическим покрытием </w:t>
      </w:r>
      <w:r>
        <w:rPr>
          <w:rFonts w:eastAsia="Times New Roman"/>
          <w:bCs/>
          <w:sz w:val="24"/>
          <w:szCs w:val="24"/>
          <w:lang w:eastAsia="ru-RU"/>
        </w:rPr>
        <w:t xml:space="preserve">(перед общежитием № 3)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0" w:after="0"/>
        <w:ind w:left="284" w:firstLine="425"/>
        <w:rPr>
          <w:rFonts w:eastAsia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Универсальная площадка с синтетическим покрытием </w:t>
      </w:r>
      <w:r>
        <w:rPr>
          <w:rFonts w:eastAsia="Times New Roman"/>
          <w:bCs/>
          <w:sz w:val="24"/>
          <w:szCs w:val="24"/>
          <w:lang w:eastAsia="ru-RU"/>
        </w:rPr>
        <w:t xml:space="preserve">(перед общежитием № 7) </w:t>
      </w:r>
    </w:p>
    <w:p>
      <w:pPr>
        <w:pStyle w:val="Normal"/>
        <w:shd w:fill="FFFFFF" w:val="clear"/>
        <w:spacing w:before="0" w:after="0"/>
        <w:ind w:left="284" w:firstLine="425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74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2:00Z</dcterms:created>
  <dc:creator>User</dc:creator>
  <dc:description>СЛУЖЕБНАЯ ИНФОРМАЦИЯ!!!НЕ МЕНЯТЬ!!!|Дата создания макета: 14.04.2021 12:39:13|Версия программы "Учебные планы": 1.0.11.167|ID_UP_DISC:1797464;ID_SPEC_LOC:5168;YEAR_POTOK:2021;ID_SUBJ:14819;SHIFR:Б1.Д.В.Э.1.5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Илья</cp:lastModifiedBy>
  <dcterms:modified xsi:type="dcterms:W3CDTF">2021-06-03T20:14:00Z</dcterms:modified>
  <cp:revision>2</cp:revision>
  <dc:subject/>
  <dc:title/>
</cp:coreProperties>
</file>