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ОД.19 Проектирование предприятий отрасл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.1.В.ОД.19 Проектирование предприятий отрасл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>
          <w:sz w:val="24"/>
        </w:rPr>
        <w:t>протокол № __</w:t>
      </w:r>
      <w:r>
        <w:rPr>
          <w:sz w:val="24"/>
          <w:u w:val="single"/>
        </w:rPr>
        <w:t>6</w:t>
      </w:r>
      <w:r>
        <w:rPr>
          <w:sz w:val="24"/>
        </w:rPr>
        <w:t>___от "_</w:t>
      </w:r>
      <w:r>
        <w:rPr>
          <w:sz w:val="24"/>
          <w:u w:val="single"/>
        </w:rPr>
        <w:t>18</w:t>
      </w:r>
      <w:r>
        <w:rPr>
          <w:sz w:val="24"/>
        </w:rPr>
        <w:t>__" __февраля__</w:t>
      </w:r>
      <w:r>
        <w:rPr>
          <w:sz w:val="24"/>
          <w:u w:val="single"/>
        </w:rPr>
        <w:t>2021</w:t>
      </w:r>
      <w:r>
        <w:rPr>
          <w:sz w:val="24"/>
        </w:rPr>
        <w:t>__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А.В. Колотвин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 xml:space="preserve">Доцент                                                           С.П. Василевская 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 xml:space="preserve">   А.В. Колотвин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Н.Н. Бигали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Т.М. Крахмалева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Василевская С.П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 xml:space="preserve">Цель (цели) </w:t>
      </w:r>
      <w:r>
        <w:rPr>
          <w:sz w:val="24"/>
        </w:rPr>
        <w:t>освоения дисциплин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eastAsia="ru-RU"/>
        </w:rPr>
        <w:t>- формирование у обучающихся  прочных знаний в области проектирования объектов пищевой промышленности и предприятий малой мощности по переработке пищевой продукции в соответствии с требованиями к их квалифик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>- научить разрабатывать типовые проекты и проекты для повторного применения в пищевой промышленности с учётом достижений отечественного и зарубежного проектирования и строительства, с решением проблемы дальнейшего увеличения мощности производства за счёт реконструк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>- обосновывать технико-экономические решения строительства или реконструкции предприятий пищевой промышленности, выбор  технических схем, расчет и подбор технологического оборудования, выполнение компоновки цехов и производственных зданий.</w:t>
      </w:r>
    </w:p>
    <w:p>
      <w:pPr>
        <w:pStyle w:val="Normal"/>
        <w:suppressAutoHyphens w:val="true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1) теоретический компонент: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получить базовые представления о проектировании предприятий пищевой промышленности, способах осуществления основных технологических процессов при переработке продукции;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2) познавательный компонент: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4"/>
          <w:szCs w:val="24"/>
          <w:lang w:eastAsia="ru-RU"/>
        </w:rPr>
        <w:t xml:space="preserve">- сформировать умение расширять знания на основе материала, приобретенного на аудиторных занятиях;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3) практический компонент: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4"/>
          <w:szCs w:val="24"/>
          <w:lang w:eastAsia="ru-RU"/>
        </w:rPr>
        <w:t xml:space="preserve">- способность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; 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способность разрабатывать рабочую проектную и техническую документацию,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; 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sz w:val="24"/>
          <w:szCs w:val="24"/>
          <w:lang w:eastAsia="ru-RU"/>
        </w:rPr>
        <w:t xml:space="preserve">- умение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.1.Б.16 Начертательная геометрия и компьютерная графика, Б.1.Б.22 Основы конструирова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.1.В.ДВ.4.1 Технологическое оборудование хлебопекарного и макаронного производства, Б.1.В.ДВ.4.2 Оборудование предприятий хлебопродуктов, Б.1.В.ДВ.5.1 Промпечи и сушильное оборудование, Б.1.В.ДВ.5.2 Холодильная техника, Б.1.В.ДВ.6.1 Оборудование мясоперерабатывающих предприятий, Б.1.В.ДВ.6.2 Технологическое оборудование молочной отрасли, Б.1.В.ДВ.7.1 Оборудование тары и упаковки, Б.1.В.ДВ.7.2 Оборудование консервного производства, Б.1.В.ДВ.8.1 Измельчающее оборудование, Б.1.В.ДВ.8.2 Прессующее оборудование, Б.2.В.П.4 Преддипломная практика</w:t>
      </w:r>
    </w:p>
    <w:p>
      <w:pPr>
        <w:pStyle w:val="ReportMain1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widowControl w:val="false"/>
        <w:numPr>
          <w:ilvl w:val="0"/>
          <w:numId w:val="0"/>
        </w:numPr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widowControl w:val="false"/>
        <w:numPr>
          <w:ilvl w:val="0"/>
          <w:numId w:val="0"/>
        </w:numPr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widowControl w:val="false"/>
        <w:numPr>
          <w:ilvl w:val="0"/>
          <w:numId w:val="0"/>
        </w:numPr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widowControl w:val="false"/>
        <w:numPr>
          <w:ilvl w:val="0"/>
          <w:numId w:val="0"/>
        </w:numPr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widowControl w:val="fals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widowControl w:val="fals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jc w:val="center"/>
              <w:rPr/>
            </w:pPr>
            <w:r>
              <w:rPr/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современные программные средства компьютерной графики, применяемые при решении практических задач по проектированию предприятий отрасли.</w:t>
            </w:r>
          </w:p>
          <w:p>
            <w:pPr>
              <w:pStyle w:val="ReportMain1"/>
              <w:widowControl w:val="fals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беспечивать моделирование технических объектов и технологических процессов с использованием стандартных пакетов и средств автоматизированного проектирования.</w:t>
            </w:r>
          </w:p>
          <w:p>
            <w:pPr>
              <w:pStyle w:val="ReportMain1"/>
              <w:widowControl w:val="fals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стандартными средствами автоматизации проектирования предприятий отрасли.</w:t>
            </w:r>
          </w:p>
          <w:p>
            <w:pPr>
              <w:pStyle w:val="ReportMain1"/>
              <w:widowControl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jc w:val="both"/>
              <w:rPr/>
            </w:pPr>
            <w:r>
              <w:rPr/>
              <w:t>ПК-2 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, готовностью проводить эксперименты по заданным методикам с обработкой и анализом результатов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одержание рабочей проектной и технической документации со всеми методами расчета основных разделов проекта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самостоятельно оформлять проектную и техническую документацию в соответствие со стандартами и техническими условиям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всеми методами соответствия разработанной технической документации стандартам, техническим условиям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-6 способностью разрабатывать рабочую проектную и техническую документацию,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8" w:hanging="0"/>
              <w:rPr/>
            </w:pPr>
            <w:r>
              <w:rPr>
                <w:b/>
                <w:sz w:val="24"/>
                <w:szCs w:val="24"/>
                <w:u w:val="single"/>
              </w:rPr>
              <w:t>Знать: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современные образовательные и информационные технологии перерабатывающей промышленности; </w:t>
            </w:r>
            <w:r>
              <w:rPr>
                <w:rFonts w:eastAsia="Times New Roman"/>
                <w:sz w:val="24"/>
                <w:szCs w:val="24"/>
              </w:rPr>
              <w:t>назначение, область применения, устройство, принцип работы  оборудования; технические характеристики и технологические возможности проектирования промышленного оборудования предприятий отрасл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роектировать техническое оснащение рабочих мест с размещением технологического оборудования; осваивание  вводимого оборудования предприятий отрасл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</w:t>
            </w:r>
            <w:r>
              <w:rPr>
                <w:b/>
                <w:spacing w:val="-4"/>
                <w:u w:val="single"/>
              </w:rPr>
              <w:t>:</w:t>
            </w:r>
            <w:r>
              <w:rPr>
                <w:spacing w:val="-4"/>
              </w:rPr>
              <w:t xml:space="preserve"> способностью участвовать в работах по доводке и освоению технологических процессов и размещению оборудования предприятий отрасли в ходе подготовки производства новой продукци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К-11 способностью проектировать техническое оснащение рабочих мест с размещением технологи-ческого оборудования, умением осваивать вводимое оборудование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 зачетные единицы (144 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180"/>
        <w:gridCol w:w="1417"/>
        <w:gridCol w:w="1417"/>
        <w:gridCol w:w="1417"/>
      </w:tblGrid>
      <w:tr>
        <w:trPr>
          <w:tblHeader w:val="true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379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бщие положения проектирования предприятий отрасл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сновные этапы разработки проектной документаци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Принципы размещения предприятий отрасли  различных типов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ологические расч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ланировочные решения помещений в соответствии с их функциональным назначение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бъемно-планировочные ре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оектирование организации труда, системы управления предприятием и технико-экономические показател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670"/>
        <w:gridCol w:w="709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ико-экономическое обосновани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ологические расчеты предприятий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Тема 1. Общие положения проектирования предприятий отрасли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Общие вопросы проектирования. Типовое проектирование. Понятие о проектировании и проекте промышленного предприятия. Роль и задачи проектирования. Проектные организации. Последовательность выполнения проектных работ. Технико-экономическое обоснование строительства предприятия.</w:t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 xml:space="preserve">Тема 2. Основные этапы разработки проектной документации. </w:t>
      </w:r>
    </w:p>
    <w:p>
      <w:pPr>
        <w:pStyle w:val="Normal"/>
        <w:suppressAutoHyphens w:val="true"/>
        <w:ind w:firstLine="709"/>
        <w:rPr>
          <w:color w:val="333333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тадийность в структуре проектирования. Два представления структуры проектирования. Очередность процесса проектирования в зависимости от подхода. Стадии процесса проектирования. Отраслевые особенности стадий проектирования на примере проектирования в строительстве</w:t>
      </w:r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b/>
          <w:sz w:val="24"/>
        </w:rPr>
        <w:t>Тема 3. Принципы размещения предприятий отрасли  различных типов.</w:t>
      </w:r>
      <w:r>
        <w:rPr>
          <w:sz w:val="24"/>
        </w:rPr>
        <w:t xml:space="preserve"> Факторы, влияющие на размещение отрасли. Проектирование предприятий на основе технико-экономического обоснования (ТЭО). Назначение и состав проекта организации строительства (ПОС) и проекта производства работ (ППР). Выбор и обоснование аппаратурно-технологической схемы. Построение аппаратурно-технологической схемы. 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 xml:space="preserve">Тема 4. </w:t>
      </w:r>
      <w:r>
        <w:rPr>
          <w:b/>
          <w:color w:val="000000"/>
          <w:sz w:val="24"/>
        </w:rPr>
        <w:t>Технологические расчеты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Расчет и подбор оборудования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Тема 5. Планировочные решения помещений в соответствии с их функциональным назначением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рганизация внутреннего пространства здания и построение его внешнего объема. Особенности проектирования предприятий, расположенных в зданиях иного назначения. Система автоматизации проектирования.</w:t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Тема 6. Объемно-планировочные решения.</w:t>
      </w:r>
    </w:p>
    <w:p>
      <w:pPr>
        <w:pStyle w:val="Normal"/>
        <w:suppressAutoHyphens w:val="true"/>
        <w:ind w:firstLine="709"/>
        <w:rPr/>
      </w:pPr>
      <w:r>
        <w:rPr>
          <w:sz w:val="24"/>
        </w:rPr>
        <w:t>Схема технологического процесса производства. Промышленные здания.</w:t>
      </w:r>
      <w:r>
        <w:rPr/>
        <w:t xml:space="preserve"> </w:t>
      </w:r>
      <w:r>
        <w:rPr>
          <w:sz w:val="24"/>
        </w:rPr>
        <w:t>Новые этапы в типизации и унификации объемно-планировочных и конструктивных решений.</w:t>
      </w:r>
      <w:r>
        <w:rPr/>
        <w:t xml:space="preserve"> В</w:t>
      </w:r>
      <w:r>
        <w:rPr>
          <w:sz w:val="24"/>
        </w:rPr>
        <w:t>ыбор параметров производственного помещения: технологические, санитарно-гигиенические и эргономические требования к единичному рабочему месту.</w:t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</w:rPr>
        <w:t>Тема 7. Проектирование организации труда, системы управления предприятием и основные технико-экономические показатели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Научная организация труда как система совершенствования  методов хозяйствования и управления предприятием, организации  труда в условиях рынка. Организация труда на рабочих местах. Охрана труда  и  защита окружающей среды.</w:t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Тема 8. Проектирование технологического процесса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Выбор ассортимента, способов и технологических  схем  производства. Комплексная переработка сырья и использование  вторичного сырья. Автоматизация технологических процессов. Построение графиков организации  технологических  процессов и работы технологического оборудования. Понятие производственного потока. Основные требования к компоновке оборудования и помещений. Способы выполнения компоновки. Особенности компоновки при реконструкции предприятий. Особенности компоновки отдельных видов оборудования и помещений предприятий пищевой промышленности.</w:t>
      </w:r>
    </w:p>
    <w:p>
      <w:pPr>
        <w:pStyle w:val="Normal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  <w:t>Тема 9. Проектирование организации труда, системы управления предприятием и основные технико-экономические показатели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Научная организация труда как система совершенствования  методов хозяйствования и управления предприятием, организации  труда в условиях рынка. Организация труда на рабочих местах. Охрана труда  и  защита окружающей сред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40"/>
        <w:gridCol w:w="1134"/>
        <w:gridCol w:w="6940"/>
        <w:gridCol w:w="1276"/>
      </w:tblGrid>
      <w:tr>
        <w:trPr>
          <w:tblHeader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, 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ологический расчет и подбор необходимого механ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хнологический расчет и подбор необходимого тепл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, 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ланировка одного из производственных цехов с размещением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360" w:after="36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360" w:after="36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outlineLvl w:val="1"/>
        <w:rPr>
          <w:sz w:val="24"/>
        </w:rPr>
      </w:pPr>
      <w:r>
        <w:rPr>
          <w:sz w:val="24"/>
        </w:rPr>
        <w:t xml:space="preserve">Основы автоматизированного проектирования: Учебник/Под ред. А.П.Карпенко - М.: НИЦ ИНФРА-М, 2015. - 329 с. </w:t>
      </w:r>
      <w:r>
        <w:rPr>
          <w:color w:val="0070C0"/>
          <w:sz w:val="24"/>
          <w:u w:val="single"/>
        </w:rPr>
        <w:t>http://znanium.com/catalog.php?bookinfo=477218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outlineLvl w:val="1"/>
        <w:rPr/>
      </w:pPr>
      <w:r>
        <w:rPr>
          <w:sz w:val="24"/>
        </w:rPr>
        <w:t xml:space="preserve">Инвестиционное проектирование: Учебное пособие / А.П. Гарнов, О.В. Краснобаева. - М.: НИЦ ИНФРА-М, 2015. - 254 с. </w:t>
      </w:r>
      <w:hyperlink r:id="rId4">
        <w:r>
          <w:rPr>
            <w:rStyle w:val="InternetLink"/>
            <w:color w:val="0000FF"/>
            <w:sz w:val="24"/>
            <w:u w:val="single"/>
          </w:rPr>
          <w:t>http://znanium.com/catalog.php?bookinfo=461762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outlineLvl w:val="1"/>
        <w:rPr/>
      </w:pPr>
      <w:r>
        <w:rPr>
          <w:sz w:val="24"/>
        </w:rPr>
        <w:t xml:space="preserve">Оборудование перерабатывающих производств: Учебник / А.А. Курочкин, Г.В. Шабурова, В.М. Зимняков и др. - М.: НИЦ ИНФРА-М, 2015. - 363 </w:t>
      </w:r>
      <w:hyperlink r:id="rId5">
        <w:r>
          <w:rPr>
            <w:rStyle w:val="InternetLink"/>
            <w:color w:val="0000FF"/>
            <w:sz w:val="24"/>
            <w:u w:val="single"/>
          </w:rPr>
          <w:t>http://znanium.com/catalog.php?bookinfo=502137</w:t>
        </w:r>
      </w:hyperlink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outlineLvl w:val="1"/>
        <w:rPr/>
      </w:pPr>
      <w:r>
        <w:rPr>
          <w:sz w:val="24"/>
        </w:rPr>
        <w:t xml:space="preserve">Современная автоматика в системах управления технологическими процессами: Учеб. пос. / В.П. Ившин, М.Ю. Перухин - М.: НИЦ Инфра-М, 2013 - 400 </w:t>
      </w:r>
      <w:hyperlink r:id="rId6">
        <w:r>
          <w:rPr>
            <w:rStyle w:val="InternetLink"/>
            <w:color w:val="0000FF"/>
            <w:sz w:val="24"/>
            <w:u w:val="single"/>
          </w:rPr>
          <w:t>http://znanium.com/catalog.php?bookinfo=363591</w:t>
        </w:r>
      </w:hyperlink>
      <w:r>
        <w:rPr>
          <w:sz w:val="24"/>
        </w:rPr>
        <w:t>,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outlineLvl w:val="1"/>
        <w:rPr/>
      </w:pPr>
      <w:r>
        <w:rPr>
          <w:sz w:val="24"/>
        </w:rPr>
        <w:t xml:space="preserve">Основы расчета и конструирования машин и аппаратов перерабатывающих производств: Учебник / В.М. Зимняков, А.А. Курочкин, И.А. Спицын и др. - М.: НИЦ ИНФРА-М, 2015. - 360 </w:t>
      </w:r>
      <w:hyperlink r:id="rId7">
        <w:r>
          <w:rPr>
            <w:rStyle w:val="InternetLink"/>
            <w:color w:val="0000FF"/>
            <w:sz w:val="24"/>
            <w:u w:val="single"/>
          </w:rPr>
          <w:t>http://znanium.com/catalog.php?bookinfo=494036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outlineLvl w:val="1"/>
        <w:rPr/>
      </w:pPr>
      <w:r>
        <w:rPr>
          <w:sz w:val="24"/>
        </w:rPr>
        <w:t>Богатова, О. В. Промышленные технологии производства молочных продуктов: учебное пособие / О. В. Богатова, Н. Г. Догарева, С. В. Стадникова. - С-Петербург: Проспект науки, 2014 – 269 с.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outlineLvl w:val="1"/>
        <w:rPr/>
      </w:pPr>
      <w:r>
        <w:rPr>
          <w:rFonts w:eastAsia="Times New Roman"/>
          <w:sz w:val="24"/>
          <w:szCs w:val="24"/>
          <w:shd w:fill="FFFFFF" w:val="clear"/>
        </w:rPr>
        <w:t xml:space="preserve">Проектирование, строительство и инженерное оборудование предприятий мясной промышленности: Учебное пособие / Н.В. Тимошенко, А.В. Кочерга, Г.И. Касьянов. - СПб.: ГИОРД, 2011. - 512 с.: 70x100 1/16. (переплет) ISBN 978-5-98879-117-1, 500 экз. - Режим доступа: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FFFFF" w:val="clear"/>
          </w:rPr>
          <w:t>http://znanium.com/catalog/product/310118</w:t>
        </w:r>
      </w:hyperlink>
      <w:r>
        <w:rPr>
          <w:rFonts w:eastAsia="Times New Roman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outlineLvl w:val="1"/>
        <w:rPr/>
      </w:pPr>
      <w:r>
        <w:rPr>
          <w:rFonts w:eastAsia="Times New Roman"/>
          <w:sz w:val="24"/>
          <w:szCs w:val="24"/>
          <w:shd w:fill="FFFFFF" w:val="clear"/>
        </w:rPr>
        <w:t xml:space="preserve">Ганин, Н. Б. Проектирование и прочностной расчет в системе КОМПАС-3D V13 [Электронный ресурс] / Н. Б. Ганин. - 8-е изд., перераб. и доп. - М.: ДМК Пресс, 2011. - 320 с.: ил. - ISBN 978-5-94074-753-6. - Режим доступа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FFFFF" w:val="clear"/>
          </w:rPr>
          <w:t>http://znanium.com/catalog/product/409455</w:t>
        </w:r>
      </w:hyperlink>
      <w:r>
        <w:rPr>
          <w:rFonts w:eastAsia="Times New Roman"/>
          <w:sz w:val="24"/>
          <w:szCs w:val="24"/>
          <w:shd w:fill="FFFFFF" w:val="clear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numPr>
          <w:ilvl w:val="0"/>
          <w:numId w:val="15"/>
        </w:numPr>
        <w:suppressAutoHyphens w:val="true"/>
        <w:ind w:left="1429" w:hanging="720"/>
        <w:rPr>
          <w:sz w:val="24"/>
        </w:rPr>
      </w:pPr>
      <w:r>
        <w:rPr>
          <w:sz w:val="24"/>
        </w:rPr>
        <w:t>Технология машиностроения: журнал. - Москва : Агентство «Роспечать», 2021.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Проблемы машиностроения и автоматизации, 2021.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rPr/>
      </w:pPr>
      <w:r>
        <w:rPr>
          <w:sz w:val="24"/>
        </w:rPr>
        <w:t>Инженерный журнал: наука и инновации, 2021.</w:t>
      </w:r>
    </w:p>
    <w:p>
      <w:pPr>
        <w:pStyle w:val="Normal"/>
        <w:numPr>
          <w:ilvl w:val="0"/>
          <w:numId w:val="15"/>
        </w:numPr>
        <w:suppressAutoHyphens w:val="true"/>
        <w:ind w:left="0" w:firstLine="709"/>
        <w:rPr/>
      </w:pPr>
      <w:r>
        <w:rPr>
          <w:sz w:val="24"/>
        </w:rPr>
        <w:t>Известия ВУЗов. Машиностроение, 2021.</w:t>
      </w:r>
    </w:p>
    <w:p>
      <w:pPr>
        <w:pStyle w:val="Normal"/>
        <w:ind w:left="142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</w:t>
        <w:tab/>
      </w:r>
      <w:hyperlink r:id="rId10">
        <w:r>
          <w:rPr>
            <w:rStyle w:val="InternetLink"/>
            <w:sz w:val="24"/>
            <w:szCs w:val="24"/>
          </w:rPr>
          <w:t>http://нэб.рф/</w:t>
        </w:r>
      </w:hyperlink>
      <w:r>
        <w:rPr>
          <w:sz w:val="24"/>
          <w:szCs w:val="24"/>
        </w:rPr>
        <w:t xml:space="preserve">  - Национальная электронная библиотека (НЭБ) —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 а также другие произведения, правомерно переведенные в цифровую форму.  Основная цель НЭБ —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— от книжных памятников истории и культуры, до новейших авторских произведений. </w:t>
      </w:r>
    </w:p>
    <w:p>
      <w:pPr>
        <w:pStyle w:val="Normal"/>
        <w:ind w:firstLine="709"/>
        <w:rPr/>
      </w:pPr>
      <w:r>
        <w:rPr>
          <w:sz w:val="24"/>
          <w:szCs w:val="24"/>
        </w:rPr>
        <w:t>2.</w:t>
        <w:tab/>
      </w:r>
      <w:hyperlink r:id="rId11">
        <w:r>
          <w:rPr>
            <w:rStyle w:val="InternetLink"/>
            <w:sz w:val="24"/>
            <w:szCs w:val="24"/>
          </w:rPr>
          <w:t>https://openedu.ru/course/</w:t>
        </w:r>
      </w:hyperlink>
      <w:r>
        <w:rPr>
          <w:sz w:val="24"/>
          <w:szCs w:val="24"/>
        </w:rPr>
        <w:t xml:space="preserve">  - «Открытое образование», Каталог курсов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</w:t>
        <w:tab/>
        <w:t>Операционные системы для рабочих станций Microsoft Windows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2.</w:t>
        <w:tab/>
      </w:r>
      <w:r>
        <w:rPr>
          <w:sz w:val="24"/>
          <w:szCs w:val="24"/>
        </w:rPr>
        <w:t>Офис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ций</w:t>
      </w:r>
      <w:r>
        <w:rPr>
          <w:sz w:val="24"/>
          <w:szCs w:val="24"/>
          <w:lang w:val="en-US"/>
        </w:rPr>
        <w:t xml:space="preserve"> Microsoft Office Professional Plus (Word, Excel, PowerPoint, OneNote, Outlook, Publisher, Access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</w:t>
        <w:tab/>
        <w:t>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>4.</w:t>
        <w:tab/>
        <w:t xml:space="preserve">LMS Moodle [Электронный ресурс] : система управления курсами – URL: </w:t>
      </w:r>
      <w:hyperlink r:id="rId12">
        <w:r>
          <w:rPr>
            <w:rStyle w:val="InternetLink"/>
            <w:sz w:val="24"/>
            <w:szCs w:val="24"/>
          </w:rPr>
          <w:t>https://moodle.osu.ru/</w:t>
        </w:r>
      </w:hyperlink>
      <w:r>
        <w:rPr>
          <w:sz w:val="24"/>
          <w:szCs w:val="24"/>
        </w:rPr>
        <w:t xml:space="preserve">  — Режим доступа: для авторизир. пользователе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Консультант Плюс [Электронный ресурс] : справочно-правовая система / Компания Консультант Плюс. – Электрон. дан. – Москва, [1992–2020]. – Режим доступа: в локальной сети ОГУ </w:t>
      </w:r>
      <w:hyperlink r:id="rId13">
        <w:r>
          <w:rPr>
            <w:rStyle w:val="InternetLink"/>
            <w:sz w:val="24"/>
            <w:szCs w:val="24"/>
          </w:rPr>
          <w:t>\\fileserver1\!CONSULT\cons.exe</w:t>
        </w:r>
      </w:hyperlink>
    </w:p>
    <w:p>
      <w:pPr>
        <w:pStyle w:val="Normal"/>
        <w:ind w:firstLine="709"/>
        <w:rPr/>
      </w:pPr>
      <w:r>
        <w:rPr>
          <w:sz w:val="24"/>
          <w:szCs w:val="24"/>
        </w:rPr>
        <w:t>6.</w:t>
        <w:tab/>
        <w:t>Федеральный институт промышленной собственности - URL: http://new.fips.ru  — Режим доступа: для авторизир. пользователей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практических занятий  используется учебная лаборатория, </w:t>
      </w:r>
      <w:r>
        <w:rPr>
          <w:spacing w:val="-4"/>
          <w:sz w:val="24"/>
          <w:szCs w:val="24"/>
        </w:rPr>
        <w:t>оснащенная лабораторными стендами, моделями и реальными установками. Студенты имеют доступ в кафедральные компьютерные классы, где имеется выход в библиотеку ОГУ и в Интернет.</w:t>
      </w:r>
    </w:p>
    <w:p>
      <w:pPr>
        <w:pStyle w:val="Normal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, подключенной к сети «Интернет»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03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catalog.php?bookinfo=461762" TargetMode="External"/><Relationship Id="rId5" Type="http://schemas.openxmlformats.org/officeDocument/2006/relationships/hyperlink" Target="http://znanium.com/catalog.php?bookinfo=502137" TargetMode="External"/><Relationship Id="rId6" Type="http://schemas.openxmlformats.org/officeDocument/2006/relationships/hyperlink" Target="http://znanium.com/catalog.php?bookinfo=363591" TargetMode="External"/><Relationship Id="rId7" Type="http://schemas.openxmlformats.org/officeDocument/2006/relationships/hyperlink" Target="http://znanium.com/catalog.php?bookinfo=494036" TargetMode="External"/><Relationship Id="rId8" Type="http://schemas.openxmlformats.org/officeDocument/2006/relationships/hyperlink" Target="http://znanium.com/catalog/product/310118" TargetMode="External"/><Relationship Id="rId9" Type="http://schemas.openxmlformats.org/officeDocument/2006/relationships/hyperlink" Target="http://znanium.com/catalog/product/409455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openedu.ru/course/" TargetMode="External"/><Relationship Id="rId12" Type="http://schemas.openxmlformats.org/officeDocument/2006/relationships/hyperlink" Target="https://moodle.osu.ru/" TargetMode="External"/><Relationship Id="rId13" Type="http://schemas.openxmlformats.org/officeDocument/2006/relationships/hyperlink" Target="../../%5C%5Cfileserver1%5C!CONSULT%5Ccons.exe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9:00Z</dcterms:created>
  <dc:creator>3115</dc:creator>
  <dc:description>СЛУЖЕБНАЯ ИНФОРМАЦИЯ!!!НЕ МЕНЯТЬ!!!|Дата создания макета: 03.03.2021 14:35:26|Версия программы "Учебные планы": 1.0.11.155|ID_UP_DISC:1790368;ID_SPEC_LOC:2487;YEAR_POTOK:2021;ID_SUBJ:222;SHIFR:Б.1.В.ОД.19;ZE_PLANNED:4;IS_RASPRED_PRACT:0;TYPE_GROUP_PRACT:;ID_TYPE_PLACE_PRACT:;ID_TYPE_DOP_PRACT:;ID_TYPE_FORM_PRACT:;UPDZES:Sem-4,ZE-2;UPDZES:Sem-5,ZE-2;UPZ:Sem-4,ID_TZ-1,HOUR-18;UPZ:Sem-4,ID_TZ-2,HOUR-16;UPZ:Sem-4,ID_TZ-4,HOUR-38;UPZ:Sem-5,ID_TZ-2,HOUR-34;UPZ:Sem-5,ID_TZ-4,HOUR-20;UPC:Sem-4,ID_TC-2,Recert-0;UPC:Sem-5,ID_TC-1,Recert-0;UPDK:ID_KAF-320,Sem-;FOOTHOLD:Shifr-Б.1.Б.22,ID_SUBJ-209;FOOTHOLD:Shifr-Б.1.Б.16,ID_SUBJ-9455;DEPENDENT:Shifr-Б.2.В.П.4,ID_SUBJ-1673;DEPENDENT:Shifr-Б.1.В.ДВ.5.2,ID_SUBJ-1942;DEPENDENT:Shifr-Б.1.В.ДВ.8.1,ID_SUBJ-3045;DEPENDENT:Shifr-Б.1.В.ДВ.6.1,ID_SUBJ-3156;DEPENDENT:Shifr-Б.1.В.ДВ.4.2,ID_SUBJ-3158;DEPENDENT:Shifr-Б.1.В.ДВ.4.1,ID_SUBJ-3671;DEPENDENT:Shifr-Б.1.В.ДВ.7.2,ID_SUBJ-4022;DEPENDENT:Shifr-Б.1.В.ДВ.6.2,ID_SUBJ-12174;DEPENDENT:Shifr-Б.1.В.ДВ.7.1,ID_SUBJ-14244;DEPENDENT:Shifr-Б.1.В.ДВ.8.2,ID_SUBJ-14248;DEPENDENT:Shifr-Б.1.В.ДВ.5.1,ID_SUBJ-14264;COMPET:Shifr-ПК&lt;tire&gt;11,NAME-способностью проектировать техническое оснащение рабочих мест с размещением технологического оборудования&lt;zpt&gt; умением осваивать вводимое оборудование;COMPET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:Shifr-ПК&lt;tire&gt;6,NAME-способностью разрабатывать рабочую проектную и техническую документацию&lt;zpt&gt; оформлять законченные проектно&lt;tire&gt;конструкторские работы с проверкой соответствия разрабатываемых проектов и технической документации стандартам&lt;zpt&gt; техническим условиям и другим нормативным документам;COMPET_FOOTHOLD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;COMPET_FOOTHOLD:Shifr-ОПК&lt;tire&gt;2,NAME-владением достаточными для профессиональной деятельности навыками работы с персональным компьютером;COMPET_FOOTHOLD:Shifr-ПК&lt;tire&gt;1,NAME-способностью к систематическому изучению научно&lt;tire&gt;технической информации&lt;zpt&gt; отечественного и зарубежного опыта по соответствующему профилю подготовки;COMPET_FOOTHOLD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_FOOTHOLD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</dc:description>
  <cp:keywords/>
  <dc:language>en-US</dc:language>
  <cp:lastModifiedBy>User</cp:lastModifiedBy>
  <dcterms:modified xsi:type="dcterms:W3CDTF">2021-03-23T05:05:00Z</dcterms:modified>
  <cp:revision>2</cp:revision>
  <dc:subject/>
  <dc:title/>
</cp:coreProperties>
</file>