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теплогазоснабжения, вентиляции и гидромеханик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15 Реконструкция инженерных систем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8.03.01 Строительство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Техническая эксплуатация объектов жилищно-коммунального комплекса</w:t>
      </w:r>
    </w:p>
    <w:p>
      <w:pPr>
        <w:pStyle w:val="ReportHead1"/>
        <w:suppressAutoHyphens w:val="true"/>
        <w:rPr/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1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Рабочая программа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теплогазоснабжения, вентиляции и гидромеханики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протокол № 12 от 16 февраля 2021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</w:rPr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теплогазоснабжения, вентиляции и гидромеханики </w:t>
        <w:tab/>
        <w:t xml:space="preserve">                                             В.В. Демидочкин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                                                   подпись            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ь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                         </w:t>
      </w:r>
      <w:r>
        <w:rPr>
          <w:sz w:val="24"/>
          <w:u w:val="single"/>
        </w:rPr>
        <w:t xml:space="preserve">профессор                                                    Р.С. Закируллин     "15" </w:t>
      </w:r>
      <w:r>
        <w:rPr>
          <w:sz w:val="24"/>
        </w:rPr>
        <w:t xml:space="preserve">февраля </w:t>
      </w:r>
      <w:r>
        <w:rPr>
          <w:sz w:val="24"/>
          <w:u w:val="single"/>
        </w:rPr>
        <w:t>2021 г.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</w:t>
      </w:r>
      <w:r>
        <w:rPr/>
        <w:t>ифровка подписи                 дата</w:t>
      </w:r>
    </w:p>
    <w:tbl>
      <w:tblPr>
        <w:tblW w:w="10432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8.03.01 Строительство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  <w:p>
            <w:pPr>
              <w:pStyle w:val="ReportHead1"/>
              <w:tabs>
                <w:tab w:val="clear" w:pos="708"/>
                <w:tab w:val="center" w:pos="7654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 О.Н. Шевченко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5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© Закируллин Р.С., 2021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© ОГУ, 2021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color w:val="FF0000"/>
          <w:sz w:val="24"/>
        </w:rPr>
      </w:pPr>
      <w:r>
        <w:rPr>
          <w:color w:val="FF0000"/>
          <w:sz w:val="24"/>
        </w:rPr>
      </w:r>
      <w:r>
        <w:br w:type="page"/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 xml:space="preserve">Цель </w:t>
      </w:r>
      <w:r>
        <w:rPr/>
        <w:t xml:space="preserve">освоения дисциплины: </w:t>
      </w:r>
      <w:r>
        <w:rPr>
          <w:szCs w:val="24"/>
        </w:rPr>
        <w:t>научить студентов проектировать, реконструировать и грамотно эксплуатировать городские и промышленные системы теплоснабжения и газоснабжения с учетом основных требований научно-технического прогресса.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изучить способы расчета горячего водоснабжения, отопительной и вентиляционной тепловой нагрузки жилых массивов; основные сведения об устройстве отопительных котельных и тепловых пунктов, о роли теплофикации на современном этапе; конструкцию современных теплообменных агрегатов, используемых в системах теплоснабжения, основные направления в их проектировании; тепловые схемы абонентских устройств тепловых пунктов, назначение, способы расчета. способы повышения эффективности работы систем ТС за счет совершенствования их тепловых схем, максимальной утилизации низкопотенциальной теплоты; эксплуатацию основного и вспомогательного оборудования, технику безопасности при работе систем теплоснабжения; основы теплового контроля и автоматизации систем ТС; основы проектирования систем ТС, оптимальный выбор компоновки оборудования, оценку показателей эффективности работы систем ТС, способ их расчета, пути рационального использования топлива и тепловой энерги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учить </w:t>
      </w:r>
      <w:r>
        <w:rPr>
          <w:iCs/>
          <w:sz w:val="24"/>
          <w:szCs w:val="24"/>
        </w:rPr>
        <w:t>основы газоснабжения гражданских зданий и сооружений, промышленных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редприятий, основы добычи и транспортировки газового топлива, методику расчета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расходов газового топлива, основы гидравлического расчета и регулирования газовых сетей,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конструкции современного газоиспользующего оборудования, основы теории горения, нормативно-техническую базу в области газоснабжения, технологию и технику безопасности при производстве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работ по устройству систем газоснабжения, основы надежности систем газоснабжения, технико-экономические расчеты систем газоснабжения, основы безопасной эксплуатации систем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газоснабжения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 xml:space="preserve">Пререквизиты дисциплины: </w:t>
      </w:r>
      <w:r>
        <w:rPr>
          <w:i/>
        </w:rPr>
        <w:t>Б1.Д.Б.6 Моделирование процессов организации и управления в строительстве, Б1.Д.В.1 Энергосбережение в системах теплоснабжения населенных мест и предприятий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3908"/>
        <w:gridCol w:w="3462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 Способен выполнять работы по разработке проекта капитального ремонта и реконструкции объектов жилищно-коммунального комплекс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1 Выбор исходных данных для проекта ремонта, реконструкции, модернизации объекта жилищно-коммунального комплекса или благоустройства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2 Выбор нормативно-технических документов, устанавливающих требования к проектным решениям ремонта, реконструкции, модернизации объекта жилищно-коммунального комплекса или благоустройства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3 Составление задания на проектирование ремонта, реконструкции, модернизации объекта жилищно-коммунального комплекса с учетом требований энергетической эффективности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4 Выбор варианта проектного решения ремонта, реконструкции, модернизации объекта жилищно-коммунального комплекса или благоустройства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5 Оформление текстовой и графической части проекта ремонта, реконструкции, модернизации объекта жилищно-коммунального комплекса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6 Проверка соответствия проектного решения заданию на проектирование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7 Проверка соответствия проектного решения требованиям нормативно-технической документации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3-В-8 Выполнение нормоконтроля оформления проектной документации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 xml:space="preserve">требования нормативной базы в области профессиональной деятельности; методы проектирования,  мониторинга и оценки технического состояния зданий и сооружений, их конструктивных элементов и инженерных систем, в том числе с использованием универсальных и специализированных программно-вычислительных комплексов и систем автоматизированного проектирования; методы </w:t>
            </w:r>
            <w:r>
              <w:rPr>
                <w:szCs w:val="24"/>
              </w:rPr>
              <w:t xml:space="preserve">проектирования, реконструкции и грамотной эксплуатации городских и промышленных систем теплоснабжения и газоснабжения с учетом основных требований научно-технического прогресса; </w:t>
            </w:r>
            <w:r>
              <w:rPr/>
              <w:t>методы разработки эскизных, технических и рабочих проектов реконструкции систем теплоснабжения и газоснаб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разрабатывать эскизные, технические и рабочие проекты реконструкции систем теплоснабжения и газоснаб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навыками разработки эскизных, технических и рабочих проектов реконструкции систем теплоснабжения и газоснабжения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 Способен организовывать работы по ремонту и реконструкции объектов жилищно-коммунального комплекса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-В-1 Составление проекта производства работ по ремонту, реконструкции, модернизации объекта жилищно-коммунального комплекса или благоустройству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-В-2 Выбор технологии и технологического оборудования для выполнения ремонтно-строительных работ с учетом условий эксплуатации объекта жилищно-коммунального комплекса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-В-3 Составление плана подготовительных работ для ремонта, реконструкции, модернизации объекта жилищно-коммунального комплекса или благоустройства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-В-5 Определение потребности в трудовых и материальных ресурсах для ведения отдельных видов ремонтно-строительных работ-бот на объекте жилищно-коммунального комплекса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-В-6 Оформление текущей и исполнительной документации на выполняемые виды ремонтно-строительных работ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-В-7 Составление плана мероприятий технического и технологического контроля производства ремонтно-строительных и пусконаладочных работ</w:t>
            </w:r>
          </w:p>
          <w:p>
            <w:pPr>
              <w:pStyle w:val="ReportMain1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К*-5-В-8 Контроль соблюдения норм промышленной, пожарной, экологической безопасности и охраны труда при производстве ремонтно-строительных работ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Знать: </w:t>
            </w:r>
            <w:r>
              <w:rPr/>
              <w:t xml:space="preserve">технологический процесс строительного производства как объект управления, работы по организации производственного процесса объектов теплогазоснабжения и вентиляции населённых мест и предприятий, основные тенденции развития отрасли в рыночных условиях, проблемы и перспективы предприятия и методы повышения конкурентоспособности компании; </w:t>
            </w:r>
            <w:r>
              <w:rPr>
                <w:szCs w:val="24"/>
              </w:rPr>
              <w:t xml:space="preserve">способы расчета горячего водоснабжения, отопительной и вентиляционной тепловой нагрузки жилых массивов; основные сведения об устройстве отопительных котельных и тепловых пунктов, о роли теплофикации на современном этапе; конструкцию современных теплообменных агрегатов, используемых в системах теплоснабжения, основные направления в их проектировании; тепловые схемы абонентских устройств тепловых пунктов, назначение, способы расчета. способы повышения эффективности работы систем ТС за счет совершенствования их тепловых схем, максимальной утилизации низкопотенциальной теплоты; эксплуатацию основного и вспомогательного оборудования, основы теплового контроля и автоматизации систем ТС; основы проектирования систем ТС, оптимальный выбор компоновки оборудования, оценку показателей эффективности работы систем ТС, способ их расчета, пути рационального использования топлива и тепловой энергии; </w:t>
            </w:r>
            <w:r>
              <w:rPr>
                <w:iCs/>
                <w:szCs w:val="24"/>
              </w:rPr>
              <w:t>основы газоснабжения гражданских зданий и сооружений, промышленных</w:t>
            </w:r>
            <w:r>
              <w:rPr>
                <w:szCs w:val="24"/>
              </w:rPr>
              <w:t xml:space="preserve"> </w:t>
            </w:r>
            <w:r>
              <w:rPr>
                <w:iCs/>
                <w:szCs w:val="24"/>
              </w:rPr>
              <w:t>предприятий, основы добычи и транспортировки газового топлива, методику расчета</w:t>
            </w:r>
            <w:r>
              <w:rPr>
                <w:szCs w:val="24"/>
              </w:rPr>
              <w:t xml:space="preserve"> </w:t>
            </w:r>
            <w:r>
              <w:rPr>
                <w:iCs/>
                <w:szCs w:val="24"/>
              </w:rPr>
              <w:t>расходов газового топлива, основы гидравлического расчета и регулирования газовых сетей,</w:t>
            </w:r>
            <w:r>
              <w:rPr>
                <w:szCs w:val="24"/>
              </w:rPr>
              <w:t xml:space="preserve"> </w:t>
            </w:r>
            <w:r>
              <w:rPr>
                <w:iCs/>
                <w:szCs w:val="24"/>
              </w:rPr>
              <w:t>конструкции современного газоиспользующего оборудования, основы теории горения, нормативно-техническую базу в области газоснабжения, технологию и технику безопасности при производстве</w:t>
            </w:r>
            <w:r>
              <w:rPr>
                <w:szCs w:val="24"/>
              </w:rPr>
              <w:t xml:space="preserve"> </w:t>
            </w:r>
            <w:r>
              <w:rPr>
                <w:iCs/>
                <w:szCs w:val="24"/>
              </w:rPr>
              <w:t>работ по устройству систем газоснабжения, основы надежности систем газоснабжения, технико-экономические расчеты систем газоснабжения, основы безопасной эксплуатации систем</w:t>
            </w:r>
            <w:r>
              <w:rPr>
                <w:szCs w:val="24"/>
              </w:rPr>
              <w:t xml:space="preserve"> </w:t>
            </w:r>
            <w:r>
              <w:rPr>
                <w:iCs/>
                <w:szCs w:val="24"/>
              </w:rPr>
              <w:t>газоснабжения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вести организационную подготовку производственной деятельности на основе современной нормативно-технической документации, собирать и обрабатывать информацию о состоянии производственно-технологической отрасли, применять различные методы анализа для решения конкретных стратегических задач в строительстве по профилю деятельности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Владеть: </w:t>
            </w:r>
            <w:r>
              <w:rPr/>
              <w:t>различными способами моделирования и решения различных сложных организационно-производственных задач, современными методами организации строительства по профилю деятельности; современной вычислительной техникой, компьютерными технологиями и способами их использования в сфере анализа и разработки структуры организации, бизнес-планирования, технико-экономических обоснований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3 зачетные единицы (108 академических часов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4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73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выполнение расчетно-графического задания (РГЗ)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стоятельное изучение разделов 7-9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Вид итогового контроля (зачет,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за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5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051"/>
        <w:gridCol w:w="1134"/>
        <w:gridCol w:w="567"/>
        <w:gridCol w:w="567"/>
        <w:gridCol w:w="567"/>
        <w:gridCol w:w="1134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color w:val="FF0000"/>
              </w:rPr>
            </w:pPr>
            <w:r>
              <w:rPr>
                <w:color w:val="000000"/>
              </w:rPr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аудиторная</w:t>
            </w:r>
          </w:p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П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ЛР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ведение. Состояние трубопроводных инженерных сетей городов и поселков Росс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одготовительные работы к реконструк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Земляные работы при реконструкции инженерн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онструкция канальных водяных теплов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Бесканальная прокладка тепловых се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онструкция соору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онструкция сетей газоснаб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Бестраншейные технологии восстановления газопров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исоединение трубопроводов к действующим магистраля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</w:tr>
    </w:tbl>
    <w:p>
      <w:pPr>
        <w:pStyle w:val="ReportMain1"/>
        <w:keepNext w:val="true"/>
        <w:suppressAutoHyphens w:val="true"/>
        <w:jc w:val="both"/>
        <w:rPr/>
      </w:pPr>
      <w:r>
        <w:rPr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 Введение. Состояние трубопроводных инженерных сетей городов и поселков России.</w:t>
      </w:r>
      <w:r>
        <w:rPr/>
        <w:t xml:space="preserve"> Современное состояние и перспективы развития систем теплоснабжения и газоснабжения России. Основные проблемы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2 Подготовительные работы к реконструкции.</w:t>
      </w:r>
      <w:r>
        <w:rPr/>
        <w:t xml:space="preserve"> Общая организационно-техническая подготовка к реконструкции. Мероприятия по подготовке зданий и инженерных сетей к реконструкции. Подготовка к производству строительно-монтажных работ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3 Земляные работы при реконструкции инженерных сетей.</w:t>
      </w:r>
      <w:r>
        <w:rPr/>
        <w:t xml:space="preserve"> Общие требования к земляным работам. Бестраншейные способы разработки грунта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4 Реконструкция канальных водяных тепловых сетей.</w:t>
      </w:r>
      <w:r>
        <w:rPr/>
        <w:t xml:space="preserve"> Общие задачи реконструкции теплотрубопроводов. Подготовительные работы к реконструкции теплотрубопроводов. Основные положения по проектированию. Технологии производства работ при реконструкции канальных тепловых сетей. Монтаж строительных конструкций. Испытание и промывка тепловых сетей. Приемка тепловых сетей в эксплуатацию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5 Бесканальная прокладка тепловых сетей. </w:t>
      </w:r>
      <w:r>
        <w:rPr/>
        <w:t>Прокладка теплопроводов с монолитной теплоизоляцией. Прокладка теплопроводов с индустриальной теплоизоляцией из пенополиуретана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6 Реконструкция сооружений.</w:t>
      </w:r>
      <w:r>
        <w:rPr/>
        <w:t xml:space="preserve"> Замена кожухотрубного теплообменника на пластинчатый. Переоборудование котлов с твердого топлива на газообразное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7 Реконструкция сетей газоснабжения</w:t>
      </w:r>
      <w:r>
        <w:rPr/>
        <w:t>. Общие требования к реконструкции газопроводов. Рабочий проект реконструкции газопровода. Организация работ при реконструкции стальных изношенных газопроводов. Транспортирование и хранение полиэтиленовых труб. Контроль качества газопроводов. Специальные требования к реконструкции стальных газопроводов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8 Бестраншейные технологии восстановления газопровода.</w:t>
      </w:r>
      <w:r>
        <w:rPr/>
        <w:t xml:space="preserve"> Технология работ методом протяжки полиэтиленовых труб. Технология протяжки полиэтиленовых профилированных труб. Технология восстановления стальных газопроводов. Контроль качества работ по реконструкции газопроводов. Испытания и приемка газопроводов.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9 Присоединение трубопроводов к действующим магистралям. </w:t>
      </w:r>
      <w:r>
        <w:rPr/>
        <w:t>Врезка в действующие тепловые сети. Присоединение реконструируемых газопроводов к действующим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3 Практические занятия (семинары)</w:t>
      </w:r>
    </w:p>
    <w:tbl>
      <w:tblPr>
        <w:tblW w:w="10330" w:type="dxa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одготовительные работы к реконструкции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Земляные работы при реконструкции инженерных сете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онструкция канальных водяных тепловых сете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Бесканальная прокладка тепловых сете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онструкция сооружений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Реконструкция сетей газоснабжения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Бестраншейные технологии восстановления газопровода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9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исоединение трубопроводов к действующим магистралям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Темы РГЗ: </w:t>
      </w:r>
      <w:r>
        <w:rPr>
          <w:rStyle w:val="FontStyle11"/>
        </w:rPr>
        <w:t>«</w:t>
      </w:r>
      <w:r>
        <w:rPr>
          <w:color w:val="000000"/>
          <w:shd w:fill="FFFFFF" w:val="clear"/>
        </w:rPr>
        <w:t>Реконструкция системы теплоснабжения района города</w:t>
      </w:r>
      <w:r>
        <w:rPr/>
        <w:t xml:space="preserve">», </w:t>
      </w:r>
      <w:r>
        <w:rPr>
          <w:rStyle w:val="FontStyle11"/>
        </w:rPr>
        <w:t>«</w:t>
      </w:r>
      <w:r>
        <w:rPr>
          <w:color w:val="000000"/>
          <w:shd w:fill="FFFFFF" w:val="clear"/>
        </w:rPr>
        <w:t>Реконструкция системы газоснабжения района города</w:t>
      </w:r>
      <w:r>
        <w:rPr/>
        <w:t>»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5 Учебно-методическое обеспече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1 Основная литератур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тникова, О. А. Теплоснабжение [Текст] : учеб. пособие / О. А. Сотникова, В. Н. Мелькумов . - М. : Ассоц. строит. вузов, 2007. - 296 с. - Библиогр.: с. 287-290. - ISBN 978-5-93093-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374-1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ab/>
        <w:t xml:space="preserve">2. </w:t>
      </w:r>
      <w:r>
        <w:rPr>
          <w:color w:val="000000"/>
          <w:sz w:val="24"/>
          <w:szCs w:val="24"/>
          <w:shd w:fill="FFFFFF" w:val="clear"/>
        </w:rPr>
        <w:t>Брюханов, О. Н. Газоснабжение [Текст] : учеб. пособие для вузов / О. Н. Брюханов, В. А. Жила, А. И. Плужников . - М. : Академия, 2008. - 441 с. - (Высшее профессиональное образование). - Библиогр.: с. 433-434. - ISBN 978-5-7695-2595-7.</w:t>
      </w:r>
    </w:p>
    <w:p>
      <w:pPr>
        <w:pStyle w:val="Normal"/>
        <w:autoSpaceDE w:val="false"/>
        <w:spacing w:lineRule="auto" w:line="240" w:before="0" w:after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rPr>
          <w:b/>
          <w:b/>
        </w:rPr>
      </w:pPr>
      <w:r>
        <w:rPr>
          <w:b/>
        </w:rPr>
        <w:t>5.2 Дополнительная литература</w:t>
      </w:r>
    </w:p>
    <w:p>
      <w:pPr>
        <w:pStyle w:val="Normal"/>
        <w:autoSpaceDE w:val="false"/>
        <w:spacing w:lineRule="auto" w:line="240" w:before="0" w:after="0"/>
        <w:ind w:firstLine="708"/>
        <w:rPr>
          <w:b/>
          <w:b/>
        </w:rPr>
      </w:pPr>
      <w:r>
        <w:rPr>
          <w:b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ind w:firstLine="709"/>
        <w:jc w:val="both"/>
        <w:outlineLvl w:val="1"/>
        <w:rPr>
          <w:szCs w:val="24"/>
        </w:rPr>
      </w:pPr>
      <w:r>
        <w:rPr>
          <w:szCs w:val="24"/>
        </w:rPr>
        <w:t>1. Горячев С. В. Проектирование систем теплоснабжения промышленных и коммунально-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ытовых предприятий [Электронный ресурс] / Горячев С. В. - ОГУ, 2011. – Режим доступа: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http://artlib.osu.ru/web/books/metod_all/2379_20110913.pdf</w:t>
        </w:r>
      </w:hyperlink>
      <w:r>
        <w:rPr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ab/>
        <w:t xml:space="preserve">2. </w:t>
      </w:r>
      <w:r>
        <w:rPr>
          <w:sz w:val="24"/>
          <w:szCs w:val="24"/>
          <w:shd w:fill="FFFFFF" w:val="clear"/>
        </w:rPr>
        <w:t>Закируллин, Р.С. Оптические фильтры для смарт-окон [Электронный ресурс] : монография / Р.С. Закируллин; М-во образования и науки Рос. Федерации, Федер. гос. бюджет. образоват. учреждение высш. образования "Оренбург. гос. ун-т". - Оренбург : ОГУ</w:t>
      </w:r>
      <w:r>
        <w:rPr>
          <w:color w:val="000000"/>
          <w:sz w:val="24"/>
          <w:szCs w:val="24"/>
          <w:shd w:fill="FFFFFF" w:val="clear"/>
        </w:rPr>
        <w:t>. - 2017. - ISBN 978-5-7410-1836-1. - 173 с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ab/>
        <w:t xml:space="preserve">3. Закируллин, Р.С. </w:t>
      </w:r>
      <w:r>
        <w:rPr>
          <w:sz w:val="24"/>
          <w:szCs w:val="24"/>
        </w:rPr>
        <w:t xml:space="preserve">Надежность и безопасность систем теплогазоснабжения и вентиляции : учебное пособие </w:t>
      </w:r>
      <w:r>
        <w:rPr>
          <w:color w:val="000000"/>
          <w:sz w:val="24"/>
          <w:szCs w:val="24"/>
          <w:shd w:fill="FFFFFF" w:val="clear"/>
        </w:rPr>
        <w:t xml:space="preserve">/ </w:t>
      </w:r>
      <w:r>
        <w:rPr>
          <w:sz w:val="24"/>
          <w:szCs w:val="24"/>
        </w:rPr>
        <w:t>Р. С. Закируллин; Оренбургский гос. ун-т. – Оренбург : ОГУ, 2019.</w:t>
      </w:r>
    </w:p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3 Периодические изда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Style w:val="InternetLink"/>
          <w:color w:val="000000"/>
          <w:sz w:val="24"/>
          <w:szCs w:val="24"/>
          <w:u w:val="none"/>
        </w:rPr>
      </w:pPr>
      <w:r>
        <w:rPr>
          <w:rStyle w:val="InternetLink"/>
          <w:color w:val="000000"/>
          <w:u w:val="none"/>
        </w:rPr>
        <w:t>1.</w:t>
      </w:r>
      <w:r>
        <w:rPr>
          <w:rStyle w:val="InternetLink"/>
          <w:color w:val="000000"/>
          <w:sz w:val="24"/>
          <w:u w:val="none"/>
        </w:rPr>
        <w:t xml:space="preserve"> </w:t>
      </w:r>
      <w:r>
        <w:rPr>
          <w:rStyle w:val="InternetLink"/>
          <w:color w:val="000000"/>
          <w:sz w:val="24"/>
          <w:szCs w:val="24"/>
          <w:u w:val="none"/>
        </w:rPr>
        <w:t>Теплоэнергетика : журнал. - Москва : Пресса России, 2021.</w:t>
      </w:r>
    </w:p>
    <w:p>
      <w:pPr>
        <w:pStyle w:val="ReportMain1"/>
        <w:suppressAutoHyphens w:val="true"/>
        <w:ind w:firstLine="709"/>
        <w:jc w:val="both"/>
        <w:rPr>
          <w:rStyle w:val="InternetLink"/>
          <w:color w:val="000000"/>
          <w:u w:val="none"/>
        </w:rPr>
      </w:pPr>
      <w:r>
        <w:rPr>
          <w:rStyle w:val="InternetLink"/>
          <w:color w:val="000000"/>
          <w:u w:val="none"/>
        </w:rPr>
        <w:t xml:space="preserve">2. </w:t>
      </w:r>
      <w:r>
        <w:rPr>
          <w:rStyle w:val="InternetLink"/>
          <w:color w:val="000000"/>
          <w:szCs w:val="24"/>
          <w:u w:val="none"/>
        </w:rPr>
        <w:t> Энергосбережение : журнал. - Москва : Агентство "Роспечать", 2021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>
          <w:b/>
          <w:b/>
        </w:rPr>
      </w:pPr>
      <w:r>
        <w:rPr>
          <w:b/>
        </w:rPr>
        <w:t>5.4 Интернет-ресурсы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</w:rPr>
      </w:pPr>
      <w:r>
        <w:rPr>
          <w:sz w:val="24"/>
        </w:rPr>
        <w:t xml:space="preserve">1. </w:t>
      </w:r>
      <w:hyperlink r:id="rId5">
        <w:r>
          <w:rPr>
            <w:rStyle w:val="InternetLink"/>
            <w:sz w:val="24"/>
            <w:szCs w:val="24"/>
          </w:rPr>
          <w:t>http://www.rosteplo.ru</w:t>
        </w:r>
      </w:hyperlink>
      <w:r>
        <w:rPr>
          <w:sz w:val="24"/>
          <w:szCs w:val="24"/>
        </w:rPr>
        <w:t xml:space="preserve"> - Информационная система по теплоснабжению.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</w:rPr>
      </w:pPr>
      <w:r>
        <w:rPr>
          <w:bCs/>
          <w:sz w:val="24"/>
          <w:szCs w:val="24"/>
        </w:rPr>
        <w:t xml:space="preserve">2. </w:t>
      </w:r>
      <w:hyperlink r:id="rId6">
        <w:r>
          <w:rPr>
            <w:rStyle w:val="InternetLink"/>
            <w:bCs/>
            <w:sz w:val="24"/>
            <w:szCs w:val="24"/>
          </w:rPr>
          <w:t>http://www.abok.ru</w:t>
        </w:r>
      </w:hyperlink>
      <w:r>
        <w:rPr>
          <w:bCs/>
          <w:sz w:val="24"/>
          <w:szCs w:val="24"/>
        </w:rPr>
        <w:t xml:space="preserve"> - </w:t>
      </w:r>
      <w:r>
        <w:rPr>
          <w:sz w:val="24"/>
          <w:szCs w:val="24"/>
        </w:rPr>
        <w:t>Некоммерческое Партнерство "Инженеры по отоплению,</w:t>
      </w:r>
      <w:r>
        <w:rPr>
          <w:bCs/>
          <w:sz w:val="24"/>
          <w:szCs w:val="24"/>
        </w:rPr>
        <w:br/>
      </w:r>
      <w:r>
        <w:rPr>
          <w:sz w:val="24"/>
          <w:szCs w:val="24"/>
        </w:rPr>
        <w:t>вентиляции, кондиционированию воздуха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теплоснабжению и строительной теплофизике" (НП "АВОК")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240" w:after="240"/>
        <w:ind w:firstLine="709"/>
        <w:jc w:val="both"/>
        <w:outlineLvl w:val="1"/>
        <w:rPr>
          <w:b/>
          <w:b/>
        </w:rPr>
      </w:pPr>
      <w:r>
        <w:rPr>
          <w:b/>
          <w:szCs w:val="24"/>
        </w:rPr>
        <w:t>5.5 Программное обеспечение, профессиональные базы данных и информационные справочные системы современных информационных</w:t>
      </w:r>
      <w:r>
        <w:rPr>
          <w:b/>
        </w:rPr>
        <w:t xml:space="preserve"> технологий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1. </w:t>
      </w:r>
      <w:r>
        <w:rPr>
          <w:sz w:val="24"/>
        </w:rPr>
        <w:t>Операционная</w:t>
      </w:r>
      <w:r>
        <w:rPr>
          <w:sz w:val="24"/>
          <w:lang w:val="en-US"/>
        </w:rPr>
        <w:t xml:space="preserve"> </w:t>
      </w:r>
      <w:r>
        <w:rPr>
          <w:sz w:val="24"/>
        </w:rPr>
        <w:t>система</w:t>
      </w:r>
      <w:r>
        <w:rPr>
          <w:sz w:val="24"/>
          <w:lang w:val="en-US"/>
        </w:rPr>
        <w:t xml:space="preserve"> Microsoft Windows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Пакет</w:t>
      </w:r>
      <w:r>
        <w:rPr>
          <w:sz w:val="24"/>
          <w:lang w:val="en-US"/>
        </w:rPr>
        <w:t xml:space="preserve"> </w:t>
      </w:r>
      <w:r>
        <w:rPr>
          <w:sz w:val="24"/>
        </w:rPr>
        <w:t>настольных</w:t>
      </w:r>
      <w:r>
        <w:rPr>
          <w:sz w:val="24"/>
          <w:lang w:val="en-US"/>
        </w:rPr>
        <w:t xml:space="preserve"> </w:t>
      </w:r>
      <w:r>
        <w:rPr>
          <w:sz w:val="24"/>
        </w:rPr>
        <w:t>приложений</w:t>
      </w:r>
      <w:r>
        <w:rPr>
          <w:sz w:val="24"/>
          <w:lang w:val="en-US"/>
        </w:rPr>
        <w:t xml:space="preserve"> Microsoft Office (Word, Excel, PowerPoint, OneNote, Outlook, Publisher, Access)</w:t>
      </w:r>
    </w:p>
    <w:p>
      <w:pPr>
        <w:pStyle w:val="Normal"/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szCs w:val="24"/>
        </w:rPr>
        <w:t>Программный комплекс для выполнения теплотехнических расчетов систем отопления и вентиляции TEPLOOV, в составе POTOK, RTI, VSV, BOLER, STOL, VIBROS, KALOR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6 Материально-техническое обеспечение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Учебные аудитории 3004 и 3014 для проведения лекционных и практических занятий оснащены комплектами ученической мебели, техническими средствами обучения, служащими для представления учебной информации большой аудитории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ля проведения лекционных занятий используются учебно-наглядные пособия и плакаты.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омещения для самостоятельной работы обучающихся (в научной библиотеке ОГУ)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suppressAutoHyphens w:val="tru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ReportMain1"/>
        <w:suppressAutoHyphens w:val="true"/>
        <w:ind w:firstLine="709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</w:rPr>
        <w:t xml:space="preserve">К рабочей </w:t>
      </w:r>
      <w:r>
        <w:rPr>
          <w:b/>
          <w:i/>
          <w:color w:val="000000"/>
          <w:szCs w:val="24"/>
        </w:rPr>
        <w:t>программе прилагается:</w:t>
      </w:r>
    </w:p>
    <w:p>
      <w:pPr>
        <w:pStyle w:val="ReportMain1"/>
        <w:suppressAutoHyphens w:val="true"/>
        <w:rPr>
          <w:color w:val="000000"/>
          <w:szCs w:val="24"/>
        </w:rPr>
      </w:pPr>
      <w:r>
        <w:rPr>
          <w:color w:val="000000"/>
          <w:szCs w:val="24"/>
        </w:rPr>
        <w:t>- Фонд оценочных средств для проведения промежуточной аттестации: ФОС_РИС_08.03.01_ТЭОЖКК_очн_2021_ЗакируллинРС</w:t>
      </w:r>
    </w:p>
    <w:p>
      <w:pPr>
        <w:pStyle w:val="ReportHead1"/>
        <w:suppressAutoHyphens w:val="true"/>
        <w:spacing w:before="120" w:after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Методические указания для обучающихся по освоению дисциплины:</w:t>
      </w:r>
    </w:p>
    <w:p>
      <w:pPr>
        <w:pStyle w:val="ReportMain1"/>
        <w:suppressAutoHyphens w:val="true"/>
        <w:jc w:val="both"/>
        <w:rPr>
          <w:color w:val="000000"/>
        </w:rPr>
      </w:pPr>
      <w:r>
        <w:rPr>
          <w:color w:val="000000"/>
          <w:szCs w:val="24"/>
        </w:rPr>
        <w:t>МУ_ РИС _08.03.01_ТЭОЖКК_очн_2021_ЗакируллинРС</w:t>
      </w:r>
    </w:p>
    <w:p>
      <w:pPr>
        <w:pStyle w:val="ReportHead1"/>
        <w:suppressAutoHyphens w:val="true"/>
        <w:ind w:firstLine="85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7"/>
      <w:footerReference w:type="default" r:id="rId8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9734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веб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artlib.osu.ru/web/books/metod_all/2379_20110913.pdf" TargetMode="External"/><Relationship Id="rId5" Type="http://schemas.openxmlformats.org/officeDocument/2006/relationships/hyperlink" Target="http://www.rosteplo.ru/" TargetMode="External"/><Relationship Id="rId6" Type="http://schemas.openxmlformats.org/officeDocument/2006/relationships/hyperlink" Target="http://www.abok.ru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7:15:00Z</dcterms:created>
  <dc:creator>User</dc:creator>
  <dc:description>СЛУЖЕБНАЯ ИНФОРМАЦИЯ!!!НЕ МЕНЯТЬ!!!|Дата создания макета: 18.02.2021 12:07:04|Версия программы "Учебные планы": 1.0.11.142|ID_UP_DISC:1797345;ID_SPEC_LOC:4945;YEAR_POTOK:2021;ID_SUBJ:16887;SHIFR:Б1.Д.В.15;ZE_PLANNED:3;IS_RASPRED_PRACT:0;TYPE_GROUP_PRACT:;ID_TYPE_PLACE_PRACT:;ID_TYPE_DOP_PRACT:;ID_TYPE_FORM_PRACT:;UPDZES:Sem-5,ZE-3;UPZ:Sem-5,ID_TZ-1,HOUR-18;UPZ:Sem-5,ID_TZ-2,HOUR-16;UPZ:Sem-5,ID_TZ-4,HOUR-74;UPC:Sem-5,ID_TC-2,Recert-0;UPDK:ID_KAF-5729,Sem-;FOOTHOLD:Shifr-Б1.Д.Б.25,ID_SUBJ-9520;FOOTHOLD:Shifr-Б2.П.В.П.1,ID_SUBJ-16677;DEPENDENT:Shifr-Б1.Д.В.12,ID_SUBJ-10454;DEPENDENT:Shifr-Б2.П.В.П.3,ID_SUBJ-16513;DEPENDENT:Shifr-Б1.Д.В.14,ID_SUBJ-16886;COMPET:Shifr-ПК*&lt;tire&gt;3,NAME-Способен выполнять работы по разработке проекта капитального ремонта и реконструкции объектов жилищно&lt;tire&gt;коммунального комплекса;COMPET:Shifr-ПК*&lt;tire&gt;5,NAME-Способен организовывать работы по ремонту и реконструкции объектов жилищно&lt;tire&gt;коммунального комплекса;COMPET_FOOTHOLD:Shifr-ОПК&lt;tire&gt;3,NAME-Способен принимать решения в профессиональной сфере&lt;zpt&gt; используя теоретические основы и нормативную базу строительства&lt;zpt&gt; строительной индустрии и жилищно&lt;tire&gt;коммунального хозяйства;COMPET_FOOTHOLD:Shifr-ОПК&lt;tire&gt;4,NAME-Способен использовать в профессиональной деятельности распорядительную и проектную документацию&lt;zpt&gt; а также нормативные правовые акты в области строительства&lt;zpt&gt; строительной индустрии и жилищно&lt;tire&gt;коммунального хозяйства;COMPET_FOOTHOLD:Shifr-ОПК&lt;tire&gt;6,NAME-Способен участвовать в проектировании объектов строительства и жилищно&lt;tire&gt;коммунального хозяйства&lt;zpt&gt; в подготовке расчетного и технико&lt;tire&gt;экономического обоснований их проектов&lt;zpt&gt; участвовать в подготовке проектной документации&lt;zpt&gt; в том числе с использованием средств автоматизированного проектирования и вычислительных программных комплексов;COMPET_FOOTHOLD:Shifr-ПК*&lt;tire&gt;2,NAME-Способен проводить обследования технического состояния объектов жилищно&lt;tire&gt;коммунального комплекса</dc:description>
  <cp:keywords/>
  <dc:language>en-US</dc:language>
  <cp:lastModifiedBy>Рустам Закируллин</cp:lastModifiedBy>
  <dcterms:modified xsi:type="dcterms:W3CDTF">2021-02-18T08:05:00Z</dcterms:modified>
  <cp:revision>3</cp:revision>
  <dc:subject/>
  <dc:title/>
</cp:coreProperties>
</file>