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плогазоснабжения, вентиляции и гидромеха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.1.Б.21 Механика жидкости и газ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Надежность и диагностика объектов повышенной опасности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теплогазоснабжения, вентиляции и гидромеханик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12 от 16 февраля 2021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теплогазоснабжения, вентиляции и гидромеханики </w:t>
        <w:tab/>
        <w:t xml:space="preserve">                                             В.В. Демидочкин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                         подпись                                    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ь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  <w:u w:val="single"/>
        </w:rPr>
        <w:t xml:space="preserve">профессор                                                    Р.С. Закируллин     "15" </w:t>
      </w:r>
      <w:r>
        <w:rPr>
          <w:sz w:val="24"/>
        </w:rPr>
        <w:t xml:space="preserve">февраля </w:t>
      </w:r>
      <w:r>
        <w:rPr>
          <w:sz w:val="24"/>
          <w:u w:val="single"/>
        </w:rPr>
        <w:t>2021 г.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                 дата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5.03.02 Технологические машины и оборудование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ab/>
              <w:t xml:space="preserve">Н.Н. Грицай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О.Н. Шевченко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© Закируллин Р.С., 2021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1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Style68"/>
        <w:tabs>
          <w:tab w:val="clear" w:pos="720"/>
          <w:tab w:val="left" w:pos="756" w:leader="none"/>
        </w:tabs>
        <w:spacing w:lineRule="auto" w:line="264"/>
        <w:ind w:left="0" w:firstLine="709"/>
        <w:rPr/>
      </w:pPr>
      <w:r>
        <w:rPr>
          <w:b/>
        </w:rPr>
        <w:t>Цель</w:t>
      </w:r>
      <w:r>
        <w:rPr/>
        <w:t xml:space="preserve"> освоения дисциплины: изучение законов равновесия и движения жидкостей и газов.</w:t>
      </w:r>
    </w:p>
    <w:p>
      <w:pPr>
        <w:pStyle w:val="Style68"/>
        <w:tabs>
          <w:tab w:val="clear" w:pos="720"/>
          <w:tab w:val="left" w:pos="756" w:leader="none"/>
        </w:tabs>
        <w:spacing w:lineRule="auto" w:line="264"/>
        <w:ind w:left="0" w:firstLine="709"/>
        <w:rPr>
          <w:i/>
          <w:i/>
        </w:rPr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олучение представления о фундаментальных и прикладных исследованиях в области механики жидкости и г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изучение основных законов равновесия и движения жидкостей и газов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базовой части блока 1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 xml:space="preserve">Пререквизиты дисциплины: </w:t>
      </w:r>
      <w:r>
        <w:rPr>
          <w:i/>
        </w:rPr>
        <w:t>Б.1.Б.11 Физ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 xml:space="preserve">Постреквизиты дисциплины: </w:t>
      </w:r>
      <w:r>
        <w:rPr>
          <w:i/>
        </w:rPr>
        <w:t>Б.1.В.ОД.4 Физико-механические свойства пищевых продуктов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70"/>
        <w:gridCol w:w="3175"/>
      </w:tblGrid>
      <w:tr>
        <w:trPr>
          <w:tblHeader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Формируемые компетенци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процессов самоорганизации и самообразования, их особенностей и технологий реализации, исходя из целей совершенствования профессиональной деятельности в области механики жидкости и газа.</w:t>
            </w:r>
          </w:p>
          <w:p>
            <w:pPr>
              <w:pStyle w:val="Normal"/>
              <w:spacing w:before="0" w:after="16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строить процесс овладения информацией, отобранной и структурированной для выполнения профессиональной деятельности в области механики жидкости и газа.</w:t>
            </w:r>
          </w:p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способами планирования, организации, самоконтроля и самооценки деятельности в области механики жидкости и газ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ОК-7 способностью к самоорганизации и самообразованию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основные правила использования современных образовательных и информационных технологий, в т. ч. поиска информации в сети интерн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пользоваться полученной научно-технической информацией для решения прикладных задач профессиональной деятельности в области механики жидкости и газа.</w:t>
            </w:r>
          </w:p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навыками оценки и использования отечественного и зарубежного опыта в профессиональной деятельности в области механики жидкости и газ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ОПК-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3 зачетные единицы (108 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5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абораторные работы (Л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подготовка к лабораторным занятиям;</w:t>
            </w:r>
          </w:p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подготовка к рубежному контролю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lang w:val="en-US"/>
              </w:rPr>
            </w:pPr>
            <w:r>
              <w:rPr>
                <w:b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6 семестре</w:t>
      </w:r>
    </w:p>
    <w:p>
      <w:pPr>
        <w:pStyle w:val="ReportMain1"/>
        <w:keepNext w:val="true"/>
        <w:suppressAutoHyphens w:val="true"/>
        <w:jc w:val="both"/>
        <w:rPr/>
      </w:pPr>
      <w:r>
        <w:rPr/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т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гидродинам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нап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жидкости по трубопровод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жидкостей и газов из отверстий и наса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4.2 Содержание разделов дисциплины</w:t>
      </w:r>
    </w:p>
    <w:p>
      <w:pPr>
        <w:pStyle w:val="ReportMain1"/>
        <w:suppressAutoHyphens w:val="true"/>
        <w:ind w:firstLine="709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1 Введение.</w:t>
      </w:r>
    </w:p>
    <w:p>
      <w:pPr>
        <w:pStyle w:val="ReportMain1"/>
        <w:suppressAutoHyphens w:val="true"/>
        <w:ind w:firstLine="709"/>
        <w:rPr/>
      </w:pPr>
      <w:r>
        <w:rPr/>
        <w:t>Основные характеристики и свойства жидкости и газа; понятия идеальной жидкости и идеального газа; уравнение состояния идеального газа; силы, действующие на жидкость.</w:t>
      </w:r>
    </w:p>
    <w:p>
      <w:pPr>
        <w:pStyle w:val="ReportMain1"/>
        <w:suppressAutoHyphens w:val="true"/>
        <w:ind w:firstLine="709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2 Гидростатика.</w:t>
      </w:r>
    </w:p>
    <w:p>
      <w:pPr>
        <w:pStyle w:val="ReportMain1"/>
        <w:suppressAutoHyphens w:val="true"/>
        <w:ind w:firstLine="709"/>
        <w:rPr/>
      </w:pPr>
      <w:r>
        <w:rPr/>
        <w:t>Гидростатическое давление и его свойства; основная теорема гидростатики; дифференциаль-ные уравнения покоя жидкости; основное уравнение гидростатики; поверхность уровня; пьезо-метрическая высота; относительное равновесие жидкости; эпюры распределения давления; силы гидростатического давления, действующие на плоскую и криволинейную поверхности; закон Архимеда.</w:t>
      </w:r>
    </w:p>
    <w:p>
      <w:pPr>
        <w:pStyle w:val="ReportMain1"/>
        <w:suppressAutoHyphens w:val="true"/>
        <w:ind w:firstLine="709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3 Основы гидродинамики.</w:t>
      </w:r>
    </w:p>
    <w:p>
      <w:pPr>
        <w:pStyle w:val="ReportMain1"/>
        <w:suppressAutoHyphens w:val="true"/>
        <w:ind w:firstLine="709"/>
        <w:rPr>
          <w:b/>
          <w:b/>
        </w:rPr>
      </w:pPr>
      <w:r>
        <w:rPr/>
        <w:t>Основные понятия и задачи гидродинамики; виды движения жидкости и газа и их характеристики; расход и уравнение расхода; методы Эйлера и Лагранжа; дифференциальные уравнения движения жидкости; уравнения Бернулли для идеальной и реальной жидкости; уравнение Гюгонио для одномерного потока идеального газа; число Маха; уравнения механики сплошных сред; уравнения Рейнольдса для турбулентного потока жидкости; численные методы в задачах гидромеханики.</w:t>
      </w:r>
    </w:p>
    <w:p>
      <w:pPr>
        <w:pStyle w:val="ReportMain1"/>
        <w:suppressAutoHyphens w:val="true"/>
        <w:ind w:firstLine="709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4 Потери напора.</w:t>
      </w:r>
    </w:p>
    <w:p>
      <w:pPr>
        <w:pStyle w:val="ReportMain1"/>
        <w:suppressAutoHyphens w:val="true"/>
        <w:ind w:firstLine="709"/>
        <w:rPr>
          <w:b/>
          <w:b/>
        </w:rPr>
      </w:pPr>
      <w:r>
        <w:rPr/>
        <w:t>Виды потерь напора; основное уравнение равномерного установившегося движения; формулы Вейсбаха, Дарси-Вейсбаха и Шези; основной закон вязкого сопротивления; основы теории гидромеханического подобия; режимы движения жидкости и газа; потери напора при ламинарном и турбулентном режимах движения; статистические характеристики турбулентности; основы теории пограничного слоя; гидравлически гладкие и шероховатые стенки.</w:t>
      </w:r>
    </w:p>
    <w:p>
      <w:pPr>
        <w:pStyle w:val="ReportMain1"/>
        <w:suppressAutoHyphens w:val="true"/>
        <w:ind w:firstLine="709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5 Движение жидкости по трубопроводам.</w:t>
      </w:r>
    </w:p>
    <w:p>
      <w:pPr>
        <w:pStyle w:val="ReportMain1"/>
        <w:suppressAutoHyphens w:val="true"/>
        <w:ind w:firstLine="709"/>
        <w:rPr>
          <w:b/>
          <w:b/>
        </w:rPr>
      </w:pPr>
      <w:r>
        <w:rPr/>
        <w:t xml:space="preserve">Классификация трубопроводов; основные уравнения расчета трубопроводов; расчет простых трубопроводов  при истечении в атмосферу и под уровень; расчет сифона; расчет гидроудара; кавитация.  </w:t>
      </w:r>
    </w:p>
    <w:p>
      <w:pPr>
        <w:pStyle w:val="ReportMain1"/>
        <w:suppressAutoHyphens w:val="true"/>
        <w:ind w:firstLine="709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6 Истечение жидкостей и газов из отверстий и насадок.</w:t>
      </w:r>
    </w:p>
    <w:p>
      <w:pPr>
        <w:pStyle w:val="ReportMain1"/>
        <w:suppressAutoHyphens w:val="true"/>
        <w:ind w:firstLine="709"/>
        <w:rPr>
          <w:b/>
          <w:b/>
        </w:rPr>
      </w:pPr>
      <w:r>
        <w:rPr/>
        <w:t>Истечение жидкости из малого отверстия  в тонкой стенке в атмосферу; истечение жидкости из большого отверстия  в тонкой стенке в атмосферу и под уровень; основные понятия газодинамики; скорость звука и потока; критические параметры потока; зависимость скорости и давления потока от площади сечения; истечение газа из замкнутого объема; сопло Лаваля; учет трения о стенки канала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4.3 Лабораторные работы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4"/>
        <w:gridCol w:w="1134"/>
        <w:gridCol w:w="6973"/>
        <w:gridCol w:w="131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раздел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Наименование лаборатор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риборы для измерения температу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риборы для измерения д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Зависимость между температурой и давлением газа в изохорном процесс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зучение относительного покоя жидкости в цилиндрическом сосуде, равномерно вращающемся вокруг своей ос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rStyle w:val="Emphasis"/>
                <w:i w:val="false"/>
                <w:szCs w:val="24"/>
              </w:rPr>
              <w:t>Изучение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режимов течения вязкой жидкости в труба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rStyle w:val="Emphasis"/>
                <w:i w:val="false"/>
                <w:szCs w:val="24"/>
              </w:rPr>
              <w:t>Изучение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уравнения Бернулли для идеальной и вязкой жидк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rStyle w:val="Emphasis"/>
                <w:i w:val="false"/>
                <w:szCs w:val="24"/>
              </w:rPr>
              <w:t>И</w:t>
            </w:r>
            <w:r>
              <w:rPr>
                <w:szCs w:val="24"/>
              </w:rPr>
              <w:t>сследование законов сопротивления при течении потока вязкой жидкости в круглоцилиндрических труба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сследование зависимости коэффициента местного сопротивления от чисел Рейнольдс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1 Основ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Cs/>
          <w:szCs w:val="24"/>
        </w:rPr>
      </w:pPr>
      <w:r>
        <w:rPr>
          <w:bCs/>
        </w:rPr>
        <w:t xml:space="preserve">1. </w:t>
      </w:r>
      <w:r>
        <w:rPr>
          <w:bCs/>
          <w:szCs w:val="24"/>
        </w:rPr>
        <w:t>Гидравлика, гидромашины и гидроприводы [Текст] : учебник для студентов высших технических учебных заведений: репринтное издание / [Т. М. Башта [и др.].- 2-е изд., перераб. - Москва : Альянс, 2013. - 423 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2 Дополнительная литература</w:t>
      </w:r>
    </w:p>
    <w:p>
      <w:pPr>
        <w:pStyle w:val="TextBodyIndent"/>
        <w:suppressLineNumbers/>
        <w:spacing w:before="0" w:after="0"/>
        <w:ind w:left="284" w:firstLine="567"/>
        <w:rPr>
          <w:sz w:val="24"/>
          <w:szCs w:val="24"/>
        </w:rPr>
      </w:pPr>
      <w:r>
        <w:rPr>
          <w:bCs/>
          <w:sz w:val="24"/>
          <w:szCs w:val="24"/>
        </w:rPr>
        <w:t>1. Гидравлика, гидромашины и гидропневмопривод</w:t>
      </w:r>
      <w:r>
        <w:rPr>
          <w:sz w:val="24"/>
          <w:szCs w:val="24"/>
        </w:rPr>
        <w:t xml:space="preserve"> [Текст] : учеб. пособие для вузов / под ред. С. П. Стесина.- 4-е изд., стер. - М. : Академия, 2008</w:t>
      </w:r>
      <w:r>
        <w:rPr>
          <w:bCs/>
          <w:sz w:val="24"/>
          <w:szCs w:val="24"/>
        </w:rPr>
        <w:t xml:space="preserve">. - 336 с. </w:t>
      </w:r>
    </w:p>
    <w:p>
      <w:pPr>
        <w:pStyle w:val="TextBodyIndent"/>
        <w:suppressLineNumbers/>
        <w:spacing w:before="0" w:after="0"/>
        <w:ind w:left="284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Гидравлика [Текст] : учебник для студентов высших учебных заведений, обучающихся по направлениям подготовки дипломированных специалистов в области техники и технологии, сельского и рыбного хозяйства / Д. В. Штеренлихт.- 3-е изд., перераб. и доп. - Москва : КолосС, 2008. - 656 с.</w:t>
      </w:r>
    </w:p>
    <w:p>
      <w:pPr>
        <w:pStyle w:val="TextBodyIndent"/>
        <w:suppressLineNumbers/>
        <w:spacing w:before="0" w:after="0"/>
        <w:ind w:left="284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3. Лапшев Н.Н. Гидравлика: Учебник. – М.: Издательский центр «Академия», 2007. - 272 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3 Периодические издания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1. Теплоэнергетика : журнал. - М. : Агентство "Роспечать", 2021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2. Энергосбережение : журнал. - М. : Агентство "Роспечать", 2021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4 Интернет-ресурс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LineNumbers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://artlib.osu.ru/site_new/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– Научная библиотека ОГУ</w:t>
      </w:r>
      <w:r>
        <w:rPr>
          <w:sz w:val="24"/>
          <w:szCs w:val="24"/>
        </w:rPr>
        <w:t>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2. http://www.abok.ru/</w:t>
      </w:r>
      <w:r>
        <w:rPr/>
        <w:t xml:space="preserve"> –</w:t>
      </w:r>
      <w:r>
        <w:rPr>
          <w:szCs w:val="24"/>
        </w:rPr>
        <w:t xml:space="preserve"> Некоммерческое партнерство инженеров по отоплению, вентиляции, кондиционированию воздуха, теплоснабжению и строительной теплофизи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.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 Система автоматизированного проектирования Autocad: Электронные лицензии для образовательных целей доступны бесплатно после регистрации аккаунта преподавателя/студента. Режим доступа: https://www.autodesk.com/education/free-software/featured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чебные аудитории 3004 и 3014 для проведения лекционных и лабораторных занятий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проведения лекционных занятий  используются учебно-наглядные пособия и плакаты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омещения для самостоятельной работы обучающихся (в научной библиотеке ОГУ)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К рабочей программе прилагаются:</w:t>
      </w:r>
    </w:p>
    <w:p>
      <w:pPr>
        <w:pStyle w:val="ReportMain1"/>
        <w:suppressAutoHyphens w:val="true"/>
        <w:ind w:left="65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ReportMain1"/>
        <w:suppressAutoHyphens w:val="true"/>
        <w:rPr>
          <w:szCs w:val="24"/>
        </w:rPr>
      </w:pPr>
      <w:r>
        <w:rPr>
          <w:szCs w:val="24"/>
        </w:rPr>
        <w:t>- Фонд оценочных средств для проведения промежуточной аттестации: ФОС_МЖиГ_15.03.02_ НДОПО(ба)_очн_2021_ЗакируллинРС</w:t>
      </w:r>
    </w:p>
    <w:p>
      <w:pPr>
        <w:pStyle w:val="ReportMain1"/>
        <w:suppressAutoHyphens w:val="true"/>
        <w:ind w:firstLine="652"/>
        <w:rPr/>
      </w:pPr>
      <w:r>
        <w:rPr/>
        <w:t xml:space="preserve">- </w:t>
      </w:r>
      <w:r>
        <w:rPr>
          <w:szCs w:val="28"/>
        </w:rPr>
        <w:t xml:space="preserve">Методические указания для обучающихся по освоению дисциплины: </w:t>
      </w:r>
      <w:r>
        <w:rPr>
          <w:szCs w:val="24"/>
        </w:rPr>
        <w:t>МУ_МЖиГ_15.03.02_ НДОПО(ба)_очн_2021_ЗакируллинРС</w:t>
      </w:r>
    </w:p>
    <w:p>
      <w:pPr>
        <w:pStyle w:val="ReportMain1"/>
        <w:suppressAutoHyphens w:val="true"/>
        <w:rPr/>
      </w:pPr>
      <w:r>
        <w:rPr>
          <w:szCs w:val="24"/>
        </w:rPr>
        <w:t xml:space="preserve">- </w:t>
      </w:r>
      <w:r>
        <w:rPr/>
        <w:t>Закируллин, Р. С. Теплотехника : методические указания / Р. С. Закируллин; Оренбургский гос. ун-т. – Оренбург : ОГУ, 2019.</w:t>
      </w:r>
    </w:p>
    <w:p>
      <w:pPr>
        <w:pStyle w:val="ReportMain1"/>
        <w:suppressAutoHyphens w:val="true"/>
        <w:rPr/>
      </w:pPr>
      <w:r>
        <w:rPr>
          <w:szCs w:val="24"/>
        </w:rPr>
        <w:t xml:space="preserve">- </w:t>
      </w:r>
      <w:r>
        <w:rPr/>
        <w:t>Закируллин, Р. С. Гидромеханика : методические указания / Р. С. Закируллин; Оренбургский гос. ун-т. – Оренбург : ОГУ, 2019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</w:r>
    </w:p>
    <w:p>
      <w:pPr>
        <w:pStyle w:val="ReportHead1"/>
        <w:suppressAutoHyphens w:val="true"/>
        <w:ind w:firstLine="85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861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Style6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rtlib.osu.ru/site_new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06:00Z</dcterms:created>
  <dc:creator>User</dc:creator>
  <dc:description>СЛУЖЕБНАЯ ИНФОРМАЦИЯ!!!НЕ МЕНЯТЬ!!!|Дата создания макета: 17.02.2021 16:57:43|Версия программы "Учебные планы": 1.0.11.142|ID_UP_DISC:1786176;ID_SPEC_LOC:4331;YEAR_POTOK:2021;ID_SUBJ:4318;SHIFR:Б.1.Б.21;ZE_PLANNED:3;IS_RASPRED_PRACT:0;TYPE_GROUP_PRACT:;ID_TYPE_PLACE_PRACT:;ID_TYPE_DOP_PRACT:;ID_TYPE_FORM_PRACT:;UPDZES:Sem-6,ZE-3;UPZ:Sem-6,ID_TZ-1,HOUR-18;UPZ:Sem-6,ID_TZ-3,HOUR-16;UPZ:Sem-6,ID_TZ-4,HOUR-56;UPC:Sem-6,ID_TC-1,Recert-0;UPDK:ID_KAF-5729,Sem-;FOOTHOLD:Shifr-Б.1.Б.11,ID_SUBJ-13;FOOTHOLD:Shifr-Б.1.Б.15,ID_SUBJ-15;DEPENDENT:Shifr-Б.1.В.ДВ.7.2,ID_SUBJ-2255;COMPET:Shifr-ОК&lt;tire&gt;7,NAME-способностью к самоорганизации и самообразованию;COMPET:Shifr-ОПК&lt;tire&gt;1,NAME-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;COMPET_FOOTHOLD:Shifr-ОК&lt;tire&gt;7,NAME-способностью к самоорганизации и самообразованию;COMPET_FOOTHOLD:Shifr-ОК&lt;tire&gt;7,NAME-способностью к самоорганизации и самообразованию;COMPET_FOOTHOLD:Shifr-ОПК&lt;tire&gt;1,NAME-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;COMPET_FOOTHOLD:Shifr-ОПК&lt;tire&gt;5,NAME-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&lt;tire&gt;коммуникационных технологий и с учетом основных требований информационной безопасности;COMPET_FOOTHOLD:Shifr-ПК&lt;tire&gt;1,NAME-способностью к систематическому изучению научно&lt;tire&gt;технической информации&lt;zpt&gt; отечественного и зарубежного опыта по соответствующему профилю подготовки</dc:description>
  <cp:keywords/>
  <dc:language>en-US</dc:language>
  <cp:lastModifiedBy>Рустам Закируллин</cp:lastModifiedBy>
  <dcterms:modified xsi:type="dcterms:W3CDTF">2021-02-18T05:38:00Z</dcterms:modified>
  <cp:revision>2</cp:revision>
  <dc:subject/>
  <dc:title/>
</cp:coreProperties>
</file>