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усской филологии и методики преподавания русского язы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rPr/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ФДТ.2 Методика обучения фонетике, лексике, грамматике русского как иностранног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МАГИСТРАТУР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5.04.01 Филолог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Русский язык как иностранны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  <w:lang w:val="ru-RU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lang w:val="ru-RU"/>
        </w:rPr>
      </w:pPr>
      <w:r>
        <w:rPr/>
        <w:t>Год набора 202</w:t>
      </w:r>
      <w:r>
        <w:rPr>
          <w:lang w:val="ru-RU"/>
        </w:rPr>
        <w:t>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Егорова Н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русской филологии и методики преподавания русского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Пыхтина Ю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«Методика обучения фонетике, лексике, грамматике русского как иностранного», зарегистрированной в ЦИТ под учетным номеро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___  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center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99585625">
            <w:r>
              <w:rPr>
                <w:rStyle w:val="IndexLink"/>
                <w:rFonts w:cs="Times New Roman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9958562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Рекомендации по самоподготовк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9958562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Рекомендации для подготовки к практическим занятиям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jc w:val="left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9958562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Рекомендации по выполнению индивидуальных творческих задан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9958563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Рекомендации по подготовке к рубежному контролю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585631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5 Рекомендации по подготовке к итоговому контролю</w:t>
              <w:tab/>
              <w:t>12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32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24"/>
          <w:lang w:val="ru-RU"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24"/>
          <w:lang w:eastAsia="ru-RU"/>
        </w:rPr>
      </w:r>
    </w:p>
    <w:p>
      <w:pPr>
        <w:pStyle w:val="Heading1"/>
        <w:ind w:left="204" w:hanging="0"/>
        <w:rPr/>
      </w:pPr>
      <w:bookmarkStart w:id="0" w:name="__RefHeading___Toc99585625"/>
      <w:bookmarkEnd w:id="0"/>
      <w:r>
        <w:rPr/>
        <w:t>Введ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ые методические указания составлены в соответствии с программами учебной дисциплины и по своему содержанию, целям и задачам отвечают всем требованиям федерального государственного образовательного стандарта высшего образова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образные формы работы, запланированные в программе по дисциплине «Методика обучения фонетике, лексике, грамматике русского как иностранного», знакомят студентов со спецификой обучения иностранных учащихся русской фонетике, произношению, нормам грамматики, особенностям лекси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включает лекции, практические занятия, самостоятельную проработку лекционного материала и предложенной литературы по изучаемой дисциплине, выполнение письменных заданий, подготовку к итоговому контролю, исходя из этого формулируются разнообразные виды заданий для самостоятельной работы студентов, предлагаемые в методических указаниях.</w:t>
      </w:r>
    </w:p>
    <w:p>
      <w:pPr>
        <w:pStyle w:val="Heading1"/>
        <w:ind w:left="204" w:firstLine="50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ind w:left="204" w:firstLine="504"/>
        <w:jc w:val="left"/>
        <w:rPr/>
      </w:pPr>
      <w:bookmarkStart w:id="1" w:name="__RefHeading___Toc99585626"/>
      <w:r>
        <w:rPr/>
        <w:t xml:space="preserve">1 </w:t>
      </w:r>
      <w:r>
        <w:rPr>
          <w:lang w:val="ru-RU"/>
        </w:rPr>
        <w:t>Рекомендации</w:t>
      </w:r>
      <w:r>
        <w:rPr/>
        <w:t xml:space="preserve"> </w:t>
      </w:r>
      <w:r>
        <w:rPr>
          <w:lang w:val="ru-RU"/>
        </w:rPr>
        <w:t>по самоподготовке</w:t>
      </w:r>
      <w:bookmarkEnd w:id="1"/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подготовка – это внеаудиторная самостоятельная работа, осуществляемая студентами как индивидуально, так и в группе по рекомендуемым преподавателем заданиям в соответствии с рабочей программой дисциплины. Для качественной подготовки к аудиторным и контрольным занятиям, а также для успешного освоения курса «Методика обучения фонетике, лексике, грамматике русского как иностранного» студентам необходимо изучить лекционный материал, подготовить ответы на контрольные вопросы, самостоятельно проработать указанную в программе литературу (основную и дополнительную), выполнить задания к практическим занятиям, написать научный доклад, подготовиться к рубежному контролю, проводимому в форме собеседования, контрольной работы и др., а также к итоговому контролю в форме экзаме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самостоятельной работы обучающихся является самоконтроль, благодаря которому формируется умение самостоятельно оценивать итоги собственной учебной деятельности и регулировать процесс овладения знаниями, умениями и навыками. К видам самоконтроля можно отнести: пересказ лекции и его сопоставление с конспектом; составление тезисов по памяти; ответы на вопросы и т.п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зучив лекционный материал, </w:t>
      </w:r>
      <w:r>
        <w:rPr>
          <w:sz w:val="28"/>
          <w:szCs w:val="28"/>
        </w:rPr>
        <w:t xml:space="preserve">опираясь на знания об основных библиографических источниках и поисковых системах, о типах, видах и вариантах поиска информации по филологии, полученных ранее, следует ознакомиться со списком основной и дополнительной литературы по курсу «Методика обучения фонетике, лексике, грамматике русского как иностранного», представленным в программе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,</w:t>
      </w:r>
      <w:r>
        <w:rPr>
          <w:sz w:val="28"/>
          <w:szCs w:val="28"/>
        </w:rPr>
        <w:t xml:space="preserve"> и подготовить ответы на вопросы для собеседования по основным разделам 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у с источниками надо начинать с ознакомительного чтения (просмотреть текст, выделяя его структурные единицы; отметить страницы, которые требуют более внимательного изучения; выбрать способ работы с источником). Если для  ответа на предложенный вопрос требуется изучение некоторых фрагментов текста, то используется метод выборочного чт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ение текста или его фрагмент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выделение главного в тексте, основных аргументов, выводов; выявление их связи и взаимозависим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выявление утверждений автора, которые носят проблематичный, гипотетический характер и содержат скрытые вопрос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комство с различными мнениями по одному и тому же вопросу, сравнительный анализ весомости и доказательности аргументов сторон и формулирование вывода о наибольшей убедительности той или иной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создание конспектов, фиксирующих основные тезисы и арг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Под конспектированием понимается «особый вид аналитико-синтетической переработки научной информации, цель которого – выявление, систематизация и обобщение (с возможной критической оценкой) наиболее ценной информации первоисточника и письменная фиксация ее в форме не предназначенного для публикации вторичного документа. Выбор разновидности конспекта по степени семантической эквивалентности первоисточника и вторичного текста зависит от вида и объема информации, необходимой для дальнейшего использования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 xml:space="preserve">Интегральный конспект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передает все основные положения и важнейшие смысловые связи текста-первоисточника, семантически эквивалентен ему, используется при «вхождении» в новую область знаний, тему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 xml:space="preserve">Селективный конспект 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включает отдельные элементы первоисточника, семантически не эквивалентен ему, используется при написании докладов, рефератов, курсовых и диплом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При подготовке конспекта необходим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ознакомиться с текстом, прочитать предисловие, введение, оглавление, главы и параграфы, выделить информационно значимые места текс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оформить библиографическое описание конспектируемого материала; составить план текста (он поможет в логике изложения группировать материа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выделить в тексте тезисы и записать их с последующей аргументацией, подкрепляя примерами и конкретными факт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- использовать реферативный способ изложения (например: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Автор считает...»,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раскрывает...»);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собственные комментарии, вопросы и пр. располагать на пол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текст автора оформлять как цитату и указывать номер стран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- в заключение обобщить текст конспекта, выделить основное содержание проработанного материала, дать ему оцен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Для оформления конспекта можно использовать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схематическую запись прочитанного, т.е.</w:t>
      </w: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 конспект-схему</w:t>
      </w:r>
      <w:r>
        <w:rPr>
          <w:rFonts w:eastAsia="TimesNewRomanPS-BoldItalicMT;MS Mincho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(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«генеалогическое древо», «паучок»)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eastAsia="ru-RU"/>
        </w:rPr>
        <w:t>генеалогическое древо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» выделяются понятия, их основные составляющие (элементы), ключевые слова и т.п. и располагаются в последовательности «сверху вниз» – от общего понятия к его частным составляющим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eastAsia="ru-RU"/>
        </w:rPr>
        <w:t>паучок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» выделяются следующие элементы: название темы или вопроса («тело паучка», записывается и заключается в овал); основные понятия темы, а также ключевые слова или фразы, которые служат опорой для памяти («ножки паучка») и др.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При составлении конспекта-схемы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подобрать факты для составления схемы и выделить среди них основные, общие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определить ключевые слова, фразы, помогающие раскрыть суть основного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сгруппировать факты в логической последовательности, дать название выделенным групп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заполнить схему данными.</w:t>
      </w:r>
    </w:p>
    <w:p>
      <w:pPr>
        <w:pStyle w:val="Normal"/>
        <w:spacing w:lineRule="auto" w:line="360" w:before="0" w:after="0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Heading1"/>
        <w:ind w:firstLine="708"/>
        <w:jc w:val="left"/>
        <w:rPr>
          <w:lang w:val="ru-RU"/>
        </w:rPr>
      </w:pPr>
      <w:bookmarkStart w:id="2" w:name="__RefHeading___Toc99585627"/>
      <w:bookmarkEnd w:id="2"/>
      <w:r>
        <w:rPr/>
        <w:t xml:space="preserve">2 </w:t>
      </w:r>
      <w:r>
        <w:rPr>
          <w:lang w:val="ru-RU"/>
        </w:rPr>
        <w:t xml:space="preserve">Рекомендации </w:t>
      </w:r>
      <w:r>
        <w:rPr/>
        <w:t xml:space="preserve">для </w:t>
      </w:r>
      <w:r>
        <w:rPr>
          <w:lang w:val="ru-RU"/>
        </w:rPr>
        <w:t xml:space="preserve">подготовки к </w:t>
      </w:r>
      <w:r>
        <w:rPr/>
        <w:t>практически</w:t>
      </w:r>
      <w:r>
        <w:rPr>
          <w:lang w:val="ru-RU"/>
        </w:rPr>
        <w:t>м</w:t>
      </w:r>
      <w:r>
        <w:rPr/>
        <w:t xml:space="preserve"> заняти</w:t>
      </w:r>
      <w:r>
        <w:rPr>
          <w:lang w:val="ru-RU"/>
        </w:rPr>
        <w:t>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являются формой систематической учебной деятельности, в ходе которых студенты осваивают тот или иной раздел изучаемой дисциплины, закрепляют теоретические знания, полученные на лекциях и в процессе самостоятельной работы.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Планы практических занятий включают теоретические вопросы (вопросы для собеседования) и практические задания. </w:t>
      </w:r>
      <w:r>
        <w:rPr>
          <w:rFonts w:cs="Times New Roman" w:ascii="Times New Roman" w:hAnsi="Times New Roman"/>
          <w:sz w:val="28"/>
          <w:szCs w:val="28"/>
        </w:rPr>
        <w:t>Задания для практических занятий ориентированы как на проработку теории (</w:t>
      </w:r>
      <w:r>
        <w:rPr>
          <w:rFonts w:cs="Times New Roman" w:ascii="Times New Roman" w:hAnsi="Times New Roman"/>
          <w:bCs/>
          <w:i/>
          <w:sz w:val="28"/>
          <w:szCs w:val="28"/>
        </w:rPr>
        <w:t>подготовьте доклад-презентацию на тему; п</w:t>
      </w:r>
      <w:r>
        <w:rPr>
          <w:rFonts w:cs="Times New Roman" w:ascii="Times New Roman" w:hAnsi="Times New Roman"/>
          <w:i/>
          <w:sz w:val="28"/>
          <w:szCs w:val="28"/>
        </w:rPr>
        <w:t>одготовьте интегральный конспект источника</w:t>
      </w:r>
      <w:r>
        <w:rPr>
          <w:rFonts w:cs="Times New Roman" w:ascii="Times New Roman" w:hAnsi="Times New Roman"/>
          <w:sz w:val="28"/>
          <w:szCs w:val="28"/>
        </w:rPr>
        <w:t xml:space="preserve"> и др.), так и на выработку навыков анализа конкретного практического материала (</w:t>
      </w:r>
      <w:r>
        <w:rPr>
          <w:rFonts w:cs="Times New Roman" w:ascii="Times New Roman" w:hAnsi="Times New Roman"/>
          <w:i/>
          <w:sz w:val="28"/>
          <w:szCs w:val="28"/>
        </w:rPr>
        <w:t>произведите орфографический/пунктуационный разбор предложения/тек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крупулезная подготовка к практическим занятиям позволяет существенно расширить и дополнить знания студентов по предмету. На этапе подготовки к практическим занятиям необходимо: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познакомиться с темой и планом занятия;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ь конспект лекций;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3) использовать основную и дополнительную литературу, представленные в рабочей программе по дисциплине (См.: сай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уя научную литературу, словари, справочники, энциклопед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ответы на вопросы плана практического занятия, составить план (или конспект) по всем этим вопроса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ить доклад-презентацию (индивидуальную или коллективную) на предложенную те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олнить задания для практических занятий (См.: «Фонд оценочных средств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возникновении трудностей следует либо попытаться разрешить их самостоятельно, либо сформулировать проблему для обращения к преподавателю, либо обсудить материал с однокурсниками. В процессе данной работы обучающиеся должны стремиться обратить внимание на основные теоретические положения изучаемого материала, на поясняющие их примеры, на объяснение научных фактов и явлений, на их практическое применение. Рекомендуется при этом вести записи, что способствует активизации разных видов памяти, накоплению материалов, повторению изученного, развитию умений сопоставля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актических занятий студенты должны: 1) принять активное участие в обсуждении поставленных вопросов, чтобы продемонстрировать полученные знания и умения находить полезный материал по изучаемой теме; 2) внимательно выслушивать ответы и выступления одногруппников, задавая по необходимости вопросы; 3) по возможности применять технические средств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вид само</w:t>
        <w:softHyphen/>
        <w:t>стоятельной работы студентов по созданию наглядных инфор</w:t>
        <w:softHyphen/>
        <w:t xml:space="preserve">мационных материалов, выполненных с помощью мультимедийной компьютерной программы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Microsoft </w:t>
      </w:r>
      <w:r>
        <w:rPr>
          <w:rFonts w:cs="Times New Roman" w:ascii="Times New Roman" w:hAnsi="Times New Roman"/>
          <w:sz w:val="28"/>
          <w:szCs w:val="28"/>
        </w:rPr>
        <w:t xml:space="preserve">Power Point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– это сопровождение доклада или выступления, а не сам доклад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лементами, дополняющими содержание презентации, являются</w:t>
      </w:r>
      <w:r>
        <w:rPr>
          <w:rFonts w:cs="Times New Roman" w:ascii="Times New Roman" w:hAnsi="Times New Roman"/>
          <w:sz w:val="28"/>
          <w:szCs w:val="28"/>
        </w:rPr>
        <w:t>: иллюстративный ряд (иллюстрации типа «картинка», фотоиллюст</w:t>
        <w:softHyphen/>
        <w:t>рации, схемы, картины, графики, таблицы, диаграммы, видеоролики); звуковой ряд. (музыкальное или речевое сопровождение, звуковые эффекты); анимационный ряд; цветовая гамма (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 xml:space="preserve">строению презентации); шрифтовой ряд; специальные эффе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авило хорошей визуализации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) «схема, рисунок, график, таблица, текст»</w:t>
      </w:r>
      <w:r>
        <w:rPr>
          <w:rFonts w:cs="Times New Roman" w:ascii="Times New Roman" w:hAnsi="Times New Roman"/>
          <w:sz w:val="28"/>
          <w:szCs w:val="28"/>
        </w:rPr>
        <w:t xml:space="preserve"> (текст используется в презентациях, только если все предыдущие способы отображения информации не подходят);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5 объектов на слайде»:</w:t>
      </w:r>
      <w:r>
        <w:rPr>
          <w:rFonts w:cs="Times New Roman" w:ascii="Times New Roman" w:hAnsi="Times New Roman"/>
          <w:sz w:val="28"/>
          <w:szCs w:val="28"/>
        </w:rPr>
        <w:t xml:space="preserve"> человек способен одновременно помнить 7 ± 2 эле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материала в презентации: «главную информацию – в начало, тезис слайда – в заголовок, анимация – метод передачи информации, с помощью которого можно привлечь и удержать внимание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– 10-15 слай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дготовки през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учебной литературы отберите необходимую содержательную часть, сформулируйте основные тезисы, определите ключевые моменты и ключевые слова, то есть продумайте концепцию, составьте план, сценарий реализации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размещайте на одном слайде сразу несколько блоков зрительной или текст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текст должен контрастировать с фоном, но не следует делать слайды слишком пестрыми (не более 3-4 цветов); фон слайдов</w:t>
      </w:r>
      <w:r>
        <w:rPr>
          <w:rFonts w:cs="Times New Roman" w:ascii="Times New Roman" w:hAnsi="Times New Roman"/>
          <w:sz w:val="28"/>
          <w:szCs w:val="28"/>
        </w:rPr>
        <w:t xml:space="preserve"> – предпочтительно холодные или нейтральные тона: светло-розовый, серо-голубой, желто-зеленый, коричнев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материал на слайде можно разделить на главный и дополнительный (выделить размером текста или объекта, цветом, спецэффектами, порядком появления на экране)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для разных видов объектов рекомендуются разные размеры шрифта: заголовок слайда лучше писать размером шрифта 28-50, подзаголовок и подписи данных в диаграммах – 20-24, текст, подписи и заголовки осей в диаграммах, информацию в таблицах – 18-32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выделения заголовка, ключевых слов используйте полужирный или подчёркнутый шрифт. Для оформления второстепенной информации и комментариев – курси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6) помните о «принципе шести»: в строке – шесть слов, в слайде – шесть строк;</w:t>
      </w:r>
    </w:p>
    <w:p>
      <w:pPr>
        <w:pStyle w:val="Style17"/>
        <w:shd w:fill="FFFFFF" w:val="clear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7) используйте шрифт одного названия на всех слайдах презентации (</w:t>
      </w:r>
      <w:r>
        <w:rPr>
          <w:i/>
          <w:iCs/>
          <w:sz w:val="28"/>
          <w:szCs w:val="28"/>
          <w:lang w:val="en-US"/>
        </w:rPr>
        <w:t>Aria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ook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l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yl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alibr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ahom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im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w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om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erdana</w:t>
      </w:r>
      <w:r>
        <w:rPr>
          <w:iCs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Наиболее важный материал, требующий обязательного усвоения, желательно выделить ярче для включения  зрительной памяти. Для выделения информации следует использовать </w:t>
      </w:r>
      <w:r>
        <w:rPr>
          <w:rFonts w:cs="Times New Roman" w:ascii="Times New Roman" w:hAnsi="Times New Roman"/>
          <w:iCs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жирный</w:t>
      </w:r>
      <w:r>
        <w:rPr>
          <w:rFonts w:cs="Times New Roman" w:ascii="Times New Roman" w:hAnsi="Times New Roman"/>
          <w:sz w:val="28"/>
          <w:szCs w:val="28"/>
        </w:rPr>
        <w:t xml:space="preserve"> и/или </w:t>
      </w:r>
      <w:r>
        <w:rPr>
          <w:rFonts w:cs="Times New Roman" w:ascii="Times New Roman" w:hAnsi="Times New Roman"/>
          <w:iCs/>
          <w:sz w:val="28"/>
          <w:szCs w:val="28"/>
        </w:rPr>
        <w:t>курсивный</w:t>
      </w:r>
      <w:r>
        <w:rPr>
          <w:rFonts w:cs="Times New Roman" w:ascii="Times New Roman" w:hAnsi="Times New Roman"/>
          <w:sz w:val="28"/>
          <w:szCs w:val="28"/>
        </w:rPr>
        <w:t xml:space="preserve"> шрифт. Выделение </w:t>
      </w:r>
      <w:r>
        <w:rPr>
          <w:rFonts w:cs="Times New Roman" w:ascii="Times New Roman" w:hAnsi="Times New Roman"/>
          <w:sz w:val="28"/>
          <w:szCs w:val="28"/>
          <w:u w:val="single"/>
        </w:rPr>
        <w:t>подчеркиванием</w:t>
      </w:r>
      <w:r>
        <w:rPr>
          <w:rFonts w:cs="Times New Roman" w:ascii="Times New Roman" w:hAnsi="Times New Roman"/>
          <w:sz w:val="28"/>
          <w:szCs w:val="28"/>
        </w:rPr>
        <w:t xml:space="preserve"> обычно ассоциируется с </w:t>
      </w:r>
      <w:r>
        <w:rPr>
          <w:rFonts w:cs="Times New Roman" w:ascii="Times New Roman" w:hAnsi="Times New Roman"/>
          <w:iCs/>
          <w:sz w:val="28"/>
          <w:szCs w:val="28"/>
        </w:rPr>
        <w:t>гиперссылкой</w:t>
      </w:r>
      <w:r>
        <w:rPr>
          <w:rFonts w:cs="Times New Roman" w:ascii="Times New Roman" w:hAnsi="Times New Roman"/>
          <w:sz w:val="28"/>
          <w:szCs w:val="28"/>
        </w:rPr>
        <w:t>, поэтому использовать его для иных целей не рекомендуетс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не выносите на слайд излишне много текстового материала:</w:t>
      </w:r>
      <w:r>
        <w:rPr>
          <w:sz w:val="28"/>
          <w:szCs w:val="28"/>
        </w:rPr>
        <w:t xml:space="preserve"> максимум информации – минимум слов; однако в</w:t>
      </w:r>
      <w:r>
        <w:rPr>
          <w:color w:val="000000"/>
          <w:sz w:val="28"/>
          <w:szCs w:val="28"/>
        </w:rPr>
        <w:t xml:space="preserve"> мультимедийной презентации может содержаться дополнительный материал, а также материал для углубленного изучения темы, который можно оформить гиперссылкам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на некоторых слайдах можно разместить различные схемы, графики, фотографии, рисунки, коллажи, другие «мультимедиа» объекты (аудио-, видеоматериалы) и др.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iCs/>
          <w:sz w:val="28"/>
          <w:szCs w:val="28"/>
        </w:rPr>
        <w:t>в тексте выступления сделайте пометки, указывающие на смену слайда в тот или иной момент речи.</w:t>
      </w:r>
    </w:p>
    <w:p>
      <w:pPr>
        <w:pStyle w:val="Heading1"/>
        <w:ind w:firstLine="708"/>
        <w:jc w:val="both"/>
        <w:rPr/>
      </w:pPr>
      <w:bookmarkStart w:id="3" w:name="__RefHeading___Toc99585628"/>
      <w:bookmarkEnd w:id="3"/>
      <w:r>
        <w:rPr>
          <w:lang w:val="ru-RU"/>
        </w:rPr>
        <w:t>3 Рекомендации по выполнению индивидуальных творческих заданий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спользуя материалы лекций, учебников, учебных пособий из списка основной и дополнительной литературы по курсу «Методика обучения фонетике, лексике, грамматике русского как иностранного», представленного в программе на сайте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дополнительные материалы (статьи, учебники, словари, энциклопедии, монографии), составьте план-конспект занятия (с использованием любого интерактивного метода), направленного на обучение фонетике, лексике или грам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 освещении дискуссионных вопросов используйте основные</w:t>
      </w:r>
      <w:r>
        <w:rPr>
          <w:rFonts w:cs="Times New Roman" w:ascii="Times New Roman" w:hAnsi="Times New Roman"/>
          <w:sz w:val="28"/>
          <w:szCs w:val="28"/>
        </w:rPr>
        <w:t xml:space="preserve"> приемы ведения научных дискуссий и способы формулировки аргументированных умозаключений и выводов. Оформите список использованных источников в соответствии со стандартом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 к оформлению работы можно найти на сайте ОГУ в разделе «Студенту. Общие требования и правила оформления студенческих работ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su.ru/docs/official/standart/standart_101-2015.pdf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 xml:space="preserve">План-конспект урока </w:t>
      </w:r>
      <w:r>
        <w:rPr>
          <w:rFonts w:eastAsia="Calibri"/>
          <w:bCs/>
          <w:sz w:val="28"/>
          <w:szCs w:val="28"/>
          <w:lang w:val="en-US"/>
        </w:rPr>
        <w:t>– это специальный документ, составляемый педагогом, который планирует проводить соответствующее учебное занятие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>Этот документ помогает учителю провести занятие на более высоком уровне, а также помогает представителям администрации школы, родителям учащихся и иным заинтересованным лицам лучше понять сущность и структуру учебного процесса и оценить эффективность работы педагога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лан-конспект урока содержит в себе следующую информац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теме урока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целях урока, а именно: образовательной, развивающей и воспитательной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ходе урока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 методическом обеспечении учебного процесса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предложенном ученикам домашнем за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индивидуального творческого задания можно воспользоваться данным ниже образ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по формированию грамматических навыков использования </w:t>
      </w:r>
      <w:hyperlink r:id="rId6">
        <w:r>
          <w:rPr>
            <w:rStyle w:val="InternetLink"/>
            <w:b/>
            <w:color w:val="000000"/>
            <w:sz w:val="28"/>
            <w:szCs w:val="28"/>
          </w:rPr>
          <w:t>винительного падежа</w:t>
        </w:r>
      </w:hyperlink>
      <w:r>
        <w:rPr>
          <w:b/>
          <w:bCs/>
          <w:color w:val="000000"/>
          <w:sz w:val="28"/>
          <w:szCs w:val="28"/>
        </w:rPr>
        <w:t> существительны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первый: формирование языковой компетенции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ение (прослушивание) текста с использованием изучаемой формы. Преподаватель обращает внимание на данную форму. На</w:t>
        <w:softHyphen/>
        <w:t>пример, модель: </w:t>
      </w:r>
      <w:r>
        <w:rPr>
          <w:i/>
          <w:iCs/>
          <w:color w:val="000000"/>
          <w:sz w:val="28"/>
          <w:szCs w:val="28"/>
        </w:rPr>
        <w:t>Студент читал книг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чащиеся вспоминают уже знакомые им модели типа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то это? Студент. Что делал студент? Он читал. Студент читал (читает, будет читать). Студентка читала (читает, будет читать)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К этому времени ученики уже должны знать и употреблять в речи какое-то количество переходных глаголов, например: писать, читать, знать, слушать, учить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Они должны знать и употреблять формы этих глаголов. Доста</w:t>
        <w:softHyphen/>
        <w:t>точно, если они освоили только формы прошедшего или слож</w:t>
        <w:softHyphen/>
        <w:t>ного будущего времени. Главное, чтобы эти формы уже были автоматизированы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должны знать неодушевленные существительные и, глав</w:t>
        <w:softHyphen/>
        <w:t>ное, четко ориентироваться в их родовых форма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 Преподаватель обращает внимание учеников на третий эле</w:t>
        <w:softHyphen/>
        <w:t>мент в структуре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 произносит трехчленные однотипные структу</w:t>
        <w:softHyphen/>
        <w:t>ры (все слова известны) с винительным падежом </w:t>
      </w:r>
      <w:hyperlink r:id="rId7">
        <w:r>
          <w:rPr>
            <w:rStyle w:val="InternetLink"/>
            <w:color w:val="000000"/>
            <w:sz w:val="28"/>
            <w:szCs w:val="28"/>
            <w:u w:val="single"/>
          </w:rPr>
          <w:t>мужского рода</w:t>
        </w:r>
      </w:hyperlink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а читала журнал. Я смотрела телевизор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960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7.6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читал текст. Вы слушали текс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Ученики слушают, повторяют за преподавателем (можно ис</w:t>
        <w:softHyphen/>
        <w:t>пользовать картинку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Преподаватель просит учеников сделать вывод о значении третьего элемента — это объект, это существительное муж</w:t>
        <w:softHyphen/>
        <w:t>ского рода, форма совпадает с начально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Затем преподаватель дает примеры со словами среднего рода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писал письм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и слушали радио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тем даются формы</w:t>
      </w:r>
      <w:r>
        <w:rPr>
          <w:i/>
          <w:iCs/>
          <w:color w:val="000000"/>
          <w:sz w:val="28"/>
          <w:szCs w:val="28"/>
          <w:u w:val="single"/>
        </w:rPr>
        <w:t> </w:t>
      </w:r>
      <w:hyperlink r:id="rId8"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женского рода</w:t>
        </w:r>
      </w:hyperlink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читали газет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и слушали музык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читала книг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анализ и выводы. Ученики сами могут вывести правило образования винительного падежа женского род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Обобщение формы в таблице (можно просить учеников за</w:t>
        <w:softHyphen/>
        <w:t>полнить таблицу). Можно записать образец фразы, перевести на родной язык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   Следующий шаг — на какой вопрос отвечает третий член предлож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читали книгу и журна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</w:t>
      </w:r>
      <w:r>
        <w:rPr>
          <w:i/>
          <w:iCs/>
          <w:color w:val="000000"/>
          <w:sz w:val="28"/>
          <w:szCs w:val="28"/>
        </w:rPr>
        <w:t> вы читали?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> — вопрос к объекту, который выражен неодушевленным существительны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ервичное закрепление— многократное употребление фор</w:t>
        <w:softHyphen/>
        <w:t>мы (можно с использованием рисунков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Что вы…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ли?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ели?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ли?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внимательно следит за правильностью фраз. Ошибки учеников, как правило, появляются из-за неточного зна</w:t>
        <w:softHyphen/>
        <w:t>ния рода существительны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второй: формирование речевой компетенции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 Тренировка в речи — многочисленные вопросы. Я читала </w:t>
      </w:r>
      <w:r>
        <w:rPr>
          <w:i/>
          <w:iCs/>
          <w:color w:val="000000"/>
          <w:sz w:val="28"/>
          <w:szCs w:val="28"/>
        </w:rPr>
        <w:t>книгу, а вы?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 читали книгу или журнал ?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вы - слушали?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мотрели?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итали?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Присоединитесь к мнению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  </w:t>
      </w:r>
      <w:r>
        <w:rPr>
          <w:i/>
          <w:iCs/>
          <w:color w:val="000000"/>
          <w:sz w:val="28"/>
          <w:szCs w:val="28"/>
        </w:rPr>
        <w:t>Я читала книг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  </w:t>
      </w:r>
      <w:r>
        <w:rPr>
          <w:i/>
          <w:iCs/>
          <w:color w:val="000000"/>
          <w:sz w:val="28"/>
          <w:szCs w:val="28"/>
        </w:rPr>
        <w:t>Я тоже читал книг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 Скажите противоположно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  </w:t>
      </w:r>
      <w:r>
        <w:rPr>
          <w:i/>
          <w:iCs/>
          <w:color w:val="000000"/>
          <w:sz w:val="28"/>
          <w:szCs w:val="28"/>
        </w:rPr>
        <w:t>Я читала книг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  </w:t>
      </w:r>
      <w:r>
        <w:rPr>
          <w:i/>
          <w:iCs/>
          <w:color w:val="000000"/>
          <w:sz w:val="28"/>
          <w:szCs w:val="28"/>
        </w:rPr>
        <w:t>А я смотрел филь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 По образцу составьте диалог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 «Снежный ком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  </w:t>
      </w:r>
      <w:r>
        <w:rPr>
          <w:i/>
          <w:iCs/>
          <w:color w:val="000000"/>
          <w:sz w:val="28"/>
          <w:szCs w:val="28"/>
        </w:rPr>
        <w:t>Я читала, книг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  </w:t>
      </w:r>
      <w:r>
        <w:rPr>
          <w:i/>
          <w:iCs/>
          <w:color w:val="000000"/>
          <w:sz w:val="28"/>
          <w:szCs w:val="28"/>
        </w:rPr>
        <w:t>Она читала книгу, а я смотрела, фильм..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 Ситуации. Вы в магазине просите показать вещи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дель: —Дайте, пожалуйста, ..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  </w:t>
      </w:r>
      <w:r>
        <w:rPr>
          <w:i/>
          <w:iCs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> употребления винительного падежа в речи (устно и письменно)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Разыграйте ситуацию «В магазине». Вы просите продавца </w:t>
      </w:r>
      <w:r>
        <w:rPr>
          <w:i/>
          <w:iCs/>
          <w:color w:val="000000"/>
          <w:sz w:val="28"/>
          <w:szCs w:val="28"/>
        </w:rPr>
        <w:t>дать</w:t>
      </w:r>
      <w:r>
        <w:rPr>
          <w:color w:val="000000"/>
          <w:sz w:val="28"/>
          <w:szCs w:val="28"/>
        </w:rPr>
        <w:t> вам вещ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дель: —Дайте, пожалуйста, ..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Ответьте на вопросы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: —</w:t>
      </w:r>
      <w:r>
        <w:rPr>
          <w:i/>
          <w:iCs/>
          <w:color w:val="000000"/>
          <w:sz w:val="28"/>
          <w:szCs w:val="28"/>
        </w:rPr>
        <w:t> Что студенты учат в университете?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туденты учат математику..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третий: формирование и контроль коммуникативной компетенции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ыгрывание ситуаций, требующих самостоятельной деятель</w:t>
        <w:softHyphen/>
        <w:t>ности учащихс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  Спросите друг друга и запишите, что надо купить в магазине (продукты, вещи) или что он (она) купил(а) на этой неделе и т. п. За</w:t>
        <w:softHyphen/>
        <w:t>тем расскажите об этом все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Расскажите (напишите), что вы читали (писали, слушали, учили) на прошлой неделе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960" cy="223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7.6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Heading1"/>
        <w:spacing w:lineRule="auto" w:line="360" w:before="360" w:after="360"/>
        <w:ind w:firstLine="709"/>
        <w:jc w:val="both"/>
        <w:rPr/>
      </w:pPr>
      <w:bookmarkStart w:id="4" w:name="__RefHeading___Toc99585630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Cs w:val="32"/>
          <w:lang w:val="ru-RU"/>
        </w:rPr>
        <w:t>Рекомендации по подготовке к рубежному контролю</w:t>
      </w:r>
      <w:bookmarkEnd w:id="4"/>
      <w:r>
        <w:rPr>
          <w:szCs w:val="32"/>
          <w:lang w:val="ru-RU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ежный контроль проводится после окончания изучения дисциплинарного модуля в сроки, определенные календарным планом (графиком учебного процесса). Основная цель рубежного контроля – проверка уровня усвоения очередного раздела (темы) кур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в устной и письменной форме в виде письменного контрольного опроса, эссе, тестов, защиты докладов, контрольных работ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jc w:val="left"/>
        <w:rPr/>
      </w:pPr>
      <w:bookmarkStart w:id="5" w:name="__RefHeading___Toc99585631"/>
      <w:r>
        <w:rPr>
          <w:lang w:val="ru-RU"/>
        </w:rPr>
        <w:t>5 Рекомендации по подготовке к итоговому контролю</w:t>
      </w:r>
      <w:bookmarkEnd w:id="5"/>
      <w:r>
        <w:rPr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контроль знаний студентов проводится в традиционной форме зачета, предполагающего подготовку теоретических вопросов по основным разделам курса. Зачет проводится устно или письменно по решению преподавателя, в объёме учебной программы. По решению преподавателя зачет может быть выставлен без опроса – по результатам работы обучающегося на лекционных и (или) практических занятиях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период подготовки к зачету студенты вновь обращаются к пройденному учебному материалу. При этом они не только закрепляют полученные знания, но и получают новые. Подготовка обучающегося к зачету включает в себя три этапа: 1) самостоятельная работа в течение процесса обучения; 2) непосредственная подготовка в дни, предшествующие зачету по темам курса; 3) подготовка к ответу на вопросы, содержащиеся в билетах. Студенту необходимо повторить весь пройденный материал в соответствии с рабочей программой и перечнем вопросов к итоговому контролю, повторить базовые термины и понятия, использовать конспекты лекций и рекомендованную преподавателем литературу, составить план ответа на каждый вопрос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Зачет проводится по билетам, охватывающим весь пройденный по данной дисциплине материал. На подготовку к ответу по вопросам билета обучающемуся даётся 30 минут с момента получения им билета. По окончании ответа преподаватель вправе задать дополнительные и уточняющие вопросы, помогающие выяснить степень знаний студента в пределах учебного материала, вынесенного на зачет. И только затем объявляются результаты зачета. Обучающийся, не сдавший зачет, допускается к повторной сдаче после дополнительной самостоятельной подготовк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и оценке знаний преподаватель учитывает следующее: правильность, полноту, лаконичность, логичность и аргументированность ответов; использование терминологической базы; умение ориентироваться в основных тенденциях и проблемах развития методики преподавания русского языка как науки.</w:t>
      </w:r>
    </w:p>
    <w:p>
      <w:pPr>
        <w:pStyle w:val="Normal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04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04" w:hanging="0"/>
      </w:pPr>
      <w:rPr/>
    </w:lvl>
    <w:lvl w:ilvl="2">
      <w:start w:val="1"/>
      <w:numFmt w:val="decimal"/>
      <w:lvlText w:val="%1.%2.%3"/>
      <w:lvlJc w:val="left"/>
      <w:pPr>
        <w:tabs>
          <w:tab w:val="num" w:pos="2001"/>
        </w:tabs>
        <w:ind w:left="200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45"/>
        </w:tabs>
        <w:ind w:left="214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89"/>
        </w:tabs>
        <w:ind w:left="228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33"/>
        </w:tabs>
        <w:ind w:left="243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77"/>
        </w:tabs>
        <w:ind w:left="257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721"/>
        </w:tabs>
        <w:ind w:left="272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865"/>
        </w:tabs>
        <w:ind w:left="286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  <w:lang w:val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Базовый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lang w:val="en-US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tLeast" w:line="160" w:before="20" w:after="0"/>
      <w:ind w:left="70" w:right="141" w:firstLine="28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left="220" w:firstLine="64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" TargetMode="External"/><Relationship Id="rId3" Type="http://schemas.openxmlformats.org/officeDocument/2006/relationships/hyperlink" Target="http://osu.ru/" TargetMode="External"/><Relationship Id="rId4" Type="http://schemas.openxmlformats.org/officeDocument/2006/relationships/hyperlink" Target="http://osu.ru/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yperlink" Target="https://pandia.ru/text/category/vinitelmznij_padezh/" TargetMode="External"/><Relationship Id="rId7" Type="http://schemas.openxmlformats.org/officeDocument/2006/relationships/hyperlink" Target="https://pandia.ru/text/category/muzhskoj_rod/" TargetMode="External"/><Relationship Id="rId8" Type="http://schemas.openxmlformats.org/officeDocument/2006/relationships/hyperlink" Target="https://pandia.ru/text/category/zhenskij_rod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31:00Z</dcterms:created>
  <dc:creator>123</dc:creator>
  <dc:description/>
  <cp:keywords/>
  <dc:language>en-US</dc:language>
  <cp:lastModifiedBy>Пользователь</cp:lastModifiedBy>
  <dcterms:modified xsi:type="dcterms:W3CDTF">2025-03-25T09:04:00Z</dcterms:modified>
  <cp:revision>114</cp:revision>
  <dc:subject/>
  <dc:title/>
</cp:coreProperties>
</file>