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начертательной геометрии, инженерной и компьютерной графики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bookmarkStart w:id="0" w:name="BookmarkWhereDelChr13"/>
      <w:bookmarkEnd w:id="0"/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«Начертательная геометрия, инженерная и компьютерная графика»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3.03.03 Эксплуатация транспортно-технологических машин и комплекс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ервис транспортных и технологических машин и оборудования (нефтегазодобыча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5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Ю.В. Семаг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начертательной геометрии, инженерной и компьютерной графике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О.Н. Шевченко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являются приложением к рабочей программе дисциплины </w:t>
      </w:r>
    </w:p>
    <w:p>
      <w:pPr>
        <w:pStyle w:val="ReportHead1"/>
        <w:suppressAutoHyphens w:val="true"/>
        <w:spacing w:lineRule="auto" w:line="360" w:before="12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Начертательная геометрия, инженерная и компьютерная графика,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й в ЦИТ под учетным номе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5368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сведения о курс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Методические указания к аудиторным занятиям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5536864">
            <w:r>
              <w:rPr>
                <w:rStyle w:val="IndexLink"/>
              </w:rPr>
              <w:t>2.1 Методические указания к лекционным занятиям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5536865">
            <w:r>
              <w:rPr>
                <w:rStyle w:val="IndexLink"/>
              </w:rPr>
              <w:t>2.2 Методические указания к лаборатор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Методические указания к самостоятельной работе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5536867">
            <w:r>
              <w:rPr>
                <w:rStyle w:val="IndexLink"/>
              </w:rPr>
              <w:t>3.1 Методические указания к выполнению расчетно-графического задания</w:t>
              <w:tab/>
              <w:t>5</w:t>
            </w:r>
          </w:hyperlink>
        </w:p>
        <w:p>
          <w:pPr>
            <w:pStyle w:val="Contents2"/>
            <w:rPr/>
          </w:pPr>
          <w:r>
            <w:rPr/>
            <w:t>3.2</w:t>
          </w:r>
          <w:hyperlink w:anchor="__RefHeading___Toc5536868">
            <w:r>
              <w:rPr>
                <w:rStyle w:val="IndexLink"/>
              </w:rPr>
              <w:t xml:space="preserve"> Методические указания по самоподготовке</w:t>
              <w:tab/>
              <w:t>5</w:t>
            </w:r>
          </w:hyperlink>
        </w:p>
        <w:p>
          <w:pPr>
            <w:pStyle w:val="Contents2"/>
            <w:rPr/>
          </w:pPr>
          <w:r>
            <w:rPr/>
            <w:t>3.2.1Методические указания по повторению лекционного материала………………………………. 6</w:t>
          </w:r>
        </w:p>
        <w:p>
          <w:pPr>
            <w:pStyle w:val="Normal"/>
            <w:spacing w:before="0" w:after="120"/>
            <w:rPr/>
          </w:pPr>
          <w:r>
            <w:rPr/>
            <w:t>3.2.2</w:t>
          </w:r>
          <w:r>
            <w:rPr>
              <w:rFonts w:cs="Times New Roman" w:ascii="Times New Roman" w:hAnsi="Times New Roman"/>
            </w:rPr>
            <w:t xml:space="preserve"> Методические указания по изучению разделов курса в системе электронного обучения…….6</w:t>
          </w:r>
        </w:p>
        <w:p>
          <w:pPr>
            <w:pStyle w:val="Contents2"/>
            <w:rPr/>
          </w:pPr>
          <w:r>
            <w:rPr/>
            <w:t>3.2.3 Методические указания по подготовке к лабораторным занятиям……………………………. .6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указания по подготовке к промежуточной аттестации</w:t>
              <w:tab/>
              <w:t>7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rPr/>
      </w:pPr>
      <w:bookmarkStart w:id="1" w:name="__RefHeading___Toc5536862"/>
      <w:bookmarkEnd w:id="1"/>
      <w:r>
        <w:rPr/>
        <w:t>1 Общие сведения о курс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освоения обучающимися дисциплины «</w:t>
      </w:r>
      <w:r>
        <w:rPr>
          <w:rFonts w:cs="Times New Roman" w:ascii="Times New Roman" w:hAnsi="Times New Roman"/>
          <w:sz w:val="24"/>
        </w:rPr>
        <w:t>Начертательная геометрия, инженерная и компьютерная графика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х деятельность должна быть организована в соответствии с порядком, установленным рабочей программой. Составляющими этой деятельности являются посещение лекционных и лабораторных занятий в установленном объеме академических часов, а также самостоятельная работа, включающая в себя выполнение расчетно-графического задания, самоподготовку (проработку и повторение лекционного материала и материала учебников и учебных пособий; подготовку к лабораторным занятиям, подготовку к рубежному контролю).</w:t>
      </w:r>
      <w:bookmarkStart w:id="2" w:name="__RefHeading___Toc5536863"/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олнение указанных видов учебной деятельности обеспечивает: 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приобретение студентами знаний теоретических основ построения проекционного чертежа как графической модели пространственных фигур;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последующее применение полученных навыков в практике выполнения технических чертежей с использованием компьютерной техник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-методической литератур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/>
        <w:t>2 Методические указания к аудиторным занятиям</w:t>
      </w:r>
      <w:bookmarkEnd w:id="2"/>
    </w:p>
    <w:p>
      <w:pPr>
        <w:pStyle w:val="Heading2"/>
        <w:spacing w:before="0" w:after="0"/>
        <w:ind w:firstLine="709"/>
        <w:rPr/>
      </w:pPr>
      <w:r>
        <w:rPr/>
      </w:r>
      <w:bookmarkStart w:id="3" w:name="__RefHeading___Toc5536864"/>
      <w:bookmarkStart w:id="4" w:name="__RefHeading___Toc5536864"/>
    </w:p>
    <w:p>
      <w:pPr>
        <w:pStyle w:val="Heading2"/>
        <w:spacing w:before="0" w:after="0"/>
        <w:ind w:firstLine="709"/>
        <w:rPr/>
      </w:pPr>
      <w:bookmarkStart w:id="5" w:name="__RefHeading___Toc5536864"/>
      <w:r>
        <w:rPr/>
        <w:t>2.1 Методические указания к лекционным занятиям</w:t>
      </w:r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сточником теоретических знаний из предметной области дисциплины являются лекции, посвященные различным темам. Каждая лекция содержит необходимый минимум знаний по рассматриваемой теме, имеет четкую структуру и акцентирует внимание обучающихся на наиболее значимых вопросах. Это упрощает конспектирование лекционного материала. Для лучшего усвоения теоретического материала при изложении лекций используются наглядные примеры. Иллюстративные материалы лекций могут демонстрироваться как в виде чертежей, выполняемых преподавателем на доске, таки в виде мультимедийных презентаций и плак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материалы лекционных занятий необходимо конспектировать в отдельной тетради по ходу рассмотрения тем дисциплины. В случае пропуска лекции необходимо зарезервировать в тетради достаточное место, чтобы потом внести в него пропущенный материал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Поскольку в большинстве тем дисциплины используются повторяющемся термины и определения, для ускорения записи лекционных материалов рекомендуется самостоятельно разработать свою систему сокра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тежи желательно выполнять в карандаше, возможно использование  чертежных инструментов – линейки, треугольника, циркуля, транспорти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bookmarkStart w:id="6" w:name="__RefHeading___Toc5536865"/>
      <w:bookmarkEnd w:id="6"/>
      <w:r>
        <w:rPr/>
        <w:t>2.2Методические указания к лаборатор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" w:name="__RefHeading___Toc5536866"/>
      <w:r>
        <w:rPr>
          <w:rFonts w:cs="Times New Roman" w:ascii="Times New Roman" w:hAnsi="Times New Roman"/>
          <w:sz w:val="24"/>
          <w:szCs w:val="24"/>
        </w:rPr>
        <w:t>Лабораторные занятия способствуют лучшему усвоению теоретического материала, освоению компетенций, предусмотренных рабочей программой дисциплины, вырабатывают навыки самостоятельной творческой работы, развивают мыслительные 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лабораторных занятиях студенты знакомятся с основными требованиями преподавателя по выполнению учебного плана,  с графиком выполнения практических заданий, с основными формами отчетности по выполненным работам и выполняют контрольные  графические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выполнением каждого задания следует ознакомиться с методическими указаниями к нему, а также внимательно выслушать, а лучше законспектировать комментарии преподавателя. Это позволит выполнять задания качественно и в установленные строки. Следует заметить, что все лабораторные работы взаимосвязаны между собой в рамках семестра, т.е. содержание каждой последующей работы опирается на содержание предыдущей. Это означает, что невыполнение какой-либо работы может повлечь за собой проблемы с последующими работами, поэтому все работы нужно выполнять в той последовательности, в которой они приведены в рабочей программе дисциплины. Результаты выполнения каждого  задания защищаются обучающимся индивидуально,  перед преподавателем ведущим дисциплину в текущем семестр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зультаты работы обучающихся на каждом </w:t>
      </w:r>
      <w:r>
        <w:rPr>
          <w:rFonts w:cs="Times New Roman" w:ascii="Times New Roman" w:hAnsi="Times New Roman"/>
          <w:sz w:val="24"/>
          <w:szCs w:val="24"/>
        </w:rPr>
        <w:t>лаборатор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нятии отмечаются преподавателем в журнале аудиторных работ.  </w:t>
      </w:r>
      <w:r>
        <w:rPr>
          <w:rFonts w:cs="Times New Roman" w:ascii="Times New Roman" w:hAnsi="Times New Roman"/>
          <w:sz w:val="24"/>
          <w:szCs w:val="24"/>
        </w:rPr>
        <w:t>Защита работ проводится в часы, отведенные на лабораторные занятия (или по графику консультаций преподавателя)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bookmarkStart w:id="8" w:name="__RefHeading___Toc5536866"/>
      <w:r>
        <w:rPr/>
        <w:t>3 Методические указания к самостоятельной работе</w:t>
      </w:r>
      <w:bookmarkEnd w:id="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. Самостоятельная работа в рамках дисциплины включает в себя выполнение расчетно-графического задания, самостоятельное изучение частей разделов дисциплины: чертеж общего вида, введение в компьютерную графику, геометрическое моделирование, графические системы, самоподготовку (проработку и повторение лекционного материала и материала учебников и учебных пособий; подготовку к практическим занятиям; подготовку к рубежному контрол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_RefHeading___Toc5536868"/>
      <w:bookmarkStart w:id="10" w:name="__RefHeading___Toc5536868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Методические указания к выполнению расчетно-графического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-графическое  задание (РГЗ) выполняется по тем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онометрические проекции. </w:t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. Основные, дополнительные, местные. Расположение, обозначение.</w:t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зы. Классификация, обозначение. Штриховка.</w:t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ч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</w:t>
            </w:r>
            <w:r>
              <w:rPr>
                <w:rFonts w:cs="Times New Roman" w:ascii="Times New Roman" w:hAnsi="Times New Roman"/>
              </w:rPr>
              <w:t>, правила обозначения.</w:t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а. Изображение, нанесение размеров. Резьбовые соедин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очный чертеж. Условности и упрощения. Документац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 выполняются на листах чертежной бумаги формата А3 и А4, вручную, карандашом, с оформлением рамки и основной надписи чертежа, илина компьютере, с применением прикладной программы и последующей распечаткой.  Варианты задания и примеры выполнения приведены в источниках, представленных в списке основной и дополнительной литературы в рабочей программе.</w:t>
      </w:r>
    </w:p>
    <w:p>
      <w:pPr>
        <w:pStyle w:val="Heading2"/>
        <w:spacing w:before="0" w:after="0"/>
        <w:ind w:firstLine="709"/>
        <w:rPr/>
      </w:pPr>
      <w:r>
        <w:rPr>
          <w:b w:val="false"/>
        </w:rPr>
        <w:t>После выполнения РГЗ студенту необходимо обсудить с преподавателем правильность выполненной работы. Выявить и устранить имеющиеся ошибки и недочеты. Задание  оценивается «сдано», «не сдано» (в зависимости от количества допущенных ошибок, самостоятельности выполне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bookmarkStart w:id="11" w:name="__RefHeading___Toc5536868"/>
      <w:r>
        <w:rPr/>
        <w:t>3.2 Методические указания по самоподготовке</w:t>
      </w:r>
      <w:bookmarkEnd w:id="1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Учебный материал каждой лекции рекомендуется повторять не позднее одного дня с момента написания конспекта лекции. Помимо лекционного материала необходимо изучить рекомендованный преподавателем материал из учебников и учебных пособий. Для лучшего запоминания материал следует законспектировать.  При возникновении вопросов их следует записать, для того чтобы их прояснить у преподавателя на ближайшем занятии. Список рекомендуемой литературы приведен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/>
        <w:t>3.2.1 Методические указания по повторению лекцион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/>
        <w:t>3.</w:t>
      </w:r>
      <w:r>
        <w:rPr>
          <w:lang w:val="ru-RU"/>
        </w:rPr>
        <w:t>2.2</w:t>
      </w:r>
      <w:r>
        <w:rPr/>
        <w:t xml:space="preserve"> Методические указания по изучени</w:t>
      </w:r>
      <w:r>
        <w:rPr>
          <w:lang w:val="ru-RU"/>
        </w:rPr>
        <w:t>ю</w:t>
      </w:r>
      <w:r>
        <w:rPr/>
        <w:t xml:space="preserve"> разделов курса в системе электронного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зучения дисциплины  необходимо изучить лекции для выполнения лабораторных работ. В ходе изучения теоретического материала курса можно использовать интернет-ресурсы. Все необходимые ссылки на них  расположены в разделе «Бесплатные on-line курсы». Для подготовки к лекционным и лабораторным занятиям используется литература, список которой приведен в разделе курса «Рекомендуемая литература». После изучения лекций необходимо выполнить лабораторные работы под руководством преподавателя в аудиториях ОГУ или самостоятельно. Выполненные отчеты по лабораторным работам нужно  распечатать и сдать на проверку преподавателю за месяц до начала сессии. По договоренности с преподавателем также возможна сдача работ путем их прикрепления в соответствующих разделах курса в системе https://moodle.osu.ru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/>
        <w:t>3.2.3 Методические указания по подготовке к лаборатор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к лабораторным работам подразумевает предварительное ознакомление с учебно-методическим обеспечением по предстоящей работе. Чтобы подготовиться к занятию, необходимо: </w:t>
      </w:r>
    </w:p>
    <w:p>
      <w:pPr>
        <w:pStyle w:val="12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- внимательно прочитать материал лекции по теме  занятия, выписать необходимые для себя сведения, правила и т. п.;</w:t>
      </w:r>
    </w:p>
    <w:p>
      <w:pPr>
        <w:pStyle w:val="12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- составить по лекционному материалу алгоритм, с помощью которого будет проще работать на  занятии;</w:t>
      </w:r>
    </w:p>
    <w:p>
      <w:pPr>
        <w:pStyle w:val="12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- 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;</w:t>
      </w:r>
    </w:p>
    <w:p>
      <w:pPr>
        <w:pStyle w:val="12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 xml:space="preserve">- продумать порядок выполнения всех пунктов задания, которые требуют подготовительной работы, например, при необходимости заготовить  координатные сетки, точки и т.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вопросов по содержанию работы их следует сформулировать в устной, а лучше письменной форме, для их последующего разъяснения преподавателем в рамках соответствующего аудиторного занятия. Особое внимание при подготовке нужно обращать на теоретические блоки учебно-методического материала и выделять в них новые для себя термины и понятия, которые при необходимости можно уточнить у преподав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окупности выполнение указанных видов самостоятельной работы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;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; 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яет самостоятельно формулировать проблемы исследовательского характера и находить методы их решени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bookmarkStart w:id="12" w:name="__RefHeading___Toc5536871"/>
      <w:bookmarkEnd w:id="12"/>
      <w:r>
        <w:rPr/>
        <w:t>4 Методические указания по подготовке к промежуточной аттест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о дисциплине производится в форме дифференцированного зачета. К промежуточной аттестации допускаются только те обучающиеся, которые выполнили и защитили все контрольные практические графические задания, сдали и защитили РГ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обучающийся углубляет, систематизирует и упорядочивает свои знания, ликвидирует имеющиеся пробел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дготовке к </w:t>
      </w:r>
      <w:r>
        <w:rPr>
          <w:rFonts w:cs="Times New Roman" w:ascii="Times New Roman" w:hAnsi="Times New Roman"/>
          <w:sz w:val="24"/>
          <w:szCs w:val="24"/>
        </w:rPr>
        <w:t>промежуточной аттест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ам и учебным пособиям, так как конспекта  недостаточно для изучения дисциплины. Подготовку по каждому разделу следует заканчивать восстановлением по памяти его краткого содержания в логической последов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ая оценка по дисциплине складывается из оценок за работу в течение семестра (оценок за выполнение контрольных практических графических заданий и РГЗ) и оценки за дифференцированный зачет</w:t>
      </w:r>
      <w:r>
        <w:rPr>
          <w:rFonts w:cs="Times New Roman" w:ascii="Times New Roman" w:hAnsi="Times New Roman"/>
          <w:sz w:val="24"/>
          <w:szCs w:val="24"/>
        </w:rPr>
        <w:t xml:space="preserve">. Это следует учитывать в процессе изучения дисциплины и правильно расставлять приоритеты между ее различными составляющими. Необходима постоянная, последовательная работа в течение семестра в соответствии с графиком учебного процесс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360" w:before="0" w:after="0"/>
      <w:jc w:val="both"/>
    </w:pPr>
    <w:rPr>
      <w:rFonts w:ascii="Times New Roman" w:hAnsi="Times New Roman" w:cs="Times New Roman"/>
      <w:lang w:val="en-US" w:eastAsia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8:19:00Z</dcterms:created>
  <dc:creator>RePack by Diakov</dc:creator>
  <dc:description/>
  <dc:language>en-US</dc:language>
  <cp:lastModifiedBy>Пользователь</cp:lastModifiedBy>
  <dcterms:modified xsi:type="dcterms:W3CDTF">2025-03-16T08:19:00Z</dcterms:modified>
  <cp:revision>2</cp:revision>
  <dc:subject/>
  <dc:title>На правах рукописи</dc:title>
</cp:coreProperties>
</file>