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300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практики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Б2.П.Б.У.1 Учебно-технологическая практика»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7.05.01 Боеприпасы и 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нжене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8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5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А. Трипк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практики «Б2.П.Б.У.1 Учебно-технологическая практика», зарегистрированной в ЦИТ под учетным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220396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14861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б учебно-технологической практик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 Цель, задачи, формируемые компетенции учебно-технологическ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Организация и руководство практико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Содержание прак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 Структура и общие правила оформления отчета по учебно-технологической практик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 Критерии оценки учебно-технологическ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ованных источников</w:t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0" w:name="__RefHeading___Toc71486192"/>
      <w:bookmarkEnd w:id="0"/>
      <w:r>
        <w:rPr/>
        <w:t>1 Общие сведения об учебно-технологической практи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методические указания по организации и проведению учебно-технологической практики в виде производственной практики разработаны в соответствии с требованиями Федерального государственного образовательного стандарта высшего образования (ФГОС ВО) по специальности 17.05.01 Боеприпасы и взрыватели, утвержденного приказом Министерства образования и науки Российской Федерации от «18» августа 2020 г. № 1055 «Об утверждении федерального государственного образовательного стандарта высшего образования – специалитет по специальности 17.05.01 Боеприпасы и взрыват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технологическая практика (производственная практика) является составной частью учебного процесса и обязательным разделом образовательной программы обучения, относится к блоку Б.2П «Практика» и базируется на знаниях и умениях, сформированных в процессе изучения дисциплин, относящихся к обязательной части и части, формируемой участниками образовательных отношени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практике обучающихся ОГУ, осваивающих основные профессиональные образовательные программы высшего образования № 24-д от 09.04.2019 [1].</w:t>
      </w:r>
    </w:p>
    <w:p>
      <w:pPr>
        <w:pStyle w:val="Heading1"/>
        <w:ind w:firstLine="709"/>
        <w:rPr/>
      </w:pPr>
      <w:bookmarkStart w:id="1" w:name="__RefHeading___Toc71486193"/>
      <w:bookmarkEnd w:id="1"/>
      <w:r>
        <w:rPr/>
        <w:t>2 Цель, задачи, формируемые компетенции учебно-технологическ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чебно-технологической практики является получение первичных профессиональных умений и навыков в области организации производства боеприпасов и взрывателей, использования методов и средств автоматизации технологических процессов, правил и требований к оформлению графической и текстов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технологическая практика выполняется обучающимся под руководством руководителя практики от университета. Направление практики конкретизируется в соответствии с тематикой индивидуального задания на практ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учебно-технологическ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организацией производства боеприпасов и взрывателей, проведение анализа производственного и технологических процес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методами и средствами автоматизации технологических процессов при производстве боеприпасов и взрывателей, практическое освоение среды программных пакетов диспетчерского управления и сбора данных при создании проекта АСУ технологическим процессом в SCADA-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стандартов по правилам оформления графической и текстовой документации, проведение анализа основных требований к чертежам и схемам взрывателей, практическое участие в разработке технических, методических и иных документов, регламентирующих выполнение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учебно-технологической практики обучающийся по специальности 17.05.01 должен приобрести следующие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-3 – способен организовывать и руководить работой команды, вырабатывая командную стратегию для достижения поставленной цели (знать эффективные приемы организации и руководства работой команды для достижения поставленной цели; уметь вырабатывать командную стратегию для достижения поставленной цели; владеть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К-1 – способен понимать цели и задачи инженерной деятельности в современной науке и производстве (знать цели и задачи инженерной деятельности в профессиональной деятельности; уметь применять полученные инженерные знания при изучении других дисциплин, выделять конкретное содержание в прикладных задачах; владеть способностью понимать цели и задачи инженерной деятельности в современной науке и производстве).</w:t>
      </w:r>
    </w:p>
    <w:p>
      <w:pPr>
        <w:pStyle w:val="Heading1"/>
        <w:ind w:firstLine="709"/>
        <w:rPr/>
      </w:pPr>
      <w:bookmarkStart w:id="2" w:name="__RefHeading___Toc71486194"/>
      <w:bookmarkEnd w:id="2"/>
      <w:r>
        <w:rPr/>
        <w:t>3 Организация и руководство практик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практики: учеб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производственной практики: учебно-технологическ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учебной практики – дискретная по видам практик –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технологическая практика осуществляется в форме индивидуальной самостоятельной работы под руководством руководителя практики от университета. Методическое руководство практикой осуществляется кафедрой управления и информатики в технических системах. Преподаватели кафедры контролируют выполнение программы практики, дают консультации по выполнению индивидуальных заданий, проверяют отчеты по практике обучающихся и дают заключение о работе каждого из н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и прохождении практики обяза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стью выполнять задания, предусмотренные программой практи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высокую организованность, строго выполнять положения внутреннего распорядка, соблюдать трудовую и служебную дисциплину, выполнять правила охраны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ь программу практики добросовестно, в полном объеме и в установленный срок, своевременно выполнять конкретные задания, поручения и указания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ти ответственность за выполняемую работу и е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рать необходимый материал для написания отчета по учебно-технологической практике в соответствии с ее основным содержанием.</w:t>
      </w:r>
    </w:p>
    <w:p>
      <w:pPr>
        <w:pStyle w:val="Heading1"/>
        <w:ind w:firstLine="709"/>
        <w:rPr/>
      </w:pPr>
      <w:bookmarkStart w:id="3" w:name="__RefHeading___Toc71486195"/>
      <w:bookmarkEnd w:id="3"/>
      <w:r>
        <w:rPr/>
        <w:t>4 Содержание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учебно-технологической практики (учебной практики) составляет 4 зачетные единицы, 144 академических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актики студенты выполняют следующие виды работ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работка, согласование и утверждение технических, методических и иных документов, регламентирующих выполнение рабо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пределение оптимальных соотношений между комплексами технико-технологических, эргономических, временных и экономических требований к образцам изделий при разработке, производстве и испытаниях взрывателей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бор материалов, сырья, оборудовани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работка технологических процессов изготовление деталей и узлов образцов взрывателей, их сборки и условий прием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онтроль за выполнением требований технической документации на производство работ, действующих норм, правил и стандарт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еспечение качества разработки и производства взрывателей на основе утвержденных стандарт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ценка производственных и косвенных затрат на проведение научно-исследовательских, опытно-конструкторских и технологически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рганизации и проведения учебно-технологической практики состоит из 5-ти эта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1. Подготовительный этап. Организационное собрание. Определение целей и задач учебно-технологической практики. Режим на предприятии. Инструктаж по технике безопасности на предприя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2. Знакомство с организацией производства боеприпасов и взрывателей. Проработка учебно-методических материалов, связанных с основными положениями и понятиями производства боеприпасов и взрывателей. Типы машиностроительного производства. Знакомство с производственным составом машиностроительного предприятия. Анализ производственного и технологических процессов. Производственный цех. Анализ состава оборудования, площадей и контингента работающего персонала. Основные задачи, средства и методы ведения инженер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3. Методы и средства автоматизации технологических процессов производства боеприпасов и взрывателей. Освоение среды программных пакетов диспетчерского управления и сбора данных. Участие в создании проекта АСУ технологическим процессом (ТП) в SCADA-системе: создание статического и динамического изображения ТП; программирование элементов ТП на языках МЭК; создание интерфейса оператора и модели управления Т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4. Правила оформления графической и текстовой документации. Проработка учебно-методических материалов, связанных с правилами выполнения структурных, функциональных, принципиальных схем и пояснительной записки к ним. Анализ основных требований к электротехническим чертежам и схемам. Анализ основных требований к сборочным чертежам электромеханических блоков. Практическое участие в разработке технических, методических и иных документов, регламентирующих выполнение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5. Заключительный этап. Оформление сдача отчета по практике. Представление отчета по практике и его защита на дифференцированном зачете.</w:t>
      </w:r>
    </w:p>
    <w:p>
      <w:pPr>
        <w:pStyle w:val="Heading1"/>
        <w:keepNext w:val="true"/>
        <w:ind w:firstLine="709"/>
        <w:rPr/>
      </w:pPr>
      <w:bookmarkStart w:id="4" w:name="__RefHeading___Toc71486196"/>
      <w:bookmarkEnd w:id="4"/>
      <w:r>
        <w:rPr/>
        <w:t>5 Структура и общие правила оформления отчета по учебно-технологической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учебно-технологической практике (производственной практике)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 задание на практи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 график (план) проведения прак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вник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на практику позволит конкретизировать разделы отчета с точки зрения наиболее актуальных пробл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ведении необходимо отразить цель и задачи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ых разделах отчета следует выполнить теоретико-методологический обзор вопросов, относящийся учебно-технологической рабо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е текста отчета нужно сформулировать основные выводы и предложения, а также показать положительные стороны и недостатки процесса осуществления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тчета по учебно-технологической практике конкретизируется руководителем практики на основе индивидуального зад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ых источников включает не менее 10 источников, включая диссертационные работы, научные статьи, учебники, учебные пособия, электронные ресурсы и базу данных сети интерн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данной работы обучающийся в течение трех дней с момента ее окончания представляет руководителю практики следующий комплект документов по итогам прохождения практик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бъемом не более 30 страниц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зыв руководителя практики с отметками о выполнении всех предусмотренных видов работ и задан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системы «Антиплагиат»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документы, предусмотренные программ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их документах не должно содержаться сведений, составляющих государственную, служебную, коммерческую, личную тайну, а также иных сведений, не относящихся к предмету учебно-технологическ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отчета по практике необходимо использовать СТО 02069024.101–2015 РАБОТЫ СТУДЕНЧЕСКИЕ. Общие требования и правила оформления [2].</w:t>
      </w:r>
    </w:p>
    <w:p>
      <w:pPr>
        <w:pStyle w:val="Heading1"/>
        <w:keepNext w:val="true"/>
        <w:ind w:firstLine="709"/>
        <w:rPr/>
      </w:pPr>
      <w:bookmarkStart w:id="5" w:name="__RefHeading___Toc71486197"/>
      <w:bookmarkEnd w:id="5"/>
      <w:r>
        <w:rPr/>
        <w:t>6 Критерии оценки учебно-технологическ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защищает отчет по учебно-технологической практике в форме дифференцируемого зачета. Результаты защиты отчета по практике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ри защите отчета обучающийся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; обучающийся правильно и грамотно ответил на поставленные вопрос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при защите отчета обучающийся показал глубокие знания, полученные при прохождении практики, свободно оперировал данными исследования, однако в отчете были допущены ошибки, которые носят несущественный характер; обучающийся ответил на поставленные вопросы, но допустил некоторые ошибки, которые при наводящих вопросах были исправлен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отчет имеет поверхностный анализ собранного материала, нечеткую последовательность его изложения материала; обучающийся при защите отчета по практике не дал полных и аргументированных ответов на заданные вопросы; в отзыве руководителя практики имеются существенны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чет не имеет детализированного анализа собранного материала и не отвечает установленным требованиям; обучающийся затрудняется ответить на поставленные вопросы или допускает в ответах принципиальные ошибки; в отзыве руководителя практики имеются существенные критически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щите отчета принимается во внимание степень выполнения индивидуального задания на практику. Оценивание индивидуальных заданий осуществляется в соответствие со следующими крите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индивидуальное задание выполнено в полном объеме, обучающийся проявил высокий уровень самостоятельности и творческий подход к его выпол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индивидуальное задание выполнено в полном объеме, имеются отдельные недостатки в оформлении представле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индивидуальное 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индивидуальное задание выполнено лишь частично, имеются многочисленные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обучающемуся итоговой оценки за практику также принимается во внимание соответствие профиля его работы будущей профессии, содержание и качество оформления отчета и своевременность сдачи отчета. Учитывается результативность практики, отражаемая выступлениями на научно-практических конференциях, публикациями научных статей в материалах конференций, проводимых в вузах с участием молодых ученых, аспирантов и студентов.</w:t>
      </w:r>
    </w:p>
    <w:p>
      <w:pPr>
        <w:pStyle w:val="Heading1"/>
        <w:keepNext w:val="true"/>
        <w:ind w:hanging="0"/>
        <w:jc w:val="center"/>
        <w:rPr/>
      </w:pPr>
      <w:bookmarkStart w:id="6" w:name="__RefHeading___Toc71486198"/>
      <w:bookmarkEnd w:id="6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 Положении о </w:t>
      </w:r>
      <w:r>
        <w:rPr>
          <w:rFonts w:cs="Times New Roman" w:ascii="Times New Roman" w:hAnsi="Times New Roman"/>
          <w:sz w:val="24"/>
          <w:szCs w:val="24"/>
        </w:rPr>
        <w:t>практ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хся ОГУ, осваивающих основные профессиональные образовательные программы высшего образования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№ 24-д от 09.04.2019. – 2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 02069024. 101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2015. Работы студенческие. Общие требования и правила оформле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54:00Z</dcterms:created>
  <dc:creator>RePack by Diakov</dc:creator>
  <dc:description/>
  <cp:keywords/>
  <dc:language>en-US</dc:language>
  <cp:lastModifiedBy>Пользователь</cp:lastModifiedBy>
  <dcterms:modified xsi:type="dcterms:W3CDTF">2025-03-21T15:54:00Z</dcterms:modified>
  <cp:revision>259</cp:revision>
  <dc:subject/>
  <dc:title/>
</cp:coreProperties>
</file>