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прикладной математ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jc w:val="center"/>
        <w:rPr>
          <w:rFonts w:ascii="TimesNewRomanPSMT;Times New Roman" w:hAnsi="TimesNewRomanPSMT;Times New Roman" w:eastAsia="Times New Roman" w:cs="TimesNewRomanPSMT;Times New Roman"/>
          <w:i/>
          <w:i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i/>
          <w:sz w:val="28"/>
          <w:szCs w:val="28"/>
          <w:lang w:eastAsia="en-US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14.3 Теория вероятностей и математическая статис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7.05.01 Боеприпасы и взрывател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Взрыватели</w:t>
      </w:r>
    </w:p>
    <w:p>
      <w:pPr>
        <w:pStyle w:val="ReportHead1"/>
        <w:suppressAutoHyphens w:val="true"/>
        <w:rPr/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жене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_______ И.В. Крючков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______________20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/>
      </w:pPr>
      <w:r>
        <w:rPr>
          <w:kern w:val="2"/>
          <w:sz w:val="28"/>
          <w:szCs w:val="28"/>
          <w:lang w:eastAsia="hi-IN" w:bidi="hi-IN"/>
        </w:rPr>
        <w:t>«__» _____________ 20__ г.           протокол № _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ются приложением к рабочей программе по дисциплине «</w:t>
      </w:r>
      <w:r>
        <w:rPr>
          <w:rFonts w:eastAsia="Times New Roman"/>
          <w:i/>
          <w:sz w:val="28"/>
          <w:szCs w:val="28"/>
          <w:lang w:eastAsia="en-US"/>
        </w:rPr>
        <w:t xml:space="preserve">Теория вероятностей и математическая статистика» </w:t>
      </w:r>
      <w:r>
        <w:rPr>
          <w:rFonts w:eastAsia="Times New Roman"/>
          <w:sz w:val="28"/>
          <w:szCs w:val="28"/>
          <w:lang w:eastAsia="en-US"/>
        </w:rPr>
        <w:t>зарегистрированной в ЦИТ под учетным номером №________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4"/>
      </w:tblGrid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Методические указания по лекционным занятиям……………...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тодические указания по практическим занятиям</w:t>
              <w:tab/>
              <w:t xml:space="preserve"> …………………..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тодические указания по самостоятельной работе ……………………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3.1 Методические указания по проработке и повторению  теоретического материала  (лекции,  учебники, учебные  </w:t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b w:val="false"/>
                <w:szCs w:val="28"/>
              </w:rPr>
              <w:t>пособия и т.д.)  ……..…………………………..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Методические указания по подготовке к практическим занятиям ……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етодические указания по промежуточной аттестации …………………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1 Подготовка к коллоквиуму ……………………………………………….. 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 Подготовка к контрольным работам ……………………………………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 Зачет ………………………………………………………………………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20"/>
        <w:rPr/>
      </w:pPr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екционных занятиях студенты получают систематизированные знания по дисциплине </w:t>
      </w:r>
      <w:r>
        <w:rPr>
          <w:rFonts w:eastAsia="Times New Roman"/>
          <w:sz w:val="28"/>
          <w:szCs w:val="28"/>
          <w:lang w:eastAsia="en-US"/>
        </w:rPr>
        <w:t>«Теория вероятностей и математическая статистика»</w:t>
      </w:r>
      <w:r>
        <w:rPr>
          <w:sz w:val="28"/>
          <w:szCs w:val="28"/>
        </w:rPr>
        <w:t>. На лекционных занятиях  акцентируется внимание на наиболее важных и сложных вопросах данной дисциплины. На лекциях студенты получают рекомендации  для дальнейшей самостоятельной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конспект следует вести аккуратно: формулы должны быть написаны разборчиво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 случае непонимания некоторого материала, следует обратиться к преподавателю в конце за разъяснением данного вопроса,  когда преподаватель предложит задавать вопросы.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на лекцию целесообразно приносить фонд оценочных средств, чтобы сразу проверить уяснены ли все теоретические вопросы, которые могут быть заданы по данному материалу;</w:t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20"/>
        <w:rPr/>
      </w:pPr>
      <w:r>
        <w:rPr/>
        <w:t>2 Методические указания по практическим занятиям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рактических занятиях студенты получают навыки применения теоретического материала для выполнения типовых задач и для рассмотрения возможностей использования основных методов для решения прикладных задач. На практических занятия студенты получают рекомендации для дальнейшей самостоятельной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ы практических занятий приведены в рабочей программе по дисциплине </w:t>
      </w:r>
      <w:r>
        <w:rPr>
          <w:rFonts w:eastAsia="Times New Roman"/>
          <w:sz w:val="28"/>
          <w:szCs w:val="28"/>
          <w:lang w:eastAsia="en-US"/>
        </w:rPr>
        <w:t>«Теория вероятностей и математическая статистика»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традь для практических занятий следует вести аккуратно: формулы должны быть написаны разборчив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дания на практических занятиях необходимо стараться решить самостоятельно, лишь время от времени сверяя результаты с ответами, полученными студентом, решающим данное задание у дос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и решении заданий следует обязательно записывать все пояснения, которые необходимы по ходу решения задания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на практические занятия следует приносить: тетради для лекционных и практических занятий, задачник (Рабочая программа, раздел 5.1).</w:t>
      </w:r>
      <w:r>
        <w:br w:type="page"/>
      </w:r>
    </w:p>
    <w:p>
      <w:pPr>
        <w:pStyle w:val="Heading1"/>
        <w:ind w:firstLine="720"/>
        <w:rPr/>
      </w:pPr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работа обучающихся является важнейшим видом освоения содержания дисциплины, подготовки к практическим занятиям и к промежуточной аттестации. Сюда же относятся и самостоятельное углубленное изучение тем дисциплины. Самостоятельная работа представляет собой постоянно действующую систему, основу образовательного процесса и носит исследовательский характер, что послужит в будущем основанием для написания выпускной квалификационной работы.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работу над конспектом лекции следует начинать с его доработки (исправление замеченных ошибок, разъяснение непонятных фрагментов материала и т.д.),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готовиться к сдаче теоретической части коллоквиума  целесообразно во время изучения соответствующего материала в течение всего семестра, записывая ответы на вопрос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и самостоятельной работе над теоретическим материалом применят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нспект лекций; основную и дополнительную литературу (Рабочая программа, пункты 5.1 и 5.2);  специализированные сайты (Рабочая программа, пункт 5.4);  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еред очередной лекцией следует повторить материал предыдущей лек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амоконтроль усвоения теоретического материала посредством ответов на вопросы, приведенные в фонде оценочных сред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пуска лекционного занятия следует обязательно восстановить конспект ле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/>
      </w:pPr>
      <w:r>
        <w:rPr/>
        <w:t>3.2 Методические указания по подготовке к практически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работу над домашнем заданием к следующему практическому занятию следует начинать с повторения материала прошедшего практического занятия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решении домашних заданий применять: конспект лекций;  записи, выполненные на практических занятиях; основную и дополнительную литературу (Рабочая программа, пункты 5.1 и 5.2); специализированные сайты (Рабочая программа, пункт 5.4); 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выполненных решений с приведенными ответами в задачника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лучае пропуска практического занятия следует обязательно самостоятельно прорешать все пропущенные задачи, обратившись при необходимости к преподавател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20"/>
        <w:rPr/>
      </w:pPr>
      <w:r>
        <w:rPr/>
        <w:t>4 Методические указания по промежуточной аттес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firstLine="720"/>
        <w:rPr>
          <w:rFonts w:cs="Times New Roman"/>
        </w:rPr>
      </w:pPr>
      <w:r>
        <w:rPr>
          <w:rFonts w:cs="Times New Roman"/>
        </w:rPr>
        <w:t>4.1 Подготовка к коллоквиум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заблаговременно составить собственный график подготовки к коллоквиуму, выделив по несколько часов в течение нескольких дн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готовиться к коллоквиуму в вечернее и ночное время, так как отсутствие сна может привести к физической перегрузке организма и, как следствие, плохому ответу на коллоквиум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торым студентам в начале проще выучить все определения и формулировки теорем, затем учить доказательства; однако, каждый должен выбирать индивидуальный способ подготов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твета на коллоквиуме достаточно объема лекционного материала, но, использование дополнительной литературы приветствуется преподавателе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rFonts w:cs="Times New Roman"/>
        </w:rPr>
      </w:pPr>
      <w:r>
        <w:rPr>
          <w:rFonts w:cs="Times New Roman"/>
        </w:rPr>
        <w:t>4.2 Подготовка к контрольным работа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контрольным работам следует придерживаться следующих рекомендаций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следует заблаговременно составить собственный график подготовки к контрольной работе, выделив по несколько часов в течение нескольких дн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следует готовиться к контрольной работе в вечернее и ночное время, так как отсутствие сна может привести к физической перегрузке организма и, как следствие, плохому результат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начале подготовки следует повторить теоретический материал (основные понятия, факты и формулы), затем, пользуясь записями практических занятий, повторить решение типовых задач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на контрольной работе следует прочитать все задания, приступать к решению того задания, которое оценивается самим студентом как более простое. Порядок решения заданий не важен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дания в начале рекомендуется решать на черновике. При переписывании на чистовик решения нужно осуществлять проверку прави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Заче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ой формой контроля является зач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«Зачтено» выставляется студенту, если он получил оценки «Зачтено» за коллоквиум, выполнение 1-ой и 2-ой аудиторных контрольных работах и за домашнюю контрольную рабо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, по какой-либо причине, студент пропустил коллоквиум либо контрольную работу, студенту следует заранее обратиться к преподавателю, согласовать сроки сдачи коллоквиума, контрольной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4:45:00Z</dcterms:created>
  <dc:creator>user</dc:creator>
  <dc:description/>
  <cp:keywords/>
  <dc:language>en-US</dc:language>
  <cp:lastModifiedBy>kachmf@outlook.com</cp:lastModifiedBy>
  <cp:lastPrinted>2019-03-14T12:31:00Z</cp:lastPrinted>
  <dcterms:modified xsi:type="dcterms:W3CDTF">2025-03-09T07:15:00Z</dcterms:modified>
  <cp:revision>8</cp:revision>
  <dc:subject/>
  <dc:title>На правах рукописи</dc:title>
</cp:coreProperties>
</file>