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Кафедра </w:t>
      </w:r>
      <w:r>
        <w:rPr>
          <w:sz w:val="28"/>
          <w:szCs w:val="28"/>
        </w:rPr>
        <w:t>технологии пищевых производств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bookmarkStart w:id="0" w:name="BookmarkWhereDelChr13"/>
      <w:bookmarkEnd w:id="0"/>
      <w:r>
        <w:rPr>
          <w:rFonts w:eastAsia="Calibri"/>
          <w:i/>
          <w:sz w:val="24"/>
        </w:rPr>
        <w:t>«Б1.Д.В.11 Технология продуктов общественного пит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19.03.02 Продукты питания из растительного сырь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  <w:vertAlign w:val="superscript"/>
        </w:rPr>
      </w:pPr>
      <w:r>
        <w:rPr>
          <w:rFonts w:eastAsia="Calibri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Технология продуктов питания из растительного сырь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rFonts w:eastAsia="Calibri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  <w:vertAlign w:val="superscript"/>
        </w:rPr>
      </w:pPr>
      <w:r>
        <w:rPr>
          <w:rFonts w:eastAsia="Calibri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/>
          <w:i/>
          <w:i/>
          <w:sz w:val="24"/>
          <w:u w:val="single"/>
        </w:rPr>
      </w:pPr>
      <w:r>
        <w:rPr>
          <w:rFonts w:eastAsia="Calibri"/>
          <w:i/>
          <w:sz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jc w:val="center"/>
        <w:rPr/>
      </w:pPr>
      <w:r>
        <w:rPr/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 _____________________ В.В. Ванш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технологии пищевых производст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Заведующий кафедрой ____________________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Calibri"/>
          <w:sz w:val="28"/>
          <w:szCs w:val="28"/>
        </w:rPr>
        <w:t>П.В. Медведев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Технология продуктов общественного питания, зарегистрированной в ЦИТ под учетным номером  _________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2 Методические рекомендации при подготовке к лек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тодические рекомендации при подготовке к практическим занят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4 Методические указания по лабораторным занят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5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6 Методические рекомендации студентов к тестовым зада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 Методические указания при подготовке к коллоквиумам и к рубеж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8.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    </w:t>
            </w: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удентам необходимо ознакомиться: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 Методические рекомендации при подготовке к лекциям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новными видами аудиторной работы студентов являются лекции и лаборатор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лабораторные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 При возникновении затруднений в освоении предложенного материала задавать дополнительные вопросы преподавателю для получения разъяснений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Методические рекомендации при подготовке к практическим занятиям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pacing w:val="7"/>
          <w:sz w:val="28"/>
          <w:szCs w:val="28"/>
          <w:lang w:eastAsia="ru-RU"/>
        </w:rPr>
        <w:t>4 Методические указания по лабораторным занятиям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Calibri"/>
          <w:b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/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z w:val="28"/>
          <w:szCs w:val="28"/>
          <w:lang w:eastAsia="ar-SA"/>
        </w:rPr>
        <w:t>Цели лабораторных занятий</w:t>
      </w:r>
      <w:r>
        <w:rPr>
          <w:color w:val="000000"/>
          <w:sz w:val="28"/>
          <w:szCs w:val="28"/>
          <w:lang w:eastAsia="ar-SA"/>
        </w:rPr>
        <w:t xml:space="preserve"> по дисциплин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формирование умений использования теоретических знаний в процессе выполнения лабораторных работ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витие аналитического мышления путем обобщения результатов лабораторных работ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формирование навыков оформления результатов лабораторных работ в виде таблиц, графиков, рисунков, выводов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color w:val="000000"/>
          <w:sz w:val="28"/>
          <w:szCs w:val="28"/>
          <w:lang w:eastAsia="ar-SA"/>
        </w:rPr>
        <w:t>На лабораторных занятиях осуществляются следующие формы работ со студентами:</w:t>
      </w:r>
      <w:r>
        <w:rPr>
          <w:i/>
          <w:color w:val="000000"/>
          <w:sz w:val="28"/>
          <w:szCs w:val="28"/>
          <w:lang w:eastAsia="ar-SA"/>
        </w:rPr>
        <w:t xml:space="preserve"> индивидуальная</w:t>
      </w:r>
      <w:r>
        <w:rPr>
          <w:color w:val="000000"/>
          <w:sz w:val="28"/>
          <w:szCs w:val="28"/>
          <w:lang w:eastAsia="ar-SA"/>
        </w:rPr>
        <w:t xml:space="preserve"> (оценка знаний, выполненных тестовых заданий, проверка рабочих тетрадей); </w:t>
      </w:r>
      <w:r>
        <w:rPr>
          <w:i/>
          <w:color w:val="000000"/>
          <w:sz w:val="28"/>
          <w:szCs w:val="28"/>
          <w:lang w:eastAsia="ar-SA"/>
        </w:rPr>
        <w:t>групповая</w:t>
      </w:r>
      <w:r>
        <w:rPr>
          <w:color w:val="000000"/>
          <w:sz w:val="28"/>
          <w:szCs w:val="28"/>
          <w:lang w:eastAsia="ar-SA"/>
        </w:rPr>
        <w:t xml:space="preserve">  (выполнение заданий малыми группами по 2-4 человека); </w:t>
      </w:r>
      <w:r>
        <w:rPr>
          <w:i/>
          <w:color w:val="000000"/>
          <w:sz w:val="28"/>
          <w:szCs w:val="28"/>
          <w:lang w:eastAsia="ar-SA"/>
        </w:rPr>
        <w:t>фронтальная</w:t>
      </w:r>
      <w:r>
        <w:rPr>
          <w:color w:val="000000"/>
          <w:sz w:val="28"/>
          <w:szCs w:val="28"/>
          <w:lang w:eastAsia="ar-SA"/>
        </w:rPr>
        <w:t xml:space="preserve"> (подведение итогов выполнения лабораторных работ, подведение итогов выполнения тест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z w:val="28"/>
          <w:szCs w:val="28"/>
          <w:lang w:eastAsia="ar-SA"/>
        </w:rPr>
        <w:t>Структура и последовательность занятий</w:t>
      </w:r>
      <w:r>
        <w:rPr>
          <w:color w:val="000000"/>
          <w:sz w:val="28"/>
          <w:szCs w:val="28"/>
          <w:lang w:eastAsia="ar-SA"/>
        </w:rPr>
        <w:t>: на первом, вводном, занятии проводится инструктаж студентов по охране труда, технике безопасности и правилам работы в лаборатории по инструкциям утвержденного образца с фиксацией результатов в журнале инструктажа. Студенты также знакомятся с основными требованиями преподавателя по выполнению учебного плана, с графиком прохождения лабораторных занятий, с графиком прохождения контрольных заданий, с основными формам отчетности по выполненным работам и задан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удентам для выполнения лабораторных работ необходима чистые листы формата А4, тетрадь в клетку на 12 листов,  простые карандаши, линейка. Для каждого занятия подготовлены методические указания по выполнению лабораторной работы, необходимый раздаточный материа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Структура лабораторного занят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ъявление темы, цели и задач занят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верка теоретической подготовки студентов к лабораторному занят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полнение лабораторной работы и/или практических задач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дведение итогов занятия (формулирование выводов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спектирование и оформление теоретической части работы и полученных результа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щита работы преподавателю дисципли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i/>
          <w:i/>
          <w:color w:val="000000"/>
          <w:sz w:val="28"/>
          <w:szCs w:val="28"/>
          <w:u w:val="single"/>
          <w:lang w:eastAsia="ar-SA"/>
        </w:rPr>
      </w:pPr>
      <w:r>
        <w:rPr>
          <w:i/>
          <w:color w:val="000000"/>
          <w:sz w:val="28"/>
          <w:szCs w:val="28"/>
          <w:u w:val="single"/>
          <w:lang w:eastAsia="ar-SA"/>
        </w:rPr>
        <w:t>Последовательность проведения лабораторного занят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 По теме занятия проводится беседа, что необходимо для осознанного выполнения лабораторной работы (по контрольным вопросам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Лабораторная работа или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4. Перед уходом из лаборатории студенты должны навести порядок на своем рабочем месте столе, почистить лабораторное оборудование и убраться в аудитори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>Требования к оформлению отчета по лабораторным работам  по дисциплине 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b/>
          <w:bCs/>
          <w:color w:val="000000"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/>
      </w:pPr>
      <w:r>
        <w:rPr>
          <w:color w:val="000000"/>
          <w:sz w:val="28"/>
          <w:szCs w:val="28"/>
          <w:lang w:eastAsia="ar-SA"/>
        </w:rPr>
        <w:t>Отчет по лабораторным работам по дисциплине 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color w:val="000000"/>
          <w:sz w:val="28"/>
          <w:szCs w:val="28"/>
          <w:lang w:eastAsia="ar-SA"/>
        </w:rPr>
        <w:t>» – это отчетный документ по учебно-исследовательской работе студентов, выполняемой в рамках лабораторных занятий по данной дисциплине. Студенты должны усвоить, что оформление отчетов по лабораторным работам ведется в строгом соответствии с требованиями стандарта организации</w:t>
      </w:r>
      <w:r>
        <w:rPr>
          <w:rFonts w:eastAsia="Calibri"/>
          <w:sz w:val="28"/>
          <w:szCs w:val="28"/>
        </w:rPr>
        <w:t xml:space="preserve"> (</w:t>
      </w:r>
      <w:hyperlink r:id="rId3">
        <w:r>
          <w:rPr>
            <w:rStyle w:val="InternetLink"/>
            <w:color w:val="000000"/>
            <w:sz w:val="28"/>
            <w:szCs w:val="28"/>
            <w:lang w:eastAsia="ar-SA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  <w:sz w:val="28"/>
          <w:szCs w:val="28"/>
          <w:lang w:eastAsia="ar-SA"/>
        </w:rPr>
        <w:t xml:space="preserve">), что контролируется преподавателем. Таким образом, у них формируются первоначальные умения ведения научной документации и представления информации в форме таблиц, графиков и рисунков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формление лабораторной работы в отчете должно вестись по следующей сх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 Номер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 Название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 Цель и задачи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 Конспект теоретической и практической части лаборатор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 Результаты выполнения в предусмотренной методическими указаниями форме (таблица, рисунок и т.д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134" w:right="-284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 Выводы в соответствии с целью и задачами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защиты лабораторной работы выявляется информационная компетентность студента в соответствии с заданием, а затем преподавателем дается комплексная оценка деятельности студента.</w:t>
      </w:r>
    </w:p>
    <w:p>
      <w:pPr>
        <w:pStyle w:val="Normal"/>
        <w:autoSpaceDE w:val="false"/>
        <w:spacing w:lineRule="auto" w:line="240" w:before="0" w:after="0"/>
        <w:ind w:left="-1134" w:right="-284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pacing w:val="7"/>
          <w:sz w:val="28"/>
          <w:szCs w:val="28"/>
          <w:lang w:eastAsia="ru-RU"/>
        </w:rPr>
        <w:t xml:space="preserve">5 Методические указания по самостоятельной работе 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аквакультуры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Основной формой СРС по дисциплине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sz w:val="28"/>
          <w:szCs w:val="28"/>
          <w:lang w:eastAsia="ar-SA"/>
        </w:rPr>
        <w:t>»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является р</w:t>
      </w:r>
      <w:r>
        <w:rPr>
          <w:sz w:val="28"/>
          <w:szCs w:val="28"/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выполнении самостоятельной работы исследуются темы, представленные в ФОС по данной дисциплине (</w:t>
      </w:r>
      <w:r>
        <w:rPr>
          <w:sz w:val="28"/>
          <w:szCs w:val="28"/>
          <w:u w:val="single"/>
          <w:lang w:eastAsia="ar-SA"/>
        </w:rPr>
        <w:t>творческие задания</w:t>
      </w:r>
      <w:r>
        <w:rPr>
          <w:sz w:val="28"/>
          <w:szCs w:val="28"/>
          <w:lang w:eastAsia="ar-SA"/>
        </w:rPr>
        <w:t>). Студент готовит доклад, в виде презентации используя современную учебную и научную литературу. Презентация выполняется в перед группой в которой обучается студент.</w:t>
      </w:r>
    </w:p>
    <w:p>
      <w:pPr>
        <w:pStyle w:val="Normal"/>
        <w:suppressAutoHyphens w:val="true"/>
        <w:spacing w:lineRule="auto" w:line="240" w:before="0" w:after="0"/>
        <w:ind w:right="-284" w:hanging="0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b/>
          <w:color w:val="000000"/>
          <w:spacing w:val="7"/>
          <w:sz w:val="28"/>
          <w:szCs w:val="28"/>
          <w:lang w:eastAsia="ru-RU"/>
        </w:rPr>
        <w:t>6 Методические рекомендации студентов к тестовым заданиям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pacing w:val="7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pacing w:val="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Тесты составлены с учетом лекционных материалов по каждой теме дисциплины. Тестовые задания сгруппированы в блока, согласно основным разделам программы дисциплины «</w:t>
      </w:r>
      <w:r>
        <w:rPr>
          <w:sz w:val="28"/>
          <w:szCs w:val="28"/>
        </w:rPr>
        <w:t>Технология продуктов общественного питания</w:t>
      </w:r>
      <w:r>
        <w:rPr>
          <w:sz w:val="28"/>
          <w:szCs w:val="28"/>
          <w:lang w:eastAsia="ar-SA"/>
        </w:rPr>
        <w:t>»</w:t>
      </w:r>
      <w:r>
        <w:rPr>
          <w:rFonts w:eastAsia="Times New Roman CYR"/>
          <w:color w:val="000000"/>
          <w:sz w:val="28"/>
          <w:szCs w:val="28"/>
          <w:lang w:eastAsia="ar-SA"/>
        </w:rPr>
        <w:t>. Каждый блок содержит задания на проверку знания по конкретной теме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 тестов: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30 заданий отводится 30 мин. Тест считается успешно выполненным в том случае, если даны правильные ответы на 60-100% предлагаемых заданий. 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в соответствии с количеством правильных ответов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1134" w:right="-284" w:firstLine="567"/>
        <w:jc w:val="both"/>
        <w:rPr/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7 Методические указания при подготовке к коллоквиумам и к рубежному контролю</w:t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1134" w:right="-284" w:firstLine="567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Смотри методические рекомендации при подготовке к лабораторным занятиям и по самостоятельной работе. При подготовке к рубежному контролю необходимо повторить лекционный материал, пройденный за оцениваемый период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8 Рекомендуемая литература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8</w:t>
      </w:r>
      <w:r>
        <w:rPr>
          <w:rFonts w:eastAsia="Calibri"/>
          <w:b/>
          <w:sz w:val="28"/>
          <w:szCs w:val="28"/>
        </w:rPr>
        <w:t>.1 Основная литература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 CYR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рганизация производства на предприятиях общественного питания [Текст] : учебник для студентов высших учебных заведений, обучающихся по специальности 260501 "Технология продуктов общественного питания" направления подготовки дипломированного специалиста 260500 "Технология продовольственных продуктов специального назначения и общественного питания" и по направлению подготовки бакалавра техники и технологии 260100 "Технология продуктов питания" / И. Р. Смирнова [и др.]. - Санкт-Петербург : Троицкий мост, 2011. - 232 c. - Прил.: с. 230-232. - ISBN 978-5-904406-21-9.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асюкова, А. Т. Технология продукции общественного питания [Текст] : лаб. практикум / А. Т. Васюкова, А. С. Ратушный.- 2-е изд. - М. : Дашков и К, 2009. - 107 с. - Прил.: с. 87-102. - Библиогр.: с. 103. - ISBN 978-5-91131-899-4.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Арет, В. А. Физико-механические свойства сырья и готовой продукции [Текст] : учебное пособие для студентов высших учебных заведений, обучающихся по направлению 260100 (552400) "Технология продуктов питания" и по направлению подготовки дипломированного специалиста 260600 (655800) "Пищевая инженерия" / В. А. Арет, Б. Л. Николаев, Л. К. Николаев. - Санкт-Петербург : ГИОРД, 2009. - 448 с. : ил. - Библиогр.: с. 436-439. - ISBN 978-5-98879-066-2.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ru-RU"/>
        </w:rPr>
        <w:t>5.2 Дополнительная литература</w:t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Бирюкова, Н. В. Технология продуктов общественного питания [Электронный ресурс] : методические указания к лабораторному практикуму / Н. В. Бирюкова; М-во образования и науки Рос. Федерации, Федер. агентство по образованию, Гос. образоват. учреждение высш. проф. образования "Оренбург. гос. ун-т", Каф. пищевой биотехнологии. - Электрон. текстовые дан. (1 файл: 0.36 Мб). - Оренбург : ГОУ ОГУ, 2009. - 36 с. - Загл. с тит. экрана. -Adobe Acrobat Reader 6.0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Режим доступа: </w:t>
      </w:r>
      <w:hyperlink r:id="rId4">
        <w:r>
          <w:rPr>
            <w:rStyle w:val="InternetLink"/>
            <w:sz w:val="28"/>
            <w:szCs w:val="28"/>
            <w:u w:val="single"/>
            <w:lang w:eastAsia="ru-RU"/>
          </w:rPr>
          <w:t>http://artlib.osu.ru/web/books/metod_all/1969_20110827.pdf</w:t>
        </w:r>
      </w:hyperlink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чебно-методическое пособие к выполнению лабораторных работ по дисциплине «Технология продуктов общественного питания» для студентов направления подготовки 19.03.04 «Технология продукции и организация общественного питания» всех форм обучения : учебно-методическое пособие / составители Л. Ж. Ширитова, А. С. Джабоева. — Нальчик : Кабардино-Балкарский ГАУ, 2015. — 116 с. — Текст : электронный // Лань : электронно-библиотечная система. — URL: (дата обращения: 12.04.2023). — Режим доступа: для авториз. пользователей.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u w:val="single"/>
          <w:lang w:eastAsia="ru-RU"/>
        </w:rPr>
      </w:pPr>
      <w:hyperlink r:id="rId5">
        <w:r>
          <w:rPr>
            <w:rStyle w:val="InternetLink"/>
            <w:sz w:val="28"/>
            <w:szCs w:val="28"/>
            <w:u w:val="single"/>
            <w:lang w:eastAsia="ru-RU"/>
          </w:rPr>
          <w:t>https://e.lanbook.com/book/137686</w:t>
        </w:r>
      </w:hyperlink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Технология продукции общественного питания [Текст] : лабораторный практикум: учебное пособие для студентов высших учебных заведений, обучающихся по специальности "Технология продовольственных продуктов специального назначения и общественного питания" / под ред. Л. П. Липатовой. - Москва : Форум, 2012. - 392 с. : ил., табл. - (Высшее образование). - Прил.: с. 360-374. - Библиогр.: с. 375-376. - ISBN 978-5-91134-384-2.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Технология производства продукции общественного питания [Текст] : учеб. для вузов по специальности 1011 "Технология и орг. обществ. питания" / В. С. Баранов, А. И. Мглинец, Л. М. Алешина и др.]. - М. : Экономика, 1986. - 400 с.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709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709"/>
        <w:jc w:val="both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709"/>
        <w:jc w:val="both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709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7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урн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Пищевые ингредиенты: сырье и доб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ища, вкус, аромат»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ищевая промышленнос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Известия высших учебных заведений. Пищевая технология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134" w:right="-284" w:firstLine="567"/>
        <w:jc w:val="both"/>
        <w:rPr>
          <w:rFonts w:eastAsia="Times New Roman CYR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shd w:fill="FFFFFF" w:val="clear"/>
          <w:lang w:eastAsia="ar-SA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artlib.osu.ru/web/books/metod_all/1969_20110827.pdf" TargetMode="External"/><Relationship Id="rId5" Type="http://schemas.openxmlformats.org/officeDocument/2006/relationships/hyperlink" Target="https://e.lanbook.com/book/137686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35:00Z</dcterms:created>
  <dc:creator>user</dc:creator>
  <dc:description/>
  <cp:keywords/>
  <dc:language>en-US</dc:language>
  <cp:lastModifiedBy>user</cp:lastModifiedBy>
  <cp:lastPrinted>2024-04-15T09:32:00Z</cp:lastPrinted>
  <dcterms:modified xsi:type="dcterms:W3CDTF">2025-03-26T10:02:00Z</dcterms:modified>
  <cp:revision>41</cp:revision>
  <dc:subject/>
  <dc:title>Минобрнауки Российской Федерации</dc:title>
</cp:coreProperties>
</file>