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>
          <w:rFonts w:ascii="TimesNewRomanPSMT;Times New Roman" w:hAnsi="TimesNewRomanPSMT;Times New Roman" w:eastAsia="Calibri" w:cs="TimesNewRomanPSMT;Times New Roman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7 Право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6.05.01 Биоинженерия и био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иоинженер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иоинженер и биоинформатик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   И.З. Шагивале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 права и процесса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__________Л.И.Но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«Право» 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7pt;mso-wrap-distance-left:9pt;mso-wrap-distance-right:0pt;mso-wrap-distance-top:0pt;mso-wrap-distance-bottom:1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 xml:space="preserve">Методические указания к изучению дисциплины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лекционным занятиям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Лекции являются одним из основных методов обучения по дисциплине. Главной задачей каждой лекции является раскрытие сущности темы и анализ ее основных положений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Рекомендуется на первой лекции довести до внимания студентов структуру дисциплины и его разделы, а в дальнейшем указывать начало каждого раздела (модуля), суть и его задачи, а, закончив изложение, подводить итог по этому разделу, чтобы связать его со следующим. Содержание лекций определяется настоящей рабочей программой дисциплины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Для эффективного проведения лекционного занятия рекомендуется соблюдать последовательность ее основных этапов: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формулировку темы лекци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3. изложение вводной част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4. изложение основной части лекци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 краткие выводы по каждому из вопросо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заключ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7. рекомендации литературных источников по излагаемым вопросам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Остановимся на краткой характеристики каждого из лекционных этапов. Начальный этап каждого лекционного занятия 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вводной части 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Основная часть лекции имеет своей целью раскрытие содержания основных вопросов или разделов и определяется логической структурой плана лекци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и этом используются основные педагогические способы изложения материала: описание-характеристика, повествование, объяснение и др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заключительной части лекции 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2й - 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процессе этой работы обучающийся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начале занятия,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самостоятельной работ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– это познавательная учебная деятельность, когда последовательность мышления обучающегося, его умственных и практических операций и действий зависит и определяется самим обучающимся. Студент в процессе обучения должен не только освоить учебную программу, но и приобрести навыки самостоятельной работы. Обучающемуся предоставляется возможность работать во время учебы более самостоятельно. Он должен уметь планировать и выполнять свою работ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ю самостоятельной работы обучающихся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обучающихся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апы самостоятельной работы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ознание учебной задачи, которая решается с помощью самостоятельной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знакомление с инструкцией о ее выполнении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уществление процесса выполнения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моанализ, самоконтроль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рка работ обучающегося, выделение и разбор типичных преимуществ и ошибок. Самостоятельная работа обучающихся является обязательным компонентом учебного процесса для каждого студента и определяется учебным планом. При определении содержания самостоятельной работы обучающихся следует учитывать их уровень самостоятельности и требования к уровню самостоятельности выпускников для того, чтобы за период обучения искомый уровень был достигнут. Удельный вес самостоятельной работы на очном отделении составляет до 50% от количества аудиторных часов, отведенных на изучение дисциплины, на заочном отделении количество часов, отведенных на освоение дисциплины, увеличивается до 90%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компетентностного подхода к реализации профессиональных образовательных программ, видами заданий для самостоятельной работы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ля овладения знаниями: чтение текста (учебника, первоисточника, дополнительной литературы), составление плана текста,  конспектирование текста, выписки из текста, работа со словарями и справочниками, ознакомление с нормативными документами, учебно- исследовательская работа, использование</w:t>
      </w:r>
      <w:r>
        <w:rPr/>
        <w:t xml:space="preserve"> аудио- и видеозаписей, </w:t>
      </w:r>
      <w:r>
        <w:rPr>
          <w:sz w:val="20"/>
          <w:szCs w:val="20"/>
        </w:rPr>
        <w:t xml:space="preserve">компьютерной техники и Интернета и др. – для закрепления и систематизации знаний: работа с конспектом лекции, обработка текста, повторная работа над учебным материалом (учебника, первоисточника, дополнительной литературы, аудио и видеозаписей, составление плана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Самостоятельная работа может осуществлять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 Контроль результатов самостоятельной работы обучающихся может осуществляться в пределах времени, отведенного на обязательные</w:t>
      </w:r>
      <w:r>
        <w:rPr/>
        <w:t xml:space="preserve"> учебные занятия по дисциплине и внеаудиторную самостоятельную работу по дисциплине, может проходить в письменной, устной или смешанной форме.</w:t>
      </w:r>
    </w:p>
    <w:p>
      <w:pPr>
        <w:pStyle w:val="Normal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Выполняя самостоятельную работу под контролем преподавателя, обучающийся должен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Normal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мостоятельная работа обучающихся должна оказывать важное влияние на формирование личности будущего специалиста, она планируется им самостоятельно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тестированию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агаемая форма теста: обучающим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0"/>
          <w:szCs w:val="20"/>
        </w:rPr>
        <w:t>Тесты.</w:t>
      </w:r>
      <w:r>
        <w:rPr>
          <w:color w:val="000000"/>
          <w:sz w:val="20"/>
          <w:szCs w:val="20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ак готовиться тестовым работам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чнем терминов по этике;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тематическими планами лекций и практических занятий;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учебником, учебными пособиями, методическими рекомендация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иод изучения учебного раздела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регулярно работайте с перечнем терминов поэтике юриста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Методические указания к типовым задачам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Для закрепления теоретического материала, с целью выработки у студентов навыков по применению источников права студентам дается задание - решение правовых задач. Задачи должны быть решены в письменном виде. При решении указывается тема задачи, дается ответ на каждый вопрос задачи отдельно. Ответ должен быть полным и мотивированным, содержать ссылку на применяемую норму права.</w:t>
      </w:r>
      <w:r>
        <w:rPr>
          <w:color w:val="222222"/>
          <w:sz w:val="20"/>
          <w:szCs w:val="20"/>
        </w:rPr>
        <w:t xml:space="preserve"> Условия задач включают обстоятельства, необходимые для вынесения определенного решения по спорным вопросам, сформулированным в тексте задач. Их решение позволит добиться максимального приближения студентов к практической деятельности. Подготовка к решению задач должна начинаться с изучения учебной и дополнительной литературы по соответствующей теме. Усвоив теоретический материал, необходимо внимательно ознакомиться с содержанием рекомендованных к этой теме нормативно-правовых актов. Приступая к решению задач, студент должен, прежде всего, уяснить содержание задачи, суть возникшего спора и все обстоятельства дела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ле ознакомления с условиями задачи (задания) студент должен внимательно изучить рекомендованную литературу и соответствующее законодательство. Для того, чтобы успешно справиться с поставленными задачами, важно, прежде всего, уяснить их содержание. Следует внимательно прочитать условия, проанализировать обоснованность доводов сторон (при наличии), оценить правомерность применения той или иной нормы права, указанной в условии задачи. Ответы на вопросы задач должны быть обоснованы конкретными нормативно-правовыми актами и аргументированы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color w:val="222222"/>
          <w:sz w:val="20"/>
          <w:szCs w:val="20"/>
        </w:rPr>
        <w:t>Далее, необходимо внимательно проанализировать доводы сторон, обоснованность их требований или возражений, и дать их оценку с точки зрения действующего законодательства. Кроме всего, необходимо ответить на теоретические вопросы, поставленные в задаче в связи с предложенной ситуацией. Ответы на вопросы должны быть развернутыми и обоснованными со ссылками на конкретные правовые нормы. При решении задач студент должен уметь грамотно излагать обстоятельства дела, пояснять к чему сводится спор, давать юридическую оценку доводам сторон и обосновывать с обязательными ссылками на конкретные нормы закона свое решение по делу (ответы на вопросы по ситуации)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iCs/>
          <w:color w:val="222222"/>
          <w:sz w:val="20"/>
          <w:szCs w:val="20"/>
        </w:rPr>
        <w:t>Методические рекомендации по подготовке эссе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студента - это самостоятельная письменная работа на тему, предложенную преподавателем (тема может быть предложена и студентом, но обязательно должна быть согласована с преподавателем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Требовния к оформлению 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Параметры страницы слева 3 см, справа 1 см, сверху и снизу 2 см;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Шрифт</w:t>
      </w:r>
      <w:r>
        <w:rPr>
          <w:color w:val="222222"/>
          <w:sz w:val="20"/>
          <w:szCs w:val="20"/>
          <w:lang w:val="en-US"/>
        </w:rPr>
        <w:t xml:space="preserve"> Times New Roman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Интервал</w:t>
      </w:r>
      <w:r>
        <w:rPr>
          <w:color w:val="222222"/>
          <w:sz w:val="20"/>
          <w:szCs w:val="20"/>
          <w:lang w:val="en-US"/>
        </w:rPr>
        <w:t xml:space="preserve"> 1,5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Объем 2-3 стран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сылки постраничные. Шрифт 10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одержание, список литературы отсутствует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Цель эссе состоит в развитии навыков самостоятельного творческого мышления и письменного изложения собственных</w:t>
      </w:r>
      <w:r>
        <w:rPr>
          <w:b/>
          <w:bCs/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должно содержать: четкое изложение сути поставленной проблемы, включать самостоятельно проведенный анализ этой проблемы с использованием концепций и аналитического инструментария, рассматриваемого в рамках дисциплины, выводы, обобщающие авторскую позицию по поставленной проблеме. В зависимости от специфики дисциплины формы эссе могут значительно дифференцироваться. В некоторых случаях это может быть анализ имеющихся статистических данных по изучаемой проблеме, анализ материалов из средств массовой информации и использованием изучаемых моделей, подробный разбор предложенной задачи с развернутыми мнениями, подбор и детальный анализ примеров, иллюстрирующих проблему и т.д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троение эссе - это ответ на вопрос или раскрытие темы, которое основано на классической системе доказательств. На этом этапе очень важно правильно сформулировать вопрос, на который вы собираетесь найти ответ в ходе своего исследования. Основная часть - теоретические основы выбранной проблемы и изложение основного вопрос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анная часть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 и это представляет собой главную трудность. Поэтому важное значение имеют подзаголовки, на основе которых осуществляется структурирование аргументации; именно здесь необходимо обосновать (логически, используя данные или строгие рассуждения) предлагаемую аргументацию/анализ. Там, где это необходимо, в качестве аналитического инструмента можно использовать графики, диаграммы и табл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зависимости от поставленного вопроса анализ проводится на основе следующих категорий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чина — следствие, общее — особенное, форма — содержание, часть — целое,  Постоянство — изменчивос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процессе построения эссе необходимо помнить, что один параграф должен содержать только одно утверждение и соответствующее доказательство, подкрепленное графическим и иллюстративным материалом. Следовательно, наполняя содержанием разделы аргументацией (соответствующей подзаголовкам), необходимо в пределах параграфа ограничить себя рассмотрением одной главной мысли. Хорошо проверенный (и для большинства — совершено необходимый) способ построения любого эссе — использование подзаголовков для обозначения ключевых моментов аргументированного изложения: это помогает посмотреть на то, что предполагается сделать (и ответить на вопрос, хорош ли замысел). Такой подход поможет следовать точно определенной цели в данном исследовании. Эффективное использование подзаголовков - не только обозначение основных пунктов, которые необходимо осветить. Их последовательность может также свидетельствовать о наличии или отсутствии логичности в освещении тем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Заключение - обобщения и аргументированные выводы по теме с указанием области ее применения и т.д. Подытоживает эссе или еще раз вносит пояснения, подкрепляет смысл и значение изложенного в основной части. Методы, рекомендуемые для составления заключения: повторение, иллюстрация, цитата, впечатляющее утверждение. Заключение может содержать такой очень важный, дополняющий эссе элемент, как указание на применение (импликацию) исследования, не исключая взаимосвязи с другими проблемами. Эссе оценивается в соответствии с разработанными критериями оценки в течение 10 дней, с выставлением оценки. 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222222"/>
          <w:sz w:val="20"/>
          <w:szCs w:val="20"/>
        </w:rPr>
        <w:t>Методические рекомендации по собеседованию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проводятся в форме опроса обучающихся по теоретическим вопросам, обозначенным в ФОС.  Готовясь к занятиям, обучающиеся должны изучить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материалы лекции по предполагаемой теме, а также план практического (семинарского) занятия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соответствующие теме занятия положения нормативно-правовых актов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основные положения теор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 подготовке к собеседованию обучающийся  обязан, изучив действующее законодательство, теоретическую основу  устно или письменно изложить в с тетради ответы на вопросы.  Их изложение не должно сводиться лишь к краткому ответу на вопрос. Необходимым признается такое обоснование вывода, которое в принципе является доказательным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ля решения таких задач соответственно толкование  закона и его конкретизац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строится по следующей схеме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вначале преподаватель объявляет тему собеседования 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производит опрос обучающихся по теоретическим вопросам с учетом вопросов для собеседования. К собеседованию следует готовиться заранее. Чтобы во время выступления чувствовать себя увереннее, следует подготовить опорный конспект в виде развернутого плана, в который можно включить также представляемые в выступлении схемы, определения и др. На семинаре можно сделать не обязательно большое, развернутое выступление, полностью раскрывающее какой-либо вопрос, но и небольшое дополнение, уточнение, следует задавать вопросы в процессе обсуждения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Обучающиеся, не подготовившиеся к семинарскому занятию ( равно как и не имеющие развернутых ответов), заданных преподавателем, должны в отдельном порядке отчитаться за занятие. После развернутого обсуждения всех вопросов занятия, преподаватель подводит итоги собеседования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для выполнения практико-ориентированных заданий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енное задание должно соответствовать следующим критерием: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чать требованиям авторской самостоятельности;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чать требованиям логичного, структурного и четкого изложения материала на русском языке, доказательности и достоверности излагаемых фактов;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тражать умения студента пользоваться рациональными приемами поиска, отбора, обработки и систематизации информации, способности работать с нормативно-правовыми актами; – правильно оформлено (четкая структура работы).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кст задания должен быть отпечатан на одной стороне листа формата А4 (210x297 мм) шрифтом Times New Roman. Размер шрифта – 14, междустрочный интервал – полуторный. Каждая страница имеет поля размером: левое – 30 мм, правое – 10 мм, верхнее – 20 мм, нижнее – 20 мм. Абзацный отступ – 1,25 см. Выравнивание абзаца должно быть по ширине, допускается автоматический перенос слов. Страницы задания нумеруются арабскими цифрами в правом нижнем углу. Отступ от нижнего края страницы до колонтитула составляет 10 мм. Все страницы нумеруются, начиная с титульного листа. Нумерация страниц должна быть сквозной. На титульном листе, задании, аннотации и содержании номер страницы не проставляют. Заключение и приложения включаются в сквозную нумерацию. В основном тексте задания не допускается использование жирного, курсива и подчеркивания начертания текста. Опечатки, описки не допускаются (в случае их обнаружения в тексте готового задания лист, на котором они обнаружены, должен быть перепечатан и заменен).  По результатам ставится зачет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 xml:space="preserve">Методические указания к </w:t>
      </w:r>
      <w:r>
        <w:rPr>
          <w:rFonts w:cs="Times New Roman" w:ascii="Times New Roman" w:hAnsi="Times New Roman"/>
          <w:i w:val="false"/>
          <w:sz w:val="20"/>
          <w:szCs w:val="20"/>
        </w:rPr>
        <w:t>зачету (экзамену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товиться к зачет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рекомендованные учебные и научные работы, соответствующие разделы рекомендованных учебников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зачет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зачет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ы на теоретические вопросы должны быть даны в соответствии с формулировкой вопроса и содержать не только изученный теоретический материал, но и собственное понимание проблемы. В ответах желательно привести примеры из практики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готовку к зачету по дисциплине необходимо начать с проработки основных вопросов, список которых приведен в рабочей программе дисциплины. Для этого необходимо прочесть и уяснить содержание теоретического материала по учебникам и учебным пособиям по дисциплине. Список основной и дополнительной литературы приведен в рабочей программе дисциплины и может быть дополнен и расширен самими студентами. Особое внимание при подготовке к зачету необходимо уделить терминологии, т.к. успешное овладение любой дисциплиной предполагает усвоение основных понятий, их признаков и особенност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В экзаменационный билет включено два вопроса, одно практическое. Зачет  проводится в устной и письменной форме. На ответ и решение задачи обучающемуся отводится 40 минут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о сдаче зачета объявляется обучающимся, вносится в экзаменационную ведомость. Незачет проставляется только в ведомости. После чего обучающийся освобождается от дальнейшего присутствия на зачет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получении незачета повторная сдача осуществляется в другие дни, установленные деканатом. Положительные оценки «зачтено»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ReportHead">
    <w:name w:val="Report_Head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Обычный (веб)"/>
    <w:basedOn w:val="Normal"/>
    <w:qFormat/>
    <w:pPr/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41:00Z</dcterms:created>
  <dc:creator>gosha</dc:creator>
  <dc:description/>
  <cp:keywords/>
  <dc:language>en-US</dc:language>
  <cp:lastModifiedBy>User</cp:lastModifiedBy>
  <cp:lastPrinted>2024-04-09T19:16:00Z</cp:lastPrinted>
  <dcterms:modified xsi:type="dcterms:W3CDTF">2025-03-23T08:46:00Z</dcterms:modified>
  <cp:revision>8</cp:revision>
  <dc:subject/>
  <dc:title/>
</cp:coreProperties>
</file>