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spacing w:lineRule="auto" w:line="240"/>
        <w:ind w:left="-567" w:firstLine="709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/>
        <w:ind w:left="-56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ind w:firstLine="709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ind w:firstLine="709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rPr/>
      </w:pPr>
      <w:r>
        <w:rPr/>
      </w:r>
    </w:p>
    <w:p>
      <w:pPr>
        <w:pStyle w:val="ReportHead1"/>
        <w:suppressAutoHyphens w:val="true"/>
        <w:spacing w:before="120" w:after="0"/>
        <w:ind w:firstLine="709"/>
        <w:rPr/>
      </w:pPr>
      <w:r>
        <w:rPr>
          <w:i/>
          <w:sz w:val="24"/>
        </w:rPr>
        <w:t>«ФДТ.2 Контроль и надзор в органах власти»</w:t>
      </w:r>
    </w:p>
    <w:p>
      <w:pPr>
        <w:pStyle w:val="ReportHead1"/>
        <w:suppressAutoHyphens w:val="true"/>
        <w:ind w:firstLine="709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4.04 Государственное и муниципальное управление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истема государственного и муниципального управления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ind w:firstLine="709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ind w:firstLine="709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ind w:firstLine="709"/>
        <w:rPr/>
      </w:pPr>
      <w:r>
        <w:rPr>
          <w:i/>
          <w:sz w:val="24"/>
          <w:u w:val="single"/>
          <w:lang w:val="ru-RU"/>
        </w:rPr>
        <w:t>Зао</w:t>
      </w:r>
      <w:r>
        <w:rPr>
          <w:i/>
          <w:sz w:val="24"/>
          <w:u w:val="single"/>
        </w:rPr>
        <w:t>чная</w:t>
      </w:r>
    </w:p>
    <w:p>
      <w:pPr>
        <w:pStyle w:val="ReportHead1"/>
        <w:suppressAutoHyphens w:val="true"/>
        <w:ind w:firstLine="709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709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center"/>
        <w:rPr>
          <w:sz w:val="24"/>
        </w:rPr>
      </w:pPr>
      <w:r>
        <w:rPr>
          <w:sz w:val="24"/>
        </w:rPr>
        <w:t>Год набора 2025</w:t>
      </w:r>
    </w:p>
    <w:p>
      <w:pPr>
        <w:pStyle w:val="Style14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ind w:firstLine="709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итель _____________________ О.М. Харьков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ведующий кафедрой ________________________М.А. Троянская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rFonts w:cs="Times New Roman" w:ascii="Times New Roman" w:hAnsi="Times New Roman"/>
          <w:i/>
          <w:sz w:val="28"/>
          <w:szCs w:val="28"/>
        </w:rPr>
        <w:t>Контроль и надзор в органах власт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зарегистрированной в ЦИТ под учетным номером___________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Normal"/>
        <w:spacing w:lineRule="auto" w:line="240"/>
        <w:ind w:left="142" w:firstLine="709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12804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 Понятия, сущность, особенности, виды контроля и надзора в государственном управлении</w:t>
              <w:tab/>
              <w:t>5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5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5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4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5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 Контроль, осуществляемый Президентом РФ</w:t>
              <w:tab/>
              <w:t>7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8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8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8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 Контроль, осуществляемый органами представительной власти</w:t>
              <w:tab/>
              <w:t>9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0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10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5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0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 Контроль, осуществляемый органами исполнительной власти</w:t>
              <w:tab/>
              <w:t>12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2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я для самостоятельной работы</w:t>
              <w:tab/>
              <w:t>12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3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 Судебный контроль в государственном управлении</w:t>
              <w:tab/>
              <w:t>14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4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15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6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5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0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6 Прокурорский надзор</w:t>
              <w:tab/>
              <w:t>17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Вопросы для подготовки к практическим занятиям </w:t>
              <w:tab/>
              <w:t>17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дание для самостоятельной работы</w:t>
              <w:tab/>
              <w:t>17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Тесты для самоконтроля </w:t>
              <w:tab/>
              <w:t>17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5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7 Административный надзор</w:t>
              <w:tab/>
              <w:t>18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опросы для подготовки к практическим занятиям</w:t>
              <w:tab/>
              <w:t>19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Тесты для самоконтроля</w:t>
              <w:tab/>
              <w:t>19</w:t>
            </w:r>
          </w:hyperlink>
        </w:p>
        <w:p>
          <w:pPr>
            <w:pStyle w:val="Contents2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79">
            <w:r>
              <w:rPr>
                <w:rStyle w:val="IndexLink"/>
                <w:rFonts w:eastAsia="SimSun;宋体" w:cs="Times New Roman" w:ascii="Times New Roman" w:hAnsi="Times New Roman"/>
                <w:sz w:val="28"/>
                <w:szCs w:val="28"/>
                <w:lang w:val="en-US" w:eastAsia="en-US"/>
              </w:rPr>
              <w:t>Индивидуальное зада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8 Вопросы к зачету</w:t>
              <w:tab/>
              <w:t>20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9 Критерии оценки</w:t>
              <w:tab/>
              <w:t>21</w:t>
            </w:r>
          </w:hyperlink>
        </w:p>
        <w:p>
          <w:pPr>
            <w:pStyle w:val="Contents1"/>
            <w:spacing w:lineRule="auto" w:line="240"/>
            <w:ind w:firstLine="709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812808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 Литература, рекомендуемая для изучения дисциплины</w:t>
              <w:tab/>
              <w:t>22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240"/>
        <w:ind w:firstLine="709"/>
        <w:jc w:val="center"/>
        <w:rPr/>
      </w:pPr>
      <w:bookmarkStart w:id="2" w:name="__RefHeading___Toc8128045"/>
      <w:bookmarkEnd w:id="2"/>
      <w:r>
        <w:rPr/>
        <w:t>Введе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данных методических указаний является оказание помощи обучающимся в организации их самостоятельной работы при подготовке к практическим занятиям по дисциплине «Контроль и надзор в органах власти». </w:t>
      </w:r>
    </w:p>
    <w:p>
      <w:pPr>
        <w:pStyle w:val="23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  <w:t>Процесс изучения дисциплины «Контроль и надзор в органах власти» направлен на формирование следующих результатов обучения</w:t>
      </w:r>
      <w:r>
        <w:rPr>
          <w:szCs w:val="28"/>
        </w:rPr>
        <w:t>: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u w:val="single"/>
          <w:lang w:val="ru-RU" w:eastAsia="en-US"/>
        </w:rPr>
        <w:t>Знать:</w:t>
      </w:r>
      <w:r>
        <w:rPr>
          <w:sz w:val="28"/>
          <w:szCs w:val="28"/>
          <w:lang w:val="ru-RU" w:eastAsia="en-US"/>
        </w:rPr>
        <w:t xml:space="preserve"> основы стратегического, текущего и оперативного контроля в деятельности органов государственной власт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sz w:val="28"/>
          <w:szCs w:val="28"/>
          <w:u w:val="single"/>
          <w:lang w:val="ru-RU" w:eastAsia="en-US"/>
        </w:rPr>
        <w:t>Уметь:</w:t>
      </w:r>
      <w:r>
        <w:rPr>
          <w:sz w:val="28"/>
          <w:szCs w:val="28"/>
          <w:lang w:val="ru-RU" w:eastAsia="en-US"/>
        </w:rPr>
        <w:t xml:space="preserve"> разрабатывать системы стратегического, текущего и оперативного контроля</w:t>
      </w:r>
    </w:p>
    <w:p>
      <w:pPr>
        <w:pStyle w:val="Heading1"/>
        <w:spacing w:lineRule="auto" w:line="240"/>
        <w:ind w:firstLine="709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u w:val="single"/>
          <w:lang w:val="ru-RU" w:eastAsia="en-US"/>
        </w:rPr>
        <w:t>Владеть:</w:t>
      </w:r>
      <w:r>
        <w:rPr>
          <w:b w:val="false"/>
          <w:sz w:val="28"/>
          <w:szCs w:val="28"/>
          <w:lang w:val="ru-RU" w:eastAsia="en-US"/>
        </w:rPr>
        <w:t xml:space="preserve"> навыками разработки системы стратегического, текущего и оперативного контроля</w:t>
      </w:r>
      <w:r>
        <w:br w:type="page"/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3" w:name="__RefHeading___Toc8128046"/>
      <w:bookmarkEnd w:id="3"/>
      <w:r>
        <w:rPr/>
        <w:t>1 Понятия, сущность, особенности, виды контроля и надзора в государственном управлении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литические, экономические, организационные, идеологические, юридические гарантии государственного контроля и надзора. Общественный контроль политических партий, профессиональных союзов и других объединений граждан. </w:t>
      </w:r>
    </w:p>
    <w:p>
      <w:pPr>
        <w:pStyle w:val="Heading2"/>
        <w:spacing w:lineRule="auto" w:line="240"/>
        <w:ind w:firstLine="709"/>
        <w:jc w:val="both"/>
        <w:rPr/>
      </w:pPr>
      <w:bookmarkStart w:id="4" w:name="__RefHeading___Toc8128047"/>
      <w:bookmarkEnd w:id="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Особенности контроля и надзора по субъектам контрольно - надзорной деятельности и правовой регламент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тличие контроля от надзора по содержанию, предметному составу, субъектам, методам осуществления и формам реагирования по выявленным нарушениям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3. Пути и перспективы повышения эффективности контрольно-надзорн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__RefHeading___Toc8128048"/>
      <w:r>
        <w:rPr>
          <w:rStyle w:val="2"/>
          <w:szCs w:val="28"/>
        </w:rPr>
        <w:t>Задание для самостоятельной работы</w:t>
      </w:r>
      <w:bookmarkEnd w:id="5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контрольные полномочия следующих субъектов: Президент РФ, Федеральное Собрание РФ, Правительство РФ, Счетная палата РФ, Конституционный суд РФ, Прокуратура РФ, Уполномоченный по правам человека в РФ; МВД РФ; федеральные органы исполнительной власти; Министерство РФ, федеральная служба РФ, федеральное агентство.</w:t>
      </w:r>
    </w:p>
    <w:p>
      <w:pPr>
        <w:pStyle w:val="Heading2"/>
        <w:spacing w:lineRule="auto" w:line="240"/>
        <w:ind w:firstLine="709"/>
        <w:jc w:val="both"/>
        <w:rPr/>
      </w:pPr>
      <w:bookmarkStart w:id="6" w:name="__RefHeading___Toc8128049"/>
      <w:bookmarkEnd w:id="6"/>
      <w:r>
        <w:rPr>
          <w:szCs w:val="28"/>
        </w:rPr>
        <w:t xml:space="preserve">Тесты для самоконтроля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 В каком году, и в связи с каким событием подготовительный, концептуальный этап подготовки административной реформы перешел в начальный этап её реализаци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1991 году, после развала СССР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1993 году, после принятия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нституции РФ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00 году, после избрания Президентом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 2002 году, после Послания Президента РФ Федеральному Собранию РФ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2 Сущность административной реформы в РФ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я государственной власти, включающая в себя реформу законодательной, исполнительной и судеб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структуры исполнительной власти, функций государственных органов и порядка их испол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административно-территориального устройства государ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граничение полномочий и предметов ведения между федеральной, региональной и муниципальной властью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цесс пересмотра функций исполнительной власти, закрепления необходимых и упразднения избыточных функций, создания адекватной функциям структуры и системы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эффективного исполнения государственных функций, обеспечивающей высокие темпы экономического роста и общественного развит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 Определите степень взаимосвязанности реформ государственного управления, которые проводятся в настоящее время в Росси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форма государственной службы не связана с административной и бюджетной реформо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ая, бюджетная реформа и реформа государственной службы тесно взаимосвязан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ижения каждой реформы не оказывают влияние на реализацию других рефор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 ответы верн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4 Нормативный акт, которым определены приоритетные направления реализации административной реформы на 2003-2004 годы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 Президент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ание Президента РФ Федеральному Собранию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5</w:t>
      </w:r>
      <w:r>
        <w:rPr>
          <w:rStyle w:val="Appleconvertedspace"/>
          <w:bCs/>
          <w:sz w:val="28"/>
          <w:szCs w:val="28"/>
        </w:rPr>
        <w:t> Приоритетные н</w:t>
      </w:r>
      <w:r>
        <w:rPr>
          <w:bCs/>
          <w:sz w:val="28"/>
          <w:szCs w:val="28"/>
        </w:rPr>
        <w:t>аправления административной реформы на 2003 - 2004 годы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вмешательства государства в экономическую деятельность субъектов предприниматель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дублирования функций и полномочий федеральных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егулирующей и контрольной функций органов исполнительной власти вместо сохраняющегося директивного управ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роли перспективного и текущего прогнозирования для принятия стратегических решений, принятие упреждающих ме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разделение функций регулирования экономической деятельности, надзора и контроля, управления государственным имуществом и предоставления государственными организациями услуг гражданам и юридическим лица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вершение процесса разграничения полномочий между федеральными органами исполнительной власти и органами исполнительной власти субъектов РФ, оптимизация деятельности территориальных органов федеральных органов исполнительной власти. 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1.6 Основные цели административной реформы в РФ на период 2006-2008 годов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и доступности государственных услуг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дисбаланса в экономическом развитии регионов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вмешательства государства в экономическую деятельность субъектов предпринимательства, в том числе прекращение избыточного государственного регулирования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вышение эффективности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демократических институтов гражданского обще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7 Критерии оценки избыточности государственной функци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ничение конституционных прав и свобод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ительные материально-технические и финансовые затраты государства на исполнение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функции требует сложной межведомственной координ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енное изменение внутренней и (или) внешней обстановки, в связи с чем отпадает необходимость и (или) целесообразность осуществлен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ункция исполняется другими организац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реализации функции у государственного органа недостаточно материально-технических, финансовых и кадровых ресурс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.8 Способы упразднения избыточных функций</w:t>
      </w:r>
      <w:r>
        <w:rPr>
          <w:iCs/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ликвидац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сокращение масштаба исполнения функ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объединение двух функций в одну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ередача функции участникам рынка и саморегулируемым организациям профессиональных участников рынк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закрепление функции за подведомственными государственными учрежден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передача функции на аутсорсинг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9 Виды федеральных органов исполнительной власти, предусмотренные Указом Президента РФ от</w:t>
      </w:r>
      <w:r>
        <w:rPr>
          <w:rStyle w:val="Appleconvertedspace"/>
          <w:bCs/>
          <w:sz w:val="28"/>
          <w:szCs w:val="28"/>
        </w:rPr>
        <w:t> 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9 марта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2004 г. № 314 «О системе и структуре федеральных органов исполнительной власти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министер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надзор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агентств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служб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е инспек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0 Функции, которые не могут исполняться федеральным министерством в соответствии с Указом Президента Российской Федерации от 9 марта 2004 г. № 314 «О системе и структуре федеральных органов исполнительной власти»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 принятию</w:t>
      </w:r>
      <w:r>
        <w:rPr>
          <w:rStyle w:val="Appleconvertedspace"/>
          <w:sz w:val="28"/>
          <w:szCs w:val="28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ных правовых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кт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назначению проверок деятельность внебюджетных фондов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о управлению государственным имуществом</w:t>
      </w:r>
      <w:r>
        <w:rPr>
          <w:b/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государственных услуг.</w:t>
      </w:r>
    </w:p>
    <w:p>
      <w:pPr>
        <w:pStyle w:val="Heading2"/>
        <w:spacing w:lineRule="auto" w:line="240"/>
        <w:ind w:firstLine="709"/>
        <w:jc w:val="both"/>
        <w:rPr>
          <w:szCs w:val="28"/>
        </w:rPr>
      </w:pPr>
      <w:bookmarkStart w:id="7" w:name="__RefHeading___Toc8128050"/>
      <w:bookmarkEnd w:id="7"/>
      <w:r>
        <w:rPr>
          <w:rFonts w:eastAsia="SimSun;宋体"/>
          <w:szCs w:val="28"/>
        </w:rPr>
        <w:t>Индивидуальное задание</w:t>
      </w:r>
      <w:r>
        <w:rPr>
          <w:rFonts w:eastAsia="SimSun;宋体"/>
          <w:szCs w:val="28"/>
          <w:lang w:eastAsia="zh-CN"/>
        </w:rPr>
        <w:t xml:space="preserve"> </w:t>
      </w:r>
      <w:r>
        <w:rPr>
          <w:b w:val="false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конность: понятие, цели и задач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авовой механизм обеспечения законности и его структу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конность как конституционный принцип и правовой режи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Государственные институты по обеспечению законности в Российской Федерации. 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8" w:name="__RefHeading___Toc8128051"/>
      <w:bookmarkEnd w:id="8"/>
      <w:r>
        <w:rPr/>
        <w:t>2 Контроль, осуществляемый Президентом РФ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резидентский контроль в сфере деятельности федеральных министерств и иных федеральных органов исполнительной власти, контроль за ходом экономических реформ и выполнением государственных программ, контроль за использованием государственных средств, выделенных целевым назначением. </w:t>
      </w:r>
    </w:p>
    <w:p>
      <w:pPr>
        <w:pStyle w:val="Heading2"/>
        <w:spacing w:lineRule="auto" w:line="240"/>
        <w:ind w:firstLine="709"/>
        <w:jc w:val="both"/>
        <w:rPr>
          <w:b w:val="false"/>
          <w:b w:val="false"/>
          <w:szCs w:val="28"/>
          <w:lang w:val="ru-RU"/>
        </w:rPr>
      </w:pPr>
      <w:bookmarkStart w:id="9" w:name="__RefHeading___Toc8128052"/>
      <w:bookmarkEnd w:id="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Формы непосредственного контроля Президент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ное управление Президента РФ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Институт полномочных представителей Президента РФ в федеральных округах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__RefHeading___Toc8128053"/>
      <w:r>
        <w:rPr>
          <w:rStyle w:val="2"/>
          <w:szCs w:val="28"/>
        </w:rPr>
        <w:t>Задание для самостоятельной работы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widowControl w:val="false"/>
        <w:tabs>
          <w:tab w:val="clear" w:pos="708"/>
          <w:tab w:val="left" w:pos="582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, содержание, формы и методы, правовые основы осуществления контроля органами исполнительной власти.</w:t>
      </w:r>
    </w:p>
    <w:p>
      <w:pPr>
        <w:pStyle w:val="Heading2"/>
        <w:spacing w:lineRule="auto" w:line="240"/>
        <w:ind w:firstLine="709"/>
        <w:jc w:val="both"/>
        <w:rPr/>
      </w:pPr>
      <w:bookmarkStart w:id="11" w:name="__RefHeading___Toc8128054"/>
      <w:bookmarkEnd w:id="1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Федерализм – означ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е власти на три ветви (исполнительную, законодательную, судебну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ение власти между уровнями (федеральной, субъектов федерации, мест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зависимость уровне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алирование федеральных органов над органами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Год принятия ФЗ, в котором появился принцип взаимодействия государственной службы с общественными организа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8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995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3 г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0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Типы этических норм служащих согласно своду этических прав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исывающие, запретительные, рекоменда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писывающие, запретительные, обязы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ещающие, допускающие, ограничивающ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ющие, воспрещающие, разрешающ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ид специальной государствен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охранительная служб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Уровень власти, в ведении которого находится установление общих принципов организации государственной и муниципальн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местном ведении РФ и субъек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 В основу служебных отношений зало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и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В основу публичных отношений заложе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чин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послуш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Признание, оправдание людьми института госслужбы, подчинения предписываемым им нормам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гитим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мульг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ординац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птац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 Государственная служба РФ - профессиональная служебная деятельность граждан РФ по обеспечению исполнения полномоч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х органов государственной власти, иных федеральных государственных орган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 Нормативные акты, учреждающие должности федеральной государственной гражданской служб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 Президента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естр должностей государственной гражданской служб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й регламен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2" w:name="__RefHeading___Toc8128055"/>
      <w:r>
        <w:rPr>
          <w:rStyle w:val="2"/>
          <w:rFonts w:eastAsia="SimSun;宋体"/>
          <w:szCs w:val="28"/>
        </w:rPr>
        <w:t>Индивидуальное задание</w:t>
      </w:r>
      <w:bookmarkEnd w:id="1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Общественные институты по обеспечению законности в Российской Феде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Законность, дисциплина и целесообразность в деятельности органов исполнительной власти: понятие, содержание и соотношени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Понятие и система способов обеспечения законности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13" w:name="__RefHeading___Toc8128056"/>
      <w:bookmarkEnd w:id="13"/>
      <w:r>
        <w:rPr/>
        <w:t>3 Контроль, осуществляемый органами представительной власти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Контрольные полномочия органов законодательной (представительной) власти в сфере исполнительной власти по Конституции РФ (ст. 102 и 103), конституциям республик, уставам других субъектов РФ. </w:t>
      </w:r>
    </w:p>
    <w:p>
      <w:pPr>
        <w:pStyle w:val="Heading2"/>
        <w:spacing w:lineRule="auto" w:line="240"/>
        <w:ind w:firstLine="709"/>
        <w:jc w:val="both"/>
        <w:rPr/>
      </w:pPr>
      <w:bookmarkStart w:id="14" w:name="__RefHeading___Toc8128057"/>
      <w:bookmarkEnd w:id="1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трольные полномочия Совета Федера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Контрольные полномочия Государственной Думы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Уполномоченный по правам человека в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5" w:name="__RefHeading___Toc8128058"/>
      <w:r>
        <w:rPr>
          <w:rStyle w:val="2"/>
          <w:szCs w:val="28"/>
        </w:rPr>
        <w:t>Задание для самостоятельной работы</w:t>
      </w:r>
      <w:bookmarkEnd w:id="1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 РФ своим распоряжением назначил министром Министерства экономического развития РФ. Законно ли данное распоряжени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8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Федерального агентства по управлению государственным имуществом принял решение о проведении аудиторской проверки федерального государственного унитарного предприятия «В.» в целях проверки эффективности использования и сохранности федерального имущества. Правомочно ли данное решение?</w:t>
      </w:r>
    </w:p>
    <w:p>
      <w:pPr>
        <w:pStyle w:val="Heading2"/>
        <w:spacing w:lineRule="auto" w:line="240"/>
        <w:ind w:firstLine="709"/>
        <w:jc w:val="both"/>
        <w:rPr/>
      </w:pPr>
      <w:bookmarkStart w:id="16" w:name="__RefHeading___Toc8128059"/>
      <w:bookmarkEnd w:id="1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 Тип</w:t>
      </w:r>
      <w:r>
        <w:rPr>
          <w:rStyle w:val="Appleconvertedspace"/>
          <w:bCs/>
          <w:sz w:val="28"/>
          <w:szCs w:val="28"/>
        </w:rPr>
        <w:t> 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нормативного правового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акта, которым утверждается</w:t>
      </w:r>
      <w:r>
        <w:rPr>
          <w:rStyle w:val="Appleconvertedspace"/>
          <w:bCs/>
          <w:sz w:val="28"/>
          <w:szCs w:val="28"/>
        </w:rPr>
        <w:t> </w:t>
      </w:r>
      <w:hyperlink r:id="rId7">
        <w:r>
          <w:rPr>
            <w:rStyle w:val="InternetLink"/>
            <w:bCs/>
            <w:color w:val="000000"/>
            <w:sz w:val="28"/>
            <w:szCs w:val="28"/>
            <w:u w:val="none"/>
          </w:rPr>
          <w:t>административный регламент</w:t>
        </w:r>
      </w:hyperlink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исполнения государственной функции федеральной службы, находящейся в ведении федерального министерства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р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руководителя служб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руководителя службы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2 В раздел, касающийся требований к порядку исполнения государственной функции (предоставления государственной услуги), не входит подразде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правилах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перечень нормативных</w:t>
      </w:r>
      <w:r>
        <w:rPr>
          <w:rStyle w:val="Appleconvertedspace"/>
          <w:sz w:val="28"/>
          <w:szCs w:val="28"/>
        </w:rPr>
        <w:t>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, непосредственно регулирующих исполнение государственной функции (предоставление государственной услуги), с указанием реквизитов нормативных правовых актов и источников их официального опубликова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3 Срок приема заключений по результатам независимой экспертизы, а также предложений, поступающих от заинтересованных граждан и организаций, не может составлять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5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10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15 дней с момента публикации проекта административного регламента в сети Интернет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нее 2 месяцев с момента публикации проекта административного регламента в сети Интернет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4 Анализ практики применения административных регламентов проводится с целью установлени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тветствия исполнения административного регламента требованиям к качеству и доступности предоставления государствен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снованности отказов в предоставлении государственной услуг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требований к</w:t>
      </w:r>
      <w:r>
        <w:rPr>
          <w:rStyle w:val="Appleconvertedspace"/>
          <w:sz w:val="28"/>
          <w:szCs w:val="28"/>
        </w:rPr>
        <w:t>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оптимально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сурсного обеспечения исполнения административного регламент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5 Задачи внедрения системы административных регламентов и стандартов государственных услуг в органах исполнительной власти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доставления государственных услуг и их доступности для граждан и организаций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ориентация</w:t>
      </w:r>
      <w:r>
        <w:rPr>
          <w:rStyle w:val="Appleconvertedspace"/>
          <w:sz w:val="28"/>
          <w:szCs w:val="28"/>
        </w:rPr>
        <w:t>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интересы заявителе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открытости деятельности органов исполнительной власти, их подконтрольность, увеличение радиуса эффективного контрол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возможностей для административного усмотрения лиц, принимающих решение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6</w:t>
      </w:r>
      <w:r>
        <w:rPr>
          <w:rStyle w:val="Appleconvertedspace"/>
          <w:sz w:val="28"/>
          <w:szCs w:val="28"/>
        </w:rPr>
        <w:t> </w:t>
      </w:r>
      <w:r>
        <w:rPr>
          <w:bCs/>
          <w:sz w:val="28"/>
          <w:szCs w:val="28"/>
        </w:rPr>
        <w:t>Административные регламенты, включенные в план подготовки административных регламентов, ежегодно утверждаемый Правительственной комиссией по проведению административной реформы, обязательно согласовываю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экономического развития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 Министерством промышленности и торговли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труда и социальной защиты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Министерством финансов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 Внесение изменений в административные регламенты осуществляется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случае изменения</w:t>
      </w:r>
      <w:r>
        <w:rPr>
          <w:rStyle w:val="Appleconvertedspace"/>
          <w:sz w:val="28"/>
          <w:szCs w:val="28"/>
        </w:rPr>
        <w:t>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дательства РФ</w:t>
        </w:r>
      </w:hyperlink>
      <w:r>
        <w:rPr>
          <w:sz w:val="28"/>
          <w:szCs w:val="28"/>
        </w:rPr>
        <w:t>, регулирующего исполнение государственной функции (предоставление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структуры органов исполнительной власти, к сфере деятельности которых относится исполнение соответствующей государственной функции (предоставление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сли применение утвержденного стандарта государственной услуги требует пересмотра административных процедур административного регламен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ложениям органов исполнительной власти, основанным на результатах анализа практики применения административных регламен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8 В раздел, касающийся требований к порядку исполнения государственной функции (предоставления государственной услуги), не входит подраздел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правилах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оки исполнения государственной функции (предоставления государственной услуг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нормативных правовых актов, непосредственно регулирующих исполнение государственной функции (предоставление государственной услуги), с указанием реквизитов нормативных правовых актов и источников их официального опубликова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9 Порядок рассмотрения обращений граждан и организаций в органе исполнительной власти предусматривае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учета и хранения информации об обращениях и жалобах граждан и организац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о результатах разрешения претенз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рядок досудебного урегулирования претензий, споров, возникающих в связи с оказанием государственных услуг, исполнением государственных функц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10 Оптимизация административных процедур означае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платное исполнение административной процедур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избыточных административных действ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исание конечного результата предоставления государственной услуг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требования к местам исполнения государственной функции (предоставления государствен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17" w:name="__RefHeading___Toc8128060"/>
      <w:r>
        <w:rPr>
          <w:rStyle w:val="2"/>
          <w:rFonts w:eastAsia="SimSun;宋体"/>
          <w:szCs w:val="28"/>
        </w:rPr>
        <w:t>Индивидуальное задание</w:t>
      </w:r>
      <w:bookmarkEnd w:id="1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Правосознание граждан: понятие, содержание и структура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Основные правовые гарантии защиты прав и законных интересов граждан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Государственный контроль в механизме обеспечения законности и его характеристика: понятие и содержание. </w:t>
      </w:r>
    </w:p>
    <w:p>
      <w:pPr>
        <w:pStyle w:val="TextBody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18" w:name="__RefHeading___Toc8128061"/>
      <w:bookmarkEnd w:id="18"/>
      <w:r>
        <w:rPr/>
        <w:t>4 Контроль, осуществляемый органами исполнительной власти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Default"/>
        <w:ind w:firstLine="709"/>
        <w:jc w:val="both"/>
        <w:rPr/>
      </w:pPr>
      <w:r>
        <w:rPr>
          <w:i/>
          <w:sz w:val="28"/>
          <w:szCs w:val="28"/>
        </w:rPr>
        <w:t xml:space="preserve">Государственный контроль Правительства Российской Федерации, федеральных министерств, иных федеральных органов исполнительной власти, а также органов исполнительной власти субъектов Российской Федерации. </w:t>
      </w:r>
    </w:p>
    <w:p>
      <w:pPr>
        <w:pStyle w:val="Heading2"/>
        <w:spacing w:lineRule="auto" w:line="240"/>
        <w:ind w:firstLine="709"/>
        <w:jc w:val="both"/>
        <w:rPr/>
      </w:pPr>
      <w:bookmarkStart w:id="19" w:name="__RefHeading___Toc8128062"/>
      <w:bookmarkEnd w:id="1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Контрольные полномочия Правительств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нутриведомственный (отраслевой) контроль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дведомственный (межотраслевой) функциональный контроль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0" w:name="__RefHeading___Toc8128063"/>
      <w:r>
        <w:rPr>
          <w:rStyle w:val="2"/>
          <w:szCs w:val="28"/>
        </w:rPr>
        <w:t>Задания для самостоятельной работы</w:t>
      </w:r>
      <w:bookmarkEnd w:id="2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 нормы ФЗ 294 нарушаются, если органы государственного контроля (надзора), требуют плату за проведение мероприятий по контролю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характеризуйте порядок, в котором </w:t>
      </w:r>
      <w:r>
        <w:rPr>
          <w:rFonts w:cs="Times New Roman" w:ascii="Times New Roman" w:hAnsi="Times New Roman"/>
          <w:sz w:val="28"/>
          <w:szCs w:val="28"/>
        </w:rPr>
        <w:t>юридическое лицо или индивидуальный предприниматель может уведомить федеральный орган исполнительной власти о начале осуществления деятельности в уведомительном поряд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а ли ситуация, когда к юридическому лицу или индивидуальному предпринимателю для проведения проверки одновременно приходят представители нескольких органов контроля (надзора). Каковы ее правовые последствия?</w:t>
      </w:r>
    </w:p>
    <w:p>
      <w:pPr>
        <w:pStyle w:val="Heading2"/>
        <w:spacing w:lineRule="auto" w:line="240"/>
        <w:ind w:firstLine="709"/>
        <w:jc w:val="both"/>
        <w:rPr/>
      </w:pPr>
      <w:bookmarkStart w:id="21" w:name="__RefHeading___Toc8128064"/>
      <w:bookmarkEnd w:id="2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онечные результаты деятельности органов государственной власти оцениваются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щество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резидентом РФ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вышестоящим органом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мьер-министром РФ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Какой из показателей не используется для оценки непосредственных результатов деятельности органа государственной власт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уровень исполнительской дисциплин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облюдение 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ьные и денежные доходы насе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дконтрольность нижних звеньев системы управления верхним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  <w:lang w:val="en-US"/>
        </w:rPr>
        <w:t xml:space="preserve">4.3 </w:t>
      </w:r>
      <w:r>
        <w:rPr>
          <w:bCs/>
          <w:sz w:val="28"/>
          <w:szCs w:val="28"/>
        </w:rPr>
        <w:t>Международ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индекс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GRICS (Governance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Research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Indicator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>Country</w:t>
      </w:r>
      <w:r>
        <w:rPr>
          <w:rStyle w:val="Appleconvertedspace"/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  <w:lang w:val="en-US"/>
        </w:rPr>
        <w:t xml:space="preserve">Snapshot) </w:t>
      </w:r>
      <w:r>
        <w:rPr>
          <w:bCs/>
          <w:sz w:val="28"/>
          <w:szCs w:val="28"/>
        </w:rPr>
        <w:t>используетс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для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оценки</w:t>
      </w:r>
      <w:r>
        <w:rPr>
          <w:bCs/>
          <w:sz w:val="28"/>
          <w:szCs w:val="28"/>
          <w:lang w:val="en-US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онкурентоспособности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административных процед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качества государственного управления и его институтов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4 В состав международного индекса</w:t>
      </w:r>
      <w:r>
        <w:rPr>
          <w:rStyle w:val="Appleconvertedspace"/>
          <w:bCs/>
          <w:sz w:val="28"/>
          <w:szCs w:val="28"/>
        </w:rPr>
        <w:t> </w:t>
      </w:r>
      <w:r>
        <w:rPr>
          <w:bCs/>
          <w:sz w:val="28"/>
          <w:szCs w:val="28"/>
        </w:rPr>
        <w:t>GRICS не входит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 голоса и подотчетность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зрачность принятия правительственных решений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ческая стабильность и отсутствие насил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ь правитель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5 Индекс восприятия коррупции (ИВК) по заказу Transparency International (TI) определяется ежегодно с 1995 года на основ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прос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проверок государственных структур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обращений граждан и юридических лиц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Фондом Наследия (Heritage Foundation) совместно с Уолл Стрит (Wall Street) разработан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экономической свободы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конкурентоспособности экономического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эффективности Правительства.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4.7 Указом Президента РФ от</w:t>
      </w:r>
      <w:r>
        <w:rPr>
          <w:rStyle w:val="Appleconvertedspace"/>
          <w:sz w:val="28"/>
          <w:szCs w:val="28"/>
        </w:rPr>
        <w:t>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28 июн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2007 года «Об оценке эффективности</w:t>
      </w:r>
      <w:r>
        <w:rPr>
          <w:rStyle w:val="Appleconvertedspace"/>
          <w:sz w:val="28"/>
          <w:szCs w:val="28"/>
        </w:rPr>
        <w:t>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деятельности органов исполнительной власти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убъектов РФ» введен перечень показателей, основанный на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унифицированном подходе, единой для всех регионов базе показателей и методике их сравнительной оценк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ходе, учитывающем особенности регион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е конкурентоспособности экономического роста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и Правительства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В каких сферах целесообразно оценивать состояния процессов государственного управления в рамках приоритетов административной реформы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ориентированность систем управления на результат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внутренняя организация деятельности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борьба с коррупционными проявления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взаимодействие с потребителями государственных услуг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9 Какими  показателями учитывается взаимодействие с гражданами и организациям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наличие механизмов «одного окна»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регламентация деятельности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 полнота, доступность и актуальность информации о деятельности органов исполнительной власти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 качество государственного управления в сфере здравоохранения, образования, культуры, социального обслуживания населения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10 Представление о состоянии институтов государственного управления и их функционировании может быть получено на основе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нализа нормативно-правовой базы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я лучшей практики государственного управления; 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я конечных и непосредственных результатов деятельности органов государственной вла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 регламентация деятельности органов исполнительной в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2" w:name="__RefHeading___Toc8128065"/>
      <w:r>
        <w:rPr>
          <w:rStyle w:val="2"/>
          <w:rFonts w:eastAsia="SimSun;宋体"/>
          <w:szCs w:val="28"/>
        </w:rPr>
        <w:t>Индивидуальное задание</w:t>
      </w:r>
      <w:bookmarkEnd w:id="2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евое предназначение и структура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езидентский контроль: понятие и содержание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23" w:name="__RefHeading___Toc8128066"/>
      <w:bookmarkEnd w:id="23"/>
      <w:r>
        <w:rPr/>
        <w:t>5 Судебный контроль в государственном управлении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удебный контроль законности издаваемых актов и совершаемых действий управленческих структур и их должностных лиц. </w:t>
      </w:r>
    </w:p>
    <w:p>
      <w:pPr>
        <w:pStyle w:val="Heading2"/>
        <w:spacing w:lineRule="auto" w:line="240"/>
        <w:ind w:firstLine="709"/>
        <w:jc w:val="both"/>
        <w:rPr/>
      </w:pPr>
      <w:bookmarkStart w:id="24" w:name="__RefHeading___Toc8128067"/>
      <w:bookmarkEnd w:id="2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иды субъектов судебного контро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Формы и методы судебного контро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Функции контроля Конституционного Суда РФ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Функции контроля арбитражных судов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 xml:space="preserve">5. Функции контроля судов общей юрисдик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__RefHeading___Toc8128068"/>
      <w:r>
        <w:rPr>
          <w:rStyle w:val="2"/>
          <w:szCs w:val="28"/>
        </w:rPr>
        <w:t>Задание для самостоятельной работы</w:t>
      </w:r>
      <w:bookmarkEnd w:id="25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конкретного субъекта РФ рассмотреть систему его контрольных органов, показать их структуру и определить перечень функциональных обязанност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имере конкретного субъекта РФ показать, как реализуется тот или иной вид (два-три вида) собственных контрольно-надзорных полномоч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ть контрольные полномочия органов местного самоуправления (на примере муниципального образования).</w:t>
      </w:r>
    </w:p>
    <w:p>
      <w:pPr>
        <w:pStyle w:val="Heading2"/>
        <w:spacing w:lineRule="auto" w:line="240"/>
        <w:ind w:firstLine="709"/>
        <w:jc w:val="both"/>
        <w:rPr/>
      </w:pPr>
      <w:bookmarkStart w:id="26" w:name="__RefHeading___Toc8128069"/>
      <w:bookmarkEnd w:id="26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5.1 Укажите, что можно отнести к конечным результатам государственного управления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своевременное и качественное исполнение поручений вышестоящего органа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валового внутреннего (регионального) продукта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 внедрение элементов</w:t>
      </w:r>
      <w:r>
        <w:rPr>
          <w:rStyle w:val="Appleconvertedspace"/>
          <w:sz w:val="28"/>
          <w:szCs w:val="28"/>
        </w:rPr>
        <w:t>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электронного правительства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оплаты государственных служащих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 Что является непосредственным показателем качества государственного управления: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исполнение</w:t>
      </w:r>
      <w:r>
        <w:rPr>
          <w:rStyle w:val="Appleconvertedspace"/>
          <w:sz w:val="28"/>
          <w:szCs w:val="28"/>
        </w:rPr>
        <w:t>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административных регламентов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ганов исполнительной вла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недрение современных</w:t>
      </w:r>
      <w:r>
        <w:rPr>
          <w:rStyle w:val="Appleconvertedspace"/>
          <w:sz w:val="28"/>
          <w:szCs w:val="28"/>
        </w:rPr>
        <w:t>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технологий управления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 результатам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т конкурентоспособности экономик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снижение уровня</w:t>
      </w:r>
      <w:r>
        <w:rPr>
          <w:rStyle w:val="Appleconvertedspace"/>
          <w:sz w:val="28"/>
          <w:szCs w:val="28"/>
        </w:rPr>
        <w:t>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безработицы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5.3 Цели национальных индексов качества государственного управления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средст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руководителей органов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нимания к проблеме повышения качества исполнительной власт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задач в области модернизации государственного управления и оптимизации административных процедур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4 В каких документах дается наиболее полная и объективная характеристика конечных результатов деятельности органов исполнительной власти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четах об исполнении заданий, зафиксированных в Докладах о результатах и основных направлениях деятельно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отчетах об</w:t>
      </w:r>
      <w:r>
        <w:rPr>
          <w:rStyle w:val="Appleconvertedspace"/>
          <w:sz w:val="28"/>
          <w:szCs w:val="28"/>
        </w:rPr>
        <w:t>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а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в выступлениях руководителей органов исполнительной власти и администраций субъектов РФ в</w:t>
      </w:r>
      <w:r>
        <w:rPr>
          <w:rStyle w:val="Appleconvertedspace"/>
          <w:sz w:val="28"/>
          <w:szCs w:val="28"/>
        </w:rPr>
        <w:t>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тчетах руководителей органов исполнительной власти и администраций субъектов РФ перед соответствующими вышестоящими исполнительными и законодательными органам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5 Какие основные компоненты качества государственного управления учитываются при оценке реализации административной реформы на уровне субъектов РФ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риентированность систем управления на результат, внутренняя организация деятельности, взаимодействие с потребителями государственных услуг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потребителями государственных услуг, темпы роста валового регионального продукта, показатели уровня жизни насел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организация деятельности, индекс развития человеческого потенциала, индекс восприятия корруп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ровень дефицита (профицита) регионального бюджета, динамика численности государственных служащих, количество государственных служащих, прошедших повышение квалификации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6 Оценка степени ориентированности государственного управления на результат предполагает анализ следующих компонентов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планирования деятельност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правление</w:t>
      </w:r>
      <w:r>
        <w:rPr>
          <w:rStyle w:val="Appleconvertedspace"/>
          <w:sz w:val="28"/>
          <w:szCs w:val="28"/>
        </w:rPr>
        <w:t>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ведомственными</w:t>
        </w:r>
      </w:hyperlink>
      <w:r>
        <w:rPr>
          <w:sz w:val="28"/>
          <w:szCs w:val="28"/>
        </w:rPr>
        <w:t>/региональными программам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действие коррупции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управление кадрами и</w:t>
      </w:r>
      <w:r>
        <w:rPr>
          <w:rStyle w:val="Appleconvertedspace"/>
          <w:sz w:val="28"/>
          <w:szCs w:val="28"/>
        </w:rPr>
        <w:t>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оплата труда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государственных служащих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7 Оценка качества внутренней организации деятельности предусматривает анализ следующих компонентов: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удебное обжалование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государственного управления в сфере здравоохранения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государственным заказом;</w:t>
      </w:r>
    </w:p>
    <w:p>
      <w:pPr>
        <w:pStyle w:val="Style23"/>
        <w:spacing w:before="0" w:after="0"/>
        <w:ind w:firstLine="709"/>
        <w:jc w:val="both"/>
        <w:rPr/>
      </w:pPr>
      <w:r>
        <w:rPr>
          <w:sz w:val="28"/>
          <w:szCs w:val="28"/>
        </w:rPr>
        <w:t>- использование</w:t>
      </w:r>
      <w:r>
        <w:rPr>
          <w:rStyle w:val="Appleconvertedspace"/>
          <w:sz w:val="28"/>
          <w:szCs w:val="28"/>
        </w:rPr>
        <w:t>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информационных технологий</w:t>
        </w:r>
      </w:hyperlink>
      <w:r>
        <w:rPr>
          <w:sz w:val="28"/>
          <w:szCs w:val="28"/>
        </w:rPr>
        <w:t>.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8 В чем состоит основной недостаток линейных моделей построения агрегированных оценок, в т. ч. качества государственного управления?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и требуют большого объема информации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уются субъективные веса суммируемых параметров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 замещение одних составляющих (плохих) параметров другими (хорошими);</w:t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уют большой расчет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 Кто осуществляет финансовый контроль за деятельностью государственных органов согласно Конституции РФ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 Федеральная налоговая служб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экономического развития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ая служба по финансовому мониторин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стерство финан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етная палата 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0 Укажите базовый (высший) уровень государственной власти и управ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структурны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о-полит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ственно-политическ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но-функциональны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27" w:name="__RefHeading___Toc8128070"/>
      <w:r>
        <w:rPr>
          <w:rStyle w:val="2"/>
          <w:rFonts w:eastAsia="SimSun;宋体"/>
          <w:szCs w:val="28"/>
        </w:rPr>
        <w:t>Индивидуальное задание</w:t>
      </w:r>
      <w:bookmarkEnd w:id="27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рламентский контроль: понятие и содержание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Судебный контроль: понятие, классификация и формы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Общий контроль в сфере исполнительной власти: понятие, виды и содержа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28" w:name="__RefHeading___Toc8128071"/>
      <w:bookmarkEnd w:id="28"/>
      <w:r>
        <w:rPr/>
        <w:t>6 Прокурорский надзор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бщий надзор прокуратуры - один из видов прокурорского надзора. Предмет общего надзора прокуратуры за деятельностью органов управления. </w:t>
      </w:r>
    </w:p>
    <w:p>
      <w:pPr>
        <w:pStyle w:val="Heading2"/>
        <w:spacing w:lineRule="auto" w:line="240"/>
        <w:ind w:firstLine="709"/>
        <w:jc w:val="both"/>
        <w:rPr/>
      </w:pPr>
      <w:bookmarkStart w:id="29" w:name="__RefHeading___Toc8128072"/>
      <w:bookmarkEnd w:id="29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дзор органов прокуратуры (общий надзор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редмет прокурорского надзора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Методы и формы реагирования по выявленным нарушениям законодатель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__RefHeading___Toc8128073"/>
      <w:r>
        <w:rPr>
          <w:rStyle w:val="2"/>
          <w:szCs w:val="28"/>
        </w:rPr>
        <w:t>Задание для самостоятельной работы</w:t>
      </w:r>
      <w:bookmarkEnd w:id="30"/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eastAsia="en-US"/>
        </w:rPr>
        <w:t>для диагностирования сформированности уровня  компетенций – «уметь»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ать проект нормативного акта для оценки эффективности деятельности органа государственной власти, осуществляющего контроль и надзор в определенной сфере государственного и муниципального управления.</w:t>
      </w:r>
    </w:p>
    <w:p>
      <w:pPr>
        <w:pStyle w:val="Heading2"/>
        <w:spacing w:lineRule="auto" w:line="240"/>
        <w:ind w:firstLine="709"/>
        <w:jc w:val="both"/>
        <w:rPr/>
      </w:pPr>
      <w:bookmarkStart w:id="31" w:name="__RefHeading___Toc8128074"/>
      <w:bookmarkEnd w:id="31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Правовой основой формирования федеративных отношений служа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 Федеративный договор между РФ и субъектами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Конституция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ы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остановления  Правительства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 Особенность Российского федерализма заключается в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ности экономического и этнического простра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духовной культуры и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и историко-традиционных, территориальных и национальных нача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остности территории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 Кто является гарантом Конституции РФ, прав и свобод челове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й суд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российский референду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ое Собрание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 Положения 1-й главы Конституции РФ «Основы конституционного строя» могут быть изме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конституционным закон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онным собра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Всенародным референдум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  Кто не может вносить предложения о поправках положений Конституции РФ?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о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одательные органы субъекто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нительные субъекто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путаты Государственной Думы РФ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 Федеративное устройство РФ основано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системы государственной в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вноправии и самоопределении народов в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е духовной культуры и язы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рически сформированной общности люд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 В результате административной реформы  министерства РФ  наделены полномоч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ового регулирования и выработки государственной политики в установленной сфе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 правового  регулирования, надзора и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а деятельностью подведомственных федеральных агентств и федеральных служб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ых услуг, реализации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 В чьем ведении находится   федеральная служба по оборонному заказу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обороны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тельственной комиссии по оборонно-промышленной полити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 Границы между субъектами РФ могут быть измен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азом Президента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диктом Конституционного с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взаимному согласию субъектов РФ на основе референдум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 Прокуроры субъектов РФ назнач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зидентом РФ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неральным прокурором РФ по согласов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субъекта РФ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ем законодательного органа субъекта Р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2" w:name="__RefHeading___Toc8128075"/>
      <w:r>
        <w:rPr>
          <w:rStyle w:val="2"/>
          <w:rFonts w:eastAsia="SimSun;宋体"/>
          <w:szCs w:val="28"/>
        </w:rPr>
        <w:t>Индивидуальное задание</w:t>
      </w:r>
      <w:bookmarkEnd w:id="32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Межотраслевой контроль: сущность и содержани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. Отраслевой контроль, его отличительные особенности от межотраслевого контроля и общего контроля по правовой регламентации и характеристикам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. Понятие надзора, его правовая основа и классифика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ind w:firstLine="709"/>
        <w:rPr>
          <w:lang w:val="ru-RU"/>
        </w:rPr>
      </w:pPr>
      <w:bookmarkStart w:id="33" w:name="__RefHeading___Toc8128076"/>
      <w:bookmarkEnd w:id="33"/>
      <w:r>
        <w:rPr/>
        <w:t>7 Административный надзор</w:t>
      </w:r>
    </w:p>
    <w:p>
      <w:pPr>
        <w:pStyle w:val="Normal"/>
        <w:spacing w:lineRule="auto" w:line="24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Надзорные функции в сферах защиты прав потребителей и благополучия человека, здравоохранения и социального развития, образования и науки, природопользования, транспорта, связи, страхового надзора, финансово-бюджетного надзора. </w:t>
      </w:r>
    </w:p>
    <w:p>
      <w:pPr>
        <w:pStyle w:val="Heading2"/>
        <w:spacing w:lineRule="auto" w:line="240"/>
        <w:ind w:firstLine="709"/>
        <w:jc w:val="both"/>
        <w:rPr/>
      </w:pPr>
      <w:bookmarkStart w:id="34" w:name="__RefHeading___Toc8128077"/>
      <w:bookmarkEnd w:id="34"/>
      <w:r>
        <w:rPr>
          <w:szCs w:val="28"/>
        </w:rPr>
        <w:t>Вопросы для подготовки к практическим занятиям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дминистративный надзор: понятие и особенност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рганы исполнительной власти, уполномоченные осуществлять административный надзор. </w:t>
      </w:r>
    </w:p>
    <w:p>
      <w:pPr>
        <w:pStyle w:val="ReportMain1"/>
        <w:keepNext w:val="true"/>
        <w:suppressAutoHyphens w:val="true"/>
        <w:ind w:firstLine="709"/>
        <w:jc w:val="both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eastAsia="ru-RU"/>
        </w:rPr>
        <w:t>3.</w:t>
      </w:r>
      <w:r>
        <w:rPr>
          <w:color w:val="000000"/>
          <w:sz w:val="28"/>
          <w:szCs w:val="28"/>
          <w:lang w:val="ru-RU"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Формы и методы осуществления административного надзора. </w:t>
      </w:r>
    </w:p>
    <w:p>
      <w:pPr>
        <w:pStyle w:val="Heading2"/>
        <w:spacing w:lineRule="auto" w:line="240"/>
        <w:ind w:firstLine="709"/>
        <w:jc w:val="both"/>
        <w:rPr/>
      </w:pPr>
      <w:bookmarkStart w:id="35" w:name="__RefHeading___Toc8128078"/>
      <w:bookmarkEnd w:id="35"/>
      <w:r>
        <w:rPr>
          <w:szCs w:val="28"/>
        </w:rPr>
        <w:t>Тесты для самоконтроля</w:t>
      </w:r>
      <w:r>
        <w:rPr>
          <w:szCs w:val="28"/>
          <w:lang w:val="ru-RU"/>
        </w:rPr>
        <w:t xml:space="preserve"> </w:t>
      </w:r>
      <w:r>
        <w:rPr>
          <w:b w:val="false"/>
          <w:szCs w:val="28"/>
          <w:lang w:val="ru-RU"/>
        </w:rPr>
        <w:t>(</w:t>
      </w:r>
      <w:r>
        <w:rPr>
          <w:b w:val="false"/>
          <w:szCs w:val="28"/>
        </w:rPr>
        <w:t>для диагностирования сформированности уровня компетенций – «знать»</w:t>
      </w:r>
      <w:r>
        <w:rPr>
          <w:b w:val="false"/>
          <w:szCs w:val="28"/>
          <w:lang w:val="ru-RU"/>
        </w:rPr>
        <w:t>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 Государственная политика- эт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усство управления государством, ведения государственных де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народного волеизъяв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  воли экономически господствующего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государственных услуг, реализация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 Проведение эффективной экономической политики основано на базовом принцип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а привлекательной политической идеологии (иде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я экономических интересов ведущих политических сил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я государственных услуг, реализации исполнительских функ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а  объективности и первичной роли экономического бази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3 Требование контроля эффективности управленческой деятельности, выражающееся в четкой ориентации его инструментария на фиксацию и оценку конкретных показат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4 Требование контроля эффективности управленческой деятельности, выражающееся в возможности внесения в показатели и процедуры контроля изменения, обусловленных меняющейся ситуаци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5 Требование контроля эффективности управленческой деятельности, выражающееся в фиксации значений тех показателей, которые влияют на достижение резуль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6 Требование контроля эффективности управленческой деятельности, выражающееся в том, что затраты на контроль должны быть соизмеримы с результато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соответствие де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риентация на результа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эконом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7 Свойство органов управления изменять в соответствии с возникающими задачами свою роль в процессе принятия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8 Свойство, характеризующее безотказное функционирование аппарата управ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9 Своевременность выявления управленческих проблем при скорости, обеспечивающей максимальное достижение поставленных це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7.10 Способность системы управления эффективно выполнять заданные функции в определенном диапазоне изменяющихся услов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Cs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Cs/>
          <w:sz w:val="28"/>
          <w:szCs w:val="28"/>
          <w:lang w:eastAsia="zh-CN"/>
        </w:rPr>
        <w:t>- адап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гибк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оператив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- надеж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36" w:name="__RefHeading___Toc8128079"/>
      <w:r>
        <w:rPr>
          <w:rStyle w:val="2"/>
          <w:rFonts w:eastAsia="SimSun;宋体"/>
          <w:szCs w:val="28"/>
        </w:rPr>
        <w:t>Индивидуальное задание</w:t>
      </w:r>
      <w:bookmarkEnd w:id="36"/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 диагностирования сформированности уровня компетенций – «владеть») в форме доклада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 Общий (прокурорский надзор): понятие, основы законодательного регулирования, формы осуществления и реагирования на правонаруш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Административный надзор: характеристика, содержание и правовая основа. </w:t>
      </w:r>
    </w:p>
    <w:p>
      <w:pPr>
        <w:pStyle w:val="ReportMain1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Отличие контроля от надзора по содержанию, предметному составу, субъектам, методам осуществления и формам реагирования по выявленным наруше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val="ru-RU"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Heading1"/>
        <w:spacing w:lineRule="auto" w:line="240"/>
        <w:ind w:firstLine="709"/>
        <w:rPr/>
      </w:pPr>
      <w:bookmarkStart w:id="37" w:name="__RefHeading___Toc8128080"/>
      <w:r>
        <w:rPr>
          <w:szCs w:val="32"/>
        </w:rPr>
        <w:t>8 Вопросы к зачету</w:t>
      </w:r>
      <w:bookmarkEnd w:id="37"/>
      <w:r>
        <w:rPr>
          <w:szCs w:val="32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контроля (надзора)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менты (структура)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лассификация форм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ущность надзора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иды контроля (надзора)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нципы государственного контрол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езидентский контроль в сфер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ные управления Президента: задачи, функции, полномочи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9. Контрольные полномочия Совета Безопасности РФ в сфере обеспечения безопасности: задачи, функ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0. Роль полномочных представителей Президента РФ в федеральных округах (задачи, функции) в реализации его контрольных полномоч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Контроль, осуществляемый органами представ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Счетная палата РФ: задачи, формы и методы деятельно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Судебный контроль в государственном управлен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4. Судебный контроль в государственном управлении, осуществляемый Конституционным Судом РФ: полномоч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Контроль в сфере государственного управления, осуществляемый судами общей юрисдик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нтроль, осуществляемый органами исполн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Государственный контроль, осуществляемый Правительством РФ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Общественный контроль в системе государственного управ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Общественные советы при органах исполнительной власт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Особенности и проблемы общественного контрол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1. Концепция долгосрочного социально-экономического развития РФ на период до 2020 г. о преобразованиях в системе контроля (надзора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Совершенствование законодательства о государственном контроле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3. Гарантии защиты прав и законных интересов юридических лиц и индивидуальных предпринимателей при осуществлении государственного контроля (надзора) и муниципального надз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Основные направления совершенствования и повышения эффективности государственного надзор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Понятие и сущность государственного надзора. </w:t>
      </w:r>
    </w:p>
    <w:p>
      <w:pPr>
        <w:pStyle w:val="Heading1"/>
        <w:spacing w:lineRule="auto" w:line="240"/>
        <w:ind w:firstLine="709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bookmarkStart w:id="38" w:name="__RefHeading___Toc8128081"/>
      <w:bookmarkStart w:id="39" w:name="__RefHeading___Toc8128081"/>
    </w:p>
    <w:p>
      <w:pPr>
        <w:pStyle w:val="Heading1"/>
        <w:spacing w:lineRule="auto" w:line="240"/>
        <w:ind w:firstLine="709"/>
        <w:rPr>
          <w:szCs w:val="32"/>
        </w:rPr>
      </w:pPr>
      <w:bookmarkStart w:id="40" w:name="__RefHeading___Toc8128081"/>
      <w:r>
        <w:rPr>
          <w:szCs w:val="32"/>
        </w:rPr>
        <w:t>9 Критерии оценки</w:t>
      </w:r>
      <w:bookmarkEnd w:id="4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pacing w:before="0" w:after="0"/>
        <w:ind w:firstLine="709"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зачтено»</w:t>
      </w:r>
      <w:r>
        <w:rPr>
          <w:rFonts w:cs="Times New Roman" w:ascii="Times New Roman" w:hAnsi="Times New Roman"/>
          <w:sz w:val="28"/>
          <w:szCs w:val="28"/>
        </w:rPr>
        <w:t xml:space="preserve"> - ставится за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ние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ктического материала по дисциплине, в</w:t>
      </w:r>
      <w:r>
        <w:rPr>
          <w:rFonts w:cs="Times New Roman" w:ascii="Times New Roman" w:hAnsi="Times New Roman"/>
          <w:color w:val="000000"/>
          <w:sz w:val="28"/>
          <w:szCs w:val="28"/>
        </w:rPr>
        <w:t>ладение навыками поиска, анализа и использования нормативно-правовых актов, умение объяснять сущность понятий, умение выделять главное в учебном материале, готовность к самостоятельному выбору, решению, умение найти эффективный способ решения проблемной ситуации, умение использовать знания в стандартных и нестандартных ситуациях, логичное и доказательное изложение учебного материала, владение точной речью, 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ние аргументировано отвечать па вопросы, вступать в диалоговое общение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 xml:space="preserve"> «незачтено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ка ставится за отсутствие знаний по дисциплине, представления о вопросах, непонимание материала по дисциплине, отсутствие решения задачи, наличие коммуникативных «барьеров» в общении, отсутствие ответа на предложенный вопрос.</w:t>
      </w:r>
    </w:p>
    <w:p>
      <w:pPr>
        <w:pStyle w:val="Style19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Heading1"/>
        <w:spacing w:lineRule="auto" w:line="240"/>
        <w:ind w:firstLine="709"/>
        <w:rPr>
          <w:szCs w:val="32"/>
        </w:rPr>
      </w:pPr>
      <w:bookmarkStart w:id="41" w:name="__RefHeading___Toc8128082"/>
      <w:bookmarkEnd w:id="41"/>
      <w:r>
        <w:rPr>
          <w:szCs w:val="32"/>
        </w:rPr>
        <w:t>10 Литература, рекомендуемая для изучения дисциплины</w:t>
      </w:r>
    </w:p>
    <w:p>
      <w:pPr>
        <w:pStyle w:val="TextBodyIndent"/>
        <w:suppressLineNumbers/>
        <w:spacing w:lineRule="auto" w:line="240"/>
        <w:rPr>
          <w:rStyle w:val="Applestylespan"/>
          <w:color w:val="000000"/>
          <w:szCs w:val="28"/>
        </w:rPr>
      </w:pPr>
      <w:r>
        <w:rPr>
          <w:szCs w:val="3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Байнова, М. С. История становления и развития административной системы управления в России : учебник : [16+] / М. С. Байнова, К. Н. Курков. – Москва : Университет Синергия, 2022. – 198 с. – (Университетская серия). – Режим доступа: по подписке. – URL: 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82426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Восканов, М. Э. Публичное управление социально-экономическими макросистемами : учебное пособие : [16+] / М. Э. Восканов. – Москва :Директ-Медиа, 2023. – 148 с. : ил., табл., схем., граф. – Режим доступа: по подписке. – URL: 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705147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Правовые основы публичного контроля и надзора в Российской Федерации : учебное пособие в схемах : [12+] / сост. А. А. Смирнов. – Москва :Директ-Медиа, 2023. – 100 с. : схем. – Режим доступа: по подписке. – URL: 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99154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Управление государственными реформами и корпоративными преобразованиями : учебник / А. С. Воронов, М. В. Кудина, Л. С. Леонтьева [и др.] ; под общ.ред. А. С. Воронова ; Московский Государственный Университет имени М. В. Ломоносова, Факультет государственного управления. – Москва :Юнити-Дана, 2021. – 257 с. : схем., табл., ил. – Режим доступа: по подписке. – URL: 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83473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Игнашева, Т. А. Регрессионный анализ социально-экономических явлений и процессов : учебное пособие : [16+] / Т. А. Игнашева ; Поволжский государственный технологический университет. – Йошкар-Ола : Поволжский государственный технологический университет, 2022. – 138 с. : схем., табл., ил. – Режим доступа: по подписке. – URL: 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iblioclub.ru/index.php?page=book&amp;id=696352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8"/>
      <w:footerReference w:type="first" r:id="rId29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360" w:before="0" w:after="0"/>
      <w:ind w:firstLine="709"/>
      <w:jc w:val="both"/>
      <w:outlineLvl w:val="0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 w:before="0" w:after="0"/>
      <w:jc w:val="center"/>
      <w:outlineLvl w:val="2"/>
    </w:pPr>
    <w:rPr>
      <w:rFonts w:ascii="Times New Roman" w:hAnsi="Times New Roman" w:cs="Times New Roman"/>
      <w:b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cs="Times New Roman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ind w:firstLine="709"/>
      <w:jc w:val="center"/>
      <w:outlineLvl w:val="5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right="130" w:hanging="0"/>
      <w:outlineLvl w:val="6"/>
    </w:pPr>
    <w:rPr>
      <w:rFonts w:ascii="Times New Roman" w:hAnsi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969" w:leader="none"/>
      </w:tabs>
      <w:spacing w:lineRule="auto" w:line="240" w:before="0" w:after="0"/>
      <w:ind w:left="680" w:hanging="680"/>
      <w:jc w:val="both"/>
      <w:outlineLvl w:val="7"/>
    </w:pPr>
    <w:rPr>
      <w:rFonts w:ascii="Times New Roman" w:hAnsi="Times New Roman" w:cs="Times New Roman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b w:val="false"/>
      <w:i w:val="fals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52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6">
    <w:name w:val="s6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FF0000"/>
      <w:sz w:val="28"/>
      <w:szCs w:val="20"/>
      <w:lang w:val="en-US"/>
    </w:rPr>
  </w:style>
  <w:style w:type="paragraph" w:styleId="Style15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tabs>
        <w:tab w:val="clear" w:pos="708"/>
        <w:tab w:val="left" w:pos="5387" w:leader="none"/>
      </w:tabs>
      <w:spacing w:lineRule="auto" w:line="240" w:before="0" w:after="0"/>
      <w:jc w:val="center"/>
    </w:pPr>
    <w:rPr>
      <w:rFonts w:ascii="Times New Roman" w:hAnsi="Times New Roman" w:cs="Times New Roman"/>
      <w:sz w:val="52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left="680" w:firstLine="851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16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709"/>
      <w:jc w:val="left"/>
      <w:outlineLvl w:val="9"/>
    </w:pPr>
    <w:rPr>
      <w:rFonts w:ascii="Cambria" w:hAnsi="Cambria" w:eastAsia="Times New Roman" w:cs="Times New Roman"/>
      <w:b w:val="false"/>
      <w:bCs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jc w:val="both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10195" w:leader="dot"/>
      </w:tabs>
      <w:spacing w:lineRule="auto" w:line="360" w:before="0" w:after="0"/>
      <w:ind w:firstLine="426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onstitutciya_rossijskoj_federatcii/" TargetMode="External"/><Relationship Id="rId3" Type="http://schemas.openxmlformats.org/officeDocument/2006/relationships/hyperlink" Target="http://pandia.ru/text/category/deyatelmznostmz_organov_ispolnitelmznoj_vlasti/" TargetMode="External"/><Relationship Id="rId4" Type="http://schemas.openxmlformats.org/officeDocument/2006/relationships/hyperlink" Target="http://pandia.ru/text/category/9_marta/" TargetMode="External"/><Relationship Id="rId5" Type="http://schemas.openxmlformats.org/officeDocument/2006/relationships/hyperlink" Target="http://pandia.ru/text/category/normi_prava/" TargetMode="External"/><Relationship Id="rId6" Type="http://schemas.openxmlformats.org/officeDocument/2006/relationships/hyperlink" Target="http://pandia.ru/text/category/normi_prava/" TargetMode="External"/><Relationship Id="rId7" Type="http://schemas.openxmlformats.org/officeDocument/2006/relationships/hyperlink" Target="http://pandia.ru/text/category/administrativnie_reglamenti/" TargetMode="External"/><Relationship Id="rId8" Type="http://schemas.openxmlformats.org/officeDocument/2006/relationships/hyperlink" Target="http://pandia.ru/text/category/pravovie_akti/" TargetMode="External"/><Relationship Id="rId9" Type="http://schemas.openxmlformats.org/officeDocument/2006/relationships/hyperlink" Target="http://pandia.ru/text/category/optimalmznostmz/" TargetMode="External"/><Relationship Id="rId10" Type="http://schemas.openxmlformats.org/officeDocument/2006/relationships/hyperlink" Target="http://pandia.ru/text/category/deyatelmznostmz_organov_ispolnitelmznoj_vlasti/" TargetMode="External"/><Relationship Id="rId11" Type="http://schemas.openxmlformats.org/officeDocument/2006/relationships/hyperlink" Target="http://pandia.ru/text/category/zakoni_v_rossii/" TargetMode="External"/><Relationship Id="rId12" Type="http://schemas.openxmlformats.org/officeDocument/2006/relationships/hyperlink" Target="http://pandia.ru/text/category/28_iyunya/" TargetMode="External"/><Relationship Id="rId13" Type="http://schemas.openxmlformats.org/officeDocument/2006/relationships/hyperlink" Target="http://pandia.ru/text/category/deyatelmznostmz_organov_ispolnitelmznoj_vlasti/" TargetMode="External"/><Relationship Id="rId14" Type="http://schemas.openxmlformats.org/officeDocument/2006/relationships/hyperlink" Target="http://pandia.ru/text/category/yelektronnoe_pravitelmzstvo/" TargetMode="External"/><Relationship Id="rId15" Type="http://schemas.openxmlformats.org/officeDocument/2006/relationships/hyperlink" Target="http://pandia.ru/text/category/administrativnie_reglamenti/" TargetMode="External"/><Relationship Id="rId16" Type="http://schemas.openxmlformats.org/officeDocument/2006/relationships/hyperlink" Target="http://pandia.ru/text/category/tehnologii_upravleniya/" TargetMode="External"/><Relationship Id="rId17" Type="http://schemas.openxmlformats.org/officeDocument/2006/relationships/hyperlink" Target="http://pandia.ru/text/category/bezrabotitca/" TargetMode="External"/><Relationship Id="rId18" Type="http://schemas.openxmlformats.org/officeDocument/2006/relationships/hyperlink" Target="http://pandia.ru/text/category/ispolnenie_byudzheta/" TargetMode="External"/><Relationship Id="rId19" Type="http://schemas.openxmlformats.org/officeDocument/2006/relationships/hyperlink" Target="http://pandia.ru/text/category/sredstva_massovoj_informatcii/" TargetMode="External"/><Relationship Id="rId20" Type="http://schemas.openxmlformats.org/officeDocument/2006/relationships/hyperlink" Target="http://pandia.ru/text/category/vedomstvo/" TargetMode="External"/><Relationship Id="rId21" Type="http://schemas.openxmlformats.org/officeDocument/2006/relationships/hyperlink" Target="http://pandia.ru/text/category/oplata_truda/" TargetMode="External"/><Relationship Id="rId22" Type="http://schemas.openxmlformats.org/officeDocument/2006/relationships/hyperlink" Target="http://pandia.ru/text/category/informatcionnie_tehnologii/" TargetMode="External"/><Relationship Id="rId23" Type="http://schemas.openxmlformats.org/officeDocument/2006/relationships/hyperlink" Target="https://biblioclub.ru/index.php?page=book&amp;id=682426" TargetMode="External"/><Relationship Id="rId24" Type="http://schemas.openxmlformats.org/officeDocument/2006/relationships/hyperlink" Target="https://biblioclub.ru/index.php?page=book&amp;id=705147" TargetMode="External"/><Relationship Id="rId25" Type="http://schemas.openxmlformats.org/officeDocument/2006/relationships/hyperlink" Target="https://biblioclub.ru/index.php?page=book&amp;id=699154" TargetMode="External"/><Relationship Id="rId26" Type="http://schemas.openxmlformats.org/officeDocument/2006/relationships/hyperlink" Target="https://biblioclub.ru/index.php?page=book&amp;id=683473" TargetMode="External"/><Relationship Id="rId27" Type="http://schemas.openxmlformats.org/officeDocument/2006/relationships/hyperlink" Target="https://biblioclub.ru/index.php?page=book&amp;id=696352" TargetMode="Externa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2T15:34:00Z</dcterms:created>
  <dc:creator>Лёля</dc:creator>
  <dc:description/>
  <cp:keywords/>
  <dc:language>en-US</dc:language>
  <cp:lastModifiedBy>user</cp:lastModifiedBy>
  <cp:lastPrinted>2005-08-02T01:02:00Z</cp:lastPrinted>
  <dcterms:modified xsi:type="dcterms:W3CDTF">2025-03-05T11:35:00Z</dcterms:modified>
  <cp:revision>13</cp:revision>
  <dc:subject/>
  <dc:title/>
</cp:coreProperties>
</file>