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5 Специальные расчеты строительных конструкц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ория и практика организационно-технологических и управленческих решений в строительств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   _____________________ Гаврил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технологии строительн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Гурьева В.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2 Методические рекомендации при подготовке к практическим занят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3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 (далее - РПД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ями и задачами дисциплины, ее связями с другими дисциплинами образовательной программ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ми разработками по данной дисциплине, имеющимся на образовательном портале и сайте кафедр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при подготовке к практическим занят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ным видом аудиторной работы обучающихся являются практические занятия. В ходе занят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ктические занятия служат для закрепления изученного материала, развития умений и навыков решения практических задач, приобретения опыта устных публичных выступлений, аргументации и защиты применяемых положений, а также для контроля преподавателем степени подготовленности обучающихся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– уяснить связь решаемых задач с теоретическими положе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ru-RU"/>
        </w:rPr>
        <w:t xml:space="preserve">3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ю самостоятельной работы обучающихся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аквакуль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Основными формами СРС по дисциплине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- проработка и повторение материала учебников и учебных пособ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- подготовка к устному собеседованию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- выполнение расчетно-графических зада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- подготовка к практическим занятиям; подготовка к рубежному контро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 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выполнении расчетно-графических заданий обучающемуся необходимо воспользоваться рекомендуемой литературой. При выполнении комплексного практического задания необходимо следовать требованиям оформления по СТО 02069024.101–2015 РАБОТЫ СТУДЕНЧЕСКИЕ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одготовка к рубежному контролю включает в себя подготовку к устному собеседова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Устное собеседование проводится по вопросам, представленным в фонде оценоч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uppressLineNumbers/>
        <w:spacing w:lineRule="auto" w:line="240" w:before="0" w:after="0"/>
        <w:ind w:firstLine="709"/>
        <w:rPr/>
      </w:pPr>
      <w:r>
        <w:rPr>
          <w:sz w:val="28"/>
          <w:szCs w:val="28"/>
        </w:rPr>
        <w:t>1. Шакирзянов Р.А. Динамика и устойчивость сооружений [Электронный ресурс]: учебное пособие/ Шакирзянов Р.А., Шакирзянов Ф.Р.— Электрон. текстовые данные.— Казань: Казанский государственный архитектурно-строительный университет, ЭБС АСВ, 2013.— 120 c.— Режим доступа: http://www.iprbookshop.ru/73304.html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color w:val="111111"/>
          <w:sz w:val="28"/>
          <w:szCs w:val="28"/>
          <w:shd w:fill="FFFFFF" w:val="clear"/>
        </w:rPr>
        <w:t xml:space="preserve">Строительная механика плоских стержневых систем: Учебное пособие / Л.Ю. Ступишин; Под ред. С.И. Трушина. - 2-e изд. - М.: НИЦ ИНФРА-М, 2014. - 278 с.: 60x90 1/16. - (Высшее образование: Бакалавриат). (переплет) ISBN 978-5-16-009451-9 -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znanium.com/catalog/product/443277</w:t>
        </w:r>
      </w:hyperlink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pacing w:lineRule="auto" w:line="240" w:before="0" w:after="0"/>
        <w:ind w:firstLine="709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suppressLineNumbers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suppressLineNumbers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Анохин, Н.Н. Строительная механика в примерах и задачах. Ч. II. Статически неопределимые системы: учеб.пособие/ Н.Н. Анохин.- 2-е изд., доп. и перераб.,- М.: Изд-во АСВ, 2007.-464 с. – (Высшее образование) .- ISBN 5-93093-024-4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Анохин, Н.Н. Строительная механика в примерах и задачах. Ч. III. Динамика сооружений: учеб.пособие/ Н.Н. Анохин.- 2-е изд., доп. и перераб.,- М.: Изд-во АСВ, 20016.-344 с. – (Высшее образование) .- ISBN 978-5-4323-0174-13.  Строительная механика. Основы теории с примерами расчетов [Текст] : учеб. для вузов / А. Т. Демченко [и др.]; под ред. А. Е. Саргсяна.- 2-е изд., испр. и доп. - М. : Высш. шк., 2000. - 416 с - ISBN 5-06-003867-Х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инамика, прочность и надежность элементов инженерных сооружений [Текст] : учеб. пособие для вузов / Л. В. Глухов [и др.] . - М. : АСВ, 2003. - 304 с. - Библиогр.: с. 303. - ISBN 5-93093-145-3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 Строительная механика. В двух частях. Часть 2: методические указания / А.И. Альбакасов, П.Н. Ельчанинов, А. А. Гаврилов, В.С. Гарипов, А.В. Колотвин; Оренбургский гос. ун-т. – Оренбург : ОГУ, 2017. – Ч. 2. – 62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val="en-US" w:eastAsia="ar-SA"/>
        </w:rPr>
      </w:pPr>
      <w:r>
        <w:rPr>
          <w:rFonts w:eastAsia="Times New Roman CYR"/>
          <w:color w:val="000000"/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stancename">
    <w:name w:val="instance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4432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33:00Z</dcterms:created>
  <dc:creator>user</dc:creator>
  <dc:description/>
  <cp:keywords/>
  <dc:language>en-US</dc:language>
  <cp:lastModifiedBy>Александр Гаврилов</cp:lastModifiedBy>
  <cp:lastPrinted>2019-04-05T08:43:00Z</cp:lastPrinted>
  <dcterms:modified xsi:type="dcterms:W3CDTF">2025-03-03T16:43:00Z</dcterms:modified>
  <cp:revision>19</cp:revision>
  <dc:subject/>
  <dc:title/>
</cp:coreProperties>
</file>