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11 Основы проектирования и конструирования радиоэлектронной аппарату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М.Г. Петрушанский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Заведующий кафедрой ПЭиИИТ _________________ А.С. Лелюхин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Методические указания являются приложением к рабочей программе дисциплины «Основы проектирования и конструирования радиоэлектронной аппаратуры», зарегистрированной в ЦИТ под учетным </w:t>
      </w:r>
      <w:r>
        <w:rPr/>
        <w:t xml:space="preserve">номером </w:t>
      </w:r>
      <w:r>
        <w:rPr>
          <w:u w:val="single"/>
        </w:rPr>
        <w:t>                  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…………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</w:rPr>
              <w:t>4 Методические указания по промежуточной аттестации по дисциплине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Общие замечания по регламенту изучения дисциплины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1 Методические указания по лекционным занятиям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Излагаемый на лекционных занятиях материал разбивается на достаточно самостоятельные темы лекций, но логически связанные с уже изученными темами, как по данной дисциплине, так и, главным образом, по дисциплинам </w:t>
      </w:r>
      <w:r>
        <w:rPr>
          <w:i/>
        </w:rPr>
        <w:t>Б1.Д.Б.1 Иностранный язык, Б1.Д.Б.8 Математика, Б1.Д.Б.13 Начертательная геометрия, Б1.Д.Б.17 Основы проектной деятельности и технологическое предпринимательство, Б1.Д.Б.18 Информационные технологии в электронике, радиотехнике и системах связи, Б1.Д.В.3 Схемотехника, Б1.Д.В.14 Электромеханические устройства электронных систем</w:t>
      </w:r>
      <w:r>
        <w:rPr/>
        <w:t xml:space="preserve">. Поэтому на лекционных занятиях при отсутствии устойчивых знаний желательно иметь конспекты лекций по этим дисциплинам (желательно в электронном виде), материал из которых фрагментарно будет использоваться как исходный теоретический базис по теме лекций. </w:t>
      </w:r>
    </w:p>
    <w:p>
      <w:pPr>
        <w:pStyle w:val="Normal"/>
        <w:jc w:val="both"/>
        <w:rPr/>
      </w:pPr>
      <w:r>
        <w:rPr>
          <w:color w:val="FFFFFF"/>
          <w:u w:val="single"/>
        </w:rPr>
        <w:tab/>
      </w:r>
      <w:r>
        <w:rPr>
          <w:u w:val="single"/>
        </w:rPr>
        <w:t>Краткое содержание лекций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тодологические вопросы конструирования РЭА (2 часа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андартизация разработки РЭА и выпуска конструкторской документации (4 часа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магнитная совместимость и защита РЭА от помех (2 часа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ерархический принцип конструирования РЭА (2 часа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ды и характеристика монтажных соединений. Печатный монтаж и компоновка элементов (2 часа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новы защиты РЭА от воздействия окружающей среды, механических и тепловых нагрузок (4 часа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еспечение надежности РЭА (2 часа).</w:t>
      </w:r>
    </w:p>
    <w:p>
      <w:pPr>
        <w:pStyle w:val="Style20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2 Методические указания по практически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Закрепление полученных на лекциях знаний (уровень «Знать») по каждой теме  происходит при выполнении соответствующих практических занятий (уровень «Уметь» и «Владеть»), включенных в расписание учебных занятий обучающихся вслед за лекционными занятиями с одноименными темами. </w:t>
      </w:r>
    </w:p>
    <w:p>
      <w:pPr>
        <w:pStyle w:val="Normal"/>
        <w:jc w:val="both"/>
        <w:rPr/>
      </w:pPr>
      <w:r>
        <w:rPr/>
        <w:tab/>
        <w:t>Темы и содержание практических занятий полностью соответствуют оценочным средствам по данной дисциплине (ФОС по дисциплине Основы проектирования и конструирования радиоэлектронной аппаратуры, зарегистрированный в ЦИТе как приложение к рабочей программ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иповые задачи для решения на практических занятиях приведены в источниках:</w:t>
      </w:r>
    </w:p>
    <w:p>
      <w:pPr>
        <w:pStyle w:val="Normal"/>
        <w:ind w:firstLine="709"/>
        <w:jc w:val="both"/>
        <w:rPr/>
      </w:pPr>
      <w:r>
        <w:rPr/>
        <w:t xml:space="preserve">1 Петрушанский, М.Г. Проектирование радиационной защиты электронных средств генерирования рентгеновского излучения [Электронный ресурс]: метод. указ./ М.Г. Петрушанский. – Оренбург: ГОУ ОГУ – 2009. – Режим доступа: </w:t>
      </w:r>
      <w:hyperlink r:id="rId2">
        <w:r>
          <w:rPr>
            <w:rStyle w:val="InternetLink"/>
            <w:color w:val="0000FF"/>
            <w:u w:val="single"/>
          </w:rPr>
          <w:t>http://artlib.osu.ru/web/books/metod_all/2102_20110830.pdf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2 Филяк, М.М. Конструирование и технология электронных средств [Электронный ресурс]: методические указания / М.М. Филяк, М.Г. Петрушанский, Е.В. Петрушанская. – Оренбург: ОГУ, 2013. – 46 с. – Режим доступа: </w:t>
      </w:r>
      <w:hyperlink r:id="rId3">
        <w:r>
          <w:rPr>
            <w:rStyle w:val="InternetLink"/>
            <w:color w:val="0000FF"/>
            <w:u w:val="single"/>
          </w:rPr>
          <w:t>http://artlib.osu.ru/web/books/metod_all/3927_20131115.pdf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 Юзова, В.А. Основы проектирования электронных средств. Конструирование электронных модулей первого структурного уровня [Электронный ресурс]: лаб. практикум / В.А. Юзова. – Красноярск: Сиб. федер. ун-т, 2012. – 208 с. – Режим доступа: </w:t>
      </w:r>
      <w:hyperlink r:id="rId4">
        <w:r>
          <w:rPr>
            <w:rStyle w:val="InternetLink"/>
            <w:bCs/>
            <w:color w:val="0000FF"/>
            <w:u w:val="single"/>
          </w:rPr>
          <w:t>http://znanium.com/bookread2.php?book=442089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Основная среда выполнения практических работ – интегрированная система решения математических, инженерно-технических и научных задач PTC MathCAD 14.0 - Englis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7"/>
        </w:rPr>
        <w:t>3 Методические указания по лабораторны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8"/>
        <w:jc w:val="both"/>
        <w:rPr/>
      </w:pPr>
      <w:r>
        <w:rPr/>
        <w:t>Закрепление полученных на лекциях знаний (уровень «Знать») по каждой теме происходит при выполнении соответствующих лабораторных работ (уровень «Владеть»), включенных в расписание учебных занятий обучающихся вслед за лекционными занятиями с одноименными темами.</w:t>
      </w:r>
    </w:p>
    <w:p>
      <w:pPr>
        <w:pStyle w:val="Normal"/>
        <w:ind w:firstLine="708"/>
        <w:jc w:val="both"/>
        <w:rPr/>
      </w:pPr>
      <w:r>
        <w:rPr/>
        <w:t>Темы и содержание лабораторных работ полностью соответствуют оценочным средствам по данной дисциплине (ФОС по дисциплине Основы проектирования и конструирования радиоэлектронной аппаратуры, зарегистрированный в ЦИТе как приложение к рабочей программе) – это будет способствовать более успешному воспроизведению знаний обучающимися в случае их тестирования с использованием ФОС по дисциплине Основы проектирования и конструирования радиоэлектронной аппаратуры.</w:t>
      </w:r>
    </w:p>
    <w:p>
      <w:pPr>
        <w:pStyle w:val="Normal"/>
        <w:autoSpaceDE w:val="false"/>
        <w:ind w:firstLine="684"/>
        <w:jc w:val="both"/>
        <w:rPr>
          <w:bCs/>
          <w:color w:val="000000"/>
          <w:lang w:bidi="pa-IN"/>
        </w:rPr>
      </w:pPr>
      <w:r>
        <w:rPr>
          <w:bCs/>
          <w:color w:val="000000"/>
          <w:lang w:bidi="pa-IN"/>
        </w:rPr>
        <w:t xml:space="preserve">Варианты и порядок выполнения </w:t>
      </w:r>
      <w:r>
        <w:rPr>
          <w:color w:val="000000"/>
          <w:lang w:bidi="pa-IN"/>
        </w:rPr>
        <w:t>лабораторных работ</w:t>
      </w:r>
      <w:r>
        <w:rPr>
          <w:bCs/>
          <w:color w:val="000000"/>
          <w:lang w:bidi="pa-IN"/>
        </w:rPr>
        <w:t xml:space="preserve"> приведены в источниках:</w:t>
      </w:r>
    </w:p>
    <w:p>
      <w:pPr>
        <w:pStyle w:val="Normal"/>
        <w:autoSpaceDE w:val="false"/>
        <w:spacing w:before="0" w:after="27"/>
        <w:ind w:firstLine="709"/>
        <w:jc w:val="both"/>
        <w:rPr/>
      </w:pPr>
      <w:r>
        <w:rPr>
          <w:color w:val="000000"/>
          <w:lang w:bidi="pa-IN"/>
        </w:rPr>
        <w:t xml:space="preserve">1 Проектирование РЭС: CAD/CAM/CAE/PDM [Электронный ресурс]: лабораторный практикум / Национальный Открытый Университет "ИНТУИТ". – Москва: Интернет-Университет Информационных Технологий, 2011. – 394 с. – Режим доступа: </w:t>
      </w:r>
      <w:hyperlink r:id="rId5">
        <w:r>
          <w:rPr>
            <w:rStyle w:val="InternetLink"/>
            <w:color w:val="0000FF"/>
            <w:u w:val="single"/>
            <w:lang w:bidi="pa-IN"/>
          </w:rPr>
          <w:t>http://biblioclub.ru/index.php?page=book&amp;id=234639</w:t>
        </w:r>
      </w:hyperlink>
      <w:r>
        <w:rPr>
          <w:color w:val="000000"/>
          <w:lang w:bidi="pa-IN"/>
        </w:rPr>
        <w:t>.</w:t>
      </w:r>
    </w:p>
    <w:p>
      <w:pPr>
        <w:pStyle w:val="Normal"/>
        <w:autoSpaceDE w:val="false"/>
        <w:spacing w:before="0" w:after="27"/>
        <w:ind w:firstLine="709"/>
        <w:jc w:val="both"/>
        <w:rPr/>
      </w:pPr>
      <w:r>
        <w:rPr>
          <w:color w:val="000000"/>
          <w:lang w:bidi="pa-IN"/>
        </w:rPr>
        <w:t xml:space="preserve">2 Соловьева, Е.Н. ЕСКД и ЕСТД [Электронный ресурс]: метод. указ. к лаб. работам / Е.Н. Соловьева, Н.А. Косарев, Д.А. Даминов. – Оренбург: ГОУ ОГУ, 2009. – Режим доступа: </w:t>
      </w:r>
      <w:hyperlink r:id="rId6">
        <w:r>
          <w:rPr>
            <w:rStyle w:val="InternetLink"/>
            <w:color w:val="0000FF"/>
            <w:u w:val="single"/>
            <w:lang w:bidi="pa-IN"/>
          </w:rPr>
          <w:t>http://artlib.osu.ru/web/books/metod_all/1885_20110826.pdf</w:t>
        </w:r>
      </w:hyperlink>
      <w:r>
        <w:rPr>
          <w:color w:val="000000"/>
          <w:lang w:bidi="pa-IN"/>
        </w:rPr>
        <w:t>.</w:t>
      </w:r>
    </w:p>
    <w:p>
      <w:pPr>
        <w:pStyle w:val="Normal"/>
        <w:autoSpaceDE w:val="false"/>
        <w:spacing w:before="0" w:after="27"/>
        <w:ind w:firstLine="709"/>
        <w:jc w:val="both"/>
        <w:rPr/>
      </w:pPr>
      <w:r>
        <w:rPr>
          <w:color w:val="000000"/>
          <w:lang w:bidi="pa-IN"/>
        </w:rPr>
        <w:t xml:space="preserve">3 Филяк, М.М. Конструирование и технология электронных средств [Электронный ресурс]: методические указания / М.М. Филяк, М.Г. Петрушанский, Е.В. Петрушанская. – Оренбург: ОГУ, 2013. – 46 с. – Режим доступа: </w:t>
      </w:r>
      <w:hyperlink r:id="rId7">
        <w:r>
          <w:rPr>
            <w:rStyle w:val="InternetLink"/>
            <w:color w:val="0000FF"/>
            <w:u w:val="single"/>
            <w:lang w:bidi="pa-IN"/>
          </w:rPr>
          <w:t>http://artlib.osu.ru/web/books/metod_all/3927_20131115.pdf</w:t>
        </w:r>
      </w:hyperlink>
      <w:r>
        <w:rPr>
          <w:color w:val="000000"/>
          <w:lang w:bidi="pa-IN"/>
        </w:rPr>
        <w:t>.</w:t>
      </w:r>
    </w:p>
    <w:p>
      <w:pPr>
        <w:pStyle w:val="Normal"/>
        <w:autoSpaceDE w:val="false"/>
        <w:spacing w:before="0" w:after="27"/>
        <w:ind w:firstLine="709"/>
        <w:jc w:val="both"/>
        <w:rPr/>
      </w:pPr>
      <w:r>
        <w:rPr>
          <w:color w:val="000000"/>
          <w:lang w:bidi="pa-IN"/>
        </w:rPr>
        <w:t xml:space="preserve">6 Юзова, В.А. Основы проектирования электронных средств. Конструирование электронных модулей первого структурного уровня [Электронный ресурс]: лаб. практикум / В.А. Юзова. – Красноярск: Сиб. федер. ун-т, 2012. – 208 с. – Режим доступа: </w:t>
      </w:r>
      <w:hyperlink r:id="rId8">
        <w:r>
          <w:rPr>
            <w:rStyle w:val="InternetLink"/>
            <w:color w:val="0000FF"/>
            <w:u w:val="single"/>
            <w:lang w:bidi="pa-IN"/>
          </w:rPr>
          <w:t>http://znanium.com/bookread2.php?book=442089</w:t>
        </w:r>
      </w:hyperlink>
      <w:r>
        <w:rPr>
          <w:color w:val="000000"/>
          <w:lang w:bidi="pa-IN"/>
        </w:rPr>
        <w:t>.</w:t>
      </w:r>
    </w:p>
    <w:p>
      <w:pPr>
        <w:pStyle w:val="Normal"/>
        <w:ind w:firstLine="708"/>
        <w:jc w:val="both"/>
        <w:rPr/>
      </w:pPr>
      <w:r>
        <w:rPr/>
        <w:t>Основная среда выполнения лабораторных работ – интегрированная система решения математических, инженерно-технических и научных задач PTC MathCAD 14.0 - Englis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4 Методические указания по самостоятельной работ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Самостоятельная работа обучающихся ориентируется на расширение знаний теоретического материала по отношению к лекционному материалу, задача которого – сконцентрировать основные идеи и теоретические выкладки каждой темы лекции. Вместе с тем, </w:t>
      </w:r>
      <w:r>
        <w:rPr>
          <w:i/>
          <w:color w:val="000000"/>
        </w:rPr>
        <w:t>изложенный материал на лекции является достаточным как инструмент для выполнения последующих за ней практических занятий</w:t>
      </w:r>
      <w:r>
        <w:rPr>
          <w:color w:val="000000"/>
        </w:rPr>
        <w:t xml:space="preserve">. В связи с этим, основным источником для самостоятельной работы является добросовестно выполненный конспект лекций по дисциплине </w:t>
      </w:r>
      <w:r>
        <w:rPr/>
        <w:t>Основы проектирования и конструирования радиоэлектронной аппаратуры</w:t>
      </w:r>
      <w:r>
        <w:rPr>
          <w:color w:val="000000"/>
        </w:rPr>
        <w:t>, а в качестве источников для расширения знаний в области аналоговой и цифровой электроники – литература, приведенная в рабочей программе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ab/>
        <w:t>основная литература: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/>
        <w:t>Булатов, В. Н. Основы проектирования и конструирования РЭА [Текст] : учеб. пособие / В. Н. Булатов, Д. А. Даминов . - Оренбург : ОГУ, 2005. - 288 с. : ил.. - Библиогр. : с. 287. - ISBN 5-7410-0575-6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/>
        <w:t xml:space="preserve">Юзова, В. А. Основы проектирования электронных средств. Конструирование электронных модулей первого структурного уровня [Электронный ресурс] : Лаб. практикум / В. А. Юзова. - Красноярск : Сиб. федер. ун -т, 2012. - 208 с. - ISBN 978–5 7638–2421–6. Режим доступа: </w:t>
      </w:r>
      <w:hyperlink r:id="rId9">
        <w:r>
          <w:rPr>
            <w:rStyle w:val="InternetLink"/>
            <w:bCs/>
          </w:rPr>
          <w:t>http://znanium.com/bookread2.php?book=442089</w:t>
        </w:r>
      </w:hyperlink>
      <w:r>
        <w:rPr>
          <w:rStyle w:val="InternetLink"/>
          <w:bCs/>
        </w:rPr>
        <w:t>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/>
        <w:t>Шайдуров, Г. Я. Основы теории и проектирования радиотехнических систем [Электронный ресурс] : Учебное пособие / Г. Я. Шайдуров. - Красноярск: Сибирский федеральный университет, 2010. - 283 с. - ISBN 978-5-7638-2047-8.</w:t>
      </w:r>
      <w:r>
        <w:rPr>
          <w:rFonts w:cs="Helvetica" w:ascii="Helvetica" w:hAnsi="Helvetica"/>
          <w:color w:val="555555"/>
          <w:sz w:val="20"/>
          <w:szCs w:val="20"/>
          <w:shd w:fill="FFFFFF" w:val="clear"/>
        </w:rPr>
        <w:t xml:space="preserve"> </w:t>
      </w:r>
      <w:r>
        <w:rPr/>
        <w:t xml:space="preserve">Режим доступа: </w:t>
      </w:r>
      <w:hyperlink r:id="rId10">
        <w:r>
          <w:rPr>
            <w:rStyle w:val="InternetLink"/>
          </w:rPr>
          <w:t>http://znanium.com/bookread2.php?book=441951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znanium.com/catalog.php?item=booksearch&amp;code=основы+конструирования+и+технологии+радиоэлектронных+средств&amp;page=5" \l "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лчков В. И.</w:t>
      </w:r>
      <w:r>
        <w:rPr>
          <w:rStyle w:val="InternetLink"/>
        </w:rPr>
        <w:fldChar w:fldCharType="end"/>
      </w:r>
      <w:r>
        <w:rPr/>
        <w:t xml:space="preserve"> Метрология, стандартизация, сертификация: Учебник / В.И. Колчков. - М.: Форум: НИЦ ИНФРА-М, 2013. - 432 с.: 70x100 1/16. - (Высшее образование: Бакалавриат). ISBN 978-5-91134-784-0, 600 экз. Режим доступа: </w:t>
      </w:r>
      <w:hyperlink r:id="rId11">
        <w:r>
          <w:rPr>
            <w:rStyle w:val="InternetLink"/>
          </w:rPr>
          <w:t>http://znanium.com/bookread2.php?book=418765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i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Разевиг, В. Д. Проектирование печатных плат в P-CAD 2001 [Текст]  / В. Д. Разевиг. - М. : Солон-Пресс, 2004. - 560 с. : ил. - (Системы проектирования). - Библиогр.: с. 556-557. - ISBN 5-98003-052-2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Конструкторско-технологическое проектирование электронной аппаратуры [Текст] : учеб. для вузов / под ред. В. А. Шахнова.- 2-е изд., перераб. и доп. - М. : МГТУ им. Н.Э. Баумана, 2005. - 568 с. - (Информатика в техническом университете). - Библиогр.: с. 561-562. - Предм. указ.: с. 563-564. - ISBN 5-7038-2716-7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Пирогова, Е. В. Проектирование и технология печатных плат [Текст] : учеб. для вузов / Е. В. Пирогова. - М. : Форум : ИНФРА-М, 2005. - 560 с. : ил. - (Высшее образование). - Прил.: с. 443. - Библиогр.: с. 557. - ISBN 5-8199-0138-Х. - ISBN 5-16-001999-5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Уваров, А. С. P-CAD. Проектирование и конструирование электронных устройств [Текст]  / А. С. Уваров. - М. : Горячая линия-Телеком, 2004. - 760 с. : ил. - Предм. указ.: с. 746-755. - ISBN 5-93517-141-4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учков, Д. И. Основы проектирования печатных плат в САПР Р-САD 4, 5, P-CAD 8, 5 - 8, 7 и ACCEL EDA [Текст]  / Д. И. Сучков. - М. : Горячая линия-Телеком, 2000. - 620 с. : ил. - ISBN 65-93517-027-2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уходольский, В. Ю. Altium Designer: сквозное проектирование функциональных узлов РЭС на печатных платах [Текст] : учебное пособие для студентов высших учебных заведений, обучающихся по направлению 211000 "Конструирование и технология электронных средств" / В. Ю. Суходольский.- 2-е изд., перераб. и доп. - Санкт-Петербург : БХВ-Петербург, 2017. - 560 с. : ил. - (Учебное пособие). - Библиогр.: с. 547. - Глоссарий: с. 548-553. - Предм. указ.: с. 554-559. - ISBN 978-5-9775-3814-5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правочник по радиоэлектронным устройствам [Текст] : в 2 т. / под ред. Д. П. Линде . - М. : Энергия, 1978. - (Радиоэлектроника / под. ред. А. А. Куликовского). Т. 1 : . - , 1978. - 439 с. : ил. - Библиогр. в конце разд. - Предм. указ.: с. 433-439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правочник по радиоэлектронным устройствам [Текст] : в 2 т. / под ред. Д. П. Линде . - М. : Энергия, 1978. - (Радиоэлектроника / под. ред. А. А. Куликовского). Т. 2 : . - , 1978. - 327 с. : ил. - Библиогр. в конце гл. - Предм. указ.: с. 321-327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правочник по элементам радиоэлектронных устройств [Текст]  / под ред. В. Н. Дулина, М. С. Жука. - М. : Энергия, 1977. - 576 с. : ил. - (Справочная серия "Радиоэлектроника")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Кийко, В. Электронный справочник полупроводниковых приборов / В. Кийко // Радио, 2004. - N 4. - С. 26-28. 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 xml:space="preserve">Тяпкин, В. Н. Основы построения радиолокационных станций радиотехнических войск [Электронный ресурс] : учебник / В. Н. Тяпкин, А. Н. Фомин, Е. Н. Гарин [и др.]; под общ. ред. В. Н. Тяпкина. - Красноярск : Сиб. федер. ун-т, 2011. - 536 с. - ISBN 978-5-7638-2480-3. Режим доступа: </w:t>
      </w:r>
      <w:hyperlink r:id="rId12">
        <w:r>
          <w:rPr>
            <w:rStyle w:val="InternetLink"/>
          </w:rPr>
          <w:t>http://znanium.com/bookread2.php?book=441079</w:t>
        </w:r>
      </w:hyperlink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5 Методические указания по выполнению курсового проекта</w:t>
      </w:r>
    </w:p>
    <w:p>
      <w:pPr>
        <w:pStyle w:val="Normal"/>
        <w:ind w:firstLine="708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8"/>
        <w:jc w:val="both"/>
        <w:rPr/>
      </w:pPr>
      <w:r>
        <w:rPr/>
        <w:t>Курсовой проект на тему «</w:t>
      </w:r>
      <w:r>
        <w:rPr>
          <w:bCs/>
        </w:rPr>
        <w:t xml:space="preserve">Конструирование электронного модуля первого структурного уровня» (по вариантам) выполняется в 6 семестре. </w:t>
      </w:r>
      <w:r>
        <w:rPr/>
        <w:t>Целью выполнения курсового проекта является изучение методов практического конструирования функциональных узлов РЭС на печатных платах.</w:t>
      </w:r>
    </w:p>
    <w:p>
      <w:pPr>
        <w:pStyle w:val="Normal"/>
        <w:autoSpaceDE w:val="false"/>
        <w:ind w:firstLine="684"/>
        <w:jc w:val="both"/>
        <w:rPr/>
      </w:pPr>
      <w:r>
        <w:rPr>
          <w:bCs/>
          <w:color w:val="000000"/>
          <w:lang w:bidi="pa-IN"/>
        </w:rPr>
        <w:t xml:space="preserve">Варианты и порядок выполнения </w:t>
      </w:r>
      <w:r>
        <w:rPr/>
        <w:t>курсового проекта</w:t>
      </w:r>
      <w:r>
        <w:rPr>
          <w:color w:val="000000"/>
          <w:lang w:bidi="pa-IN"/>
        </w:rPr>
        <w:t xml:space="preserve"> </w:t>
      </w:r>
      <w:r>
        <w:rPr>
          <w:bCs/>
          <w:color w:val="000000"/>
          <w:lang w:bidi="pa-IN"/>
        </w:rPr>
        <w:t>приведены в источнике:</w:t>
      </w:r>
    </w:p>
    <w:p>
      <w:pPr>
        <w:pStyle w:val="Normal"/>
        <w:autoSpaceDE w:val="false"/>
        <w:ind w:firstLine="684"/>
        <w:jc w:val="both"/>
        <w:rPr>
          <w:bCs/>
          <w:color w:val="000000"/>
          <w:lang w:bidi="pa-IN"/>
        </w:rPr>
      </w:pPr>
      <w:r>
        <w:rPr>
          <w:bCs/>
          <w:color w:val="000000"/>
          <w:lang w:bidi="pa-IN"/>
        </w:rPr>
        <w:t xml:space="preserve">Петрушанский, М. Г. Конструирование электронного модуля первого структурного уровня: методические указания / М. Г. Петрушанский. - Оренбург: ОГУ, 2019. - 20 с. </w:t>
      </w:r>
      <w:r>
        <w:rPr>
          <w:color w:val="000000"/>
          <w:lang w:bidi="pa-IN"/>
        </w:rPr>
        <w:t xml:space="preserve">– Режим доступа: </w:t>
      </w:r>
      <w:hyperlink r:id="rId13">
        <w:r>
          <w:rPr>
            <w:rStyle w:val="InternetLink"/>
            <w:lang w:bidi="pa-IN"/>
          </w:rPr>
          <w:t>http://artlib.osu.ru/web/books/metod_all/97760_20190620.pdf</w:t>
        </w:r>
      </w:hyperlink>
      <w:r>
        <w:rPr>
          <w:color w:val="000000"/>
          <w:lang w:bidi="pa-IN"/>
        </w:rPr>
        <w:t>.</w:t>
      </w:r>
    </w:p>
    <w:p>
      <w:pPr>
        <w:pStyle w:val="Normal"/>
        <w:jc w:val="both"/>
        <w:rPr>
          <w:b/>
          <w:b/>
          <w:bCs/>
          <w:color w:val="000000"/>
          <w:lang w:bidi="pa-IN"/>
        </w:rPr>
      </w:pPr>
      <w:r>
        <w:rPr>
          <w:b/>
          <w:bCs/>
          <w:color w:val="000000"/>
          <w:lang w:bidi="pa-IN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ab/>
        <w:t>6</w:t>
      </w:r>
      <w:r>
        <w:rPr>
          <w:b/>
          <w:color w:val="000000"/>
          <w:spacing w:val="7"/>
        </w:rPr>
        <w:t xml:space="preserve">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тоговый контроль обучающегося по дисциплине проводится в виде экзамена по билету, содержащему два вопроса, где первым вопросом предусматривается вопрос по теории одного из подразделов дисциплины «Основы проектирования и конструирования радиоэлектронной аппаратуры», вторым – вариант одного из заданий оценочных средств (ФОС по дисциплине Основы проектирования и конструирования радиоэлектронной аппаратуры, зарегистрированный в ЦИТе как приложение к рабочей программе). Перечень и содержание теоретических  вопросов (первых в билете) полностью соответствует перечню и содержание тем лекций, приведенных в п.1 настоящих методических указаний по дисциплине «Основы проектирования и конструирования радиоэлектронной аппаратуры».</w:t>
      </w:r>
    </w:p>
    <w:p>
      <w:pPr>
        <w:pStyle w:val="Normal"/>
        <w:ind w:firstLine="709"/>
        <w:jc w:val="both"/>
        <w:rPr/>
      </w:pPr>
      <w:r>
        <w:rPr>
          <w:b/>
        </w:rPr>
        <w:t>Контроль усвоения</w:t>
      </w:r>
      <w:r>
        <w:rPr/>
        <w:t xml:space="preserve"> изученного теоретического материала осуществляется методом опроса на лабораторных работах, практических занятиях, а также методом </w:t>
      </w:r>
      <w:r>
        <w:rPr>
          <w:b/>
        </w:rPr>
        <w:t>тестирования</w:t>
      </w:r>
      <w:r>
        <w:rPr/>
        <w:t xml:space="preserve"> </w:t>
      </w:r>
      <w:r>
        <w:rPr>
          <w:bCs/>
        </w:rPr>
        <w:t>в среде системы электронного обучения Moodle</w:t>
      </w:r>
      <w:r>
        <w:rPr/>
        <w:t xml:space="preserve">. 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2102_20110830.pdf" TargetMode="External"/><Relationship Id="rId3" Type="http://schemas.openxmlformats.org/officeDocument/2006/relationships/hyperlink" Target="http://artlib.osu.ru/web/books/metod_all/3927_20131115.pdf" TargetMode="External"/><Relationship Id="rId4" Type="http://schemas.openxmlformats.org/officeDocument/2006/relationships/hyperlink" Target="http://znanium.com/bookread2.php?book=442089" TargetMode="External"/><Relationship Id="rId5" Type="http://schemas.openxmlformats.org/officeDocument/2006/relationships/hyperlink" Target="http://biblioclub.ru/index.php?page=book&amp;id=234639" TargetMode="External"/><Relationship Id="rId6" Type="http://schemas.openxmlformats.org/officeDocument/2006/relationships/hyperlink" Target="http://artlib.osu.ru/web/books/metod_all/1885_20110826.pdf" TargetMode="External"/><Relationship Id="rId7" Type="http://schemas.openxmlformats.org/officeDocument/2006/relationships/hyperlink" Target="http://artlib.osu.ru/web/books/metod_all/3927_20131115.pdf" TargetMode="External"/><Relationship Id="rId8" Type="http://schemas.openxmlformats.org/officeDocument/2006/relationships/hyperlink" Target="http://znanium.com/bookread2.php?book=442089" TargetMode="External"/><Relationship Id="rId9" Type="http://schemas.openxmlformats.org/officeDocument/2006/relationships/hyperlink" Target="http://znanium.com/bookread2.php?book=442089" TargetMode="External"/><Relationship Id="rId10" Type="http://schemas.openxmlformats.org/officeDocument/2006/relationships/hyperlink" Target="http://znanium.com/bookread2.php?book=441951" TargetMode="External"/><Relationship Id="rId11" Type="http://schemas.openxmlformats.org/officeDocument/2006/relationships/hyperlink" Target="http://znanium.com/bookread2.php?book=418765" TargetMode="External"/><Relationship Id="rId12" Type="http://schemas.openxmlformats.org/officeDocument/2006/relationships/hyperlink" Target="http://znanium.com/bookread2.php?book=441079" TargetMode="External"/><Relationship Id="rId13" Type="http://schemas.openxmlformats.org/officeDocument/2006/relationships/hyperlink" Target="http://artlib.osu.ru/web/books/metod_all/97760_20190620.pdf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6:34:00Z</dcterms:created>
  <dc:creator>user</dc:creator>
  <dc:description/>
  <cp:keywords/>
  <dc:language>en-US</dc:language>
  <cp:lastModifiedBy>user</cp:lastModifiedBy>
  <cp:lastPrinted>2019-03-14T11:31:00Z</cp:lastPrinted>
  <dcterms:modified xsi:type="dcterms:W3CDTF">2025-03-10T07:46:00Z</dcterms:modified>
  <cp:revision>20</cp:revision>
  <dc:subject/>
  <dc:title/>
</cp:coreProperties>
</file>