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Calibri" w:hAnsi="TimesNewRomanPSMT;Calibri" w:cs="TimesNewRomanPSMT;Calibri"/>
          <w:i/>
          <w:i/>
        </w:rPr>
      </w:pPr>
      <w:r>
        <w:rPr>
          <w:rFonts w:cs="TimesNewRomanPSMT;Calibri" w:ascii="TimesNewRomanPSMT;Calibri" w:hAnsi="TimesNewRomanPSMT;Calibri"/>
          <w:i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Calibri" w:hAnsi="TimesNewRomanPSMT;Calibri" w:cs="TimesNewRomanPSMT;Calibri"/>
          <w:i/>
          <w:i/>
          <w:sz w:val="28"/>
          <w:szCs w:val="28"/>
        </w:rPr>
      </w:pPr>
      <w:r>
        <w:rPr>
          <w:rFonts w:cs="TimesNewRomanPSMT;Calibri" w:ascii="TimesNewRomanPSMT;Calibri" w:hAnsi="TimesNewRomanPSMT;Calibri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Calibri" w:hAnsi="TimesNewRomanPSMT;Calibri" w:cs="TimesNewRomanPSMT;Calibri"/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  <w:r>
        <w:rPr>
          <w:rFonts w:cs="TimesNewRomanPSMT;Calibri" w:ascii="TimesNewRomanPSMT;Calibri" w:hAnsi="TimesNewRomanPSMT;Calibri"/>
          <w:szCs w:val="28"/>
        </w:rPr>
        <w:t xml:space="preserve"> </w:t>
      </w:r>
    </w:p>
    <w:p>
      <w:pPr>
        <w:pStyle w:val="ReportHead2"/>
        <w:suppressAutoHyphens w:val="true"/>
        <w:spacing w:before="120" w:after="0"/>
        <w:rPr/>
      </w:pPr>
      <w:r>
        <w:rPr>
          <w:i/>
          <w:sz w:val="24"/>
        </w:rPr>
        <w:t>«Б.1. Д.В.6 Технологические процессы, оборудование и инструмент в машиностроении»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ы автоматизированного проектирова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Технологические процессы, оборудование и инструмент в машиностроении</w:t>
      </w:r>
      <w:r>
        <w:rPr>
          <w:rFonts w:eastAsia="Times New Roman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сдаче рубежного контроля, и для подготовки к экзамену и зачету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19"/>
        <w:gridCol w:w="499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Основы обработки материал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я конструкционных материалов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[Текст] : учеб. пособие для вузов / Ю. С. Осадчий. - Оренбург : ОГУ, 2005. - 136 с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Глава1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Металлорежущие станки и их ав</w:t>
              <w:softHyphen/>
              <w:t>томатиза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я конструкционных материалов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[Текст] : учеб. пособие для вузов / Ю. С. Осадчий. - Оренбург : ОГУ, 2005. - 136 с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Глава 2</w:t>
            </w:r>
          </w:p>
        </w:tc>
      </w:tr>
      <w:tr>
        <w:trPr>
          <w:trHeight w:val="9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Обработка деталей на станках токарной групп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ческие процессы в машиностроении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[Текст] : учеб. пособие для вузов / Ю. С. Осадчий; "Оренбург. гос. ун-т". - Оренбург : ГОУ ОГУ, 2009. - 153 с. </w:t>
            </w:r>
          </w:p>
          <w:p>
            <w:pPr>
              <w:pStyle w:val="ReportMain2"/>
              <w:keepNext w:val="true"/>
              <w:suppressAutoHyphens w:val="true"/>
              <w:jc w:val="both"/>
              <w:rPr>
                <w:rFonts w:ascii="Arial" w:hAnsi="Arial" w:cs="Arial"/>
                <w:color w:val="6A372E"/>
                <w:sz w:val="21"/>
                <w:szCs w:val="21"/>
                <w:shd w:fill="FFF9DB" w:val="clear"/>
              </w:rPr>
            </w:pP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Глава 2 </w:t>
            </w:r>
          </w:p>
        </w:tc>
      </w:tr>
      <w:tr>
        <w:trPr>
          <w:trHeight w:val="74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бработка деталей на станках фрезерной групп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ческие процессы в машиностроении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[Текст] : учеб. пособие для вузов / Ю. С. Осадчий; "Оренбург. гос. ун-т". - Оренбург : ГОУ ОГУ, 2009. - 153 с. </w:t>
            </w:r>
          </w:p>
          <w:p>
            <w:pPr>
              <w:pStyle w:val="ReportMain2"/>
              <w:keepNext w:val="true"/>
              <w:suppressAutoHyphens w:val="true"/>
              <w:jc w:val="both"/>
              <w:rPr>
                <w:rFonts w:ascii="Arial" w:hAnsi="Arial" w:cs="Arial"/>
                <w:color w:val="6A372E"/>
                <w:sz w:val="21"/>
                <w:szCs w:val="21"/>
                <w:shd w:fill="FFF9DB" w:val="clear"/>
              </w:rPr>
            </w:pP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Глава 3 </w:t>
            </w:r>
          </w:p>
        </w:tc>
      </w:tr>
      <w:tr>
        <w:trPr>
          <w:trHeight w:val="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на станках сверлильной групп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ческие процессы в машиностроении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[Текст] : учеб. пособие для вузов / Ю. С. Осадчий; "Оренбург. гос. ун-т". - Оренбург : ГОУ ОГУ, 2009. - 153 с. </w:t>
            </w:r>
          </w:p>
          <w:p>
            <w:pPr>
              <w:pStyle w:val="ReportMain2"/>
              <w:keepNext w:val="true"/>
              <w:suppressAutoHyphens w:val="true"/>
              <w:jc w:val="both"/>
              <w:rPr>
                <w:rFonts w:ascii="Arial" w:hAnsi="Arial" w:cs="Arial"/>
                <w:color w:val="6A372E"/>
                <w:sz w:val="21"/>
                <w:szCs w:val="21"/>
                <w:shd w:fill="FFF9DB" w:val="clear"/>
              </w:rPr>
            </w:pP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Глава 4  </w:t>
            </w:r>
          </w:p>
        </w:tc>
      </w:tr>
      <w:tr>
        <w:trPr>
          <w:trHeight w:val="8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на станках типа «обрабатывающий цент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  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ческие процессы в машиностроении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[Текст] : учеб. пособие для вузов / Ю. С. Осадчий; "Оренбург. гос. ун-т". - Оренбург : ГОУ ОГУ, 2009. - 153 с. </w:t>
            </w:r>
          </w:p>
          <w:p>
            <w:pPr>
              <w:pStyle w:val="ReportMain2"/>
              <w:keepNext w:val="true"/>
              <w:suppressAutoHyphens w:val="true"/>
              <w:jc w:val="both"/>
              <w:rPr>
                <w:rFonts w:ascii="Arial" w:hAnsi="Arial" w:cs="Arial"/>
                <w:color w:val="6A372E"/>
                <w:sz w:val="21"/>
                <w:szCs w:val="21"/>
                <w:shd w:fill="FFF9DB" w:val="clear"/>
              </w:rPr>
            </w:pP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 xml:space="preserve">Глава 5  </w:t>
            </w:r>
          </w:p>
        </w:tc>
      </w:tr>
      <w:tr>
        <w:trPr>
          <w:trHeight w:val="2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ологии машиностро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/>
            </w:pPr>
            <w:r>
              <w:rPr>
                <w:b/>
              </w:rPr>
              <w:t>Технология машиностроения</w:t>
            </w:r>
            <w:r>
              <w:rPr/>
              <w:t xml:space="preserve"> : в 2 кн.: учеб. пособие для вузов / под ред. С. Л. Мурашки- на . - М. : Высш. шк., Кн. 1 : Основы технологии машиностроения. - , 2008. - 278 с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разработки ТП. Типовые технологические процесс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/>
            </w:pPr>
            <w:r>
              <w:rPr>
                <w:b/>
              </w:rPr>
              <w:t>Технология машиностроения</w:t>
            </w:r>
            <w:r>
              <w:rPr/>
              <w:t xml:space="preserve">: в 2 кн.: учеб. пособие для вузов / под ред. С. Л. Мурашки- на . - М. : Высш. шк., - Кн. 2 : Производство деталей машин. - , 2008. - 295 с. </w:t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2 Методические указания по лабораторным и практическим занятиям</w:t>
      </w:r>
    </w:p>
    <w:p>
      <w:pPr>
        <w:pStyle w:val="Normal"/>
        <w:ind w:firstLine="72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1 Обобщенная методика выполнения и защиты лабораторных работ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ыполнение любой лабораторной работы состоит из нескольких этапов. Первый этап – изучение теоретических сведений и хода выполнения работы по методическим указаниям. Второй этап – проведение эксперимента в той или иной форме. Третий этап – обработка экспериментальных данных и проведение необходимых расчетов. 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при выполнении работы в лабора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 Обобщенная методика выполнения практических работ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Большая часть практических занятий, посвященная изучению кинематики станков,  выполняется во время проведения аудиторных занятий. При выполнении этих работ необходимо изучая схему стараться представить себе те узлы и агрегаты станка, которые рассматриваются на схеме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ть практических работ, посвященная разработке технологического процесса, выполняется как на аудиторных занятиях, так и самостоятельно дома. На занятиях рассматривается методика выполнения этапов разработки техпроцесса.  Самостоятельно разрабатываются этапы технологического проектирования, как на аудиторных занятиях, так и вне их.</w:t>
      </w:r>
    </w:p>
    <w:p>
      <w:pPr>
        <w:pStyle w:val="Normal"/>
        <w:ind w:left="284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autoSpaceDE w:val="false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видом самостоятельной работы является индивидуальное задание. При выполнении индивидуального задания  необходимо разработать маршрутный технологический процесс обработки детали. Этапы и методика разработки маршрута обработки детали рассмотрены в   учебном пособии:  </w:t>
      </w:r>
      <w:r>
        <w:rPr>
          <w:b/>
          <w:bCs/>
          <w:sz w:val="28"/>
          <w:szCs w:val="28"/>
        </w:rPr>
        <w:t xml:space="preserve">Абрамов, К. Н. </w:t>
      </w:r>
      <w:r>
        <w:rPr>
          <w:sz w:val="28"/>
          <w:szCs w:val="28"/>
        </w:rPr>
        <w:t>Курсовое и дипломное проектирование по технологии машиностроения: учебное пособие / К. Н. Абрамов; Оренбургский гос. ун-т. – Оренбург: ОГУ, 2011. - 256 с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Основной методической рекомендацией по работе над заданием  является последовательная, систематическая работа. Исходными данными для выполнения задания является чертеж детали и программа выпуска.  Этапы выполнения задания показаны в таблице 2.   Процесс формирования техпроцесса происходит таким образом, что результат выполнения одного этапа работы является исходными данными для следующего этапа. 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 – Этапы выполнения задания</w:t>
      </w:r>
    </w:p>
    <w:tbl>
      <w:tblPr>
        <w:tblW w:w="97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Анализ конструкции детали и требований к ее изготовлению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тработка конструкции на технологич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заготов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бор технологических ба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еделение методов обработки и числа необходимых перехо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ирование последовательности обработки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</w:tr>
    </w:tbl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Таким образом, недовведенный до логического завершения предыдущий этап не позволит выполнить следующий.</w:t>
      </w:r>
    </w:p>
    <w:p>
      <w:pPr>
        <w:pStyle w:val="Normal"/>
        <w:ind w:firstLine="720"/>
        <w:rPr>
          <w:iCs/>
        </w:rPr>
      </w:pPr>
      <w:r>
        <w:rPr>
          <w:iCs/>
          <w:sz w:val="28"/>
          <w:szCs w:val="28"/>
        </w:rPr>
        <w:t>Стоит по возможности совмещать поиск информации с ее окончательным оформлением.</w:t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 как работа над заданием начинается во второй половине семестра, когда уже получены некоторые знания и занимает 2 месяца, то очевидно, что за один месяц выполняется 50% задания. Таким образом, промежуточная оценка выполнения задания возможна только во втором  рубежном контроле, к которому  должно быть выполнено 60% задания (первые четыре этапа)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 Методические указания по подготовке к дифференцированному зачету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Формой контроля является дифференцированный зач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успешной сдачи зачета необходимо выполнить не менее 75% лабораторных работ и выполнить индивидуальное задани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в форме тестирования в системе АИССТ Оценка, полученная в результате тестирования может понизится или повысится в зависимости от полноты выполнения лабораторных работ и выполнения индивидуального за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ормой подготовки к тестированию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Calibri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46:00Z</dcterms:created>
  <dc:creator>user</dc:creator>
  <dc:description/>
  <cp:keywords/>
  <dc:language>en-US</dc:language>
  <cp:lastModifiedBy>TMMSK</cp:lastModifiedBy>
  <cp:lastPrinted>2024-05-29T12:33:00Z</cp:lastPrinted>
  <dcterms:modified xsi:type="dcterms:W3CDTF">2025-03-20T09:47:00Z</dcterms:modified>
  <cp:revision>3</cp:revision>
  <dc:subject/>
  <dc:title>На правах рукописи</dc:title>
</cp:coreProperties>
</file>