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технологии машиностроения, металлообрабатывающих станков и комплексов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r>
        <w:rPr>
          <w:i/>
          <w:sz w:val="24"/>
        </w:rPr>
        <w:t>«Б1.Д.Б.31 Системы автоматизированного проектирования технологических процессов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5 Конструкторско-технологическое обеспечение машиностроительных производств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машиностроения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 _____________________ Глинская Н.Ю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ТММСК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Н.Поляко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</w:rPr>
        <w:t>Б1.Д.Б.31 Системы автоматизированного проектирования технологических процессов</w:t>
      </w:r>
      <w:r>
        <w:rPr>
          <w:rFonts w:eastAsia="Times New Roman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1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1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424"/>
      </w:tblGrid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..………….....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 Методические указания по самостоятельной работе 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4 Методические указания по промежуточной аттестации по дисциплине 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бота с лекциями делится на два этапа. Первый - это работа во время лекции. Необходимо вести конспект лекции. Это, казалось бы, архаичное правило не теряет своей актуальности. Во- первых, у обучающегося всегда будет иметься информация о вопросах, рассмотренных на лекциях. Во-вторых, изложение на бумаге основных положений лекции подключает к освоению материала моторную память, даже против воли обучающегося. Ведение конспекта не предполагает полной записи лекции. Чаще всего преподаватель акцентирует внимание на положениях, которые необходимо обязательно зафиксировать. В конспекте для ускорения записи необходимо использовать сокращения. Прежде всего, это устоявшиеся аббревиатуры, значки типа кванторов существования и т.д. Также можно ввести собственные сокращения, но не стоит этим особенно увлекаться.  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Желательно, уже при написании конспекта, каким – либо образом выделять основные положения, определения, условия выполнения и т.п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Второй этап работы над лекциями заключается в работе с ними дома. Сначала конспект необходимо прочитать. Если во время лекции не производились пометки в тексте, то их необходимо выполнить сейчас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Если после прочтения конспекта возникли вопросы, то необходимо попытаться найти на них ответ сначала самостоятельно. Список источников по разделам приведен в таблице 1. Сначала нужно обратится к ним, а затем произвести поиск информации в Интернете. Если после самостоятельного поиска ответов они не найдены, то необходимо проконсультироваться с преподавателем.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 конспектами лекций идет постоянная работа, так как они используются и для  подготовки к защите лабораторных работ и для подготовки к экзамену. </w:t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Таблица 1 – Источники литературы по раздела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163"/>
        <w:gridCol w:w="535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азде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Литература</w:t>
            </w:r>
          </w:p>
        </w:tc>
      </w:tr>
      <w:tr>
        <w:trPr>
          <w:trHeight w:val="93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rFonts w:eastAsia="Times New Roman"/>
                <w:szCs w:val="22"/>
                <w:lang w:eastAsia="en-US"/>
              </w:rPr>
              <w:t>Подходы к автоматизированному проектированию технологических процесс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/>
              <w:t>Кондаков, А. И., САПР технологических процессов [Текст] : учеб. для студентов вузов, обучающихся по специальности "Технология машиностроения" направления подготовки "Конструк- торско-технол. обеспечение машиностр. производств" / А. И. Кондаков .- 3-е изд., стер. - М. : Академия, 2008, 2010. - 269 с. (Глава 2)</w:t>
            </w:r>
          </w:p>
        </w:tc>
      </w:tr>
      <w:tr>
        <w:trPr>
          <w:trHeight w:val="198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7"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2"/>
                <w:lang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илич, А. А. Системы автоматизированного проектирования технологических процессов : учебное пособие / А. А. Силич. — Тюмень : ТюмГНГУ, 2012. — 92 с. — ISBN 978-5-9961-0550-2. — Текст : электронный // Лань : электронно-библиотечная система. — URL: </w:t>
            </w:r>
            <w:hyperlink r:id="rId3">
              <w:r>
                <w:rPr>
                  <w:rStyle w:val="InternetLink"/>
                </w:rPr>
                <w:t>https://e.lanbook.com/book/28341</w:t>
              </w:r>
            </w:hyperlink>
            <w:r>
              <w:rPr/>
              <w:t xml:space="preserve"> . — Режим доступа: для авториз. пользователей.</w:t>
            </w:r>
          </w:p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ind w:firstLine="709"/>
              <w:jc w:val="both"/>
              <w:outlineLvl w:val="1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rFonts w:eastAsia="Times New Roman"/>
                <w:szCs w:val="22"/>
                <w:lang w:val="ru-RU"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>Организация информационного обеспечения САПР ТП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pacing w:val="7"/>
                <w:sz w:val="28"/>
                <w:szCs w:val="28"/>
              </w:rPr>
            </w:pPr>
            <w:r>
              <w:rPr/>
              <w:t>Кондаков, А. И., САПР технологических процессов [Текст] : учеб. для студентов вузов, обучающихся по специальности "Технология машиностроения" направления подготовки "Конструкторско-технол. обеспечение машиностр. производств" / А. И. Кондаков .- 3-е изд., стер. - М. : Академия, 2008, 2010. - 269 с. (Глава 3)</w:t>
            </w:r>
          </w:p>
        </w:tc>
      </w:tr>
      <w:tr>
        <w:trPr>
          <w:trHeight w:val="181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rPr>
                <w:rFonts w:eastAsia="Times New Roman"/>
                <w:color w:val="000000"/>
                <w:spacing w:val="7"/>
                <w:sz w:val="28"/>
                <w:szCs w:val="22"/>
                <w:lang w:val="ru-RU" w:eastAsia="en-US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2"/>
                <w:lang w:val="ru-RU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илич, А. А. Системы автоматизированного проектирования технологических процессов : учебное пособие / А. А. Силич. — Тюмень : ТюмГНГУ, 2012. — 92 с. — ISBN 978-5-9961-0550-2. — Текст : электронный // Лань : электронно-библиотечная система. — URL: </w:t>
            </w:r>
            <w:hyperlink r:id="rId4">
              <w:r>
                <w:rPr>
                  <w:rStyle w:val="InternetLink"/>
                </w:rPr>
                <w:t>https://e.lanbook.com/book/28341</w:t>
              </w:r>
            </w:hyperlink>
            <w:r>
              <w:rPr/>
              <w:t xml:space="preserve"> . — Режим доступа: для авториз. пользователей.</w:t>
            </w:r>
          </w:p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ind w:firstLine="709"/>
              <w:jc w:val="both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  <w:lang w:val="ru-RU"/>
              </w:rPr>
            </w:pPr>
            <w:r>
              <w:rPr>
                <w:color w:val="000000"/>
                <w:spacing w:val="7"/>
                <w:sz w:val="28"/>
                <w:szCs w:val="28"/>
                <w:lang w:val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rPr>
                <w:rFonts w:eastAsia="Times New Roman"/>
                <w:color w:val="000000"/>
                <w:spacing w:val="7"/>
                <w:sz w:val="28"/>
                <w:szCs w:val="22"/>
                <w:lang w:val="ru-RU" w:eastAsia="en-US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2"/>
                <w:lang w:val="ru-RU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firstLine="709"/>
              <w:jc w:val="both"/>
              <w:outlineLvl w:val="1"/>
              <w:rPr/>
            </w:pPr>
            <w:r>
              <w:rPr/>
              <w:t>Советов,Б.Я. Базы данных: теория и практика [Текст] : учебник для бакалавров / Б. Я. Советов, В. В. Цехановский, В. Д. Чертовской.- 2-е изд. - Москва : Юрайт, 2014. - 463 с. : ил. - (Бакалавр. Базовый курс). - Прил.: с. 386-458. - Библиогр.: с. 459-460. - ISBN 978-5-9916-2940-9.</w:t>
            </w:r>
          </w:p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ind w:firstLine="709"/>
              <w:jc w:val="both"/>
              <w:outlineLvl w:val="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ветов,Б.Я. Базы данных [Текст] : учебник для прикладного бакалавриата / Б. Я. Советов, В. В. Цехановский, В. Д. Чертовской; С.-Петерб. гос. электротехн. ун-т "ЛЭТИ" им. В. И. Ульянова (Ленина).- 2-e изд. - Москва : Юрайт, 2015. - 463 с. - (Бакалавр. Прикладной курс). - Прил.: с. 386-458. - Библиогр.: с. 459-460. - ISBN 978-5-9916-4685</w:t>
            </w:r>
          </w:p>
        </w:tc>
      </w:tr>
      <w:tr>
        <w:trPr>
          <w:trHeight w:val="68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rFonts w:eastAsia="Times New Roman"/>
                <w:szCs w:val="22"/>
                <w:lang w:val="ru-RU"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>Математическое обеспечени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lang w:val="ru-RU"/>
              </w:rPr>
            </w:pPr>
            <w:r>
              <w:rPr/>
              <w:t xml:space="preserve">Кондаков, А. И., САПР технологических процессов [Текст] : учеб. для студентов вузов, обучающихся по специальности "Технология машиностроения" направления подготовки "Конструк- торскотехнол. обеспечение машиностр. производств" / А. И. Кондаков .- 3-е изд., стер. - М. : Академия, 2008, 2010. - 269 с. (Глава </w:t>
            </w:r>
            <w:r>
              <w:rPr>
                <w:lang w:val="ru-RU"/>
              </w:rPr>
              <w:t>4</w:t>
            </w:r>
            <w:r>
              <w:rPr/>
              <w:t>)</w:t>
            </w:r>
          </w:p>
        </w:tc>
      </w:tr>
      <w:tr>
        <w:trPr>
          <w:trHeight w:val="68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  <w:lang w:val="ru-RU"/>
              </w:rPr>
            </w:pPr>
            <w:r>
              <w:rPr>
                <w:color w:val="000000"/>
                <w:spacing w:val="7"/>
                <w:sz w:val="28"/>
                <w:szCs w:val="28"/>
                <w:lang w:val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rPr>
                <w:rFonts w:eastAsia="Times New Roman"/>
                <w:color w:val="000000"/>
                <w:spacing w:val="7"/>
                <w:sz w:val="28"/>
                <w:szCs w:val="22"/>
                <w:lang w:val="ru-RU" w:eastAsia="en-US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2"/>
                <w:lang w:val="ru-RU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Силич, А. А. Системы автоматизированного проектирования технологических процессов : учебное пособие / А. А. Силич. — Тюмень : ТюмГНГУ, 2012. — 92 с. — ISBN 978-5-9961-0550-2. — Текст : электронный // Лань : электронно-библиотечная система. — URL: </w:t>
            </w:r>
            <w:hyperlink r:id="rId5">
              <w:r>
                <w:rPr>
                  <w:rStyle w:val="InternetLink"/>
                </w:rPr>
                <w:t>https://e.lanbook.com/book/28341</w:t>
              </w:r>
            </w:hyperlink>
            <w:r>
              <w:rPr/>
              <w:t xml:space="preserve"> . — Режим доступа: для авториз. пользователей.</w:t>
            </w:r>
          </w:p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2"/>
                <w:lang w:eastAsia="en-US"/>
              </w:rPr>
              <w:t>Лингвистическое обеспечени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/>
              <w:t>Кондаков, А. И., САПР технологических процессов [Текст] : учеб. для студентов вузов, обучающихся по специальности "Технология машиностроения" направления подготовки "Конструкторско-технол. обеспечение машиностр. производств" / А. И. Кондаков .- 3-е изд., стер. - М. : Академия, 2008, 2010. - 269 с. (Глава 5)</w:t>
            </w:r>
          </w:p>
        </w:tc>
      </w:tr>
      <w:tr>
        <w:trPr>
          <w:trHeight w:val="155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Акулович Л. М. Основы автоматизированного проектирования технологических про- цессов в машиностроении: Учебное пособие / Акулович Л.М., ШелегВ.К. - М.: ИНФРА-М Издательский Дом, Нов. знание, 2016. - 488 с. режим доступа: </w:t>
            </w:r>
            <w:hyperlink r:id="rId6">
              <w:r>
                <w:rPr>
                  <w:rStyle w:val="InternetLink"/>
                </w:rPr>
                <w:t>http://znanium.com/bookread2.php?book=461911</w:t>
              </w:r>
            </w:hyperlink>
            <w:r>
              <w:rPr/>
              <w:t xml:space="preserve"> – ЭБС «Znanium.com» (Глава 4 (4.3))</w:t>
            </w:r>
          </w:p>
        </w:tc>
      </w:tr>
      <w:tr>
        <w:trPr>
          <w:trHeight w:val="13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2"/>
                <w:lang w:eastAsia="en-US"/>
              </w:rPr>
              <w:t>Системы автоматизированного программирования ЧП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Зотов, А. В. Системы автоматизированного проектирования технологических процессов : учебно-методическое пособие / А. В. Зотов, А. А. Козлов. — Тольятти : ТГУ, 2016. — 87 с. — ISBN 978-5-8259-0991-2. — Текст : электронный // Лань : электронно-библиотечная система. — URL: </w:t>
            </w:r>
            <w:hyperlink r:id="rId7">
              <w:r>
                <w:rPr>
                  <w:rStyle w:val="InternetLink"/>
                </w:rPr>
                <w:t>https://e.lanbook.com/book/140079</w:t>
              </w:r>
            </w:hyperlink>
            <w:r>
              <w:rPr/>
              <w:t xml:space="preserve"> . — Режим доступа: для авториз. пользователей.</w:t>
            </w:r>
          </w:p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>
          <w:trHeight w:val="1171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2"/>
                <w:lang w:eastAsia="en-US"/>
              </w:rPr>
              <w:t>Проблемы и перспективы развития САПР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/>
              <w:t>Кондаков, А. И., САПР технологических процессов [Текст] : учеб. для студентов вузов, обучающихся по специальности "Технология машиностроения" направления подготовки "Конструк- торско-технол. обеспечение машиностр. производств" / А. И. Кондаков .- 3-е изд., стер. - М. : Академия, 2008, 2010. - 269 с. (Глава 1)</w:t>
            </w:r>
          </w:p>
        </w:tc>
      </w:tr>
      <w:tr>
        <w:trPr>
          <w:trHeight w:val="1171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Информационная поддержка жизненного цикла изделий машиностроения [Текст] : принципы, системы и технологии СALS/ИПИ / А. Н. Ковшов [и др.] . - М. : Академия, 2007. - 304 с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1 Обобщенная методика выполнения и защиты практических работ</w:t>
      </w:r>
    </w:p>
    <w:p>
      <w:pPr>
        <w:pStyle w:val="Normal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м для выполнения практической  работы № 1, 2 и 3 является встроенное методическое указание, которое входит в комплект инсталляции. При выполнении этих работ обучающийся получает начальный навык работы с системой, который в дальнейшем   совершенствуется при выполнении последующих работ по формированию пакета технологических документов на свою индивидуальную деталь, технологический процесс на которую разрабатывался в рамках курсового проектирования по технологии машиностро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дачи работы обучающийся формирует пакет документов по каждой работе. Если формирование документа произведено успешно работа считается выполненной.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контрольной работе</w:t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качестве контрольной работы  разработать пакет технологических документов на деталь из ВКР. В пакет входит операционный техпроцесс с картами эскизов и титульный лист. Так как программный продукт Техно-Про распространяется свободно (ранние версии), то работа над индивидуальным заданием может производится дома самостоятельно. Если на предприятии, где работает обучающийся, используется другая САПР ТП то можно выполнить работу в ней. Пакет документов должен быть сформирован к экзамену.</w:t>
      </w:r>
    </w:p>
    <w:p>
      <w:pPr>
        <w:pStyle w:val="Normal"/>
        <w:ind w:firstLine="720"/>
        <w:rPr>
          <w:iCs/>
          <w:color w:val="000000"/>
          <w:spacing w:val="7"/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промежуточной аттестации по дисциплине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восьмом семестре формой контроля является экзамен. Для успешной сдачи экзамена необходимо выполнить индивидуальное задание.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Экзамен проводится в форме тестирования в системе АИСТ. Оценка складывается из оценки, полученной в результате тестирования и оценки за индивидуальное задание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Формой подготовки к тестированию может служить повторение материала по контрольным вопросам, которые дает преподаватель или перечень вопросов, рассмотренный в теоретической части курса (таблица 1)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 Знак"/>
    <w:qFormat/>
    <w:rPr>
      <w:rFonts w:ascii="Times New Roman" w:hAnsi="Times New Roman" w:cs="Times New Roman"/>
      <w:sz w:val="28"/>
    </w:rPr>
  </w:style>
  <w:style w:type="character" w:styleId="ReportMain">
    <w:name w:val="Report_Main Знак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Style19">
    <w:name w:val="Дата Знак"/>
    <w:qFormat/>
    <w:rPr>
      <w:sz w:val="22"/>
      <w:szCs w:val="22"/>
      <w:lang w:val="ru-RU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 Знак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ReportMain2">
    <w:name w:val="Report_Main"/>
    <w:basedOn w:val="Normal"/>
    <w:qFormat/>
    <w:pPr/>
    <w:rPr>
      <w:szCs w:val="20"/>
      <w:lang w:val="en-US"/>
    </w:rPr>
  </w:style>
  <w:style w:type="paragraph" w:styleId="Style22">
    <w:name w:val="Дата"/>
    <w:basedOn w:val="Normal"/>
    <w:next w:val="Normal"/>
    <w:qFormat/>
    <w:pPr>
      <w:spacing w:lineRule="auto" w:line="276" w:before="0" w:after="200"/>
    </w:pPr>
    <w:rPr>
      <w:rFonts w:eastAsia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e.lanbook.com/book/28341" TargetMode="External"/><Relationship Id="rId4" Type="http://schemas.openxmlformats.org/officeDocument/2006/relationships/hyperlink" Target="https://e.lanbook.com/book/28341" TargetMode="External"/><Relationship Id="rId5" Type="http://schemas.openxmlformats.org/officeDocument/2006/relationships/hyperlink" Target="https://e.lanbook.com/book/28341" TargetMode="External"/><Relationship Id="rId6" Type="http://schemas.openxmlformats.org/officeDocument/2006/relationships/hyperlink" Target="http://znanium.com/bookread2.php?book=461911" TargetMode="External"/><Relationship Id="rId7" Type="http://schemas.openxmlformats.org/officeDocument/2006/relationships/hyperlink" Target="https://e.lanbook.com/book/140079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05:00Z</dcterms:created>
  <dc:creator>user</dc:creator>
  <dc:description/>
  <cp:keywords/>
  <dc:language>en-US</dc:language>
  <cp:lastModifiedBy>Александр Поляков</cp:lastModifiedBy>
  <cp:lastPrinted>2025-03-20T16:08:00Z</cp:lastPrinted>
  <dcterms:modified xsi:type="dcterms:W3CDTF">2025-03-20T11:08:00Z</dcterms:modified>
  <cp:revision>5</cp:revision>
  <dc:subject/>
  <dc:title>На правах рукописи</dc:title>
</cp:coreProperties>
</file>