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Право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2 Землеустройство и кадастр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Кадастр застроенных территор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   Е.М. Рузаева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«Право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Courier New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Courier New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Courier New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Courier New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тодические указания к изучению дисциплины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</w:t>
      </w:r>
      <w:r>
        <w:rPr/>
        <w:t xml:space="preserve"> аудио- и видеозаписей, </w:t>
      </w:r>
      <w:r>
        <w:rPr>
          <w:sz w:val="20"/>
          <w:szCs w:val="20"/>
        </w:rPr>
        <w:t xml:space="preserve">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</w:t>
      </w:r>
      <w:r>
        <w:rPr/>
        <w:t xml:space="preserve">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 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  <w:lang w:val="en-US"/>
        </w:rPr>
        <w:t xml:space="preserve">●                   </w:t>
      </w:r>
      <w:r>
        <w:rPr>
          <w:sz w:val="20"/>
          <w:szCs w:val="20"/>
        </w:rPr>
        <w:t>Интервал</w:t>
      </w:r>
      <w:r>
        <w:rPr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                  </w:t>
      </w:r>
      <w:r>
        <w:rPr>
          <w:sz w:val="20"/>
          <w:szCs w:val="20"/>
        </w:rPr>
        <w:t>Объем 2-3 стран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                  </w:t>
      </w:r>
      <w:r>
        <w:rPr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●                   </w:t>
      </w:r>
      <w:r>
        <w:rPr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чина — следствие, общее — особенное, форма — содержание, часть — целое, 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тодические рекомендации по собеседованию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При подготовке к собеседованию обучающийся  обязан, изучив действующее законодательство, теоретическую основу  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Для решения таких задач соответственно толкование  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начале преподаватель объявляет тему собеседования 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Обучающиеся, не подготовившиеся к семинарскому занятию ( 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ное задание должно соответствовать следующим критерием: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авторской самостоятельности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pacing w:val="7"/>
          <w:sz w:val="20"/>
          <w:szCs w:val="20"/>
        </w:rPr>
        <w:t xml:space="preserve">Методические указания к </w:t>
      </w:r>
      <w:r>
        <w:rPr>
          <w:rFonts w:cs="Times New Roman" w:ascii="Times New Roman" w:hAnsi="Times New Roman"/>
          <w:i w:val="false"/>
          <w:sz w:val="20"/>
          <w:szCs w:val="20"/>
        </w:rPr>
        <w:t>зачету (экзамену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В экзаменационный билет включено два вопроса, одно практическое. Зачет  проводится в устной и письменной форме. На ответ и решение задачи обучающемуся отводится 40 мину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7:21:00Z</dcterms:created>
  <dc:creator>gosha</dc:creator>
  <dc:description/>
  <cp:keywords/>
  <dc:language>en-US</dc:language>
  <cp:lastModifiedBy>79128447179</cp:lastModifiedBy>
  <cp:lastPrinted>2024-04-09T19:16:00Z</cp:lastPrinted>
  <dcterms:modified xsi:type="dcterms:W3CDTF">2025-03-18T16:45:00Z</dcterms:modified>
  <cp:revision>5</cp:revision>
  <dc:subject/>
  <dc:title/>
</cp:coreProperties>
</file>