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ражданского права и процесс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i/>
          <w:szCs w:val="22"/>
          <w:lang w:eastAsia="en-US"/>
        </w:rPr>
        <w:t>«Б1.Д.Б.36 Правовое обеспечение профессиональной деятельности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ЕЦИАЛИТЕ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пециальность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17.05.01 Боеприпасы и взрыватели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специальност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Взрыватели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/специализации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Инжене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од набора 202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   Л. И. Носенко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ражданского  права и процесс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__________Л.И.Но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6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uppressLineNumbers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7pt;mso-wrap-distance-left:9pt;mso-wrap-distance-right:0pt;mso-wrap-distance-top:0pt;mso-wrap-distance-bottom:10pt;margin-top:-4.6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0"/>
                              <w:suppressLineNumbers/>
                              <w:snapToGrid w:val="false"/>
                              <w:spacing w:lineRule="auto" w:line="276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тодические указания к изучению дисциплины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лекционным занятия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Лекции являются одним из основных методов обучения по дисциплине. Главной задачей каждой лекции является раскрытие сущности темы и анализ ее основных положений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Рекомендуется на первой лекции довести до внимания студентов структуру дисциплины и его разделы, а в дальнейшем указывать начало каждого раздела (модуля), суть и его задачи, а, закончив изложение, подводить итог по этому разделу, чтобы связать его со следующим. Содержание лекций определяется настоящей рабочей программой дисциплины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Для эффективного проведения лекционного занятия рекомендуется соблюдать последовательность ее основных этапов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формулировку темы лекци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3. изложение вводной част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4. изложение основной части лекци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краткие выводы по каждому из вопросов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заключение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7. рекомендации литературных источников по излагаемым вопросам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тановимся на краткой характеристики каждого из лекционных этапов. Начальный этап каждого лекционного занятия 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вводной части 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Основная часть лекции имеет своей целью раскрытие содержания основных вопросов или разделов и определяется логической структурой плана лекции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и этом используются основные педагогические способы изложения материала: описание-характеристика, повествование, объяснение и др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заключительной части лекции 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практическим занятиям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ажной составной частью учебного процесса в вузе являются семинарские (практические) занятия. Семинарские занятия проводятся главным образом по общественным наукам и другим дисциплинам, требующим научно-теоретического обобщения литературных источников, и помогают обучающимся глубже усвоить учебный материал, приобрести навыки творческой работы над документами и первоисточникам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ы семинарских занятий, их тематика, рекомендуемая литература, цель и задачи ее изучения сообщаются преподавателем на вводных занятиях, системе электронного сопровождения образовательного процес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Прежде чем приступить к изучению темы, необходимо прокомментировать основные вопросы плана семинара. Такой подход преподавателя помогает обучающимся быстро находить нужный материал к каждому из вопросов, не задерживаясь на второстепенно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чиная подготовку к семинарскому занятию, необходимо, прежде всего, указать обучающимся страницы в конспекте лекций, разделы учебников и учебных пособий, чтобы они получили общее представление о месте и значении темы в изучаемом курсе. Затем следует рекомендовать им поработать с дополнительной литературой, сделать записи по рекомендованным источникам. Подготовка к семинарскому занятию включает 2 этапа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й -организационны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2й - закрепление и углубление теоретических зн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На первом этапе обучающийся планирует свою самостоятельную работу,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торая включает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яснение задания на самостоятельную работу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подбор рекомендованной литератур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ставление плана дисциплинирует и повышает организованность в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Второй этап включает непосредственную подготовку обучающегося к занятию. Начинать надо с изучения рекомендованной литературы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обходимо помнить, что на лекции обычно рассматривается не весь материал, а только его часть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процессе этой работы обучающийся должен стремиться понять и запомнить основные положения рассматриваемого материала, примеры, поясняющие его, а также разобраться в иллюстративном материале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канчивать подготовку следует составлением плана (конспекта) по изучаемому материалу (вопросу). Это позволяет составить концентрированное, сжатое представление по изучаемым вопросам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роцессе подготовки к занятиям рекомендуется взаимное обсуждение материала, во время которого закрепляются знания, а также приобретается практика в изложении и разъяснении полученных знаний, развивается речь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ледует обращаться за консультацией к преподавателю. Идя на консультацию, необходимо хорошо продумать вопросы, которые требуют разъяс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В начале занятия, обучающиеся под руководством преподавателя более глубоко осмысливают теоретические положения по теме занятия, раскрывают и объясняют основные положения публичного выступления.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Записи имеют первостепенное значение для самостоятельной работы обучающихся. Они помогают понять построение изучаемого материала, выделить основные положения, проследить их логику и тем самым проникнуть в творческую лабораторию автор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едение записей способствует превращению чтения в активный процесс, мобилизует, наряду со зрительной, и моторную память. Следует  помнить: у студента, систематически ведущего записи, создается свой индивидуальный фонд подсобных материалов для быстрого повторения прочитанного, для мобилизации накопленных знаний. Особенно важны и полезны записи тогда, когда в них находят отражение мысли, возникшие при самостоятельной работе. Важно развивать у студентов умение сопоставлять источники, продумывать изучаемый материал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самостоятельной работ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– это познавательная учебная деятельность, когда последовательность мышления обучающегося, его умственных и практических операций и действий зависит и определяется самим обучающимся. Студент в процессе обучения должен не только освоить учебную программу, но и приобрести навыки самостоятельной работы. Обучающемуся предоставляется возможность работать во время учебы более самостоятельно. Он должен уметь планировать и выполнять свою работ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ю самостоятельной работы обучающихся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работа обучающихся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апы самостоятельной работ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ознание учебной задачи, которая решается с помощью самостоятельной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знакомление с инструкцией о ее выполнении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существление процесса выполнения работы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амоанализ, самоконтроль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проверка работ обучающегося, выделение и разбор типичных преимуществ и ошибок. Самостоятельная работа обучающихся является обязательным компонентом учебного процесса для каждого студента и определяется учебным планом. При определении содержания самостоятельной работы обучающихся следует учитывать их уровень самостоятельности и требования к уровню самостоятельности выпускников для того, чтобы за период обучения искомый уровень был достигнут. Удельный вес самостоятельной работы на очном отделении составляет до 50% от количества аудиторных часов, отведенных на изучение дисциплины, на заочном отделении количество часов, отведенных на освоение дисциплины, увеличивается до 90%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компетентностного подхода к реализации профессиональных образовательных программ, видами заданий для самостоятельной работы являются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ля овладения знаниями: чтение текста (учебника, первоисточника, дополнительной литературы), составление плана текста,  конспектирование текста, выписки из текста, работа со словарями и справочниками, ознакомление с нормативными документами, учебно- исследовательская работа, использование</w:t>
      </w:r>
      <w:r>
        <w:rPr/>
        <w:t xml:space="preserve"> аудио- и видеозаписей, </w:t>
      </w:r>
      <w:r>
        <w:rPr>
          <w:sz w:val="20"/>
          <w:szCs w:val="20"/>
        </w:rPr>
        <w:t xml:space="preserve">компьютерной техники и Интернета и др. – для закрепления и систематизации знаний: работа с конспектом лекции, обработка текста, повторная работа над учебным материалом (учебника, первоисточника, дополнительной литературы, аудио и видеозаписей, составление плана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Контроль результатов самостоятельной работы обучающихся может осуществляться в пределах времени, отведенного на обязательные</w:t>
      </w:r>
      <w:r>
        <w:rPr/>
        <w:t xml:space="preserve"> учебные занятия по дисциплине и внеаудиторную самостоятельную работу по дисциплине, может проходить в письменной, устной или смешанной форме.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итерии оценки самостоятельной работы направлены, прежде всего, на активизацию самостоятельного изучения дисциплины в дополнение к лекционным и семинарским занят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Выполняя самостоятельную работу под контролем преподавателя, обучающийся должен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ить минимум содержания, выносимый на самостоятельную работу студентов и предложенный преподавателем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мостоятельную работу осуществлять в организационных формах, предусмотренных учебным планом и рабочей программой преподавателя;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стоятельная работа обучающихся должна оказывать важное влияние на формирование личности будущего специалиста, она планируется им самостоятельно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0"/>
          <w:szCs w:val="20"/>
        </w:rPr>
        <w:t>Каждый обучающийся самостоятельно определяет режим своей работы и меру труда, затрачиваемого на овладение учебным содержанием по каждой дисциплине. Он выполняет внеаудиторную работу по личному индивидуальному плану, в зависимости от его подготовки, времени и других условий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к тестированию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обучающихся с тестами, либо на рубежном контроле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агаемая форма теста: обучающимся предлагается вопрос и несколько ответов на него. Необходимо выбрать правильные ответы и расставить их через запяту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0"/>
          <w:szCs w:val="20"/>
        </w:rPr>
        <w:t>Тесты.</w:t>
      </w:r>
      <w:r>
        <w:rPr>
          <w:color w:val="000000"/>
          <w:sz w:val="20"/>
          <w:szCs w:val="20"/>
          <w:shd w:fill="FFFFFF" w:val="clear"/>
        </w:rPr>
        <w:t>  В последние годы в учебных заведениях начали использовать тесты в качестве средства для объективного контроля знаний обучающихся. Под тестом понимают задание, в котором присутствует вопрос, на который имеется эталон правильного ответа. В закрытых тестах вместе с вопросом предъявляются несколько ответов, среди которых имеется правильный ответ. Задачей преподавателя является составление теста, отвечающего требованиям, предъявляемым к тестам. Задачей обучающегося является правильный выбор ответа. Если тест составлен правильно и у преподавателя есть эталон правильного ответа, то знания учебного материала, по которому составлен тест, будут оценены правильно, объективно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ак готовиться тестовым работ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каждой рубежной тестовой работе готовьтесь целенаправленно, регулярно, систематически и с первых дней изучения нового раздела учебной дисциплины. В самом начале изучения нового раздела познакомьтесь со следующей учебно-методической документацией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нем терминов по этике;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тематическими планами лекций и практических занятий; 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учебником, учебными пособиями, методическими рекомендация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После этого у вас должно сформироваться четкое представление об объеме и характере знаний и умений, которыми надо будет овладеть по изучаемому раздел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иод изучения учебного раздел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готовьтесь к лекциям и практическим занятиям, активно работайте на лекциях и практических занятиях,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- регулярно работайте с перечнем терминов поэтике юриста, преобразуя его в краткий словарь терминов, своевременно отрабатывайте пропущенные лекции и практические занятия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По мере изучения раздела учебной дисциплины заблаговременно готовьте ответы по каждому учебному вопросу, представленному в перечне знаний и умений. </w:t>
      </w:r>
    </w:p>
    <w:p>
      <w:pPr>
        <w:pStyle w:val="Normal"/>
        <w:ind w:firstLine="709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  <w:t>Методические указания к типовым задачам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Для закрепления теоретического материала, с целью выработки у студентов навыков по применению источников права студентам дается задание - решение правовых задач. Задачи должны быть решены в письменном виде. При решении указывается тема задачи, дается ответ на каждый вопрос задачи отдельно. Ответ должен быть полным и мотивированным, содержать ссылку на применяемую норму права.</w:t>
      </w:r>
      <w:r>
        <w:rPr>
          <w:color w:val="222222"/>
          <w:sz w:val="20"/>
          <w:szCs w:val="20"/>
        </w:rPr>
        <w:t xml:space="preserve"> Условия задач включают обстоятельства, необходимые для вынесения определенного решения по спорным вопросам, сформулированным в тексте задач. Их решение позволит добиться максимального приближения студентов к практической деятельности. Подготовка к решению задач должна начинаться с изучения учебной и дополнительной литературы по соответствующей теме. Усвоив теоретический материал, необходимо внимательно ознакомиться с содержанием рекомендованных к этой теме нормативно-правовых актов. Приступая к решению задач, студент должен, прежде всего, уяснить содержание задачи, суть возникшего спора и все обстоятельства дела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ле ознакомления с условиями задачи (задания) студент должен внимательно изучить рекомендованную литературу и соответствующее законодательство. Для того, чтобы успешно справиться с поставленными задачами, важно, прежде всего, уяснить их содержание. Следует внимательно прочитать условия, проанализировать обоснованность доводов сторон (при наличии), оценить правомерность применения той или иной нормы права, указанной в условии задачи. Ответы на вопросы задач должны быть обоснованы конкретными нормативно-правовыми актами и аргументированы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color w:val="222222"/>
          <w:sz w:val="20"/>
          <w:szCs w:val="20"/>
        </w:rPr>
        <w:t>Далее, необходимо внимательно проанализировать доводы сторон, обоснованность их требований или возражений, и дать их оценку с точки зрения действующего законодательства. Кроме всего, необходимо ответить на теоретические вопросы, поставленные в задаче в связи с предложенной ситуацией. Ответы на вопросы должны быть развернутыми и обоснованными со ссылками на конкретные правовые нормы. При решении задач студент должен уметь грамотно излагать обстоятельства дела, пояснять к чему сводится спор, давать юридическую оценку доводам сторон и обосновывать с обязательными ссылками на конкретные нормы закона свое решение по делу (ответы на вопросы по ситуации).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iCs/>
          <w:color w:val="222222"/>
          <w:sz w:val="20"/>
          <w:szCs w:val="20"/>
        </w:rPr>
        <w:t>Методические рекомендации по подготовке эсс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студента - это самостоятельная письменная работа на тему, предложенную преподавателем (тема может быть предложена и студентом, но обязательно должна быть согласована с преподавателем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Требовния к оформлению 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Параметры страницы слева 3 см, справа 1 см, сверху и снизу 2 см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Шрифт</w:t>
      </w:r>
      <w:r>
        <w:rPr>
          <w:color w:val="222222"/>
          <w:sz w:val="20"/>
          <w:szCs w:val="20"/>
          <w:lang w:val="en-US"/>
        </w:rPr>
        <w:t xml:space="preserve"> Times New Roman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  <w:lang w:val="en-US"/>
        </w:rPr>
      </w:pPr>
      <w:r>
        <w:rPr>
          <w:color w:val="222222"/>
          <w:sz w:val="20"/>
          <w:szCs w:val="20"/>
          <w:lang w:val="en-US"/>
        </w:rPr>
        <w:t xml:space="preserve">●                   </w:t>
      </w:r>
      <w:r>
        <w:rPr>
          <w:color w:val="222222"/>
          <w:sz w:val="20"/>
          <w:szCs w:val="20"/>
        </w:rPr>
        <w:t>Интервал</w:t>
      </w:r>
      <w:r>
        <w:rPr>
          <w:color w:val="222222"/>
          <w:sz w:val="20"/>
          <w:szCs w:val="20"/>
          <w:lang w:val="en-US"/>
        </w:rPr>
        <w:t xml:space="preserve"> 1,5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Объем 2-3 стран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сылки постраничные. Шрифт 10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 xml:space="preserve">●                   </w:t>
      </w:r>
      <w:r>
        <w:rPr>
          <w:color w:val="222222"/>
          <w:sz w:val="20"/>
          <w:szCs w:val="20"/>
        </w:rPr>
        <w:t>Содержание, список литературы отсутствует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Цель эссе состоит в развитии навыков самостоятельного творческого мышления и письменного изложения собственных</w:t>
      </w:r>
      <w:r>
        <w:rPr>
          <w:b/>
          <w:bCs/>
          <w:color w:val="222222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>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рассматриваемого в рамках дисциплины, выводы, обобщающие авторскую позицию по поставленной проблеме. В зависимости от специфики дисциплины формы эссе могут значительно дифференцироваться. В некоторых случаях это может быть анализ имеющихся статистических данных по изучаемой проблеме, анализ материалов из средств массовой информации и использованием изучаемых моделей, подробный разбор предложенной задачи с развернутыми мнениями, подбор и детальный анализ примеров, иллюстрирующих проблему и т.д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остроение эссе - это ответ на вопрос или раскрытие темы, которое основано на классической системе доказательств. На этом этапе очень важно правильно сформулировать вопрос, на который вы собираетесь найти ответ в ходе своего исследования. Основная часть - теоретические основы выбранной проблемы и изложение основного вопрос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зависимости от поставленного вопроса анализ проводится на основе следующих категорий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чина — следствие, общее — особенное, форма — содержание, часть — целое,  Постоянство — изменчивос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-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Заключение - обобщения и аргументированные выводы по теме с указанием области ее применения и т.д. Подытоживает эссе или еще раз вносит пояснения, подкрепляет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 Эссе оценивается в соответствии с разработанными критериями оценки в течение 10 дней, с выставлением оценки. 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222222"/>
          <w:sz w:val="20"/>
          <w:szCs w:val="20"/>
        </w:rPr>
        <w:t>Методические рекомендации по собеседованию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проводятся в форме опроса обучающихся по теоретическим вопросам, обозначенным в ФОС.  Готовясь к занятиям, обучающиеся должны изучить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материалы лекции по предполагаемой теме, а также план практического (семинарского) занятия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соответствующие теме занятия положения нормативно-правовых актов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основные положения теор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При подготовке к собеседованию обучающийся  обязан, изучив действующее законодательство, теоретическую основу  устно или письменно изложить в с тетради ответы на вопросы.  Их изложение не должно сводиться лишь к краткому ответу на вопрос. Необходимым признается такое обоснование вывода, которое в принципе является доказательным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Для решения таких задач соответственно толкование  закона и его конкретизации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Собеседование строится по следующей схеме: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вначале преподаватель объявляет тему собеседования ;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- производит опрос обучающихся по теоретическим вопросам с учетом вопросов для собеседования. К собеседованию следует готовиться заранее. Чтобы во время выступления чувствовать себя увереннее, следует подготовить опорный конспект в виде развернутого плана, в который можно включить также представляемые в выступлении схемы, определения и др. На семинаре можно сделать не обязательно большое, развернутое выступление, полностью раскрывающее какой-либо вопрос, но и небольшое дополнение, уточнение, следует задавать вопросы в процессе обсуждения.</w:t>
      </w:r>
    </w:p>
    <w:p>
      <w:pPr>
        <w:pStyle w:val="Normal"/>
        <w:shd w:fill="FFFFFF" w:val="clear"/>
        <w:ind w:firstLine="700"/>
        <w:jc w:val="both"/>
        <w:rPr>
          <w:sz w:val="20"/>
          <w:szCs w:val="20"/>
        </w:rPr>
      </w:pPr>
      <w:r>
        <w:rPr>
          <w:color w:val="222222"/>
          <w:sz w:val="20"/>
          <w:szCs w:val="20"/>
        </w:rPr>
        <w:t>Обучающиеся, не подготовившиеся к семинарскому занятию ( равно как и не имеющие развернутых ответов), заданных преподавателем, должны в отдельном порядке отчитаться за занятие. После развернутого обсуждения всех вопросов занятия, преподаватель подводит итоги собеседова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>Методические указания для выполнения практико-ориентированных заданий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ное задание должно соответствовать следующим критерием: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авторской самостоятельности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чать требованиям логичного, структурного и четкого изложения материала на русском языке, доказательности и достоверности излагаемых фактов;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тражать умения студента пользоваться рациональными приемами поиска, отбора, обработки и систематизации информации, способности работать с нормативно-правовыми актами; – правильно оформлено (четкая структура работы).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ст задания должен быть отпечатан на одной стороне листа формата А4 (210x297 мм) шрифтом Times New Roman. Размер шрифта – 14, междустрочный интервал – полуторный. Каждая страница имеет поля размером: левое – 30 мм, правое – 10 мм, верхнее – 20 мм, нижнее – 20 мм. Абзацный отступ – 1,25 см. Выравнивание абзаца должно быть по ширине, допускается автоматический перенос слов. Страницы задания нумеруются арабскими цифрами в правом нижнем углу. Отступ от нижнего края страницы до колонтитула составляет 10 мм. Все страницы нумеруются, начиная с титульного листа. Нумерация страниц должна быть сквозной. На титульном листе, задании, аннотации и содержании номер страницы не проставляют. Заключение и приложения включаются в сквозную нумерацию. В основном тексте задания не допускается использование жирного, курсива и подчеркивания начертания текста. Опечатки, описки не допускаются (в случае их обнаружения в тексте готового задания лист, на котором они обнаружены, должен быть перепечатан и заменен).  По результатам ставится зачет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7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pacing w:val="7"/>
          <w:sz w:val="20"/>
          <w:szCs w:val="20"/>
        </w:rPr>
        <w:t xml:space="preserve">Методические указания к </w:t>
      </w:r>
      <w:r>
        <w:rPr>
          <w:rFonts w:cs="Times New Roman" w:ascii="Times New Roman" w:hAnsi="Times New Roman"/>
          <w:i w:val="false"/>
          <w:sz w:val="20"/>
          <w:szCs w:val="20"/>
        </w:rPr>
        <w:t>зачету (экзамену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товиться к зачету необходимо последовательно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учебные и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зачето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лекциях и консультациях. Нельзя ограничивать подготовку к зачету простым повторением изученного материала. Необходимо углубить и расширить ранее приобретенные знания за счет новых идей и положений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ы на теоретические вопросы должны быть даны в соответствии с формулировкой вопроса и содержать не только изученный теоретический материал, но и собственное понимание проблемы. В ответах желательно привести примеры из практики. </w:t>
      </w:r>
    </w:p>
    <w:p>
      <w:pPr>
        <w:pStyle w:val="ReportMain1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ку к зачету по дисциплине необходимо начать с проработки основных вопросов, список которых приведен в рабочей программе дисциплины. Для этого необходимо прочесть и уяснить содержание теоретического материала по учебникам и учебным пособиям по дисциплине. Список основной и дополнительной литературы приведен в рабочей программе дисциплины и может быть дополнен и расширен самими студентами. Особое внимание при подготовке к зачету необходимо уделить терминологии, т.к. успешное овладение любой дисциплиной предполагает усвоение основных понятий, их признаков и особенност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0"/>
          <w:szCs w:val="20"/>
        </w:rPr>
        <w:t xml:space="preserve">В экзаменационный билет включено два вопроса, одно практическое. Зачет  проводится в устной и письменной форме. На ответ и решение задачи обучающемуся отводится 40 мину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 по сдаче зачета объявляется обучающимся, вносится в экзаменационную ведомость. Незачет проставляется только в ведомости. После чего обучающийся освобождается от дальнейшего присутствия на заче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получении незачета повторная сдача осуществляется в другие дни, установленные деканатом. Положительные оценки «зачтено» выставляются, если обучающийся усвоил учебный материал, исчерпывающе, логически, грамотно изложив его, показал знания специальной литературы, не допускал существенных неточностей, а также правильно применял понятийный аппарат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602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ReportHead">
    <w:name w:val="Report_Head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/>
    <w:rPr/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40:00Z</dcterms:created>
  <dc:creator>gosha</dc:creator>
  <dc:description/>
  <cp:keywords/>
  <dc:language>en-US</dc:language>
  <cp:lastModifiedBy>User</cp:lastModifiedBy>
  <cp:lastPrinted>2024-04-09T19:16:00Z</cp:lastPrinted>
  <dcterms:modified xsi:type="dcterms:W3CDTF">2025-03-12T12:00:00Z</dcterms:modified>
  <cp:revision>4</cp:revision>
  <dc:subject/>
  <dc:title/>
</cp:coreProperties>
</file>