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енбургский государственный университет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управления и информатики в технических системах</w:t>
      </w:r>
    </w:p>
    <w:p>
      <w:pPr>
        <w:pStyle w:val="Normal"/>
        <w:spacing w:lineRule="auto" w:line="240" w:before="300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для обучающихся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АЯ ИТОГОВАЯ АТТЕСТАЦ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 xml:space="preserve">27.03.03 </w:t>
      </w:r>
      <w:bookmarkStart w:id="0" w:name="_Hlk73020160"/>
      <w:r>
        <w:rPr>
          <w:rFonts w:cs="Times New Roman" w:ascii="Times New Roman" w:hAnsi="Times New Roman"/>
          <w:i/>
          <w:sz w:val="24"/>
          <w:u w:val="single"/>
        </w:rPr>
        <w:t>Системный анализ и управление</w:t>
      </w:r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Системный анализ и управление в информационных технология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3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набора 2025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________ В.В. Ту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14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управления и информатики в технических системах</w:t>
      </w:r>
    </w:p>
    <w:p>
      <w:pPr>
        <w:pStyle w:val="Normal"/>
        <w:spacing w:lineRule="auto" w:line="240" w:before="8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 ________________________ А.С. Боровский</w:t>
      </w:r>
    </w:p>
    <w:p>
      <w:pPr>
        <w:pStyle w:val="Normal"/>
        <w:spacing w:lineRule="auto" w:line="240" w:before="84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указания являются приложением к программе ГОСУДАРСТВЕННОЙ ИТОГОВОЙ АТТЕСТАЦИИ, зарегистрированной в ЦИТ под учетным номером </w:t>
      </w:r>
      <w:r>
        <w:rPr>
          <w:rFonts w:cs="Times New Roman" w:ascii="Times New Roman" w:hAnsi="Times New Roman"/>
          <w:sz w:val="24"/>
          <w:szCs w:val="24"/>
          <w:u w:val="single"/>
        </w:rPr>
        <w:t>________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7105880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 Общие положения и требования к государственной итоговой аттест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2 Государственный экзамен</w:t>
              <w:tab/>
            </w:r>
          </w:hyperlink>
          <w:r>
            <w:rPr>
              <w:rFonts w:cs="Times New Roman" w:ascii="Times New Roman" w:hAnsi="Times New Roman"/>
              <w:color w:val="000000"/>
              <w:sz w:val="24"/>
              <w:szCs w:val="24"/>
              <w:u w:val="none"/>
              <w:lang w:val="en-US" w:eastAsia="en-US"/>
            </w:rPr>
            <w:t>19</w:t>
          </w:r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09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1 Содержание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0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.2 Порядок проведения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Выпускная квалификационная работа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2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1 Структура выпускной квалификационной работы и требования к ее содержанию и оформлению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3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2 Порядок выполнения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4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3.3 Порядок защиты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5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4 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Результаты</w:t>
            </w:r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государственных итоговых испытаний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6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.1 Критерии оценки государственного экзамена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7">
            <w:r>
              <w:rPr>
                <w:rStyle w:val="IndexLink"/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.2 Критерии оценки выпускной квалификационной работ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240" w:before="0" w:after="0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7105881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писок использованных источников</w:t>
              <w:tab/>
              <w:t>27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240"/>
        <w:ind w:left="0" w:firstLine="709"/>
        <w:jc w:val="center"/>
        <w:rPr/>
      </w:pPr>
      <w:bookmarkStart w:id="1" w:name="__RefHeading___Toc71058806"/>
      <w:bookmarkEnd w:id="1"/>
      <w:r>
        <w:rPr/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методические указания разработаны в соответствии с требованиями Федерального государственного образовательного стандарта высшего образования (ФГОС ВО) по направлению </w:t>
      </w:r>
      <w:bookmarkStart w:id="2" w:name="_Hlk72917481"/>
      <w:r>
        <w:rPr>
          <w:rFonts w:cs="Times New Roman" w:ascii="Times New Roman" w:hAnsi="Times New Roman"/>
          <w:sz w:val="24"/>
        </w:rPr>
        <w:t xml:space="preserve">27.03.03 </w:t>
      </w:r>
      <w:bookmarkEnd w:id="2"/>
      <w:r>
        <w:rPr>
          <w:rFonts w:cs="Times New Roman" w:ascii="Times New Roman" w:hAnsi="Times New Roman"/>
          <w:sz w:val="24"/>
        </w:rPr>
        <w:t>Системный анализ и управление</w:t>
      </w:r>
      <w:r>
        <w:rPr>
          <w:rFonts w:cs="Times New Roman" w:ascii="Times New Roman" w:hAnsi="Times New Roman"/>
          <w:sz w:val="24"/>
          <w:szCs w:val="24"/>
        </w:rPr>
        <w:t>, утвержденный приказом Министерства образования и науки Российской Федерации от «07» августа 2020 г. № 90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методических указаний базируется на Положении о государственной итоговой аттестации выпускников федерального государственного бюджетного образовательного учреждения высшего образования «Оренбургский государственный университет», осваивающих образовательные программы высшего образования, с изменениями № 26-д от 18.04.2019 г. [1]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етодических указаний структурирован по разделам и подразделам, что позволит выпускникам в процессе выполнения мероприятий по направлениям государственной итоговой аттестации пользоваться соответствующими разделами.</w:t>
      </w:r>
    </w:p>
    <w:p>
      <w:pPr>
        <w:pStyle w:val="Heading1"/>
        <w:numPr>
          <w:ilvl w:val="0"/>
          <w:numId w:val="0"/>
        </w:numPr>
        <w:suppressAutoHyphens w:val="true"/>
        <w:ind w:left="0" w:firstLine="709"/>
        <w:rPr/>
      </w:pPr>
      <w:bookmarkStart w:id="3" w:name="__RefHeading___Toc71058807"/>
      <w:bookmarkEnd w:id="3"/>
      <w:r>
        <w:rPr/>
        <w:t>1 Общие положения и требования к государственной итоговой аттест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государственной итоговой аттестации является установление уровня подготовленности выпускника к выполнению профессиональных задач и соответствия его подготовки требованиям ФГОС ВО и образовательной программы высшего образования (ОП ВО) соответствующего направления подготовки (специальности) с учетом направленности (профиля, специализации), разработанной в университете и утвержденной в установленном порядке [1]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ударственная итоговая аттестация (ГИА) позволяет выявить и оценить теоретический и практический уровень выпускников к решению профессиональных задач, их готовность к основным видам профессиональной деятельности по данной спецта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государственной итоговой аттестации и рассмотрения апелляций на результаты государственной итоговой аттестации в университете создаются государственные экзаменационные комиссии и апелляционные комиссии. Комиссии действуют в течение календарн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выпускники, успешно завершившее в полном объеме освоение ОП ВО по специальности в соответствии с учебным планом, разработанным в университете и утвержденным в установленном порядке, и требованиями ФГОС 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у выпускника должны быть сформированы по выбранным видам профессиональной деятельности компетен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версальные (У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профессиональные (ОП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 (П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формируемых компетенций, а также результаты обучения, оцениваемые в ходе государственной итоговой аттестации по направлению </w:t>
      </w:r>
      <w:r>
        <w:rPr>
          <w:rFonts w:cs="Times New Roman" w:ascii="Times New Roman" w:hAnsi="Times New Roman"/>
          <w:sz w:val="24"/>
        </w:rPr>
        <w:t>27.03.03 Системный анализ и управление</w:t>
      </w:r>
      <w:r>
        <w:rPr>
          <w:rFonts w:cs="Times New Roman" w:ascii="Times New Roman" w:hAnsi="Times New Roman"/>
          <w:sz w:val="24"/>
          <w:szCs w:val="24"/>
        </w:rPr>
        <w:t>, представлены в таблице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блица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уемые компетенции и результаты обучения в ходе реализации ГИА по </w:t>
      </w:r>
      <w:r>
        <w:rPr>
          <w:rFonts w:cs="Times New Roman" w:ascii="Times New Roman" w:hAnsi="Times New Roman"/>
          <w:sz w:val="24"/>
          <w:szCs w:val="24"/>
        </w:rPr>
        <w:t xml:space="preserve">направлению </w:t>
      </w:r>
      <w:r>
        <w:rPr>
          <w:rFonts w:cs="Times New Roman" w:ascii="Times New Roman" w:hAnsi="Times New Roman"/>
          <w:sz w:val="24"/>
        </w:rPr>
        <w:t>27.03.03 Системный анализ и управление</w:t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279"/>
        <w:gridCol w:w="7128"/>
      </w:tblGrid>
      <w:tr>
        <w:trPr>
          <w:tblHeader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уемые компетенции по ФГОС ВО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ируемые результаты обучения по дисциплинам учебного плана, характеризующие этапы формирования компетенций</w:t>
            </w:r>
          </w:p>
        </w:tc>
      </w:tr>
      <w:tr>
        <w:trPr>
          <w:tblHeader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етенци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и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1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этапы становления философии в связи историей человече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ы онтологии, гносеологии и методы позн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социальной философии и философии истории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зовые и специальные категории исторической нау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и методы осуществления поиска, критического анализа и синтеза информации, применения системного подхода для решения поставлен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методологией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категориальным аппаратом философ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 интерпретировать факты и тенденции становления социокультурной действительности, прошлого и настоящег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творческие гипотезы относительно будущих реалий и их теоретического отражения в науке и философ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игинальными научными текстами и содержащимися в них смысловыми конструкц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поиск, критический анализ и синтез информации, применять системный подход для решения поставлен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изучения философских текстов, системного анализа содержащейся в них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аучной терминологией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теоретического и прикладного характера в области исторических нау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осуществления поиска, критического анализа и синтеза информации, применения системного подхода для решения поставленных задач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2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вые нормы действующего законодательства, регулирующие отношения в различных сферах жизнедеятельности; основные положения и нормы отраслей права; права, свободы и обязанности человека и гражданин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сущность и принципы проектирования; основы правового обеспечения при организации проект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ализовывать основные права и исполнять юридические обязанности гражданина Российской Федерации, определять круг задач в рамках поставленной цели и выбирать оптимальные способы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я, исходя из действующих правовых норм, имеющихся ресурсов и огранич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ять круг задач для организации деятельности по созданию и продвижению проекта; формулировать цели и задачи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определения круга задач в рамках поставленной цели; выбора оптимальных способов их решения, исходя из действующих правовых нор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стратегического развития идеи в проект в рамках поставленной цели с учетом действующих правовых норм, имеющихся ресурсов и ограничений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3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существлять социальное взаимодействие и реализовывать свою роль в команде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сновные термины проектирования; концептуальные основы метода проектов, принципы и этапы проектирования; основы формирования команды управления проектом и принципы выбора оргструктуры; основные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характеристики источников информации; способы представления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нерировать идею, выбирать направление ее развития в проект с учетом видовых характеристик и осуществлять социальное взаимодействие посредством распределения проектных ролей в команде; уметь организовать работу по сбору необходимых информационно-аналитических данных для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о распределению ролей в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ектном коллективе; навыками в области обработки полученной информации; навыками представления готового проекта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4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елового общения (нормы литературного языка, коммуникативные качества речи, жанры устной деловой коммуникации); особенности вербальной и невербальной коммуникации; особенности письменной деловой коммуникации, в том числе в электронной форме; различные жанры деловой корреспонденции на государственном языке Российской Федерации; социокультурную специфику русского речевого этике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авила грамматики, характерные для государственного языка РФ и иностран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зовую лексику в сфере делового общения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еловое общение в соответствии с нормами современного русского литератур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цировать тексты деловой корреспонденции в соответствии с нормами современного русского литературного язы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онимать устную иноязычную (монологическую и диалогическую) речь в рамках делового общ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и понимать со словарем аутентичную литературу делового стиля на иностранном языке, а также тексты социокультурной направленности и по направлению подготов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, аргументированно и последовательно строить устную и письменную речь на иностранном языке для осуществления деловой коммуникаци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ми современного русского литературного языка при осуществлении деловой коммуникации в устной форм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ами делового общения и этикетными речевыми нормами при осуществлении деловой коммуникации в письменной и электронной форм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ми устной и письменной речи на государственном языке РФ и иностранном языке, достаточным для осуществления деловой коммуник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ми аннотирования и реферирования аутентичных текстов по направлению подготовк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5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щность, предмет и функции философии, ее место в культуре индивида и социум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философской антропологии, философии культуры и этики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жкультурное разнообразие общества в социально-историческом, этическом и философском контекстах;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базовые и специальные категории исторической науки с учетом разнообразия культур;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ультурные особенности и традиции различных социальных групп; </w:t>
            </w:r>
          </w:p>
          <w:p>
            <w:pPr>
              <w:pStyle w:val="Normal"/>
              <w:tabs>
                <w:tab w:val="clear" w:pos="708"/>
                <w:tab w:val="left" w:pos="23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ципы конструктивного взаимодействия с людьми с учетом их социокультурных особенностей в целях успешного выполнения профессиональных задач и усиления социальной интегра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факты, свидетельствующие о единстве и множественности культур и этноконфессиональном разнообразии человечеств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спринимать межкультурное разнообразие общества в социально-историческом, этическом и философском контекстах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анализировать главные этапы и закономерности исторического развития для осознания социальной значимости свое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ходить и использовать необходимую для саморазвития и взаимодействия с другими информацию о культурных особенностях и традициях различных социальных групп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недискриминационно и конструктивно взаимодействовать с людьми с учетом их социокультурных особенностей в целях успешного выполнения профессиональных задач и усиления социальной интегр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учитывать разнообразие культур в процессе межкультурного взаимодейств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емами ведения дискусси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исторические, этические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ософские т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выками теоретического и прикладного характера в области исторических нау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монстрировать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 (включая основные события, основных исторических деятелей) в контексте мировой истории и ряда культурных традиций мира, включая мировые религии, философские и этические уче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деть навыками создания недискриминационной среды взаимодействия при выполнении профессиональных задач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6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цели собственной деятельности; способы реализации намеченных целей с учетом условий, средств, личностных возможностей, этапов карьерного роста, временной перспективы развития деятельности и требований рынка труда; возможности для приобретения новых знаний и навыков; навыки оценки эффективности использования времени при решении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авлен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нировать;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реализовывать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; использовать возможности для приобретения новых знаний и навыков; оценивать эффективность использования времени при реш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авленных задач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ланирования, реализации намеченных целей с учетом условий, средств, личностных возможностей, этапов карьерного роста, временной перспективы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азвития деятельности и требований рынка труда; приобретения новых знаний и навыков; оценки эффективности использования времени при решении поставленных задач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7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поддерживать должный уровень физической подготовленности для обеспечения полноценной социальной и профессиональной деятель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ологические основы предмета «Физическая культура»;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оретические и методические основы проведения </w:t>
            </w:r>
          </w:p>
          <w:p>
            <w:pPr>
              <w:pStyle w:val="Normal"/>
              <w:tabs>
                <w:tab w:val="clear" w:pos="708"/>
                <w:tab w:val="left" w:pos="-3686" w:leader="none"/>
                <w:tab w:val="left" w:pos="0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лых форм» физической культуры в режиме учебного труда обучающихся;</w:t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ияние оздоровительных систем физического воспитания на укрепление здоровья, профилактику профессиональных заболеваний и вредных привычек;</w:t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контроля и оценки физического развития и физической подготовлен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-368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ть и разработать содержание комплексов физических упражнений для студентов различных направлений подготовки;</w:t>
            </w:r>
          </w:p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физические упражнения в процессе физкультурной деятельности, способствующие становлению широкого круга двигательных умений и навыков, физических качеств;</w:t>
            </w:r>
          </w:p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менять знания ценностей физической культуры и способов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ладения ими; организаторские навыки; формы занятий физическими упражнениями в режиме учебного и рабочего дня;</w:t>
            </w:r>
          </w:p>
          <w:p>
            <w:pPr>
              <w:pStyle w:val="Normal"/>
              <w:tabs>
                <w:tab w:val="clear" w:pos="708"/>
                <w:tab w:val="left" w:pos="157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эффективные средства и методы образовательно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ной деятельности в процессе физической подготов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ми и методами укрепления индивидуального здоровья, физического самосовершенствования, ценностями физической культуры личности для успешной социально-культурной и профессиональной деятельност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8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природные, техносферные, биолого-социальные и антропогенные опасности, их свойства и характеристик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 воздействия вредных и опасных факторов на человека и природную среду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безопасности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жизнедеятельности в системе «человек – среда обитания»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прогнозирования и защиты в условиях чрезвычайных ситу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дентифицировать основные опасности среды обитания человека, оценивать риск их реализ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методы защиты от опасностей применительно к сфере своей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ть приемы первой помощ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на практике основные методы защиты производственного персонала и населения в условиях чрезвычайных ситу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выками оказания приемов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вой помощ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использования средств защиты в условиях чрезвычайных ситуаций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9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использовать базовые дефектологические знания в социальной и профессиональной сферах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перирует понятиями инклюзивной компетентности, ее компонентами и структурой; понимает особенности применения базовых дефектологических знаний в социальной и профессиональной сферах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профессиональную деятельность с лицами с ограниченными возможностями здоровья и инвалид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ами взаимодействия в социальной и профессиональной сферах с лицами с ограниченными возможностями здоровья и инвалидам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10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управления проектами информатизации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задачи по планированию проектов информатизации производст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разработки технико-эконмического обоснования проектов информатизации производства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К-11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ность, понятие и задачи противодействия коррупции и предупреждения коррупционных рисков в профессиональной деятельности; действующие нормы различных отраслей права, а также федеральных законов и иных нормативных правовых актов, регламентирующих противодействие коррупци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ать коррупционные риски в своей будущей профессиональной деятельности; исключать необоснованное вмешательство в свою профессиональную деятельность в целях склонения к коррупционным правонарушения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выявления коррупционных факторов в содержании нормативных правовых актов предотвращать и урегулировать конфликт интересов в профессиональной деятельност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1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анализировать задачи профессиональной деятельности на основе положений, законов и методов в области естественных наук и математик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становления философ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и специальные категории исторической нау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именения базовых дефектологических знаний в социальной и профессиональной сфер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выки оценки эффективности использования времени при решении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тавлен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определения и методы теории алгебры и геометрии для анализа и выявления естественно-научной сущ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понятия, методы математического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ложения соответствующих разделов: случайные события, случайные величины, системы случайных величин, функции случайных величин, выборки, элементы теории оценок и проверки гипотез, теория корреляции и регресс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математики, физики, химии, системного анализа, теории управления, теории знаний, теории и технологии программирования, а также методов гуманитарных, экономических и социальных на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жнейшие свойства и характеристики элементов электрических</w:t>
              <w:br/>
              <w:t xml:space="preserve"> цепей;</w:t>
            </w:r>
          </w:p>
          <w:p>
            <w:pPr>
              <w:pStyle w:val="Normal"/>
              <w:tabs>
                <w:tab w:val="clear" w:pos="708"/>
                <w:tab w:val="left" w:pos="519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оны электрических и магнитны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анализа систем автоматического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системного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программ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и методы анализа задач профессиональной деятельности на основе положений, законов и методов в области естественных наук и матема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теории в области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выполнения изображений и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онятия, категории и методы экономики как наук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ософски интерпретировать факты и тенденции становления социокультурной действительности, прошлого и настоящего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че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гать творческие гипотезы относительно будущих реалий и их теоретического отражения в науке и философи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оригинальными научными текстами и содержащимися в них смысловыми конструкция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адекватные профессиональные задачи с учетом ограничений в возможностях их исполнител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возможности для приобретения новых знаний и навы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методы теории алгебры и геометрии для анализа и выявления естественно-научной сущности пробл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основные методы математического анализа, теории вероятностей и математической статистики для решения задач 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теоремы, логически строго и обоснованно решать задачи, соответствующие изучаемым раздела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выявлять естественно-научную сущность проблем на основе приобретенных зн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эти знания для анализа физических процессов в электротехнических устройствах и систем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постановку задач анализа систем автоматического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нализировать задачи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задачи профессиональной деятельности используя методы программ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задачи профессиональной деятельности на основе положений, законов и методов в области естественных наук и матема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ить естественно-научную основу явлений с целью их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тать чертежи деталей машин, сборочные чертежи издел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выявлять и объяснять причинно-следственные связи между событиями экономической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ами изучения философских текстов, системного анализа содержащейся в них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аучной терминологией,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ами теоретического и прикладного характера в области исторических наук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ологией устранения противоречий и обеспечения совместимости в коллективе с участием коллег с ограниченными возможностя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обретения новых знаний и навык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онами и методами алгебры и геометрии при проведении исследований объектов профессиональной деятель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выками изучения математической литератур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именения теоретических знаний по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и вероятностей и математической статистике в практическом решении задач, самостоятельного изучения литературы по дисципли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оведения исследований объектов профессиональной деятельности с применением законов и методов естественных наук и матема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сборки и проведения экспериментальных исследований и измерений на физических моделя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ми алгоритмизации для решения задач анализа систем автоматического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ом использования методов системного анализа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проведения </w:t>
            </w:r>
            <w:r>
              <w:rPr>
                <w:rFonts w:cs="Times New Roman" w:ascii="Times New Roman" w:hAnsi="Times New Roman"/>
                <w:sz w:val="24"/>
              </w:rPr>
              <w:t>исследований объектов профессиональной деятельности с использованием методов программ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анализа задач профессиональной деятельности на основе положений, законов и методов в области естественных наук и математик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ологией аналитической работы в профессиональной обла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ми графического представления объектов, техникой и принципами оформления и чтения чертеж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ами и приемами анализа явлений и процессов с сфере экономики и финансов с помощью стандартных теоретических и экономических моделей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2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формулировать задачи профессиональной деятельности на основе знаний профильных разделов математических и естественнонаучных дисциплин (модулей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роль естественнонаучных и математических дисциплин в исследовании современного мир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формулировать задачи профессиональной деятельности на основе знаний профильных разделов математических и естественнонаучных дисциплин (модулей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сбора, обработки и систематизации научно-технической информаци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3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использовать фундаментальные знания для решения базовых задач управления в технических системах с целью совершенствования в профессиональной деятель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матические методы теории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применять математические методы теории управления для решения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программирования для решения задач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й деятельности с применением математических методов теории управления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4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существлять оценку эффективности технических систем методами системного анализа и управле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системного анализа и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оценку эффективности технических систем методами системного анализа и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выками сб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для оценки эффективности технических систем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5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решать задачи в области развития науки, техники и технологии, применяя методы системного анализа и управления с учетом нормативно-правового регулирования в сфере интеллектуальной собствен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истемного анализа, основные тенденции развития техники и технолог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нять методологию поиска, синтеза и правоохранения инновац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Влад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одологией составления отчетов по научной деятельности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6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разрабатывать методы моделирования, анализа и технологии синтеза процессов и систем, а также алгоритмы и программы, основанные на этих методах, пригодные для практического применения в области техники и технологи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анализа и разработки програм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ы моделирования, анализа и технологии синтеза процессов и систе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атывать алгоритмы и программы для практического применения в области техники и технолог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атывать методы моделирования, анализа и технологии синтеза процессов и систем, а также алгоритмы и программы, основанные на этих методах, пригодные для практического применения в обла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ов составления алгоритмов и программ, тестирование работоспособности программ, пригодных для практического применения в области техники и технолог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составления алгоритмов и программ, тестирование работоспособности программ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7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применять математические, системно-аналитические, вычислительные методы и программные средства для решения прикладных задач в области создания систем анализа и автоматического управления и их компонентов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применения математических, системно-аналитических, вычислительных методов и программных средств для решения прикладных задач в области создания систем анализа и автоматического управления и их компон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математические, системно-аналитические, вычислительные методы и программные средства для решения прикладных задач в области создания систем анализа и автоматического управления и их компонентов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выками применения математических, системно-аналитических, вычислительных методов и программных средств для решения прикладных задач в области создания систем анализа и автоматического управления и их компонентов.  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8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принимать научно обоснованные решения в области системного анализа и автоматического управления на основе знаний профильных разделов математики, физики, информатики, методов системного и функционального анализа, теории управления и теории знаний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рофильные разделы математики, физики, информатики, методов системного и функционального анализа, теории управления и теории знаний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имать научно обоснованные решения в области системного анализа и автоматического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способ представления модели системы управл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именения современных методов для исследования и решения научных и практически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ными средствами моделирования систем управления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9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осуществлять постановку и выполнять эксперименты по проверке корректности и эффективности научно обоснованных решений в области системного анализа автоматического управления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остановки и проведения экспериментов по проверке корректности и эффективности применяемых метод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ейшие свойства и характеристики элементов электрических, магнитных и электронных цепе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адекватные методы системного анализа и теории управления для проводимых исследован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лектрические сх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ными средствами для выполнения экспериментов по проверке корректности и эффективности обоснованных решений в области системного анализа автоматического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ами проведения экспериментальных исследова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ками расчета электрических и электронных цепей по законам Кирхгофа;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ПК-10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нать: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/>
              <w:t>принципы работы современных информационных технологий и использовать их для решения задач</w:t>
            </w:r>
            <w:r>
              <w:rPr>
                <w:b/>
                <w:u w:val="single"/>
              </w:rPr>
              <w:t xml:space="preserve"> </w:t>
            </w:r>
            <w:r>
              <w:rPr/>
              <w:t>профессиональной деятельности.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меть: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рименять принципы работы современны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информационных технологий для решения задач профессиональной деятельности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ладеть:</w:t>
            </w:r>
          </w:p>
          <w:p>
            <w:pPr>
              <w:pStyle w:val="ReportMain1"/>
              <w:suppressAutoHyphens w:val="true"/>
              <w:rPr>
                <w:b/>
                <w:b/>
                <w:u w:val="single"/>
              </w:rPr>
            </w:pPr>
            <w:r>
              <w:rPr/>
              <w:t>навыками решения задач профессиональной деятельности на основе принципов работы современных информационных технологий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*-1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и сопровождение требований и технических заданий на разработку и модернизацию систем и подсистем малого и среднего масштаба и слож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системного анализа и теории управления для описания объекта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теорию статистического регулирования </w:t>
            </w:r>
            <w:r>
              <w:rPr>
                <w:rFonts w:cs="Times New Roman" w:ascii="Times New Roman" w:hAnsi="Times New Roman"/>
                <w:bCs/>
                <w:iCs/>
                <w:sz w:val="24"/>
                <w:shd w:fill="FFFFFF" w:val="clear"/>
              </w:rPr>
              <w:t>технологических процес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личные методы исследования объектов и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составляющ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 проек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здания и сопровождения технических заданий на разработку и модернизацию систем малого и среднего масштаба и слож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алгоритм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 xml:space="preserve">методы структурного анализа и проектирования программного обеспечения для решения </w:t>
            </w:r>
            <w:r>
              <w:rPr>
                <w:rFonts w:cs="Times New Roman" w:ascii="Times New Roman" w:hAnsi="Times New Roman"/>
                <w:sz w:val="24"/>
              </w:rPr>
              <w:t>в области управления объектами техники, технологии, организационными систем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основы системного анализа и теории управления для описания объекта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рименять методы статистического регулирования </w:t>
            </w:r>
            <w:r>
              <w:rPr>
                <w:rFonts w:cs="Times New Roman" w:ascii="Times New Roman" w:hAnsi="Times New Roman"/>
                <w:bCs/>
                <w:iCs/>
                <w:sz w:val="24"/>
                <w:shd w:fill="FFFFFF" w:val="clear"/>
              </w:rPr>
              <w:t>технологических процес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влияние изменений систем и под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атывать план проект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ть готовить и проводить презент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алгоритмы программного решения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вать модели данных и процессов с помощью современных инструментальных средств (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CASE-средства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сбора, обработки и систематизации научно-</w:t>
              <w:br/>
              <w:t>технической информации для описания объекта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hd w:fill="FFFFFF" w:val="clear"/>
              </w:rPr>
              <w:t xml:space="preserve">навыками работы с ПО для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статистического регулирования </w:t>
            </w:r>
            <w:r>
              <w:rPr>
                <w:rFonts w:cs="Times New Roman" w:ascii="Times New Roman" w:hAnsi="Times New Roman"/>
                <w:bCs/>
                <w:iCs/>
                <w:sz w:val="24"/>
                <w:shd w:fill="FFFFFF" w:val="clear"/>
              </w:rPr>
              <w:t>технологических процес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навыками</w:t>
            </w: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оздания и сопровождения требований и технических заданий на разработку и модернизацию систем и подсистем малого и среднего масштаба и слож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использования современных систем управления проекта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ой составления отчетов и доклад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ом создания пользовательских интерфей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выками представления вариантов использования ПО, логического представления работы ПО, представления компонентов ПО и физической архитектуры ПО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на языке UM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*-2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цептуальное, функциональное и логическое проектирование систем среднего и крупного масштаба и сложности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еские и исторические аспекты системного мышления;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и методы концептуального, функционального и логического проектирования систем среднего и крупного масштаба и слож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информационного менедж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элементы системного мышления для описания технических систем и систем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ировать на концептуальном, функциональном и логическом уровнях системы среднего и крупного масштаба и слож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атывать бизнес-требования к системе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цели, исходя из анализа проблем, потребностей и возможностей, дл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ешения профессиональных задач с использованием программируемых контроллеров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бизнес-план инвестиционного проек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ами системных исследований </w:t>
            </w:r>
            <w:r>
              <w:rPr>
                <w:rFonts w:cs="Times New Roman" w:ascii="Times New Roman" w:hAnsi="Times New Roman"/>
                <w:sz w:val="24"/>
              </w:rPr>
              <w:t>для описания технических систем и систем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оектирования на концептуальном, функциональном и логическом уровнях системы среднего и крупного масштаба и слож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ментами разработки бизнес-плана инвестиционного проекта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*-3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по созданию (модификации) и сопровождению ИС, автоматизирующих задачи организационного управления и бизнес-процессы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и методы выполнения работ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численных методов, применяемые при проектировании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задачи предпроектных исследований при создании (модификации) и ввод в эксплуатацию типовой ИС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основы современных систем управления базами данны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программ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о назначении программных средств и платформ инфраструктуры информационных технологий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аботы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использовать численные методы, применяемые при проектировании ИС, автоматизирующих задачи организационного управления и бизнес-процесс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ать задачи предпроектных исследований при создании (модификации) и ввод в эксплуатацию типовой ИС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но-аналитические методы для анализа предметной области, разрабатывать модели баз данных, осуществлять нормализ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ь кодирование на языках программир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б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средства и платформы для решения задач, связанных с формированием инфраструктуры информационных технологий организаци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выполнения работ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реализации алгоритмов численных методов, применяемых при проектировании ИС, автоматизирующих задачи организационного управления и бизнес-процессы, в одной из программных сред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выками оформления результатов предпроектных исследований при создании (модификации) и вводе в эксплуат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вой ИС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спользования СУБД для решения задач управления данны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ом разработки програм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форм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тформу для решения задач, связанных с формированием инфраструктуры информационных технологий организаций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*-4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и управление работами по созданию (модификации) и сопровождению ИС, автоматизирующих задачи организационного управления и бизнес-процессы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еские основы и методы выполнения работ и управления работами по созданию (модификации) и сопровождению ИС, автоматизирующих задачи организационного управления и бизнес-процессы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е тенденции построения технических средств автоматизации для автоматизированных информационных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теоретические основы менеджмента качества</w:t>
            </w:r>
            <w:r>
              <w:rPr>
                <w:rFonts w:cs="Times New Roman" w:ascii="Times New Roman" w:hAnsi="Times New Roman"/>
                <w:bCs/>
                <w:sz w:val="24"/>
                <w:shd w:fill="FFFFFF" w:val="clear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реинжиниринга бизнес-процессов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ременные подходы и стандарты автоматизации орган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ть системы хранения и анализа баз данны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о-обоснованные решения на основе математики для понимания криптографических методов защиты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еоретические основы организации производства, управления бизнес- процессами и примене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</w:rPr>
              <w:t>-технологий по разработке автоматизированных производственных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йный аппарат информационного менедж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аботы и управлять работами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знания о современных технических средствах управления для разработки автоматизированных информационных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ирать методы оценки и контроля качества на уровне структуры и функций системы управления качеством и в рамках жизненного цикла проду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аботы и управлять работами по созданию (модификации) и сопровождению ИС при реинжиниринге бизнес-процесс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ять работы и управлять работами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научно-обоснованные решения основ математики для использования алгоритмов криптограф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менять методы организации производства, управления бизнес-процессами и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LS</w:t>
            </w:r>
            <w:r>
              <w:rPr>
                <w:rFonts w:cs="Times New Roman" w:ascii="Times New Roman" w:hAnsi="Times New Roman"/>
                <w:sz w:val="24"/>
              </w:rPr>
              <w:t>-технологии в процессе разработки автоматизированных производственных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ьзовать методы и модели информационного менеджмента для решения прикладных задач в области управления объектами техники, технологии, организационными систем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выполнения работ и управления работами по созданию (модификации) и сопровождению ИС, автоматизирующих задачи организационного управления и бизнес-процес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оектирования автоматизированных информационных систем на основе современных технических средств 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одами оценки и контроля качества на уровне структуры и функций системы управления качеством и в рамках жизненного цикла проду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автоматизации задач организационного управления и бизнес-процессов при реинжиниринг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именения современных стандартов информационного взаимодействия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осуществления операций поиска, обновления, добавления, удаления данных средствами языка SQL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остановки и выполнения экспериментов по технической защиты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разработки автоматизированных производственных систем с помощью программных комплексов на основе процессного подход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работы с традиционными носителями информации, базами знаний в целях решения задач информационного менеджмента.</w:t>
            </w:r>
          </w:p>
        </w:tc>
      </w:tr>
      <w:tr>
        <w:trPr/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*-5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проектами в области ИТ на основе полученных планов проектов в условиях, когда проект не выходит за пределы утвержденных параметров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Зна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едение в теоретические основы управления проектами, использующими технические средства авто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виды и иерархию организационно-технической документации системы управления качество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ы управления рисками ИТ-прое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</w:rPr>
              <w:t>управления проектами с использованием программируемых контролле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</w:t>
            </w:r>
            <w:r>
              <w:rPr>
                <w:rFonts w:cs="Times New Roman" w:ascii="Times New Roman" w:hAnsi="Times New Roman"/>
                <w:sz w:val="24"/>
              </w:rPr>
              <w:t xml:space="preserve">управления проектами в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х технологий и систе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Ум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ять знания по проектному управлению для разработки проектов, использующих технические средства авто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атывать шаблоны документов по управлению качество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одить идентификацию рисков ИТ-прое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входные данные на основе полученных планов прое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Владеть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управления проектами по внедрению проектов на основе технических средств авто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формирования отчетности по результатам разработки концепции по управлению качеством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выками применения методов управления рисками ИТ-проект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ностью к управлению проектами с использованием программируемых контроллеров на основе полученных планов проектов в условиях, когда проект не выходит за пределы утвержденных параметров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ая итоговая аттестация по направлению </w:t>
      </w:r>
      <w:r>
        <w:rPr>
          <w:rFonts w:cs="Times New Roman" w:ascii="Times New Roman" w:hAnsi="Times New Roman"/>
          <w:sz w:val="24"/>
        </w:rPr>
        <w:t>27.03.03 Системный анализ и управление</w:t>
      </w:r>
      <w:r>
        <w:rPr>
          <w:rFonts w:cs="Times New Roman" w:ascii="Times New Roman" w:hAnsi="Times New Roman"/>
          <w:sz w:val="24"/>
          <w:szCs w:val="24"/>
        </w:rPr>
        <w:t xml:space="preserve"> включ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у к сдаче и сдачу государственного экзаме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, подготовку к процедуре защиты и защиту выпускной квалификацио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государственной итоговой аттестации определяется установленным порядком и доводится до сведения выпускников не позднее, чем за полгода до ее начала. Учебная часть Аэрокосмического института знакомит под подпись обучающихся с программой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государственной итоговой аттестации допускаются обучающиеся, не имеющие академической задолженности и в полном объеме выполнившие учебный план по соответствующей образовательной программе высше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, чем за 30 календарных дней до дня проведения первого государственного аттестационного испытания распоряжением по университету утверждается расписание государственных аттестационных испытаний, в котором указываются даты, время и место проведения государственных аттестационных испытаний и предэкзаменационных консультаций [1]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исание доводится до сведения выпускников, членов государственных экзаменационных комиссий и других должностных лиц, участвующих в государственной итоговой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ча государственного экзамена и защита ВКР проводятся на открытых заседаниях экзаменационных комиссий с участием не менее двух третей их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этих видов аттестационных испытаний определяются оценками «отлично», «хорошо», «удовлетворительно», «неудовлетворительно» и объявляются в тот же день после оформления в установленном порядке протоколов заседаний экзаменационных комиссий.</w:t>
      </w:r>
    </w:p>
    <w:p>
      <w:pPr>
        <w:pStyle w:val="Heading1"/>
        <w:numPr>
          <w:ilvl w:val="0"/>
          <w:numId w:val="0"/>
        </w:numPr>
        <w:ind w:left="0" w:firstLine="709"/>
        <w:rPr/>
      </w:pPr>
      <w:bookmarkStart w:id="4" w:name="__RefHeading___Toc71058808"/>
      <w:bookmarkEnd w:id="4"/>
      <w:r>
        <w:rPr/>
        <w:t>2 Государственный экзамен</w:t>
      </w:r>
    </w:p>
    <w:p>
      <w:pPr>
        <w:pStyle w:val="Normal"/>
        <w:numPr>
          <w:ilvl w:val="0"/>
          <w:numId w:val="0"/>
        </w:numPr>
        <w:spacing w:lineRule="auto" w:line="240" w:before="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5" w:name="__RefHeading___Toc71058809"/>
      <w:bookmarkEnd w:id="5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1 Содержание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экзамен по направлению </w:t>
      </w:r>
      <w:r>
        <w:rPr>
          <w:rFonts w:cs="Times New Roman" w:ascii="Times New Roman" w:hAnsi="Times New Roman"/>
          <w:sz w:val="24"/>
        </w:rPr>
        <w:t>27.03.03 Системный анализ и управление</w:t>
      </w:r>
      <w:r>
        <w:rPr>
          <w:rFonts w:cs="Times New Roman" w:ascii="Times New Roman" w:hAnsi="Times New Roman"/>
          <w:sz w:val="24"/>
          <w:szCs w:val="24"/>
        </w:rPr>
        <w:t xml:space="preserve"> состоит из двух этап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мини-проекта по экзаменационному билету в соответствии с тематикой заданий практического характер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ые ответы выпускника после защиты мини-проекта на экзаменационный билет без предвари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а заданий в мини-проектах первого этапа государственного экзамена соответствует основным направлениям профессионального предназначения выпускников. Для объективной оценки степени сформированности универсальных, общепрофессиональных и профессиональных компетенций выпускника, тематика заданий имеет комплексный характер и соответствует разделам учебных циклов, формирующих конкретные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-проект включает в себя теоретическую и проектную части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оретическая часть должна содержать в общем случае: формализованное представление процесса проектирования, описание компонентов проекта, технологическую схему проектирования, разработку требований к компонентам информационных систем (ИС), сравнительный анализ методов и/или технологий для создания ИС и обоснование выбора, описание критериев выбора метода и/или технологии решения задачи, выбор состава показателей, анализ используемых источников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ная часть должна содержать в общем случае: концепцию ИС, входные и выходные документы по каждой компоненте ИС, информационную модель, инфологическую модель базы данных, даталогическую модель базы данных, схемы взаимосвязи модулей и массивов, блок-схемы программных модулей приложе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этап государственного экзамена предусматривает устные ответы выпускника на экзаменационный билет без предварительной подготовки. Вопросы в билетах формируются на основе содержания профилирующих дисциплин и соответствуют уровню, который должен знать выпускник без дополнительной подготовк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дачи выпускником первого и второго этапов государственного экзамена предусматриваются дополнительные и уточняющие вопросы членов государственной экзаменационной комиссии (ГЭК) в рамках всех компетенций, предусмотренных соответствующей ОП 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экзамен по </w:t>
      </w:r>
      <w:bookmarkStart w:id="6" w:name="_Hlk72918333"/>
      <w:r>
        <w:rPr>
          <w:rFonts w:cs="Times New Roman" w:ascii="Times New Roman" w:hAnsi="Times New Roman"/>
          <w:sz w:val="24"/>
          <w:szCs w:val="24"/>
        </w:rPr>
        <w:t xml:space="preserve">направлению </w:t>
      </w:r>
      <w:r>
        <w:rPr>
          <w:rFonts w:cs="Times New Roman" w:ascii="Times New Roman" w:hAnsi="Times New Roman"/>
          <w:sz w:val="24"/>
        </w:rPr>
        <w:t xml:space="preserve">27.03.03 Системный анализ и управление </w:t>
      </w:r>
      <w:bookmarkEnd w:id="6"/>
      <w:r>
        <w:rPr>
          <w:rFonts w:cs="Times New Roman" w:ascii="Times New Roman" w:hAnsi="Times New Roman"/>
          <w:sz w:val="24"/>
          <w:szCs w:val="24"/>
        </w:rPr>
        <w:t>проводится по вопросам профилирующих учебных дисциплин. В экзаменационном билете содержится задание практического характера (мини-проект) и теоретически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рекомендуемой литературы и интернет-ресурсы для подготовки к государственному экзамену по направлению подготовки </w:t>
      </w:r>
      <w:r>
        <w:rPr>
          <w:rFonts w:cs="Times New Roman" w:ascii="Times New Roman" w:hAnsi="Times New Roman"/>
          <w:sz w:val="24"/>
        </w:rPr>
        <w:t>27.05.01 Специальные организационно-технические сист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bookmarkStart w:id="7" w:name="__RefHeading___Toc71058810"/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3.3 Перечень рекомендуемой литературы для подготовки к государственному экзамену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одурина, И. П. Системный анализ [Текст]: учебное пособие для студентов, обучающихся по программам высшего профессионального образования по направлению подготовки 010400.62 Прикладная математика и информатика / И. П. Болодурина, Т. Н. Тарасова, О. С. Арапова; М-во образования и науки Рос. Федерации, Федер. гос. бюджет.образоват. учреждение высш. проф. образования "Оренбург. гос. ун-т". - Оренбург: Университет, 2014. - 193 с: табл. - Библиогр.: с. 185-188. - Прил.: с. 189-193. - ISBN 978-5-4417-0393-2. Издание на др. носителе [Электронный ресурс]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манова, Н. И. Теория принятия решений: учебное пособие / Н. И. Лиманова. - Самара: ПГУТИ, 2020. - 198 с. - Текст: электронный // Лань : электронно-библиотечная система. - URL: https://e.lanbook.com/book/255476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ботько, А. И. Основы теории математического моделирования [Текст]: учебное пособие для студентов высших учебных заведений, обучающихся по направлению "Конструкторско-технологическое обеспечение машиностроительных производств" / А. И. Барботько, А. О. Гладыш-кин. - Старый Оскол: ТНТ, 2015. - 212 с. - Библиогр.: с. 183-184. - Прил.: с. 185-209. - ISBN 978-5-94178-148-5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яжский, А.Ю. Моделирование процессов и систем: учебное пособие / А.Ю. Княжский. - Санкт-Петербург: ГУАП, 2020. - 91 с. - ISBN 978-5-8088-1541-4. - Текст: электронный // Лань: электронно-библиотечная система. - URL: https://e.lanbook.com/book/216494 (дата обращения: 22.03.2023). - Режим доступа: для авториз. пользователей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моделирование процессов и технологических систем: учебное пособие / А. В. Шафрай, Д. М. Бородулин, И. А. Бакин, С. С. Комаров. - Кемерово: КемГУ, 2020. - 119 с. - ISBN 978-5-8353-2654-9. - Текст: электронный // Лань: электронно-библиотечная система. - URL: https://e.lanbook.com/book/162603 (дата обращения: 22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сюков, В.Н. Теория автоматического управления [Текст]: учебное пособие / В. Н. Евсюков.- 2-е изд., перераб. и доп. - Оренбург: ИП Осиночкин Я.В., 2012. - 260 с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ченко, В. Д. Теория автоматического управления: учебно-методическое пособие / В. Д. Ивченко, В. Н. Арбузов. - Москва: РТУ МИРЭА, 2020. - 275 с. - Текст: электронный // Лань: электронно-библиотечная система. - URL: https://e.lanbook.com/book/167590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тонов, В. Ф. Методы и средства проектирования информационных систем: учебное пособие / В. Ф. Антонов, А. А. Москвитин. - Ставрополь: СКФУ, 2016. - 342 с. - Текст: электронный // Лань: электронно-библиотечная система. - URL: https://e.lanbook.com/book/155263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ныкина, А. Г. Информационные технологии: учебное пособие / А. Г. Хныкина, Т. В. Минкина. - Ставрополь: СКФУ, 2017. - 126 с. - Текст: электронный // Лань: электронно-библиотечная система. - URL: https://e.lanbook.com/book/155278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ухина, О. В. Информационные системы: учебное пособие / О. В. Манухина. - Чита: ЗабГУ, 2021. - 135 с. - ISBN 978-5-9293-2847-3. - Текст: электронный // Лань: электронно-библиотечная система. - URL: https://e.lanbook.com/book/271508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цова, М. А. Информационные системы управления ресурсами предприятия: учебное пособие / М. А. Одинцова. – Москва: РТУ МИРЭА, 2022. - 187 с. - Текст: электронный // Лань: электронно-библиотечная система. - URL: https://e.lanbook.com/book/311384 (дата обращения: 24.03.2023). -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шина, Е. В. Базы данных: учебник / Е. В. Фешина, В. В. Ткаченко. - Краснодар: КубГАУ, 2020. - 172 с. - ISBN 978-5-907402-36-2. - Текст: электронный // Лань : электронно-библиотечная система. — URL: https://e.lanbook.com/book/254261 (дата обращения: 24.03.2023). — Режим доступа: для авториз. пользователе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маков, Г. П. Базы данных: Модели и структуры данных, язык SQL, программирование баз данных: учебное пособие / Г. П. Токмаков. - Ульяновск: УлГТУ, 2021. - 362 с. - ISBN 978-5-9795-2184-8. - Текст: электронный // Лань: электронно-библиотечная система. - URL: https://e.lanbook.com/book/259706 (дата обращения: 24.03.2023). - Режим доступа: для авториз. пользователей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 Порядок проведения государственного экзамена</w:t>
      </w:r>
      <w:bookmarkEnd w:id="7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сдаче государственного экзамена допускаются выпускники, выполнившие в полном объеме требования учебного плана и программ. Сдача государственного экзамена осуществляется на открытом заседании государственной экзаменационной комиссии (ГЭК) с участием не менее двух третей ее соста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й экзамен по направлению </w:t>
      </w:r>
      <w:r>
        <w:rPr>
          <w:rFonts w:cs="Times New Roman" w:ascii="Times New Roman" w:hAnsi="Times New Roman"/>
          <w:sz w:val="24"/>
        </w:rPr>
        <w:t>27.03.03 Системный анализ и управление</w:t>
      </w:r>
      <w:r>
        <w:rPr>
          <w:rFonts w:cs="Times New Roman" w:ascii="Times New Roman" w:hAnsi="Times New Roman"/>
          <w:sz w:val="24"/>
          <w:szCs w:val="24"/>
        </w:rPr>
        <w:t xml:space="preserve"> проводится одновременно в устной и письменной форме по билетам, содержащим задание практического характера (мини-проект) и теоретические вопро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й форме предусмотрено описание выполненного выпускником мини-проекта в виде краткой пояснительной записки, в которой обосновываются основные положения мини-проекта и спецификаций. Дополнительно к пояснительной записке может быть подготовлен демонстрационный материал в мультимедийной форме, включающий слайды со схемами, таблицами, диаграммами, графиками и эскизами. Для демонстрации практических результатов мини-проекта предусматривается презентация выпускником действующего фрагмента информационной программного обеспечения проектируемого изделия (системы) в выбранной аппаратно-программной сре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тной форме предусмотрены ответы выпускника после защиты мини-проекта на теоретические вопросы экзаменационного билета без предварительной подгот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на получение заданий и выполнение мини-проекта составляет четыре часа (с перерывом на обед в течение 25-30 минут) с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 часов утра до 1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. Выполнение мини-проекта выпускник проводит в компьютерном классе и лабораториях кафедры управления и информатики в технических системах с возможностью посещения библиотеки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защите мини-проекта перед членами государственной экзаменационной комиссии сообщение выпускника составляет от пяти до семи минут, ответы на вопросы членов ГЭК – не более 10 мину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щиты мини-проекта выпускник имеет право попросить у председателя ГЭК до трех – четырех минут на составление тезисов для ответа на теоретические вопросы экзаменационного бил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сдачи выпускником государственного экзамена члены ГЭК задают дополнительные и уточняющие вопросы в контексте содержания мини-проекта и основных вопросов билета. Однако, в интересах наиболее качественной оценки подготовки выпускника, члены ГЭК могут задавать вопросы в рамках всех компетенций, предусмотренных соответствующей ОП 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дачи государственного экзамена объявляются в тот же день после оформления в установленном порядке протокола заседания ГЭК.</w:t>
      </w:r>
    </w:p>
    <w:p>
      <w:pPr>
        <w:pStyle w:val="Heading1"/>
        <w:numPr>
          <w:ilvl w:val="0"/>
          <w:numId w:val="0"/>
        </w:numPr>
        <w:ind w:left="0" w:firstLine="709"/>
        <w:rPr/>
      </w:pPr>
      <w:bookmarkStart w:id="8" w:name="__RefHeading___Toc71058811"/>
      <w:bookmarkEnd w:id="8"/>
      <w:r>
        <w:rPr/>
        <w:t>3 Выпускная квалификационная рабо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/>
      </w:pPr>
      <w:bookmarkStart w:id="9" w:name="__RefHeading___Toc71058812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 Структура выпускной квалификационной работы и требования к ее содержанию и оформлению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 выпускной квалификационной работы – систематизация и углубление теоретических и практических знаний, полученных за время обучения, их применение при решении конкретных практических задач, а также приобретение навыков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должна представлять собой законченную разработку заданной темы. Работа должна быть написана лично автором под руководством руководителя, свидетельствовать об умении автора работать с литературой, обобщать и анализировать фактический материал, используя теоретические знания и практические навыки, включать элементы научного исследования, иметь практическую значим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выполняется студентом в течение времени, предусмотренным учебным планом, составляющим не менее четырех недел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ая квалификационная работа состоит из расчетно-пояснительной записки и графического материала, содержащих решение задач, установленных заданием. Рекомендуемый объём выпускной квалификационной работы – 60-70 страниц печатного текста (без учета приложений) на листах формата А4, и содержит следующие структурные эле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тульный лис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е на выпускную квалификационную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нотацию на английском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ед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ую ча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исок использованных источ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риложения, включающие графические материалы, распечатки программ и результаты работы на ЭВМ (в случае необход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яснительную записку вкладывается лист нормоконтроля и отзыв руководителя ВК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е материалы ВКР должны содержать информацию, позволяющую оцен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постановку задачи 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используемые математические мет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общий принцип функционирования разрабатываемой системы, программного обеспечения и т.д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результаты эксперимента (если предусмотрено его проведени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 </w:t>
      </w:r>
      <w:r>
        <w:rPr>
          <w:rFonts w:cs="Times New Roman" w:ascii="Times New Roman" w:hAnsi="Times New Roman"/>
          <w:sz w:val="24"/>
          <w:szCs w:val="24"/>
        </w:rPr>
        <w:t>вопросы технологии разработки и особенности эксплуатации проектируемых изделий (сист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ческие материалы представляют собой не менее трех демонстрационных плакатов в ви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ежей (общего вида, расположения и други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 (программ, данных, систем, принципиальных и так дале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граф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ингов программ и так дал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атериалы, как графические, так и пояснительная записка должны быть выполнены в строгом соответствии с требованиями к оформлению студенческих работ СТО 02069024.101-2015 Работы студенческие. Общие требования и правила оформления [2]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0" w:name="__RefHeading___Toc71058813"/>
      <w:bookmarkEnd w:id="10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 Порядок выполнения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выпускной квалификационной работы руководитель выдает студенту задание, утвержденное заведующим кафедрой, с указанием срока окончания. Это задание вместе с ВКР представляется перед защитой в Государственную экзаменационную комисс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 началом выполнения ВКР выпускник, при консультативной помощи руководителя, должен разработать календарный план работы на весь период с указанием очередности выполнения отдельных этапов. Все изменения в плане ВКР должны быть согласованы с руководи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КР выполняется на основе глубокого изучения литературы по направлению 27.03.03 (учебников, учебных пособий, периодической литературы, журналов и т.п.). Рекомендации по списку такой литературы можно получить во время консультации у руковод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принятые решения, правильность расчетов, точность всех исходных данных, используемую терминологию отвечает студент – автор выпускной квалификацио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над ВКР выполняется выпускником, как правило, непосредственно в университете. По отдельным темам, выполняемым по заказу различных организаций, ВКР может выполняться на предприятии, научных и проектно-конструкторских и иных учреж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в сроки, оговоренные графиком учебного процесса, на открытых заседаниях ГЭК с участием не менее двух третей ее состава. Персональный состав ГЭК утверждается ректором университ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щите ВКР допускаются студенты, выполнившие все требования учебного плана и основной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ченная ВКР, подписанная выпускником, руководителем, прошедшая нормоконтроль, вместе с отзывом руководителя и рецензией представляется на подпись заведующему кафедрой. ВКР должна быть представлена выпускником лично не позднее, чем за семь дней до защиты. Он представляет секретарю Государственной экзаменационной комиссии все необходимые докумен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экземпляр ВКР в сброшюрован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ыв руководителя ВК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ценз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 нормоконтроля ВК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тную книжку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1" w:name="__RefHeading___Toc71058814"/>
      <w:bookmarkEnd w:id="1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3 Порядок защиты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щита ВКР происходит публично. Она носит характер дискуссии и происходит в обстановке высокой требовательности и принципиальности. Обстоятельному анализу должны подвергаться достоверность и обоснованность всех выводов и рекомендаций, содержащихся в работе. Кроме членов экзаменационной комиссии на защите желательно присутствие научного руководителя работы, а также возможно присутствие других студентов, преподавателей и админист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едание Государственной экзаменационной комиссии начинается с того, что секретарь объявляет о защите, указывая тему ВКР, фамилию, имя, отчество ее автора, а также докладывает о наличии необходимых в деле документов, передает председателю расчетно-пояснительную записку и все необходимые материалы, после чего студент получает слово для докла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оем выступлении на заседании ГЭК студент должен отразить: актуальность темы; цель и задачи исследования; теоретические и методические положения, на которых базируется работа; результаты проведенного анализа исследуемого изделия (системы); конкретные предложения по решению проблемы или совершенствованию соответствующих процессов с обоснованием возможности их реализации в условиях производственного предприятия; экономический, социальный и производственный эффекты от разработ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ледует выделять главные вопросы без детализации частностей. Особое внимание необходимо сосредоточить на собственных разработках. Время выступления студента не должно превышать 10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доклада члены ГЭК задают вопросы, которые секретарь записывает вместе с ответами в протокол. Члены Государственной экзаменационной комиссии и лица, приглашенные на защиту, в устной форме могут задавать любые вопросы по проблемам, затронутым в работе, методам исследования, уточнять результаты и процедуру экспериментальной работы и т.п. Отвечая на вопросы, нужно касаться только существа дел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ем секретарь зачитывает отзыв руководителя ВКР и рецензию. Общая продолжительность защиты не должна превышать 30 минут.</w:t>
      </w:r>
    </w:p>
    <w:p>
      <w:pPr>
        <w:pStyle w:val="Heading1"/>
        <w:numPr>
          <w:ilvl w:val="0"/>
          <w:numId w:val="0"/>
        </w:numPr>
        <w:ind w:left="0" w:firstLine="709"/>
        <w:rPr/>
      </w:pPr>
      <w:bookmarkStart w:id="12" w:name="__RefHeading___Toc71058815"/>
      <w:bookmarkEnd w:id="12"/>
      <w:r>
        <w:rPr>
          <w:rFonts w:eastAsia="Times New Roman"/>
          <w:lang w:eastAsia="ru-RU"/>
        </w:rPr>
        <w:t xml:space="preserve">4 </w:t>
      </w:r>
      <w:r>
        <w:rPr/>
        <w:t>Результаты</w:t>
      </w:r>
      <w:r>
        <w:rPr>
          <w:rFonts w:eastAsia="Times New Roman"/>
          <w:lang w:eastAsia="ru-RU"/>
        </w:rPr>
        <w:t xml:space="preserve"> государственных итоговых испытаний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3" w:name="__RefHeading___Toc71058816"/>
      <w:bookmarkEnd w:id="13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1 Критерии оценки государственного экзаме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по государственному экзамену выпускнику выставляется членами ГЭК как обобщенная (результирующая) оценка по защите и ответам на вопросы по мини-проекту и ответам на вопросы по экзаменационному биле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государственного экзамена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пределении оценки знаний и умений, выявленных при сдаче государственного экзамена, принимаются во внимание уровень теоретической и практической подготовки выпуск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тому, кто глубоко и прочно усвоил программный материал, исчерпывающе, последовательно, четко и логически стройно его излагает, умеет тесно увязать теорию с практикой, свободно справился с поставленной задачей при выполнении мини-проекта, вопросами и другими видами применения знаний, причем не затрудняется с ответом при видоизменении задания, правильно обосновывает принятие решения, владеет разносторонними навыками и приемами выполнения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– тому, кто твердо знает программный материал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 при выполнении мини-проекта, владеет необходимыми навыками и приемами их выполнения, однако не смог всесторонне проанализировать весь теоретический и практический материал по мини-проекту. При ответах на экзаменационные билеты допускал неточности в основной сущности вопроса и его практического приме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тому, кто имеет знания только основного материала, но не усвоил его деталей, тема мини-проекта в целом раскрыта, однако анализ теоретических и практических положений проведен неглубоко, допускает неточности, недостаточные правильные формулировки, нарушения логической последовательности в изложении программного материала, испытывает затруднения в выполнении практических работ, при ответах на вопросы экзаменуемый затруднялся отвечать на некотор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тому, кто не знает значительной части программного материала, допускает существенные ошибки, неуверенно, с большими затруднениями выполняет практические работы, в мини-проекте допущены существенные ошибки или последний выполнен не по зад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240" w:after="24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14" w:name="__RefHeading___Toc71058817"/>
      <w:bookmarkEnd w:id="14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2 Критерии оценки выпускной квалификационной рабо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защиты ВКР определяются оценками «отлично», «хорошо», «удовлетворительно», «неудовлетворительно». Оценки «отлично», «хорошо», «удовлетворительно» означают успешное прохождение государственного аттестационного испыт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и выставляются на основе выполнения и защиты студентом выпускной квалификационной работы и соответствия уровня подготовки выпускника требованиям ФГОС 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ВКР принимаются во внимание уровень теоретической, научной и практической подготовки выпускников, их профессиональной подготовленности в соответствии с требованиями ФГОС ВО, установленные как на основе анализа качества выполненной ВКР, так и во время ее защиты. Оцениваются: актуальность и важность темы для науки и производства; выполнения по заказу производства; наличие публикаций по защищаемой теме; проведение экспериментальных, лабораторных и производственных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КР студентов производит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отлично» выставляется студенту, если показал большой объем выполненных работ; типовыми примерами таких работ являются – натурные испытания или вычислительный эксперимент; многовариантный анализ технологического процесса; интересные решения в специальной части ВКР, а также доказал своими ответами на вопросы комиссии, что он глубоко и прочно усвоил ОП; исчерпывающе, последовательно, четко и логически стройно излагает материал, умеет тесно увязывать теорию с практикой; не затрудняется с ответами на проблемно-ориентированные вопросы; правильно обосновывает принятые решения, владеет разносторонними навыками и приемами выполнения инженер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хорошо» выставляется студенту, если показал необходимый объем выполненных работ, а также доказал своими ответами на вопросы комиссии, что он глубоко и прочно усвоил ОП; последовательно, четко и логически стройно излагает материал, умеет тесно увязывать теорию с практикой; не затрудняется с ответами на проблемно-ориентированные вопросы; правильно обосновывает приняты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студенту, если показал необходимый объем выполненных работ, но ответами на вопросы комиссии не может полно раскрыть сущность выполненной работы; непоследовательно излагает материал, не умеет тесно увязывать теорию с практикой; затрудняется с ответами на проблемно-ориентированные вопросы; допускает ошибки в обосновании принятых реш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студенту, который представил бакалаврскую работу, но не ответил на вопросы комиссии по теме выполненной ВК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присвоении выпускнику квалификации по направлению подготовки и выдаче диплома о высшем образовании государственного образца принимает государственная экзаменационная комиссия по положительным результатам итоговой государственной аттестации, оформленным протоколами экзаменационных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ускнику, достигшему особых успехов в освоении основной образовательной программы и прошедшему все виды итоговых аттестационных испытаний с оценкой «отлично», сдавшему все учебные дисциплины и работы, внесенные в приложение к диплому, со средней оценкой 4,75 и не имеющему оценок «удовлетворительно», выдается диплом с отличием. Решения государственных экзаменационных комиссий принимаются на закрытых заседаниях простым большинством голосов членов комиссий, участвующих в заседании при обязательном присутствии председателя комиссии. При равном числе голосов председатель комиссии обладает правом решающего голо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ы защиты ВКР объявляются в тот же день после оформления протокола заседания ВКР. Каждая защита выпускной квалификационной работы и сдача государственного экзамена оформляется отдельным протоколом. В отдельных протоколах членов ГЭК указываются показатели качества оценки итоговых аттестаций, делается запись о присвоении соответствующей квалификации и рекомендациях комиссии. Протоколы подписываются председателем и членами комисс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в недельный срок после последнего заседания оформленные протоколы передает начальнику учебно-методического управления. Сотрудники учебно-методического управления по акту приема-передачи передают протоколы согласно графику сдачи документов в архив. Сотрудники архива обеспечивают сшивание протоколов в книги по факультетам. ВКР хранится в архиве универс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у, защитившему ВКР, решением ГЭК присваивается квалификация «инжене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bookmarkStart w:id="15" w:name="__RefHeading___Toc71058818"/>
      <w:bookmarkEnd w:id="15"/>
      <w:r>
        <w:rPr/>
        <w:t>Список использованных источни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Положение о государственной итоговой аттестации выпускников федерального государственного бюджетного образовательного учреждения высшего образования «Оренбургский государственный университет», осваивающих образовательные программы высшего образования № 26-д от 18.04.2019 г. – 30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</w:t>
      </w:r>
      <w:r>
        <w:rPr>
          <w:rFonts w:cs="Times New Roman" w:ascii="Times New Roman" w:hAnsi="Times New Roman"/>
          <w:sz w:val="24"/>
          <w:szCs w:val="24"/>
        </w:rPr>
        <w:t>Стандар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ТО 02069024. 101 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2015. Работы студенческие. Общие требования и правила оформления </w:t>
      </w:r>
      <w:r>
        <w:rPr>
          <w:rFonts w:cs="Times New Roman" w:ascii="Times New Roman" w:hAnsi="Times New Roman"/>
          <w:sz w:val="24"/>
          <w:szCs w:val="24"/>
        </w:rPr>
        <w:t>[Электронный ресурс]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жим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http://www.osu.ru/docs/official/standart/standart_101-2015_.pdf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85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2"/>
      </w:numPr>
      <w:spacing w:lineRule="auto" w:line="240" w:before="240" w:after="24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12"/>
      </w:numPr>
      <w:spacing w:lineRule="auto" w:line="240" w:before="240" w:after="240"/>
      <w:ind w:firstLine="709"/>
      <w:jc w:val="both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  <w:szCs w:val="22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2"/>
      <w:szCs w:val="22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9">
    <w:name w:val="Дата Знак"/>
    <w:qFormat/>
    <w:rPr>
      <w:rFonts w:ascii="Times New Roman" w:hAnsi="Times New Roman" w:cs="Times New Roman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Style10">
    <w:name w:val="Заголовок записки Знак"/>
    <w:qFormat/>
    <w:rPr>
      <w:rFonts w:ascii="Times New Roman" w:hAnsi="Times New Roman" w:cs="Times New Roman"/>
      <w:sz w:val="22"/>
      <w:szCs w:val="22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2"/>
      <w:szCs w:val="22"/>
    </w:rPr>
  </w:style>
  <w:style w:type="character" w:styleId="Style14">
    <w:name w:val="Красная строка Знак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2"/>
      <w:szCs w:val="22"/>
    </w:rPr>
  </w:style>
  <w:style w:type="character" w:styleId="21">
    <w:name w:val="Красная строка 2 Знак"/>
    <w:basedOn w:val="Style15"/>
    <w:qFormat/>
    <w:rPr/>
  </w:style>
  <w:style w:type="character" w:styleId="Style16">
    <w:name w:val="Заголовок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7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2"/>
      <w:szCs w:val="22"/>
    </w:rPr>
  </w:style>
  <w:style w:type="character" w:styleId="Style20">
    <w:name w:val="Приветствие Знак"/>
    <w:qFormat/>
    <w:rPr>
      <w:rFonts w:ascii="Times New Roman" w:hAnsi="Times New Roman" w:cs="Times New Roman"/>
      <w:sz w:val="22"/>
      <w:szCs w:val="22"/>
    </w:rPr>
  </w:style>
  <w:style w:type="character" w:styleId="11">
    <w:name w:val="Просмотренная гиперссылка1"/>
    <w:qFormat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2"/>
      <w:szCs w:val="22"/>
    </w:rPr>
  </w:style>
  <w:style w:type="character" w:styleId="12">
    <w:name w:val="Сильная ссылка1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13">
    <w:name w:val="Сильное выделение1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14">
    <w:name w:val="Слабая ссылка1"/>
    <w:qFormat/>
    <w:rPr>
      <w:rFonts w:ascii="Times New Roman" w:hAnsi="Times New Roman" w:cs="Times New Roman"/>
      <w:smallCaps/>
      <w:color w:val="C0504D"/>
      <w:u w:val="single"/>
    </w:rPr>
  </w:style>
  <w:style w:type="character" w:styleId="15">
    <w:name w:val="Слабое выделение1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sz w:val="22"/>
      <w:szCs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2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3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4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5">
    <w:name w:val="Текст концевой сноски Знак"/>
    <w:qFormat/>
    <w:rPr>
      <w:rFonts w:ascii="Times New Roman" w:hAnsi="Times New Roman" w:cs="Times New Roman"/>
    </w:rPr>
  </w:style>
  <w:style w:type="character" w:styleId="Style26">
    <w:name w:val="Текст макроса Знак"/>
    <w:qFormat/>
    <w:rPr>
      <w:rFonts w:ascii="Times New Roman" w:hAnsi="Times New Roman" w:cs="Times New Roman"/>
    </w:rPr>
  </w:style>
  <w:style w:type="character" w:styleId="Style27">
    <w:name w:val="Текст примечания Знак"/>
    <w:qFormat/>
    <w:rPr>
      <w:rFonts w:ascii="Times New Roman" w:hAnsi="Times New Roman" w:cs="Times New Roman"/>
    </w:rPr>
  </w:style>
  <w:style w:type="character" w:styleId="Style28">
    <w:name w:val="Текст сноски Знак"/>
    <w:qFormat/>
    <w:rPr>
      <w:rFonts w:ascii="Times New Roman" w:hAnsi="Times New Roman" w:cs="Times New Roman"/>
    </w:rPr>
  </w:style>
  <w:style w:type="character" w:styleId="Style29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0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1">
    <w:name w:val="Электронная подпись Знак"/>
    <w:qFormat/>
    <w:rPr>
      <w:rFonts w:ascii="Times New Roman" w:hAnsi="Times New Roman" w:cs="Times New Roman"/>
      <w:sz w:val="22"/>
      <w:szCs w:val="22"/>
    </w:rPr>
  </w:style>
  <w:style w:type="character" w:styleId="16">
    <w:name w:val="Выделенная цитата Знак1"/>
    <w:qFormat/>
    <w:rPr>
      <w:i/>
      <w:iCs/>
      <w:color w:val="4472C4"/>
      <w:sz w:val="22"/>
      <w:szCs w:val="22"/>
    </w:rPr>
  </w:style>
  <w:style w:type="character" w:styleId="17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8">
    <w:name w:val="Подзаголовок Знак1"/>
    <w:qFormat/>
    <w:rPr>
      <w:rFonts w:ascii="Calibri Light" w:hAnsi="Calibri Light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32">
    <w:name w:val="Сильная ссылка"/>
    <w:qFormat/>
    <w:rPr>
      <w:b/>
      <w:bCs/>
      <w:smallCaps/>
      <w:color w:val="4472C4"/>
      <w:spacing w:val="5"/>
    </w:rPr>
  </w:style>
  <w:style w:type="character" w:styleId="Style33">
    <w:name w:val="Сильное выделение"/>
    <w:qFormat/>
    <w:rPr>
      <w:i/>
      <w:iCs/>
      <w:color w:val="4472C4"/>
    </w:rPr>
  </w:style>
  <w:style w:type="character" w:styleId="Style34">
    <w:name w:val="Слабая ссылка"/>
    <w:qFormat/>
    <w:rPr>
      <w:smallCaps/>
      <w:color w:val="5A5A5A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211">
    <w:name w:val="Цитата 2 Знак1"/>
    <w:qFormat/>
    <w:rPr>
      <w:i/>
      <w:iCs/>
      <w:color w:val="404040"/>
      <w:sz w:val="22"/>
      <w:szCs w:val="22"/>
    </w:rPr>
  </w:style>
  <w:style w:type="character" w:styleId="19">
    <w:name w:val="Шапка Знак1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3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Calibri" w:cs="Times New Roman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ascii="Times New Roman" w:hAnsi="Times New Roman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before="200" w:after="0"/>
      <w:ind w:left="720" w:hanging="432"/>
      <w:outlineLvl w:val="2"/>
    </w:pPr>
    <w:rPr>
      <w:rFonts w:ascii="Times New Roman" w:hAnsi="Times New Roman" w:eastAsia="Times New Roman" w:cs="Times New Roman"/>
      <w:b/>
      <w:bCs/>
      <w:color w:val="4F81BD"/>
      <w:sz w:val="20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keepLines/>
      <w:spacing w:before="200" w:after="0"/>
      <w:ind w:left="864" w:hanging="144"/>
      <w:outlineLvl w:val="3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  <w:ind w:left="1008" w:hanging="432"/>
      <w:outlineLvl w:val="4"/>
    </w:pPr>
    <w:rPr>
      <w:rFonts w:ascii="Times New Roman" w:hAnsi="Times New Roman" w:eastAsia="Times New Roman" w:cs="Times New Roman"/>
      <w:color w:val="243F60"/>
      <w:sz w:val="20"/>
      <w:szCs w:val="20"/>
    </w:rPr>
  </w:style>
  <w:style w:type="paragraph" w:styleId="611">
    <w:name w:val="Заголовок 61"/>
    <w:basedOn w:val="Normal"/>
    <w:next w:val="Normal"/>
    <w:qFormat/>
    <w:pPr>
      <w:keepNext w:val="true"/>
      <w:keepLines/>
      <w:spacing w:before="200" w:after="0"/>
      <w:ind w:left="1152" w:hanging="432"/>
      <w:outlineLvl w:val="5"/>
    </w:pPr>
    <w:rPr>
      <w:rFonts w:ascii="Times New Roman" w:hAnsi="Times New Roman" w:eastAsia="Times New Roman" w:cs="Times New Roman"/>
      <w:i/>
      <w:iCs/>
      <w:color w:val="243F60"/>
      <w:sz w:val="20"/>
      <w:szCs w:val="20"/>
    </w:rPr>
  </w:style>
  <w:style w:type="paragraph" w:styleId="711">
    <w:name w:val="Заголовок 71"/>
    <w:basedOn w:val="Normal"/>
    <w:next w:val="Normal"/>
    <w:qFormat/>
    <w:pPr>
      <w:keepNext w:val="true"/>
      <w:keepLines/>
      <w:spacing w:before="200" w:after="0"/>
      <w:ind w:left="1296" w:hanging="288"/>
      <w:outlineLvl w:val="6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  <w:ind w:left="1440" w:hanging="432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911">
    <w:name w:val="Заголовок 91"/>
    <w:basedOn w:val="Normal"/>
    <w:next w:val="Normal"/>
    <w:qFormat/>
    <w:pPr>
      <w:keepNext w:val="true"/>
      <w:keepLines/>
      <w:spacing w:before="200" w:after="0"/>
      <w:ind w:left="1584" w:hanging="144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i/>
      <w:iCs/>
    </w:rPr>
  </w:style>
  <w:style w:type="paragraph" w:styleId="110">
    <w:name w:val="Адрес на конверте1"/>
    <w:basedOn w:val="Normal"/>
    <w:next w:val="Addressee"/>
    <w:qFormat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11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Calibri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Style4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12"/>
      </w:numPr>
      <w:tabs>
        <w:tab w:val="clear" w:pos="708"/>
        <w:tab w:val="left" w:pos="926" w:leader="none"/>
      </w:tabs>
      <w:spacing w:lineRule="auto" w:line="276" w:before="480" w:after="0"/>
      <w:ind w:left="926" w:hanging="360"/>
      <w:jc w:val="left"/>
      <w:outlineLvl w:val="9"/>
    </w:pPr>
    <w:rPr>
      <w:rFonts w:eastAsia="Times New Roman"/>
      <w:bCs/>
      <w:color w:val="365F91"/>
    </w:rPr>
  </w:style>
  <w:style w:type="paragraph" w:styleId="112">
    <w:name w:val="Заголовок таблицы ссылок1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2">
    <w:name w:val="Красная строка"/>
    <w:basedOn w:val="TextBody"/>
    <w:qFormat/>
    <w:pPr>
      <w:spacing w:before="0" w:after="200"/>
      <w:ind w:firstLine="36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Calibri" w:cs="Times New Roman"/>
    </w:rPr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eastAsia="Calibri"/>
    </w:rPr>
  </w:style>
  <w:style w:type="paragraph" w:styleId="Style4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</w:tabs>
      <w:spacing w:before="0" w:after="200"/>
      <w:ind w:left="1429" w:hanging="0"/>
      <w:contextualSpacing/>
    </w:pPr>
    <w:rPr>
      <w:rFonts w:ascii="Times New Roman" w:hAnsi="Times New Roman" w:eastAsia="Calibri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</w:tabs>
      <w:spacing w:before="0" w:after="200"/>
      <w:ind w:left="360" w:hanging="0"/>
      <w:contextualSpacing/>
    </w:pPr>
    <w:rPr>
      <w:rFonts w:ascii="Times New Roman" w:hAnsi="Times New Roman" w:eastAsia="Calibri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</w:tabs>
      <w:spacing w:before="0" w:after="200"/>
      <w:ind w:left="360" w:hanging="0"/>
      <w:contextualSpacing/>
    </w:pPr>
    <w:rPr>
      <w:rFonts w:ascii="Times New Roman" w:hAnsi="Times New Roman" w:eastAsia="Calibri" w:cs="Times New Roman"/>
    </w:rPr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spacing w:before="0" w:after="200"/>
      <w:ind w:left="360" w:hanging="0"/>
      <w:contextualSpacing/>
    </w:pPr>
    <w:rPr>
      <w:rFonts w:ascii="Times New Roman" w:hAnsi="Times New Roman" w:eastAsia="Calibri" w:cs="Times New Roman"/>
    </w:rPr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643" w:leader="none"/>
      </w:tabs>
      <w:spacing w:before="0" w:after="200"/>
      <w:ind w:left="643" w:hanging="0"/>
      <w:contextualSpacing/>
    </w:pPr>
    <w:rPr>
      <w:rFonts w:ascii="Times New Roman" w:hAnsi="Times New Roman" w:eastAsia="Calibri" w:cs="Times New Roman"/>
    </w:rPr>
  </w:style>
  <w:style w:type="paragraph" w:styleId="113">
    <w:name w:val="Заголовок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114">
    <w:name w:val="Название объекта1"/>
    <w:basedOn w:val="Normal"/>
    <w:next w:val="Normal"/>
    <w:qFormat/>
    <w:pPr>
      <w:spacing w:lineRule="auto" w:line="240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Style4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926" w:leader="none"/>
      </w:tabs>
      <w:spacing w:before="0" w:after="200"/>
      <w:ind w:left="926" w:hanging="0"/>
      <w:contextualSpacing/>
    </w:pPr>
    <w:rPr>
      <w:rFonts w:ascii="Times New Roman" w:hAnsi="Times New Roman" w:eastAsia="Calibri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1209" w:leader="none"/>
      </w:tabs>
      <w:spacing w:before="0" w:after="200"/>
      <w:ind w:left="1209" w:hanging="0"/>
      <w:contextualSpacing/>
    </w:pPr>
    <w:rPr>
      <w:rFonts w:ascii="Times New Roman" w:hAnsi="Times New Roman" w:eastAsia="Calibri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492" w:leader="none"/>
      </w:tabs>
      <w:spacing w:before="0" w:after="200"/>
      <w:ind w:left="1492" w:hanging="0"/>
      <w:contextualSpacing/>
    </w:pPr>
    <w:rPr>
      <w:rFonts w:ascii="Times New Roman" w:hAnsi="Times New Roman" w:eastAsia="Calibri" w:cs="Times New Roman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0" w:after="200"/>
      <w:ind w:left="360" w:hanging="0"/>
      <w:contextualSpacing/>
    </w:pPr>
    <w:rPr>
      <w:rFonts w:ascii="Times New Roman" w:hAnsi="Times New Roman" w:eastAsia="Calibri" w:cs="Times New Roman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0" w:after="200"/>
      <w:ind w:left="643" w:hanging="0"/>
      <w:contextualSpacing/>
    </w:pPr>
    <w:rPr>
      <w:rFonts w:ascii="Times New Roman" w:hAnsi="Times New Roman" w:eastAsia="Calibri" w:cs="Times New Roman"/>
    </w:rPr>
  </w:style>
  <w:style w:type="paragraph" w:styleId="212">
    <w:name w:val="Обратный адрес 21"/>
    <w:basedOn w:val="Normal"/>
    <w:next w:val="Sender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5">
    <w:name w:val="Обычный (веб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Style46">
    <w:name w:val="Обычный отступ"/>
    <w:basedOn w:val="Normal"/>
    <w:qFormat/>
    <w:pPr>
      <w:ind w:left="708" w:hanging="0"/>
    </w:pPr>
    <w:rPr>
      <w:rFonts w:ascii="Times New Roman" w:hAnsi="Times New Roman" w:eastAsia="Calibri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eastAsia="Calibri" w:cs="Times New Roman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Times New Roman" w:hAnsi="Times New Roman" w:eastAsia="Calibri" w:cs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Times New Roman" w:hAnsi="Times New Roman" w:eastAsia="Calibri" w:cs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Times New Roman" w:hAnsi="Times New Roman" w:eastAsia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Times New Roman" w:hAnsi="Times New Roman" w:eastAsia="Calibri" w:cs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Times New Roman" w:hAnsi="Times New Roman" w:eastAsia="Calibri" w:cs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Times New Roman" w:hAnsi="Times New Roman" w:eastAsia="Calibri" w:cs="Times New Roma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</w:rPr>
  </w:style>
  <w:style w:type="paragraph" w:styleId="35">
    <w:name w:val="Основной текст 3"/>
    <w:basedOn w:val="Normal"/>
    <w:qFormat/>
    <w:pPr>
      <w:spacing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Calibri" w:cs="Times New Roman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47">
    <w:name w:val="Перечень рисунков"/>
    <w:basedOn w:val="Normal"/>
    <w:next w:val="Normal"/>
    <w:qFormat/>
    <w:pPr>
      <w:spacing w:before="0" w:after="0"/>
    </w:pPr>
    <w:rPr>
      <w:rFonts w:ascii="Times New Roman" w:hAnsi="Times New Roman" w:eastAsia="Calibri" w:cs="Times New Roman"/>
    </w:rPr>
  </w:style>
  <w:style w:type="paragraph" w:styleId="115">
    <w:name w:val="Подзаголовок1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eastAsia="Calibri" w:cs="Times New Roman"/>
    </w:rPr>
  </w:style>
  <w:style w:type="paragraph" w:styleId="Style48">
    <w:name w:val="Приветствие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contextualSpacing/>
    </w:pPr>
    <w:rPr>
      <w:rFonts w:ascii="Times New Roman" w:hAnsi="Times New Roman" w:eastAsia="Calibri" w:cs="Times New Roman"/>
    </w:rPr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>
      <w:rFonts w:ascii="Times New Roman" w:hAnsi="Times New Roman" w:eastAsia="Calibri" w:cs="Times New Roman"/>
    </w:rPr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>
      <w:rFonts w:ascii="Times New Roman" w:hAnsi="Times New Roman" w:eastAsia="Calibri" w:cs="Times New Roman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  <w:contextualSpacing/>
    </w:pPr>
    <w:rPr>
      <w:rFonts w:ascii="Times New Roman" w:hAnsi="Times New Roman" w:eastAsia="Calibri" w:cs="Times New Roman"/>
    </w:rPr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contextualSpacing/>
    </w:pPr>
    <w:rPr>
      <w:rFonts w:ascii="Times New Roman" w:hAnsi="Times New Roman" w:eastAsia="Calibri" w:cs="Times New Roman"/>
    </w:rPr>
  </w:style>
  <w:style w:type="paragraph" w:styleId="Style50">
    <w:name w:val="Прощание"/>
    <w:basedOn w:val="Normal"/>
    <w:qFormat/>
    <w:pPr>
      <w:spacing w:lineRule="auto" w:line="240" w:before="0" w:after="0"/>
      <w:ind w:left="4252" w:hanging="0"/>
    </w:pPr>
    <w:rPr>
      <w:rFonts w:ascii="Times New Roman" w:hAnsi="Times New Roman" w:eastAsia="Calibri" w:cs="Times New Roman"/>
    </w:rPr>
  </w:style>
  <w:style w:type="paragraph" w:styleId="213">
    <w:name w:val="Список 2"/>
    <w:basedOn w:val="Normal"/>
    <w:qFormat/>
    <w:pPr>
      <w:spacing w:before="0" w:after="200"/>
      <w:ind w:left="566" w:hanging="283"/>
      <w:contextualSpacing/>
    </w:pPr>
    <w:rPr>
      <w:rFonts w:ascii="Times New Roman" w:hAnsi="Times New Roman" w:eastAsia="Calibri" w:cs="Times New Roman"/>
    </w:rPr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>
      <w:rFonts w:ascii="Times New Roman" w:hAnsi="Times New Roman" w:eastAsia="Calibri" w:cs="Times New Roman"/>
    </w:rPr>
  </w:style>
  <w:style w:type="paragraph" w:styleId="45">
    <w:name w:val="Список 4"/>
    <w:basedOn w:val="Normal"/>
    <w:qFormat/>
    <w:pPr>
      <w:spacing w:before="0" w:after="200"/>
      <w:ind w:left="1132" w:hanging="283"/>
      <w:contextualSpacing/>
    </w:pPr>
    <w:rPr>
      <w:rFonts w:ascii="Times New Roman" w:hAnsi="Times New Roman" w:eastAsia="Calibri" w:cs="Times New Roman"/>
    </w:rPr>
  </w:style>
  <w:style w:type="paragraph" w:styleId="55">
    <w:name w:val="Список 5"/>
    <w:basedOn w:val="Normal"/>
    <w:qFormat/>
    <w:pPr>
      <w:spacing w:before="0" w:after="200"/>
      <w:ind w:left="1415" w:hanging="283"/>
      <w:contextualSpacing/>
    </w:pPr>
    <w:rPr>
      <w:rFonts w:ascii="Times New Roman" w:hAnsi="Times New Roman" w:eastAsia="Calibri" w:cs="Times New Roman"/>
    </w:rPr>
  </w:style>
  <w:style w:type="paragraph" w:styleId="Style51">
    <w:name w:val="Список литературы"/>
    <w:basedOn w:val="Normal"/>
    <w:next w:val="Normal"/>
    <w:qFormat/>
    <w:pPr/>
    <w:rPr>
      <w:rFonts w:ascii="Times New Roman" w:hAnsi="Times New Roman" w:eastAsia="Calibri" w:cs="Times New Roman"/>
    </w:rPr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52">
    <w:name w:val="Схема документа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16"/>
      <w:szCs w:val="16"/>
    </w:rPr>
  </w:style>
  <w:style w:type="paragraph" w:styleId="Style53">
    <w:name w:val="Таблица ссылок"/>
    <w:basedOn w:val="Normal"/>
    <w:next w:val="Normal"/>
    <w:qFormat/>
    <w:pPr>
      <w:spacing w:before="0" w:after="0"/>
      <w:ind w:left="220" w:hanging="220"/>
    </w:pPr>
    <w:rPr>
      <w:rFonts w:ascii="Times New Roman" w:hAnsi="Times New Roman" w:eastAsia="Calibri" w:cs="Times New Roman"/>
    </w:rPr>
  </w:style>
  <w:style w:type="paragraph" w:styleId="Style54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1"/>
      <w:szCs w:val="21"/>
    </w:rPr>
  </w:style>
  <w:style w:type="paragraph" w:styleId="Style55">
    <w:name w:val="Текст выноски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5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7">
    <w:name w:val="Текст примечания"/>
    <w:basedOn w:val="Normal"/>
    <w:qFormat/>
    <w:pPr>
      <w:spacing w:lineRule="auto" w:line="240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58">
    <w:name w:val="Тема примечания"/>
    <w:basedOn w:val="Style57"/>
    <w:next w:val="Style57"/>
    <w:qFormat/>
    <w:pPr/>
    <w:rPr>
      <w:rFonts w:eastAsia="Calibri"/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>
      <w:rFonts w:ascii="Times New Roman" w:hAnsi="Times New Roman" w:eastAsia="Calibri" w:cs="Times New Roman"/>
    </w:rPr>
  </w:style>
  <w:style w:type="paragraph" w:styleId="116">
    <w:name w:val="Указатель1"/>
    <w:basedOn w:val="Normal"/>
    <w:next w:val="Index1"/>
    <w:qFormat/>
    <w:pPr/>
    <w:rPr>
      <w:rFonts w:ascii="Times New Roman" w:hAnsi="Times New Roman" w:eastAsia="Times New Roman" w:cs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>
      <w:rFonts w:ascii="Times New Roman" w:hAnsi="Times New Roman" w:eastAsia="Calibri" w:cs="Times New Roman"/>
    </w:rPr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>
      <w:rFonts w:ascii="Times New Roman" w:hAnsi="Times New Roman" w:eastAsia="Calibri" w:cs="Times New Roman"/>
    </w:rPr>
  </w:style>
  <w:style w:type="paragraph" w:styleId="46">
    <w:name w:val="Указатель 4"/>
    <w:basedOn w:val="Normal"/>
    <w:next w:val="Normal"/>
    <w:qFormat/>
    <w:pPr>
      <w:spacing w:lineRule="auto" w:line="240" w:before="0" w:after="0"/>
      <w:ind w:left="880" w:hanging="220"/>
    </w:pPr>
    <w:rPr>
      <w:rFonts w:ascii="Times New Roman" w:hAnsi="Times New Roman" w:eastAsia="Calibri" w:cs="Times New Roman"/>
    </w:rPr>
  </w:style>
  <w:style w:type="paragraph" w:styleId="56">
    <w:name w:val="Указатель 5"/>
    <w:basedOn w:val="Normal"/>
    <w:next w:val="Normal"/>
    <w:qFormat/>
    <w:pPr>
      <w:spacing w:lineRule="auto" w:line="240" w:before="0" w:after="0"/>
      <w:ind w:left="1100" w:hanging="220"/>
    </w:pPr>
    <w:rPr>
      <w:rFonts w:ascii="Times New Roman" w:hAnsi="Times New Roman" w:eastAsia="Calibri" w:cs="Times New Roman"/>
    </w:rPr>
  </w:style>
  <w:style w:type="paragraph" w:styleId="62">
    <w:name w:val="Указатель 6"/>
    <w:basedOn w:val="Normal"/>
    <w:next w:val="Normal"/>
    <w:qFormat/>
    <w:pPr>
      <w:spacing w:lineRule="auto" w:line="240" w:before="0" w:after="0"/>
      <w:ind w:left="1320" w:hanging="220"/>
    </w:pPr>
    <w:rPr>
      <w:rFonts w:ascii="Times New Roman" w:hAnsi="Times New Roman" w:eastAsia="Calibri" w:cs="Times New Roman"/>
    </w:rPr>
  </w:style>
  <w:style w:type="paragraph" w:styleId="72">
    <w:name w:val="Указатель 7"/>
    <w:basedOn w:val="Normal"/>
    <w:next w:val="Normal"/>
    <w:qFormat/>
    <w:pPr>
      <w:spacing w:lineRule="auto" w:line="240" w:before="0" w:after="0"/>
      <w:ind w:left="1540" w:hanging="220"/>
    </w:pPr>
    <w:rPr>
      <w:rFonts w:ascii="Times New Roman" w:hAnsi="Times New Roman" w:eastAsia="Calibri" w:cs="Times New Roman"/>
    </w:rPr>
  </w:style>
  <w:style w:type="paragraph" w:styleId="82">
    <w:name w:val="Указатель 8"/>
    <w:basedOn w:val="Normal"/>
    <w:next w:val="Normal"/>
    <w:qFormat/>
    <w:pPr>
      <w:spacing w:lineRule="auto" w:line="240" w:before="0" w:after="0"/>
      <w:ind w:left="1760" w:hanging="220"/>
    </w:pPr>
    <w:rPr>
      <w:rFonts w:ascii="Times New Roman" w:hAnsi="Times New Roman" w:eastAsia="Calibri" w:cs="Times New Roman"/>
    </w:rPr>
  </w:style>
  <w:style w:type="paragraph" w:styleId="92">
    <w:name w:val="Указатель 9"/>
    <w:basedOn w:val="Normal"/>
    <w:next w:val="Normal"/>
    <w:qFormat/>
    <w:pPr>
      <w:spacing w:lineRule="auto" w:line="240" w:before="0" w:after="0"/>
      <w:ind w:left="1980" w:hanging="220"/>
    </w:pPr>
    <w:rPr>
      <w:rFonts w:ascii="Times New Roman" w:hAnsi="Times New Roman" w:eastAsia="Calibri" w:cs="Times New Roman"/>
    </w:rPr>
  </w:style>
  <w:style w:type="paragraph" w:styleId="117">
    <w:name w:val="Цитата1"/>
    <w:basedOn w:val="Normal"/>
    <w:next w:val="Style61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ascii="Times New Roman" w:hAnsi="Times New Roman" w:eastAsia="Times New Roman" w:cs="Times New Roman"/>
      <w:i/>
      <w:iCs/>
      <w:color w:val="4F81BD"/>
    </w:rPr>
  </w:style>
  <w:style w:type="paragraph" w:styleId="214">
    <w:name w:val="Цитата 21"/>
    <w:basedOn w:val="Normal"/>
    <w:next w:val="Normal"/>
    <w:qFormat/>
    <w:pPr/>
    <w:rPr>
      <w:rFonts w:ascii="Times New Roman" w:hAnsi="Times New Roman" w:eastAsia="Calibri" w:cs="Times New Roman"/>
      <w:i/>
      <w:iCs/>
      <w:color w:val="000000"/>
    </w:rPr>
  </w:style>
  <w:style w:type="paragraph" w:styleId="118">
    <w:name w:val="Шапка1"/>
    <w:basedOn w:val="Normal"/>
    <w:next w:val="Style62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Times New Roman" w:hAnsi="Times New Roman" w:eastAsia="Times New Roman" w:cs="Times New Roman"/>
      <w:sz w:val="24"/>
      <w:szCs w:val="24"/>
    </w:rPr>
  </w:style>
  <w:style w:type="paragraph" w:styleId="Style59">
    <w:name w:val="Электронная подпись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</w:rPr>
  </w:style>
  <w:style w:type="paragraph" w:styleId="119">
    <w:name w:val="Абзац списка1"/>
    <w:basedOn w:val="Normal"/>
    <w:qFormat/>
    <w:pPr>
      <w:ind w:left="720" w:hanging="0"/>
    </w:pPr>
    <w:rPr>
      <w:rFonts w:eastAsia="Times New Roman" w:cs="Calibri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Style60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b/>
      <w:bCs/>
      <w:i/>
      <w:iCs/>
      <w:color w:val="4F81BD"/>
      <w:sz w:val="20"/>
      <w:szCs w:val="20"/>
    </w:rPr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paragraph" w:styleId="Style6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5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rFonts w:ascii="Times New Roman" w:hAnsi="Times New Roman" w:cs="Times New Roman"/>
      <w:i/>
      <w:iCs/>
      <w:color w:val="000000"/>
      <w:sz w:val="20"/>
      <w:szCs w:val="2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216">
    <w:name w:val="Заголовок таблицы ссылок2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17">
    <w:name w:val="Название объекта2"/>
    <w:basedOn w:val="Normal"/>
    <w:next w:val="Normal"/>
    <w:qFormat/>
    <w:pPr>
      <w:spacing w:lineRule="auto" w:line="240"/>
    </w:pPr>
    <w:rPr>
      <w:rFonts w:ascii="Times New Roman" w:hAnsi="Times New Roman" w:eastAsia="Calibri" w:cs="Times New Roman"/>
      <w:b/>
      <w:bCs/>
      <w:color w:val="4F81BD"/>
      <w:sz w:val="18"/>
      <w:szCs w:val="18"/>
    </w:rPr>
  </w:style>
  <w:style w:type="paragraph" w:styleId="218">
    <w:name w:val="Указатель2"/>
    <w:basedOn w:val="Normal"/>
    <w:next w:val="Index1"/>
    <w:qFormat/>
    <w:pPr/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7:58:00Z</dcterms:created>
  <dc:creator>RePack by Diakov</dc:creator>
  <dc:description/>
  <cp:keywords/>
  <dc:language>en-US</dc:language>
  <cp:lastModifiedBy>user</cp:lastModifiedBy>
  <dcterms:modified xsi:type="dcterms:W3CDTF">2025-03-11T07:58:00Z</dcterms:modified>
  <cp:revision>2</cp:revision>
  <dc:subject/>
  <dc:title/>
</cp:coreProperties>
</file>