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оссийской Федерации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сшего образов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Оренбургский государственный университет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управления персоналом, сервиса и туризма</w:t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i/>
          <w:sz w:val="36"/>
          <w:szCs w:val="36"/>
          <w:lang w:eastAsia="ru-RU"/>
        </w:rPr>
        <w:t>Е.И. Куценко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48"/>
          <w:szCs w:val="40"/>
          <w:lang w:eastAsia="ru-RU"/>
        </w:rPr>
      </w:pPr>
      <w:r>
        <w:rPr>
          <w:rFonts w:eastAsia="Times New Roman" w:cs="Times New Roman" w:ascii="Times New Roman" w:hAnsi="Times New Roman"/>
          <w:caps/>
          <w:sz w:val="48"/>
          <w:szCs w:val="40"/>
          <w:lang w:eastAsia="ru-RU"/>
        </w:rPr>
        <w:t>Рекомендации по освоению дисциплины «</w:t>
      </w:r>
      <w:r>
        <w:rPr>
          <w:rFonts w:cs="Times New Roman" w:ascii="Times New Roman" w:hAnsi="Times New Roman"/>
          <w:caps/>
          <w:sz w:val="48"/>
          <w:szCs w:val="48"/>
        </w:rPr>
        <w:t>Экономика предприятий в сфере услуг»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етодические указания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енбург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</w:t>
      </w:r>
    </w:p>
    <w:p>
      <w:pPr>
        <w:pStyle w:val="Normal"/>
        <w:keepNext w:val="true"/>
        <w:keepLines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3690</wp:posOffset>
                </wp:positionH>
                <wp:positionV relativeFrom="paragraph">
                  <wp:posOffset>7620</wp:posOffset>
                </wp:positionV>
                <wp:extent cx="414655" cy="265430"/>
                <wp:effectExtent l="5715" t="5080" r="4445" b="5080"/>
                <wp:wrapNone/>
                <wp:docPr id="1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" cy="265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224.7pt;margin-top:0.6pt;width:32.6pt;height:20.8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Куценко Е.И.,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екомендации по освоению дисциплин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Экономика предприятий в сфере услуг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»: методические указания / Е.И. Куценко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ренбургский гос. ун-т. – Оренбург: ОГУ, 2025. </w:t>
      </w:r>
    </w:p>
    <w:p>
      <w:pPr>
        <w:pStyle w:val="Normal"/>
        <w:keepNext w:val="true"/>
        <w:keepLines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142" w:firstLine="425"/>
        <w:jc w:val="both"/>
        <w:rPr>
          <w:rFonts w:ascii="Times New Roman" w:hAnsi="Times New Roman" w:eastAsia="Times New Roman" w:cs="Times New Roman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Методические указания содержат рекомендации по освоению дисциплины «</w:t>
      </w:r>
      <w:r>
        <w:rPr>
          <w:rFonts w:cs="Times New Roman" w:ascii="Times New Roman" w:hAnsi="Times New Roman"/>
          <w:sz w:val="28"/>
          <w:szCs w:val="28"/>
        </w:rPr>
        <w:t>Экономика предприятий в сфере услуг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» бакалаврам очной формы обучения направления подготовки 43.03.02 Туризм (образовательная программа «Технология и организация туроператорских и турагентских услуг»).</w:t>
      </w:r>
    </w:p>
    <w:p>
      <w:pPr>
        <w:pStyle w:val="Normal"/>
        <w:keepNext w:val="true"/>
        <w:keepLines/>
        <w:autoSpaceDE w:val="false"/>
        <w:spacing w:lineRule="auto" w:line="240" w:before="0" w:after="0"/>
        <w:ind w:left="480" w:hanging="0"/>
        <w:jc w:val="both"/>
        <w:rPr>
          <w:rFonts w:ascii="Times New Roman" w:hAnsi="Times New Roman" w:eastAsia="Times New Roman" w:cs="Times New Roman"/>
          <w:sz w:val="28"/>
          <w:szCs w:val="24"/>
          <w:highlight w:val="cyan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u w:val="single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highlight w:val="cyan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highlight w:val="cyan"/>
          <w:lang w:eastAsia="ru-RU"/>
        </w:rPr>
      </w:r>
    </w:p>
    <w:p>
      <w:pPr>
        <w:pStyle w:val="Normal"/>
        <w:keepNext w:val="true"/>
        <w:keepLines/>
        <w:suppressLineNumbers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етодические указания утверждены на заседании кафедры УПСиТ </w:t>
      </w:r>
      <w:r>
        <w:rPr>
          <w:rFonts w:cs="Times New Roman" w:ascii="Times New Roman" w:hAnsi="Times New Roman"/>
          <w:sz w:val="28"/>
          <w:szCs w:val="28"/>
        </w:rPr>
        <w:t>протокол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 от 03 февраля 2025 г.</w:t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rPr>
          <w:rFonts w:ascii="Arial Unicode MS;Arial" w:hAnsi="Arial Unicode MS;Arial" w:eastAsia="Times New Roman" w:cs="Arial Unicode MS;Arial"/>
          <w:sz w:val="28"/>
          <w:szCs w:val="28"/>
          <w:lang w:eastAsia="ru-RU"/>
        </w:rPr>
      </w:pPr>
      <w:r>
        <w:rPr>
          <w:rFonts w:eastAsia="Times New Roman" w:cs="Arial Unicode MS;Arial" w:ascii="Arial Unicode MS;Arial" w:hAnsi="Arial Unicode MS;Arial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szCs w:val="28"/>
        </w:rPr>
      </w:pPr>
      <w:r>
        <w:rPr>
          <w:szCs w:val="28"/>
        </w:rPr>
      </w:r>
    </w:p>
    <w:p>
      <w:pPr>
        <w:pStyle w:val="ReportHead1"/>
        <w:keepNext w:val="true"/>
        <w:keepLines/>
        <w:suppressAutoHyphens w:val="true"/>
        <w:spacing w:before="120" w:after="0"/>
        <w:jc w:val="both"/>
        <w:rPr>
          <w:rFonts w:eastAsia="Times New Roman"/>
          <w:szCs w:val="28"/>
        </w:rPr>
      </w:pPr>
      <w:r>
        <w:rPr>
          <w:szCs w:val="28"/>
        </w:rPr>
        <w:t>Методические указания являются приложением к рабочей программе по дисциплине «Б1.Д.Б.19 Экономика предприятий в сфере услуг», зарегистрированной в ЦИТ под учетным номером________________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2863850</wp:posOffset>
                </wp:positionH>
                <wp:positionV relativeFrom="paragraph">
                  <wp:posOffset>1206500</wp:posOffset>
                </wp:positionV>
                <wp:extent cx="238125" cy="26289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6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95pt;width:18.7pt;height:20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2863850</wp:posOffset>
                </wp:positionH>
                <wp:positionV relativeFrom="paragraph">
                  <wp:posOffset>231140</wp:posOffset>
                </wp:positionV>
                <wp:extent cx="238125" cy="19875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5.5pt;margin-top:18.2pt;width:18.7pt;height:1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Style19"/>
        <w:spacing w:lineRule="auto" w:line="24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Содержание</w:t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keepNext w:val="true"/>
        <w:keepLines/>
        <w:spacing w:lineRule="auto" w:line="2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19323258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1 Общие положен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2 </w:t>
            </w:r>
            <w:r>
              <w:rPr>
                <w:rStyle w:val="IndexLink"/>
                <w:rFonts w:cs="Times New Roman" w:ascii="Times New Roman" w:hAnsi="Times New Roman"/>
                <w:iCs/>
                <w:sz w:val="24"/>
                <w:szCs w:val="24"/>
                <w:lang w:val="en-US" w:eastAsia="en-US"/>
              </w:rPr>
              <w:t>Тематический план изучения дисциплины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 Методические рекомендации по освоению лекционного материал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 Методические рекомендации по подготовке к практическим занятиям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 Учебно-методическое обеспечение дисциплины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1 Основная литература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2 Дополнительная литература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8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3 Периодические издания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hyperlink w:anchor="__RefHeading___Toc19323259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4 Интернет-ресурсы</w:t>
              <w:tab/>
              <w:t>9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__RefHeading___Toc193232582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>1 Общие положения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Цель (цели) освоения дисциплины «Экономика предприятий в сфере услуг»: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обучение закономерностям, взаимосвязям и показателям экономических процессов функционирования предприятий сферу услуг в условиях рыночных отношений, навыкам и способам анализа и интерпретации информации о них, необходимой для принятия решений при осуществлении профессиональной деятельност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Задач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знания об основных категориях, понятиях, показателях и методиках их расчета применительно к экономических процессам функционирования предприятий сферу услуг; сформировать умения и навыки в области овладения методами и способами анализа и интерпретации экономической информации о деятельности предприятий, необходимой для получения сведений для принятия решения при осуществлении профессиональной деятельности; сформировать умения и навыки в области овладения методами и способами анализа и оценки состояния экономических процессов функционирования предприятий сферу услуг.</w:t>
      </w:r>
    </w:p>
    <w:p>
      <w:pPr>
        <w:pStyle w:val="Heading1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__RefHeading___Toc193232583"/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2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ематический план изучения дисциплины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дисциплины «</w:t>
      </w:r>
      <w:r>
        <w:rPr>
          <w:rFonts w:cs="Times New Roman" w:ascii="Times New Roman" w:hAnsi="Times New Roman"/>
          <w:sz w:val="24"/>
          <w:szCs w:val="24"/>
        </w:rPr>
        <w:t>Экономика предприятий в сфере усл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о рабочей программе дисциплины отводится:</w:t>
      </w:r>
      <w:r>
        <w:rPr>
          <w:rFonts w:cs="Times New Roman" w:ascii="Times New Roman" w:hAnsi="Times New Roman"/>
          <w:sz w:val="24"/>
          <w:szCs w:val="24"/>
        </w:rPr>
        <w:t xml:space="preserve"> Общая трудоемкость дисциплины составляет 5 зачетных единиц (180 академических часов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 - Тематический план изучения дисциплины</w:t>
      </w:r>
    </w:p>
    <w:tbl>
      <w:tblPr>
        <w:tblW w:w="9548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6714"/>
        <w:gridCol w:w="1417"/>
        <w:gridCol w:w="1417"/>
      </w:tblGrid>
      <w:tr>
        <w:trPr>
          <w:tblHeader w:val="true"/>
        </w:trPr>
        <w:tc>
          <w:tcPr>
            <w:tcW w:w="6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6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2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0,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/>
            </w:pPr>
            <w:r>
              <w:rPr/>
              <w:t>Индивидуальная работа и инновационные формы учебных зан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</w:tr>
      <w:tr>
        <w:trPr/>
        <w:tc>
          <w:tcPr>
            <w:tcW w:w="67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/>
            </w:pPr>
            <w:r>
              <w:rPr/>
              <w:t xml:space="preserve"> </w:t>
            </w:r>
            <w:r>
              <w:rPr/>
              <w:t>- выполнение курсовой работы (КР);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6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оработка и повторение лекционного материала и материала учебников и учебных пособий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 изучение разделов электронного курса в системе обучения Moodle;</w:t>
            </w:r>
          </w:p>
          <w:p>
            <w:pPr>
              <w:pStyle w:val="Normal"/>
              <w:keepNext w:val="tru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одготовка к практическим занятиям;</w:t>
            </w:r>
          </w:p>
          <w:p>
            <w:pPr>
              <w:pStyle w:val="ReportMain1"/>
              <w:keepNext w:val="true"/>
              <w:keepLines/>
              <w:suppressAutoHyphens w:val="true"/>
              <w:rPr>
                <w:i/>
                <w:i/>
              </w:rPr>
            </w:pPr>
            <w:r>
              <w:rPr>
                <w:rFonts w:eastAsia="Calibri"/>
                <w:sz w:val="22"/>
                <w:lang w:eastAsia="en-US"/>
              </w:rPr>
              <w:t>- подготовка к рубежному контролю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keepNext w:val="true"/>
              <w:keepLines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бъем самостоятельной работы по дисциплине включается следующее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выполнение индивидуально-творческого задания (КР)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роработка и повторение лекционного материала и материала учебников и учебных пособий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практическим занятиям;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- подготовка к рубежному контролю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проведения оценочных мероприятий имеет следующий вид: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Письменное тестирование по пройденному материалу. После каждой темы курса в Блоке А фонда оценочных средств представлены тесты, которые обучающиеся могут проходить самостоятельно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Выполнение практических заданий, перечень которых представлен в блоке В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Выполнение курсовой работы, примерная тематика которых представлена в блоке С фонда оценочных средств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Промежуточная аттестация (2 семестр)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 проводится по расписанию экзаменационной сессии. Вопросы включены в перечень примерных вопросов к экзамену и содержатся в «Фонде оценочных средств» по курсу, изучаются в течение семестра на лекционных и практических занятиях. В экзаменационный билет включено два теоретических вопроса, соответствующие содержанию формируемых компетенций. Экзамен проводится в устной форме. По итогам выставляется дифференцированная оценка с учетом шкалы оценив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учающиеся, не прошедшие промежуточную аттестацию по графику сессии, должны ликвидировать задолженность в установленном порядке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освоить дисциплину «</w:t>
      </w:r>
      <w:r>
        <w:rPr>
          <w:rFonts w:cs="Times New Roman" w:ascii="Times New Roman" w:hAnsi="Times New Roman"/>
          <w:sz w:val="24"/>
          <w:szCs w:val="24"/>
        </w:rPr>
        <w:t>Экономика предприятий в сфере услгу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возможно при условии обязательного посещения лекционных и практических занятий. На практических занятиях материал, изложенный на лекциях, закрепляется при прохождении тестирования, выполнении практических заданий, подготовке индивидуального творческого задания.</w:t>
      </w:r>
    </w:p>
    <w:p>
      <w:pPr>
        <w:pStyle w:val="Normal"/>
        <w:keepNext w:val="true"/>
        <w:keepLines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keepNext w:val="true"/>
        <w:keepLines/>
        <w:spacing w:lineRule="auto" w:line="240"/>
        <w:rPr>
          <w:rFonts w:ascii="Cambria" w:hAnsi="Cambria" w:eastAsia="Times New Roman" w:cs="Cambria"/>
          <w:b/>
          <w:b/>
          <w:bCs/>
          <w:sz w:val="24"/>
          <w:szCs w:val="24"/>
          <w:lang w:eastAsia="ru-RU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ru-RU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bookmarkStart w:id="2" w:name="__RefHeading___Toc193232584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 Методические рекомендации по освоению лекционного материала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кции имеют целью дать систематизированные основы научных знаний о сущности, необходимости, содержании и особенностях внедрения сбалансированной системы показателей как универсального инструмента управления организацие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изучении и проработке теоретического материала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торить законспектированный на лекционном занятии материал и дополнить его с учетом рекомендованной по данной теме литературы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 самостоятельном изучении теоретической темы сделать конспект, используя рекомендованные в рабочей программе дисциплины литературные источники и интернет-ресурсы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ответить на контрольные вопросы, по теме представленные в разделе 3 данных методических указани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 лекции должен содержать реферативную запись основных вопросов лекции, предложенных преподавателем схем (при их демонстрации), основных источников и литературы по темам, выводы по каждому вопросу. Конспект должен быть выполнен в отдельной тетради по предмету. Он должен быть аккуратным, хорошо читаемым, не содержать не относящуюся к теме информацию или рисунк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3" w:name="__RefHeading___Toc193232585"/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4 Методические рекомендации по подготовке к практическим занятиям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 – это групповое практическое занятие, которое проводится в вузе под руководством преподавателя. Семинарское занятие проводится в форме беседы со всеми обучающимися группы либо одновременно, либо фронтально. Семинарские занятия проводятся с целью углубления и закрепления знаний, полученных на лекциях и в процессе самостоятельной работы над нормативными документами, учебной и научной литературой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к практическому занятию обучающимся необходимо: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, повторить теоретический материал по заданной теме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учить курсовую работу по заданной теме, уделяя особое внимание расчетным формулам; 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выполнении домашних практических заданий, изучить, повторить типовые задания, выполняемые в аудитории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формой работы на семинарских занятиях является доклад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 – это вид самостоятельной работы студентов, заключающийся в разработке студентами темы на основе изучения литературы и развернутом публичном сообщении по данной проблеме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ительными признаками доклада являются: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дача в устной форме информац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убличный характер выступления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илевая однородность доклада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ткие формулировки и сотрудничество докладчика и аудитории;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в сжатой форме изложить ключевые положения исследуемого вопроса и сделать вывод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этапы подготовки доклада: выбор темы; подготовка плана доклада; работа с источниками и литературой, сбор материала; написание текста доклада; оформление рукописи и предоставление ее преподавателю до начала доклада, что определяет готовность обучающегося к выступлению; выступление с докладом, ответы на вопросы.</w:t>
      </w:r>
    </w:p>
    <w:p>
      <w:pPr>
        <w:pStyle w:val="Normal"/>
        <w:keepNext w:val="true"/>
        <w:keepLines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__RefHeading___Toc193232586"/>
      <w:bookmarkEnd w:id="4"/>
      <w:r>
        <w:rPr>
          <w:rFonts w:cs="Times New Roman" w:ascii="Times New Roman" w:hAnsi="Times New Roman"/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5" w:name="__RefHeading___Toc193232587"/>
      <w:bookmarkEnd w:id="5"/>
      <w:r>
        <w:rPr>
          <w:rFonts w:cs="Times New Roman" w:ascii="Times New Roman" w:hAnsi="Times New Roman"/>
          <w:b/>
          <w:sz w:val="24"/>
          <w:szCs w:val="24"/>
        </w:rPr>
        <w:t>5.1 Основная литература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рмакова, Ж.А. Экономика и анализ деятельности организаций туризма [Электронный ресурс] : учебное пособие для студентов, обучающихся по программе высшего профессионального образования по направлению подготовки 100400 Туризм / Ж.А. Ермакова, В.В. Марковская; М-во образования и науки Рос. Федерации, Федер. гос. бюджет. образоват. учреждение высш. проф. образования «Оренбург. гос. ун-т». – Электрон. текстовые дан. (1 файл: 7.55 Мб). – Оренбург: ОГУ, 2014. – 314 с. – Загл. с тит. экрана. – Adobe Acrobat Reader 6.0. – Режим доступа: http://artlib.osu.ru/web/books/metod_all/4285_20140303.pdf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ринова, Е.И. Предпринимательская деятельность в туризме : учебное пособие / Е.И. Макринова, Е.В. Матузенко, В.В. Лысенко. – Москва; Берлин: Директ-Медиа, 2021. – 158 с.: табл., ил. – Режим доступа: по подписке. – URL: https://biblioclub.ru/index.php?page=book&amp;id=614300 (дата обращения: 23.01.2025). – Библиогр.: с. 141-152. – ISBN 978-5-4499-2066-9. – DOI 10.23681/614300. – Текст: электронны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таева, О.В. Экономика организации (предприятия) : учебное пособие / О.В. Шатаева, Е.Н. Акимова, М.В. Николаев. – 2-е изд., испр. и доп. – Москва; Берлин : Директ-Медиа, 2021. – 152 с.: табл. – Режим доступа: по подписке. – URL: https://biblioclub.ru/index.php?page=book&amp;id=618915 . – Библиогр. в кн. – ISBN 978-5-4499-2497-1. – DOI 10.23681/618915. – Текст: электронный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__RefHeading___Toc193232588"/>
      <w:bookmarkEnd w:id="6"/>
      <w:r>
        <w:rPr>
          <w:rFonts w:cs="Times New Roman" w:ascii="Times New Roman" w:hAnsi="Times New Roman"/>
          <w:b/>
          <w:sz w:val="24"/>
          <w:szCs w:val="24"/>
        </w:rPr>
        <w:t>5.2 Дополнительная литерату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</w:t>
        <w:tab/>
        <w:t>Горбылева, З.М. Экономика туристических организаций : учебное пособие / З.М. Горбылева. – Минск: РИПО, 2021. – 172 с.: ил., табл., схем. – Режим доступа: по подписке. – URL: https://biblioclub.ru/index.php?page=book&amp;id=697396 (дата обращения: 23.01.2025). – Библиогр.: с. 167-168. – ISBN 978-985-7253-78-4. – Текст: электронны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  <w:tab/>
        <w:t>Куценко, Е.И. Исследование деятельности предприятия [Электронный ресурс] : учебное пособие для обучающихся по образовательной программе высшего образования по направлению подготовки 38.03.02 Менеджмент / Е.И. Куценко; М-во образования и науки Рос. Федерации, Федер. гос. бюджет. образоват. учреждение высш. образования «Оренбург. гос. ун-т». - Электрон. текстовые дан. (1 файл: 1.31 Мб). - Оренбург: ОГУ, 2017. – 200 с. - Загл. с тит. экрана. – Adobe Acrobat Reader 6.0. – Режим доступа: http://artlib.osu.ru/web/books/metod_all/36389_20170503.pdf - ISBN 978-5-7410-1741-8. - № гос. регистрации 0321704248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</w:t>
        <w:tab/>
        <w:t>Смолькин, В.П. Экономика предприятий туристской индустрии : учебно-методическое пособие / В.П. Смолькин. - Ульяновск: УлГУ, 2019. - 61 с. - Текст: электронный // Лань: электронно-библиотечная система. - URL: https://e.lanbook.com/book/199712 (дата обращения: 23.01.2025). - Режим доступа: для авториз. пользов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  <w:tab/>
        <w:t>Соболева, Е.А. Финансово-экономический анализ деятельности турфирмы [Текст] : учеб.-метод. пособие / Е.А. Соболева, И.И. Соболев. - М.: Финансы и статистика, 2001. – 128 с.: ил. – ISBN 5-279-0214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  <w:tab/>
        <w:t>Яковлев, Г.А. Экономика и статистика туризма [Текст] : учеб. пособие / Г.А. Яковлев. – 4-е изд., перераб. и доп. – М.: Изд-во РДЛ, 2007. – 480 с.: ил. – Библиогр.: с. 473-474. - ISBN 5-93840-105-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7" w:name="__RefHeading___Toc193232589"/>
      <w:bookmarkEnd w:id="7"/>
      <w:r>
        <w:rPr>
          <w:rFonts w:cs="Times New Roman" w:ascii="Times New Roman" w:hAnsi="Times New Roman"/>
          <w:b/>
          <w:sz w:val="24"/>
          <w:szCs w:val="24"/>
        </w:rPr>
        <w:t>5.3 Периодические изд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8" w:name="__RefHeading___Toc193232590"/>
      <w:r>
        <w:rPr>
          <w:rFonts w:cs="Times New Roman" w:ascii="Times New Roman" w:hAnsi="Times New Roman"/>
          <w:sz w:val="24"/>
        </w:rPr>
        <w:t>1 Маркетинг в России и за рубежом: журнал. 80963. - Москва: Финпресс. - 2017. - № 1-6. - 2018. - № 1-6. - 2019. - № 1-6. - 2020. - № 1-6. - 2021. - № 1-6. - 2022. - № 1-6. - 2023. - № 1-6. - 2024. - № 1-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 Менеджмент в России и за рубежом: журнал. 38867. - Москва: Финпресс. - 2017. – № 1-6. - 2018. - № 1-6. - 2019. - № 1-6. - 2020. - № 1-6. - 2021. - № 1-6. - 2022. - № 1-6. - 2023. - № 1-6. - 2024. - № 1-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 Российский экономический журнал: журнал. 71114. - Москва: Академия менеджмента и бизнес-администрирования. - 2017. - № 1-6. - 2018. - № 1-6. - 2019. - № 1-6. - 2020. - № 1-6. - 2021. - № 1-6. - 2022. - № 1-6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 Туризм: право и экономика: журнал. - М.: Москва: ИГ «Юрист». - 2018-2024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5 Экономический анализ: теория и практика: журнал. 81287. - Москва: ИД «Финансы и кредит». - 2017. - Т. 16, вып. 1-12. - 2018. - Т. 17, вып. 1-12. - 2019. - Т. 18, вып. 1-12. - 2020. - Т. 19, вып. 1-12. - 2021. - Т. 20, вып. 1-12. - 2022. - Т. 21, вып. 1-1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 Финансы: журнал. 71027. - Москва: Редакция журнала «Финансы». - 2016. - № 1-12. - 2017. - № 1-12. - 2018. - № 1-12. - 2019. - № 1-12. - 2020. - № 1-12. - 2021. - № 1-12. - 2022. - № 1-12. - 2023. - № 1-12. - 2024. - № 1-9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bookmarkStart w:id="9" w:name="__RefHeading___Toc193232590"/>
      <w:r>
        <w:rPr>
          <w:rFonts w:cs="Times New Roman" w:ascii="Times New Roman" w:hAnsi="Times New Roman"/>
          <w:b/>
          <w:sz w:val="24"/>
          <w:szCs w:val="24"/>
        </w:rPr>
        <w:t>5.4 Интернет-ресурсы</w:t>
      </w:r>
      <w:bookmarkEnd w:id="9"/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</w:t>
        <w:tab/>
        <w:t xml:space="preserve">Официальный сайт Министерства финансов РФ. – http://www.minfin.ru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</w:t>
        <w:tab/>
        <w:t>Официальный сайт Федеральной налоговой службы. – http://www.nalog.ru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</w:t>
        <w:tab/>
        <w:t>Официальный сайт Федеральной служб государственной статистики. – http://www.gks.ru/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</w:t>
        <w:tab/>
        <w:t xml:space="preserve">Государственный информационный ресурс бухгалтерской (финансовой) отчетности БФО.  – https://bo.nalog.ru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</w:t>
        <w:tab/>
        <w:t>Бухгалтерский учет. Налоги. Аудит. – https://www.audit-it.ru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</w:t>
        <w:tab/>
        <w:t xml:space="preserve">Электронная библиотечная система Book.ru – http://www.book.ru/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</w:t>
        <w:tab/>
        <w:t xml:space="preserve">Электронная библиотека диссертаций Российской Государственной библиотеки. – http://diss.rsl.ru/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</w:t>
        <w:tab/>
        <w:t xml:space="preserve">Полнотекстовые диссертации. –  https://vak.minobrnauki.gov.ru/adverts_ list#tab=_tab:advert~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</w:t>
        <w:tab/>
        <w:t xml:space="preserve">Университетская библиотека. – http://www.biblioclub.ru/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</w:t>
        <w:tab/>
        <w:t xml:space="preserve">Научная электронная библиотека e-library. – http://www.e-library.ru/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</w:t>
        <w:tab/>
        <w:t xml:space="preserve">Электронная библиотечная система Znanim.com. – http://www.znanim.com/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</w:t>
        <w:tab/>
        <w:t xml:space="preserve">КиберЛенинка – научная электронная библиотека. –  https://cyberleninka.ru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</w:t>
        <w:tab/>
        <w:t>Электронный каталог библиотеки ОГУ. – https://lib.osu.ru/search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</w:t>
        <w:tab/>
        <w:t xml:space="preserve">Единое окно доступа к образовательным ресурсам. – http://window.edu.ru/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</w:t>
        <w:tab/>
        <w:t xml:space="preserve">Открытые онлайн-курсы «Открытое образование». – https://openedu.ru 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6</w:t>
        <w:tab/>
        <w:t>Поисковая система Яндекс - https://ya.ru/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7</w:t>
        <w:tab/>
        <w:t>Поисковая система Гугл. – https://www.google.com/?hl=ru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8</w:t>
        <w:tab/>
        <w:t>Поисковая система Рамблер. – https://www.rambler.ru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9 https://openedu.ru/course/spbu/ENTEC/?session=spring_2021 - «Открытое образование», Каталог курсов, МООК: «Экономика предприятий».</w:t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0 https://stepik.org/course/125027/promo - «Stepik», Каталог курсов, МООК: «Экономика пред-приятий и организаций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eastAsia="Calibri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lang w:eastAsia="zh-CN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</w:rPr>
  </w:style>
  <w:style w:type="character" w:styleId="Style16">
    <w:name w:val="Основной шрифт"/>
    <w:qFormat/>
    <w:rPr/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lineRule="auto" w:line="360" w:before="0" w:after="0"/>
    </w:pPr>
    <w:rPr/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lang w:eastAsia="zh-CN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0T16:00:00Z</dcterms:created>
  <dc:creator>Ольга</dc:creator>
  <dc:description/>
  <cp:keywords/>
  <dc:language>en-US</dc:language>
  <cp:lastModifiedBy>Екатерина Ивановна Куценко</cp:lastModifiedBy>
  <cp:lastPrinted>2021-03-10T17:20:00Z</cp:lastPrinted>
  <dcterms:modified xsi:type="dcterms:W3CDTF">2025-03-18T18:27:00Z</dcterms:modified>
  <cp:revision>55</cp:revision>
  <dc:subject/>
  <dc:title/>
</cp:coreProperties>
</file>