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_GoBack"/>
      <w:bookmarkEnd w:id="0"/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Теория и проектирование зданий и сооружен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1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1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 Системы искусственного интеллекта в профессиональной деятельности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 в профессиональной деятельности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 в профессиональной деятельности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 в профессиональной деятельности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 в профессиональной деятельности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01:00Z</dcterms:created>
  <dc:creator>user</dc:creator>
  <dc:description/>
  <cp:keywords/>
  <dc:language>en-US</dc:language>
  <cp:lastModifiedBy>Microsoft Office User</cp:lastModifiedBy>
  <cp:lastPrinted>2019-03-14T12:31:00Z</cp:lastPrinted>
  <dcterms:modified xsi:type="dcterms:W3CDTF">2025-03-02T06:54:00Z</dcterms:modified>
  <cp:revision>4</cp:revision>
  <dc:subject/>
  <dc:title>На правах рукописи</dc:title>
</cp:coreProperties>
</file>