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е 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федра таможенного дела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ЭКОНОМИКА ТАМОЖЕННОГО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ДЕЛА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итель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Ю.В.Рожк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ым программам высшего образования по специальности 38.05.02 Таможенн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Оренбург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1134" w:footer="397" w:bottom="1134"/>
          <w:pgNumType w:start="1" w:fmt="decimal"/>
          <w:formProt w:val="false"/>
          <w:textDirection w:val="lrTb"/>
          <w:docGrid w:type="default" w:linePitch="360" w:charSpace="0"/>
        </w:sectPr>
        <w:pStyle w:val="Heading4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2021</w:t>
      </w:r>
    </w:p>
    <w:p>
      <w:pPr>
        <w:pStyle w:val="Normal"/>
        <w:rPr/>
      </w:pPr>
      <w:r>
        <w:rPr>
          <w:sz w:val="28"/>
        </w:rPr>
        <w:t xml:space="preserve">УДК   </w:t>
      </w:r>
      <w:bookmarkStart w:id="0" w:name="_Hlk84922715"/>
      <w:r>
        <w:rPr>
          <w:sz w:val="28"/>
        </w:rPr>
        <w:t xml:space="preserve">339.543(076.5)            </w:t>
      </w:r>
      <w:bookmarkEnd w:id="0"/>
    </w:p>
    <w:p>
      <w:pPr>
        <w:pStyle w:val="Normal"/>
        <w:rPr>
          <w:sz w:val="28"/>
        </w:rPr>
      </w:pPr>
      <w:r>
        <w:rPr>
          <w:sz w:val="28"/>
        </w:rPr>
        <w:t>ББК    65.428я7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Э40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цензент – доцент, кандидат экономических наук   Т.Л. Баженова</w:t>
      </w:r>
    </w:p>
    <w:p>
      <w:pPr>
        <w:pStyle w:val="Style14"/>
        <w:rPr>
          <w:sz w:val="24"/>
        </w:rPr>
      </w:pPr>
      <w:r>
        <w:rPr>
          <w:sz w:val="24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/>
        <w:t xml:space="preserve">      </w:t>
      </w:r>
    </w:p>
    <w:p>
      <w:pPr>
        <w:pStyle w:val="Style14"/>
        <w:ind w:left="0" w:right="284" w:hanging="0"/>
        <w:rPr/>
      </w:pPr>
      <w:r>
        <w:rPr/>
        <w:t>Э40              Экономика таможенного дела: методические  указания /</w:t>
      </w:r>
      <w:r>
        <w:rPr>
          <w:b/>
        </w:rPr>
        <w:t xml:space="preserve">             </w:t>
      </w:r>
    </w:p>
    <w:p>
      <w:pPr>
        <w:pStyle w:val="Style14"/>
        <w:ind w:left="0" w:right="284" w:hanging="0"/>
        <w:rPr/>
      </w:pPr>
      <w:r>
        <w:rPr>
          <w:b/>
        </w:rPr>
        <w:t xml:space="preserve">                     </w:t>
      </w:r>
      <w:r>
        <w:rPr/>
        <w:t xml:space="preserve">составитель  Ю.В. Рожкова; Оренбургский гос. ун-т. – </w:t>
      </w:r>
    </w:p>
    <w:p>
      <w:pPr>
        <w:pStyle w:val="Style14"/>
        <w:ind w:left="0" w:right="284" w:hanging="0"/>
        <w:rPr/>
      </w:pPr>
      <w:r>
        <w:rPr/>
        <w:t xml:space="preserve">                     </w:t>
      </w:r>
      <w:r>
        <w:rPr/>
        <w:t>Оренбург : ОГУ, 2021. – 46 с</w:t>
      </w:r>
    </w:p>
    <w:p>
      <w:pPr>
        <w:pStyle w:val="Style14"/>
        <w:ind w:left="0" w:right="284" w:hanging="0"/>
        <w:rPr/>
      </w:pPr>
      <w:r>
        <w:rPr/>
      </w:r>
    </w:p>
    <w:p>
      <w:pPr>
        <w:pStyle w:val="Style14"/>
        <w:ind w:left="0" w:right="284" w:hanging="0"/>
        <w:rPr/>
      </w:pPr>
      <w:r>
        <w:rPr/>
      </w:r>
    </w:p>
    <w:p>
      <w:pPr>
        <w:pStyle w:val="Style14"/>
        <w:ind w:left="709" w:right="284" w:hanging="0"/>
        <w:rPr>
          <w:b/>
          <w:b/>
        </w:rPr>
      </w:pPr>
      <w:r>
        <w:rPr/>
        <w:t xml:space="preserve">            </w:t>
      </w:r>
      <w:r>
        <w:rPr/>
        <w:t>Методические указания содержат рекомендации по         организации самостоятельной работы по дисциплине «Экономика таможенного дела».</w:t>
      </w:r>
    </w:p>
    <w:p>
      <w:pPr>
        <w:pStyle w:val="Style14"/>
        <w:ind w:left="0" w:right="284" w:hanging="0"/>
        <w:rPr/>
      </w:pPr>
      <w:r>
        <w:rPr/>
        <w:t xml:space="preserve">                     </w:t>
      </w:r>
      <w:r>
        <w:rPr/>
        <w:t xml:space="preserve">Методические  указания предназначены для выполнения </w:t>
      </w:r>
    </w:p>
    <w:p>
      <w:pPr>
        <w:pStyle w:val="Style14"/>
        <w:ind w:left="709" w:right="284" w:hanging="709"/>
        <w:rPr/>
      </w:pPr>
      <w:r>
        <w:rPr/>
        <w:t xml:space="preserve">         </w:t>
      </w:r>
      <w:r>
        <w:rPr/>
        <w:t xml:space="preserve">индивидуального творческого задания и подготовке к            практическим занятиям для  обучающихся по образовательным программам высшего  образования по специальности  38.05.02  Таможенное дело. </w:t>
      </w:r>
    </w:p>
    <w:p>
      <w:pPr>
        <w:pStyle w:val="Style14"/>
        <w:ind w:left="0" w:right="284" w:hanging="0"/>
        <w:rPr/>
      </w:pPr>
      <w:r>
        <w:rPr/>
        <w:t xml:space="preserve">          </w:t>
      </w:r>
    </w:p>
    <w:p>
      <w:pPr>
        <w:pStyle w:val="Style14"/>
        <w:ind w:left="0" w:right="284" w:hanging="0"/>
        <w:rPr/>
      </w:pPr>
      <w:r>
        <w:rPr/>
        <w:t xml:space="preserve">  </w:t>
      </w:r>
    </w:p>
    <w:p>
      <w:pPr>
        <w:pStyle w:val="Style14"/>
        <w:ind w:left="0" w:right="284" w:hanging="0"/>
        <w:rPr/>
      </w:pPr>
      <w:r>
        <w:rPr/>
      </w:r>
    </w:p>
    <w:p>
      <w:pPr>
        <w:pStyle w:val="Style14"/>
        <w:ind w:left="0" w:right="284" w:hanging="0"/>
        <w:rPr>
          <w:sz w:val="24"/>
        </w:rPr>
      </w:pPr>
      <w:r>
        <w:rPr/>
        <w:t xml:space="preserve"> </w:t>
      </w:r>
    </w:p>
    <w:p>
      <w:pPr>
        <w:pStyle w:val="Style14"/>
        <w:jc w:val="left"/>
        <w:rPr>
          <w:sz w:val="24"/>
        </w:rPr>
      </w:pPr>
      <w:r>
        <w:rPr>
          <w:sz w:val="24"/>
        </w:rPr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УДК  339.543(076.5)                     </w:t>
      </w:r>
    </w:p>
    <w:p>
      <w:pPr>
        <w:pStyle w:val="Style14"/>
        <w:ind w:left="0" w:right="28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ББК  65.428я7  </w:t>
      </w:r>
    </w:p>
    <w:p>
      <w:pPr>
        <w:pStyle w:val="Style14"/>
        <w:ind w:left="0" w:right="284" w:hanging="0"/>
        <w:rPr>
          <w:sz w:val="28"/>
        </w:rPr>
      </w:pPr>
      <w:r>
        <w:rPr>
          <w:sz w:val="28"/>
        </w:rPr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Style14"/>
        <w:ind w:left="0" w:right="284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© Рожкова Ю.В.,</w:t>
      </w:r>
    </w:p>
    <w:p>
      <w:pPr>
        <w:pStyle w:val="Style14"/>
        <w:ind w:left="0" w:right="284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составление, 2021</w:t>
      </w:r>
    </w:p>
    <w:p>
      <w:pPr>
        <w:pStyle w:val="Style14"/>
        <w:ind w:left="0" w:right="284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© ОГУ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lang w:val="en-US" w:eastAsia="en-US"/>
            </w:rPr>
            <w:fldChar w:fldCharType="separate"/>
          </w:r>
          <w:hyperlink w:anchor="__RefHeading___Toc84922840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1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 Раздел 1 Таможенное дело в системе отраслей национальной эконом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2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Тема 1.1 Введение в экономику таможенного дел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3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План практического 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4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3 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5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4 Рекомендации по выполнению заданий и подготовке к семинарскому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6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5 Тема 1.2 Экономические задачи таможенного дела и его назначение в развитии национальной эконом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7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План практического 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8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7 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49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8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0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Тема 1.3 Международная интеграция в области таможенного дел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1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10 План практического 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2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11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3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12   Рекомендации по выполнению заданий  и подготовке к  практическому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4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  Раздел 2 Развитие таможенного дел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5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1 Тема 2.1 Научно-технический прогресс в  таможенном дел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6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2 План практического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7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3 Задания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8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4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59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5 Тема 2.2 Организация  таможенного дела и размещение таможенных орган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0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6  План практического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1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7 Задания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2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8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3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9 Тема 2.3 Концентрация, специализация и кооперирование в таможенном дел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4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10 План практического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5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11  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6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 xml:space="preserve">Оптимизация и перемещение таможенного груза. </w:t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Определить всевозможные дорожные маршруты, рассчитать время доставки и таможенного оформления и выбрать оптимальный маршрут в соответствии с рисунком 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7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2.12  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8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   Раздел 3 Ресурсная база и экономическая эффективность таможенно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69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Тема 3.1 Трудовые ресурсы таможенных орган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0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2 План практического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1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3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2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4 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3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5 Тема 3.2 Активы таможенных орган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4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6 План практического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5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7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6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8 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7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9 Тема 3.3 Организация и планирование тылового обеспечения таможенных орган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8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10 План практического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79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11 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0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12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1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13  Тема 3.4 Экономическая эффективность таможенно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2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14 План практического заня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3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15 Задание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4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3.16 Рекомендации по выполнению заданий и подготовке к практическому  занят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6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4 Рекомендации по выполнению индивидуального  творческого зад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7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4.1 Составление списка использованной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8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4.2  Составление плана индивидуального творческого зад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89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4.3  Рекомендации по предотвращению типичных ошибок при выполнении индивидуального творческого зад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90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4.4 Примерная тематика индивидуальных творческих заданий   по дисциплине «Экономика таможенного дела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91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4.5  Порядок защиты и критерии оценки индивидуального творческого зад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92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93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Приложение 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4922895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Примерные планы индивидуального творческого задания  по некоторым темам дисциплины «Экономика таможенного дела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Style14"/>
        <w:ind w:left="0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righ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righ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righ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righ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righ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righ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bookmarkStart w:id="1" w:name="__RefHeading___Toc84922840"/>
      <w:bookmarkEnd w:id="1"/>
      <w:r>
        <w:rPr>
          <w:sz w:val="32"/>
          <w:szCs w:val="32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ермина «экономика таможенного дела» связано с введением в учебный процесс преподавания одноименной дисциплины. Первые попытки дать определение этого термина встречаются в учебниках и учебных пособиях, изданных в Российской таможенной академии начиная с 2003 года. Критический анализ и осмысление накопленных знаний позволяет разграничить понимание экономики таможенного дела как теории  и практики. Экономика таможенного дела как практика – это деятельность институтов государственной власти по формированию и использованию ресурсов таможенного дела в целях обеспечения экономической   государства.  Экономика таможенного дела как теория  является формой представления системы накопленных к определенному историческому моменту знаний о сущности, целя, задачах, законах, закономерностях, принципах и методах экономики таможенного дела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аможенного дела представляет собой иерархическую систему, включающая в себя несколько уровней: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уровень (функционирование таможенных органов);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зоуровень (взаимодействие таможенных органов с участниками внешнеэкономической деятельности);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уровень (взаимодействие Федеральной таможенной службы России и других государственных органов в области таможенного дела);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гауровень (международные конвенции и соглашения в области таможенного дела)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ровни рассмотрены в  дисциплине «Экономика таможенного дела», которая реализуется в соответствии с учебным планом и рабочей программой для обучающихся по специальности 38.05.02 Таможенное дело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методические указания предназначены для организации самостоятельной работы обучающихся при изучении дисциплины «Экономика таможенного дела». В рабочей программе дисциплины предусмотрены следующие виды самостоятельной работы: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;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к практическим занятиям;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к рубежному контролю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воения дисциплины «Экономика таможенного дела» обучающиеся будут обладать следующими компетенциями: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- УК-9 Способен принимать обоснованные экономические решения в различных областях жизнедеятельности. 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Знать: современные российские и зарубежные методики оценки эффективности (результативности) деятельности таможенных органов, государственных и предпринимательских структур;  показатели, отражающие затраты и результаты функционирования структур различных сфер деятельности, а также методы их расчета, интерпретации и оценки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Уметь: применять существующие методики при оценке финансовых и информационных потоков, производственных и научно-исследовательских процессов с учетом изменения окружающей среды и динамики социально-экономических показателей;  обобщать и критически оценивать результаты, полученные в ходе анализа деятельности выбранных объектов исследования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Владеть: навыками применения методов оценки эффективности результатов деятельности таможенных органов;  обобщения информации по результатам проводимых расчетов, формулирования выводов и разработки рекомендаций по повышению показателей эффективности деятельности таможенных органов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- ОПК-1 Способен применять знания в сфере экономики и управления, анализировать потенциал и тенденции развития российской и мировой экономик для решения практических и (или) исследовательских задач в профессиональной деятельности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Знать: теоретические основы экономики таможенного дела; закономерности развития, планирования, размещения и  ресурсное обеспечение таможенного дела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Уметь: оценивать результаты деятельности таможенных органов; оценивать ресурсное обеспечение деятельности таможенных органов; планировать деятельность таможенных органов и их развитие; оценивать состояние и перспективы развития таможенных органов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Владеть: навыками оценки результативности деятельности таможенных органов; навыками планирования и прогнозирования деятельности структурных подразделений таможенных органов.</w:t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2" w:name="__RefHeading___Toc84922841"/>
      <w:r>
        <w:rPr>
          <w:sz w:val="32"/>
          <w:szCs w:val="32"/>
        </w:rPr>
        <w:t>1 Раздел 1 Таможенное дело в системе отраслей национальной экономики</w:t>
      </w:r>
      <w:bookmarkEnd w:id="2"/>
      <w:r>
        <w:rPr>
          <w:sz w:val="32"/>
          <w:szCs w:val="32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Ключевые понятия:</w:t>
      </w:r>
      <w:r>
        <w:rPr>
          <w:bCs/>
        </w:rPr>
        <w:t xml:space="preserve">  </w:t>
      </w:r>
      <w:r>
        <w:rPr/>
        <w:t>таможенное дело; объект и предмет экономики таможенного дела;  таможенная политика; закономерности развития таможенной службы; экономические задачи таможенного дела; таможенные услуги рыночного и нерыночного характера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 </w:t>
      </w:r>
      <w:r>
        <w:rPr>
          <w:b/>
          <w:bCs/>
        </w:rPr>
        <w:t>Цель изучения</w:t>
      </w:r>
      <w:r>
        <w:rPr>
          <w:bCs/>
        </w:rPr>
        <w:t xml:space="preserve"> -  характеристика  таможенного дела и определение места экономики таможенного дела в функционировании таможенной системы и развитии национальной экономики. </w:t>
      </w:r>
    </w:p>
    <w:p>
      <w:pPr>
        <w:pStyle w:val="Normal"/>
        <w:suppressLineNumbers/>
        <w:spacing w:before="0" w:after="12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1"/>
          <w:numId w:val="20"/>
        </w:numPr>
        <w:jc w:val="both"/>
        <w:rPr>
          <w:b/>
          <w:b/>
        </w:rPr>
      </w:pPr>
      <w:bookmarkStart w:id="3" w:name="__RefHeading___Toc84922842"/>
      <w:bookmarkEnd w:id="3"/>
      <w:r>
        <w:rPr>
          <w:b/>
        </w:rPr>
        <w:t>Тема 1.1 Введение в экономику таможенного 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5"/>
        </w:numPr>
        <w:jc w:val="both"/>
        <w:rPr>
          <w:b/>
          <w:b/>
        </w:rPr>
      </w:pPr>
      <w:bookmarkStart w:id="4" w:name="__RefHeading___Toc84922843"/>
      <w:bookmarkEnd w:id="4"/>
      <w:r>
        <w:rPr>
          <w:b/>
        </w:rPr>
        <w:t>План практического  занятия</w:t>
      </w:r>
    </w:p>
    <w:p>
      <w:pPr>
        <w:pStyle w:val="Normal"/>
        <w:ind w:left="115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таможенное дело», его сущность и эволюция.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экономики таможенного дела.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коны, закономерности, условия и факторы в таможенном деле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и объект дисциплины экономика таможенного дела.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зультаты таможенного дела, их классификация и особенности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оженные услуги рыночного и нерыночного характера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rFonts w:eastAsia="Times New Roman"/>
          <w:b/>
        </w:rPr>
        <w:t xml:space="preserve">  </w:t>
      </w:r>
      <w:bookmarkStart w:id="5" w:name="__RefHeading___Toc84922844"/>
      <w:r>
        <w:rPr>
          <w:b/>
        </w:rPr>
        <w:t>1.3  Задание для самостоятельной работы</w:t>
      </w:r>
      <w:bookmarkEnd w:id="5"/>
    </w:p>
    <w:p>
      <w:pPr>
        <w:pStyle w:val="Heading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Систематизировать задачи  курса «Экономика таможенного дела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/>
        <w:t xml:space="preserve">  </w:t>
      </w:r>
      <w:r>
        <w:rPr>
          <w:sz w:val="28"/>
          <w:szCs w:val="28"/>
        </w:rPr>
        <w:t>Представить структуру государственной таможенной услуги:   субъект услуги,  объект услуги, потребительская полезность, инструменты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ивести  наиболее характерные примеры государственных таможен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  <w:bCs/>
        </w:rPr>
        <w:t xml:space="preserve">       </w:t>
      </w:r>
      <w:bookmarkStart w:id="6" w:name="__RefHeading___Toc84922845"/>
      <w:r>
        <w:rPr>
          <w:b/>
        </w:rPr>
        <w:t>1.4 Рекомендации по выполнению заданий и подготовке к семинарскому занятию</w:t>
      </w:r>
      <w:bookmarkEnd w:id="6"/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Для подготовки к занятию необходимо знать определения ключевых понятий темы. Рекомендуется  составить глоссарий -  конспект определений ключевых понятий.</w:t>
      </w:r>
    </w:p>
    <w:p>
      <w:pPr>
        <w:pStyle w:val="TextBodyIndent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7" w:name="__RefHeading___Toc84922846"/>
      <w:bookmarkEnd w:id="7"/>
      <w:r>
        <w:rPr>
          <w:b/>
        </w:rPr>
        <w:t>1.5 Тема 1.2 Экономические задачи таможенного дела и его назначение в развитии национальной эконом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9"/>
        </w:numPr>
        <w:jc w:val="both"/>
        <w:rPr>
          <w:b/>
          <w:b/>
        </w:rPr>
      </w:pPr>
      <w:bookmarkStart w:id="8" w:name="__RefHeading___Toc84922847"/>
      <w:bookmarkEnd w:id="8"/>
      <w:r>
        <w:rPr>
          <w:b/>
        </w:rPr>
        <w:t>План практического  занятия</w:t>
      </w:r>
    </w:p>
    <w:p>
      <w:pPr>
        <w:pStyle w:val="Normal"/>
        <w:ind w:left="13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suppressLineNumbers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ешнеэкономические задачи таможенных органов, внутренние экономические задачи таможенных органов.</w:t>
      </w:r>
    </w:p>
    <w:p>
      <w:pPr>
        <w:pStyle w:val="Normal"/>
        <w:numPr>
          <w:ilvl w:val="0"/>
          <w:numId w:val="29"/>
        </w:numPr>
        <w:suppressLineNumbers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кономерности развития таможенной службы: зависимость таможенного дела от условий жизни государства.</w:t>
      </w:r>
    </w:p>
    <w:p>
      <w:pPr>
        <w:pStyle w:val="Normal"/>
        <w:numPr>
          <w:ilvl w:val="0"/>
          <w:numId w:val="29"/>
        </w:numPr>
        <w:suppressLineNumbers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онцепция  организации развития и функционирования российской таможенной службы.</w:t>
      </w:r>
    </w:p>
    <w:p>
      <w:pPr>
        <w:pStyle w:val="Normal"/>
        <w:numPr>
          <w:ilvl w:val="0"/>
          <w:numId w:val="29"/>
        </w:numPr>
        <w:suppressLineNumbers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правления организации и развития таможенной службы.</w:t>
      </w:r>
    </w:p>
    <w:p>
      <w:pPr>
        <w:pStyle w:val="Normal"/>
        <w:numPr>
          <w:ilvl w:val="0"/>
          <w:numId w:val="29"/>
        </w:numPr>
        <w:suppressLineNumbers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ль таможенной службы в новых экономических условиях и приоритеты таможенного дела.</w:t>
      </w:r>
    </w:p>
    <w:p>
      <w:pPr>
        <w:pStyle w:val="Heading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jc w:val="both"/>
        <w:rPr/>
      </w:pPr>
      <w:r>
        <w:rPr>
          <w:rFonts w:eastAsia="Times New Roman"/>
        </w:rPr>
        <w:t xml:space="preserve">         </w:t>
      </w:r>
      <w:bookmarkStart w:id="9" w:name="__RefHeading___Toc84922848"/>
      <w:r>
        <w:rPr>
          <w:b/>
        </w:rPr>
        <w:t>1.7  Задание для самостоятельной работы</w:t>
      </w:r>
      <w:bookmarkEnd w:id="9"/>
    </w:p>
    <w:p>
      <w:pPr>
        <w:pStyle w:val="Heading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/>
      </w:pPr>
      <w:r>
        <w:rPr>
          <w:bCs/>
        </w:rPr>
        <w:t xml:space="preserve">Составить конспект, отражающий следующие вопросы темы: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1 Назначение таможенного дела в системе отраслей народного хозяйства.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2 Таможенное дело – часть внешнеэкономической деятельности.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3 Виды услуг, оказываемые таможенными организациями государству, юридическим и физическим лицам.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4 Роль таможенной инфраструктуры в организации и осуществлении таможенного дела. </w:t>
      </w:r>
    </w:p>
    <w:p>
      <w:pPr>
        <w:pStyle w:val="TextBodyIndent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10" w:name="__RefHeading___Toc84922849"/>
      <w:r>
        <w:rPr>
          <w:b/>
        </w:rPr>
        <w:t>1.8 Рекомендации по выполнению заданий и подготовке к практическому  занятию</w:t>
      </w:r>
      <w:bookmarkEnd w:id="10"/>
      <w:r>
        <w:rPr>
          <w:b/>
        </w:rPr>
        <w:t xml:space="preserve">  </w:t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TextBodyIndent"/>
        <w:spacing w:lineRule="auto" w:line="360"/>
        <w:rPr/>
      </w:pPr>
      <w:r>
        <w:rPr>
          <w:color w:val="000000"/>
          <w:szCs w:val="29"/>
        </w:rPr>
        <w:t xml:space="preserve">Для подготовки к занятию рекомендуется  параллельно с изучением теоретического материала составлять конспект ответов на вопросы к самостоятельной работе. </w:t>
      </w:r>
    </w:p>
    <w:p>
      <w:pPr>
        <w:pStyle w:val="TextBodyIndent"/>
        <w:spacing w:lineRule="auto" w:line="360"/>
        <w:rPr/>
      </w:pPr>
      <w:r>
        <w:rPr>
          <w:color w:val="000000"/>
          <w:szCs w:val="29"/>
        </w:rPr>
        <w:t>Конспект должен содержать реальные примеры, подтверждающие основные положения раскрываемого вопроса. Практические аспекты  по данной теме отображаются в периодической печати, в частности в журнале «Таможенное регулирование. Таможенный контроль».</w:t>
      </w:r>
    </w:p>
    <w:p>
      <w:pPr>
        <w:pStyle w:val="TextBodyIndent"/>
        <w:rPr>
          <w:color w:val="000000"/>
          <w:szCs w:val="29"/>
        </w:rPr>
      </w:pPr>
      <w:r>
        <w:rPr>
          <w:color w:val="000000"/>
          <w:szCs w:val="29"/>
        </w:rPr>
        <w:t xml:space="preserve"> </w:t>
      </w:r>
    </w:p>
    <w:p>
      <w:pPr>
        <w:pStyle w:val="Heading1"/>
        <w:ind w:firstLine="709"/>
        <w:jc w:val="both"/>
        <w:rPr/>
      </w:pPr>
      <w:bookmarkStart w:id="11" w:name="__RefHeading___Toc84922850"/>
      <w:bookmarkEnd w:id="11"/>
      <w:r>
        <w:rPr/>
        <w:t>Тема 1.3 Международная интеграция в области таможенного дела</w:t>
      </w:r>
    </w:p>
    <w:p>
      <w:pPr>
        <w:pStyle w:val="Heading2"/>
        <w:spacing w:lineRule="auto" w:line="360"/>
        <w:ind w:firstLine="709"/>
        <w:jc w:val="both"/>
        <w:rPr/>
      </w:pPr>
      <w:bookmarkStart w:id="12" w:name="__RefHeading___Toc84922851"/>
      <w:bookmarkEnd w:id="12"/>
      <w:r>
        <w:rPr>
          <w:b/>
        </w:rPr>
        <w:t>1.10 План практического  занят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1 </w:t>
      </w:r>
      <w:r>
        <w:rPr>
          <w:sz w:val="28"/>
          <w:szCs w:val="28"/>
        </w:rPr>
        <w:t xml:space="preserve">Направления интеграции в области таможенного дел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Всемирная таможенная организация и участие России в н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Двустороннее сотрудничество в области таможенного де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ановление Евразийского экономического сою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заимодействие России со странами Евросоюза в области таможенного дела.</w:t>
      </w:r>
    </w:p>
    <w:p>
      <w:pPr>
        <w:pStyle w:val="Normal"/>
        <w:shd w:fill="FFFFFF" w:val="clear"/>
        <w:spacing w:lineRule="auto" w:line="36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13" w:name="__RefHeading___Toc84922852"/>
      <w:bookmarkEnd w:id="13"/>
      <w:r>
        <w:rPr>
          <w:b/>
        </w:rPr>
        <w:t>1.11 Задание для самостоятельной рабо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 Двусторонние отношения таможенных органов России с таможенными органами других стра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Основные направления совместной работы таможенных органов стран СН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 Участие российских таможенных органов в работе Всемирной таможенной организации. </w:t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/>
      </w:pPr>
      <w:r>
        <w:rPr>
          <w:rFonts w:eastAsia="Times New Roman"/>
          <w:b/>
        </w:rPr>
        <w:t xml:space="preserve">          </w:t>
      </w:r>
      <w:bookmarkStart w:id="14" w:name="__RefHeading___Toc84922853"/>
      <w:r>
        <w:rPr>
          <w:b/>
        </w:rPr>
        <w:t>1.12   Рекомендации по выполнению заданий  и подготовке к  практическому занятию</w:t>
      </w:r>
      <w:bookmarkEnd w:id="14"/>
      <w:r>
        <w:rPr>
          <w:rFonts w:eastAsia="Times New Roman"/>
          <w:color w:val="000000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Для подготовки к занятию необходимо изучить материал, касающийся интеграционных процессов в области таможенного дела и систематизировать его путем построения структурно-логической схемы. </w:t>
      </w:r>
    </w:p>
    <w:p>
      <w:pPr>
        <w:pStyle w:val="TextBody"/>
        <w:spacing w:lineRule="auto" w:line="360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ind w:firstLine="709"/>
        <w:jc w:val="both"/>
        <w:rPr/>
      </w:pPr>
      <w:bookmarkStart w:id="15" w:name="__RefHeading___Toc84922854"/>
      <w:bookmarkEnd w:id="15"/>
      <w:r>
        <w:rPr>
          <w:sz w:val="32"/>
          <w:szCs w:val="32"/>
        </w:rPr>
        <w:t>2  Раздел 2 Развитие таможенного дел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понят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труктура таможенных органов, задачи, принципы и факторы размещения таможенных органов, концентрация, специализация и производственные связи таможенных органов, научно-технический прогресс в таможенном деле.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воения материала данной главы  заключается в изучении принципов организации таможенного дела, функций таможенных органов, осуществляющих таможенное дело, основных направлений эффективного размещения таможенных органов, а также  принципов и факторов, оказывающих влияние на их размещение, процессов концентрации,  специализации в таможенном деле и   выявление важности производственных связей таможенных органов, сущности, форм и основных направлений научно-технического прогресса (НТП) в таможенном деле и  определении  социально-экономической эффективности НТП в таможенном дел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ing1"/>
        <w:ind w:firstLine="709"/>
        <w:jc w:val="both"/>
        <w:rPr/>
      </w:pPr>
      <w:bookmarkStart w:id="16" w:name="__RefHeading___Toc84922855"/>
      <w:bookmarkEnd w:id="16"/>
      <w:r>
        <w:rPr/>
        <w:t xml:space="preserve">2.1 Тема 2.1 Научно-технический прогресс в </w:t>
        <w:br/>
        <w:t>таможенном дел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17" w:name="__RefHeading___Toc84922856"/>
      <w:r>
        <w:rPr>
          <w:b/>
        </w:rPr>
        <w:t>2.2 План практического занятия</w:t>
      </w:r>
      <w:bookmarkEnd w:id="17"/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формы и направления НТП в таможенном дел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и совершенствование информационных технологий в таможенном деле и ТСТК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АИС ФТС России, ВИТС, автоматизированные системы электронного декларирова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аможенных органов досмотровыми комплекс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эффективность НТП в таможенном дел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именения достижений НТП в таможенном де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bookmarkStart w:id="18" w:name="__RefHeading___Toc84922857"/>
      <w:bookmarkEnd w:id="18"/>
      <w:r>
        <w:rPr>
          <w:b/>
        </w:rPr>
        <w:t>2.3 Задания для самостоя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ойте сущность и формы НТП в таможенном деле.</w:t>
      </w:r>
    </w:p>
    <w:p>
      <w:pPr>
        <w:pStyle w:val="Style15"/>
        <w:numPr>
          <w:ilvl w:val="0"/>
          <w:numId w:val="1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приоритетные  направления НТП на уровне страны.</w:t>
      </w:r>
    </w:p>
    <w:p>
      <w:pPr>
        <w:pStyle w:val="Style15"/>
        <w:numPr>
          <w:ilvl w:val="0"/>
          <w:numId w:val="1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те  перспективы развития информационных технологий в таможенном деле.</w:t>
      </w:r>
    </w:p>
    <w:p>
      <w:pPr>
        <w:pStyle w:val="Style15"/>
        <w:numPr>
          <w:ilvl w:val="0"/>
          <w:numId w:val="10"/>
        </w:numPr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основные направления использования ТСТК, приведите конкретные  примеры.</w:t>
      </w:r>
    </w:p>
    <w:p>
      <w:pPr>
        <w:pStyle w:val="Style15"/>
        <w:numPr>
          <w:ilvl w:val="0"/>
          <w:numId w:val="1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ть  экономическую и социальную эффективность НТП  в таможенном деле на конкретном  примере:</w:t>
      </w:r>
    </w:p>
    <w:p>
      <w:pPr>
        <w:pStyle w:val="Style15"/>
        <w:numPr>
          <w:ilvl w:val="0"/>
          <w:numId w:val="14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амарской  таможне за отчетный период годовой объем оформленных деклараций на товары (ДТ) составил 7430 штук, а среднесписочная численность – 126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плане на следующий год, за счет реализации организационно-технических мероприятий, предусматривается условно высвободить 18 человек и увеличить объем оформленных ДТ на 12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пределить влияние организационно-технических мероприятий на производитель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 В Самарской  таможне за отчетный период годовой объем оформленных  деклараций на товары (ДТ) составил 7430 штук, а среднесписочная численность – 126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лане на следующий год, за счет реализации организационно-технических мероприятий, предусматривается увеличить объем оформленных ДТ на 12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вестно, что рост средней заработной платы составит 5 %, а доля заработной платы в полных затратах – 2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пределить себестоимость заполнения ДТ.</w:t>
      </w:r>
    </w:p>
    <w:p>
      <w:pPr>
        <w:pStyle w:val="Style15"/>
        <w:spacing w:lineRule="auto" w:line="360"/>
        <w:ind w:left="0"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19" w:name="__RefHeading___Toc84922858"/>
      <w:r>
        <w:rPr>
          <w:b/>
        </w:rPr>
        <w:t>2.4 Рекомендации по выполнению заданий и подготовке к практическому  занятию</w:t>
      </w:r>
      <w:bookmarkEnd w:id="19"/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9"/>
        </w:rPr>
      </w:pPr>
      <w:r>
        <w:rPr>
          <w:sz w:val="28"/>
        </w:rPr>
        <w:t>Для выполнения задания по самостоятельной работе следует воспользоваться учебным пособием  «Экономика таможенного дела» и ознакомиться с алгоритмом решения практических прим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9"/>
        </w:rPr>
        <w:t xml:space="preserve">Пример решения задачи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9"/>
        </w:rPr>
      </w:pPr>
      <w:r>
        <w:rPr>
          <w:sz w:val="28"/>
          <w:szCs w:val="28"/>
        </w:rPr>
        <w:t>В Самарской  таможне за отчетный период годовой объем оформленных  деклараций на товары (ДТ) составил 7430 штук, а среднесписочная численность – 126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9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е на следующий год, за счет реализации организационно-технических мероприятий, предусматривается условно высвободить 18 человек и увеличить объем оформленных ДТ на 12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вестно, что рост средней заработной платы составит 5 %, а доля заработной платы в полных затратах – 20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ть  влияние внедрения на производительность труда и себестоимость заполнения Д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труда за отчетный период (П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 кол-во оформленных ДТ в отчетном периоде / кол-во чел. = 7430 /126 = 59,0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производительность труда в плановом периоде (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кол-во оформленных ДТ  в плановом периоде / кол-во человек = 7430* (112/100) /126 = 7430*1,12 /126= 66,0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мп прироста производительности труда П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=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/П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100 % - 100 % = 66,0 /59,0 * 100% - 100% = 11,9 %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м влияние роста производительности труда на себестоимость заполнения  ДТ по формуле: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 = ( 1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) * У 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* 100%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– индекс средней заработной платы в планов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– индекс производительности труда в планов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доля заработной платы в себестоимости заполнения Д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20% /100% =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П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/П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66.0 /59,0 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105% /100% = 1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(1 – 1,05 / 1,1) * 0,2 * 100% = ( 1- 0,95) * 0,2 * 100 % = 1,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: Следователь, за счет роста производительности труда себестоимость заполнения ДТ  в плановом периоде снизится на 1 %, так как темп прироста производительности труда опережает темп прироста средней заработной платы 11, 9 %   &gt; 5 %.</w:t>
      </w:r>
    </w:p>
    <w:p>
      <w:pPr>
        <w:pStyle w:val="Style15"/>
        <w:spacing w:lineRule="auto" w:line="360"/>
        <w:ind w:left="701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20" w:name="__RefHeading___Toc84922859"/>
      <w:bookmarkEnd w:id="20"/>
      <w:r>
        <w:rPr/>
        <w:t>2.5 Тема 2.2 Организация  таможенного дела и размещение таможенных орган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9"/>
        <w:jc w:val="both"/>
        <w:rPr>
          <w:b/>
          <w:b/>
        </w:rPr>
      </w:pPr>
      <w:bookmarkStart w:id="21" w:name="__RefHeading___Toc84922860"/>
      <w:r>
        <w:rPr>
          <w:b/>
        </w:rPr>
        <w:t>2.6  План практического занятия</w:t>
      </w:r>
      <w:bookmarkEnd w:id="21"/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таможенных органов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ение оптимальной структуры и штатной численности таможенных органов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и факторы размещения таможенных орган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jc w:val="both"/>
        <w:rPr/>
      </w:pPr>
      <w:bookmarkStart w:id="22" w:name="__RefHeading___Toc84922861"/>
      <w:bookmarkEnd w:id="22"/>
      <w:r>
        <w:rPr>
          <w:b/>
        </w:rPr>
        <w:t>2.7 Задания для самостоятельной работы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1 Рациональное размещение таможенных организаций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2  Комплексное размещение таможенных организаций. Система научно обоснованной территориальной организации таможенной службы.</w:t>
      </w:r>
    </w:p>
    <w:p>
      <w:pPr>
        <w:pStyle w:val="3"/>
        <w:spacing w:lineRule="auto" w:line="360"/>
        <w:jc w:val="both"/>
        <w:rPr/>
      </w:pPr>
      <w:r>
        <w:rPr/>
        <w:t xml:space="preserve">         </w:t>
      </w:r>
      <w:r>
        <w:rPr/>
        <w:t xml:space="preserve">3 Экономические, природные, социально-исторические, организационные, внешнеполитические факторы размещения таможенных организац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 Эффективность оптимального размещения таможенных организ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23" w:name="__RefHeading___Toc84922862"/>
      <w:r>
        <w:rPr>
          <w:b/>
        </w:rPr>
        <w:t>2.8 Рекомендации по выполнению заданий и подготовке к практическому  занятию</w:t>
      </w:r>
      <w:bookmarkEnd w:id="23"/>
      <w:r>
        <w:rPr>
          <w:b/>
        </w:rPr>
        <w:t xml:space="preserve">  </w:t>
      </w:r>
    </w:p>
    <w:p>
      <w:pPr>
        <w:pStyle w:val="Heading4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выполнения задания по самостоятельной работе следует воспользоваться учебным пособием  «Экономика таможенного дела» и  </w:t>
      </w:r>
      <w:hyperlink r:id="rId4">
        <w:r>
          <w:rPr>
            <w:rStyle w:val="InternetLink"/>
            <w:bCs/>
            <w:color w:val="000000"/>
            <w:sz w:val="28"/>
            <w:u w:val="none"/>
          </w:rPr>
          <w:br/>
          <w:t>Федеральным законом от 03.08.2018 № 289-ФЗ (ред. от 02.07.2021) "О таможенном регулировании в Российской Федерации и о внесении изменений в отдельные законодательные акты Российской Федерации" (с изм. и доп., вступ. в силу с 22.08.2021)</w:t>
        </w:r>
      </w:hyperlink>
      <w:bookmarkStart w:id="24" w:name="dst103077"/>
      <w:bookmarkEnd w:id="24"/>
      <w:r>
        <w:rPr>
          <w:sz w:val="28"/>
        </w:rPr>
        <w:t xml:space="preserve"> с</w:t>
      </w:r>
      <w:r>
        <w:rPr>
          <w:bCs/>
          <w:sz w:val="28"/>
        </w:rPr>
        <w:t>татья 257. Места нахождения таможенных органов. Таможенная инфраструк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both"/>
        <w:rPr/>
      </w:pPr>
      <w:bookmarkStart w:id="25" w:name="__RefHeading___Toc84922863"/>
      <w:bookmarkEnd w:id="25"/>
      <w:r>
        <w:rPr/>
        <w:t>2.9 Тема 2.3 Концентрация, специализация и кооперирование в таможенном деле</w:t>
      </w:r>
    </w:p>
    <w:p>
      <w:pPr>
        <w:pStyle w:val="Heading2"/>
        <w:ind w:firstLine="709"/>
        <w:jc w:val="both"/>
        <w:rPr>
          <w:b/>
          <w:b/>
        </w:rPr>
      </w:pPr>
      <w:bookmarkStart w:id="26" w:name="__RefHeading___Toc84922864"/>
      <w:r>
        <w:rPr>
          <w:b/>
        </w:rPr>
        <w:t>2.10 План практического занятия</w:t>
      </w:r>
      <w:bookmarkEnd w:id="26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концентрации в таможенном деле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показатели объема таможенных услуг и работ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укрупнения таможенных организаций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ы специализации в таможенном деле. Пред</w:t>
        <w:softHyphen/>
        <w:t>метная (</w:t>
      </w:r>
      <w:r>
        <w:rPr>
          <w:bCs/>
          <w:sz w:val="28"/>
          <w:szCs w:val="28"/>
        </w:rPr>
        <w:t>товарная</w:t>
      </w:r>
      <w:r>
        <w:rPr>
          <w:sz w:val="28"/>
          <w:szCs w:val="28"/>
        </w:rPr>
        <w:t>, транспортная), подетальная,  технологическая специализации в таможенном деле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связи таможенных органов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таможенных органов между собой и с иными контролирующими органам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bookmarkStart w:id="27" w:name="__RefHeading___Toc84922865"/>
      <w:bookmarkEnd w:id="27"/>
      <w:r>
        <w:rPr>
          <w:b/>
        </w:rPr>
        <w:t>2.11   Задание для самостоя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8"/>
        <w:jc w:val="both"/>
        <w:rPr>
          <w:rFonts w:eastAsia="Times New Roman"/>
        </w:rPr>
      </w:pPr>
      <w:bookmarkStart w:id="28" w:name="__RefHeading___Toc84922866"/>
      <w:bookmarkEnd w:id="28"/>
      <w:r>
        <w:rPr>
          <w:b/>
          <w:bCs/>
        </w:rPr>
        <w:t xml:space="preserve">Оптимизация и перемещение таможенного груза. </w:t>
      </w:r>
      <w:r>
        <w:rPr/>
        <w:t>Определить всевозможные дорожные маршруты, рассчитать время доставки и таможенного оформления и выбрать оптимальный маршрут в соответствии с рисунком 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t>Груз доставлен авиационным транспортом город Красноярск, необходимо его переместить железнодорожным транспортом в пункт назначения Усть-Илимск, необходимо учесть, что время таможенного оформления, согласно  ТК ЕАЭС  4 часа  и что таможенный пост находится в 50 км южнее места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64008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43200"/>
                          <a:chOff x="0" y="0"/>
                          <a:chExt cx="6400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5372280" y="914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ебт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294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1371600" y="52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36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65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08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5519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946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37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400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2860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0091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7805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08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865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36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2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094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636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799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65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865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865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7513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4089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36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75132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9799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233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660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00916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400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21232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18946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32336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208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0" y="751320"/>
                              <a:ext cx="114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3684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75132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6368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5230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97992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75132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979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86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979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5080" y="86544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3680" y="5230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0600" y="29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2944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сноярс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08960"/>
                              <a:ext cx="1257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нореченс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684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ийс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028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аро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336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. Соп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468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жу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51460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йб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17188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и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40048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бак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00916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ь-Абак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78056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шурнико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32336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ск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97992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я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08960"/>
                              <a:ext cx="1371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нск-Енисейск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9448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о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52308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йш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109476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у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20888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йрузовс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63684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у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97992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атс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86544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и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1448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моженный по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ь-Илимс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7pt;width:504pt;height:216pt" coordorigin="-180,294" coordsize="1008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173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ебт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294;width:9179;height:4320">
                  <v:oval id="shape_0" fillcolor="white" stroked="t" o:allowincell="f" style="position:absolute;left:1980;top:111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129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;top:16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;top:219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;top:27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;top:327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80;top:381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40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389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345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0;top:309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60;top:219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0;top:16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0;top:129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0;top:111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0;top:201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0;top:129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0;top:183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00;top:16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20;top:16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80;top:16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0;top:147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0;top:9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0;top:65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0,1297" to="1979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477" to="899,1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837" to="359,2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378" to="180,2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918" to="539,3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3458" to="1079,3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894" to="1799,4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4075" to="2339,4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638" to="2699,3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278" to="3239,3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2378" to="3959,30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198" to="4679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477" to="5039,2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297" to="2879,1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477" to="3599,1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297" to="4319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118" to="5039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837" to="3959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477" to="5759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837" to="6299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657" to="7019,1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1837" to="7379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657" to="8099,18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1118" to="8279,1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758" to="7739,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60;top:758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снояр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38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норече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297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ий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83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аро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237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. Соп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327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жу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4254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йб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371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и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407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бак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345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ь-Абак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309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шурнико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237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837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я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938;width:21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нск-Енисей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75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о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111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йш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201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у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219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йрузов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297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у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837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ат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1657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и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475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моженный по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294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ь-Илим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исунок  1 - Карта</w:t>
      </w:r>
    </w:p>
    <w:p>
      <w:pPr>
        <w:pStyle w:val="Heading4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rFonts w:eastAsia="Times New Roman"/>
          <w:b/>
        </w:rPr>
        <w:t xml:space="preserve">       </w:t>
      </w:r>
      <w:bookmarkStart w:id="29" w:name="__RefHeading___Toc84922867"/>
      <w:r>
        <w:rPr>
          <w:b/>
        </w:rPr>
        <w:t>2.12   Рекомендации по выполнению заданий и подготовке к практическому  занятию</w:t>
      </w:r>
      <w:bookmarkEnd w:id="29"/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выполнения задания по самостоятельной работе следует воспользоваться учебным пособием  «Экономика таможенного дела» и  </w:t>
      </w:r>
      <w:hyperlink r:id="rId5">
        <w:r>
          <w:rPr>
            <w:rStyle w:val="InternetLink"/>
            <w:bCs/>
            <w:color w:val="000000"/>
            <w:sz w:val="28"/>
            <w:u w:val="none"/>
          </w:rPr>
          <w:br/>
          <w:t>Таможенным кодексом Евразийского экономического союза (ред. от 29.05.2019) (приложение № 1 к Договору о Таможенном кодексе Евразийского экономического союза)</w:t>
        </w:r>
      </w:hyperlink>
      <w:bookmarkStart w:id="30" w:name="dst101664"/>
      <w:bookmarkEnd w:id="30"/>
      <w:r>
        <w:rPr>
          <w:sz w:val="28"/>
        </w:rPr>
        <w:t xml:space="preserve"> с</w:t>
      </w:r>
      <w:r>
        <w:rPr>
          <w:bCs/>
          <w:sz w:val="28"/>
        </w:rPr>
        <w:t>татья 119. Сроки выпуска това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по самостоятельной работе следует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тить на карте начальный и конечный пункты, а также предполагаемый таможенный пост (рисунок 1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ь 4 возможных маршрута (по каждому маршруту минимум 10 населенных пунктов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о каждому маршруту расчет показателе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время в пути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, ч, определяется по формул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                                    (1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сстояние между населенными пунктами, (берем из карты исходя из масштаба изображения), к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, 60 км/ч 60км/ч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стоимость перевозки, при перевозке в пятитонных контейнерах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, руб., рассчитыва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                                                                                  (2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 xml:space="preserve"> – железнодорожный тариф по ветке, ру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сстояние между населенными пунктами, (берем из карты исходя из масштаба изображения),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ьте в виде таблицы 2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Результаты расчета</w:t>
      </w:r>
    </w:p>
    <w:tbl>
      <w:tblPr>
        <w:tblW w:w="901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00"/>
        <w:gridCol w:w="432"/>
        <w:gridCol w:w="432"/>
        <w:gridCol w:w="432"/>
        <w:gridCol w:w="432"/>
        <w:gridCol w:w="432"/>
        <w:gridCol w:w="1980"/>
        <w:gridCol w:w="1260"/>
      </w:tblGrid>
      <w:tr>
        <w:trPr>
          <w:trHeight w:val="270" w:hRule="atLeast"/>
          <w:cantSplit w:val="true"/>
        </w:trPr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омер маршрута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танция отправления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межуточ-ные стан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танция назнач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умма</w:t>
            </w:r>
          </w:p>
        </w:tc>
      </w:tr>
      <w:tr>
        <w:trPr>
          <w:trHeight w:val="611" w:hRule="atLeast"/>
          <w:cantSplit w:val="true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Si</w:t>
            </w:r>
            <w:r>
              <w:rPr>
                <w:bCs/>
                <w:sz w:val="28"/>
              </w:rPr>
              <w:t xml:space="preserve"> (расстоя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.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.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.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.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Ti</w:t>
            </w:r>
            <w:r>
              <w:rPr>
                <w:bCs/>
                <w:sz w:val="28"/>
              </w:rPr>
              <w:t xml:space="preserve"> (время в пу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Ci</w:t>
            </w:r>
            <w:r>
              <w:rPr>
                <w:bCs/>
                <w:sz w:val="28"/>
              </w:rPr>
              <w:t xml:space="preserve"> (стоимость перевозки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4"/>
        <w:spacing w:lineRule="auto" w:line="240"/>
        <w:jc w:val="left"/>
        <w:rPr/>
      </w:pPr>
      <w:r>
        <w:rPr/>
      </w:r>
    </w:p>
    <w:p>
      <w:pPr>
        <w:pStyle w:val="Heading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bookmarkStart w:id="31" w:name="__RefHeading___Toc84922868"/>
      <w:bookmarkEnd w:id="31"/>
      <w:r>
        <w:rPr>
          <w:sz w:val="32"/>
          <w:szCs w:val="32"/>
        </w:rPr>
        <w:t>3   Раздел 3 Ресурсная база и экономическая эффективность таможенной деятельности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ind w:left="0" w:right="-1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ивы таможенных органов, основные средства таможенных органов, амортизационные отчисления, физический и моральный износ, капитальное строительство, тыловое обеспечение, кадры таможенных органов, оплата труда, социальное обеспечение. 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учения главы заключается в  выявлении роли основных производственных фондов в реализации  функций таможенных органов, рассмотрение деятельности тыловой службы таможенных органов по обеспечению таможенных органов материальными ресурсами, кадрового потенциала таможенных органов, особенностей структуры заработной платы сотрудников, федеральных государственных служащих и работников таможенных органов и социального обеспечения данных категор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ing1"/>
        <w:ind w:firstLine="709"/>
        <w:jc w:val="both"/>
        <w:rPr/>
      </w:pPr>
      <w:bookmarkStart w:id="32" w:name="__RefHeading___Toc84922869"/>
      <w:bookmarkEnd w:id="32"/>
      <w:r>
        <w:rPr/>
        <w:t>Тема 3.1 Трудовые ресурсы таможенных органов</w:t>
      </w:r>
    </w:p>
    <w:p>
      <w:pPr>
        <w:pStyle w:val="Heading2"/>
        <w:spacing w:lineRule="auto" w:line="360"/>
        <w:ind w:firstLine="709"/>
        <w:jc w:val="both"/>
        <w:rPr/>
      </w:pPr>
      <w:bookmarkStart w:id="33" w:name="__RefHeading___Toc84922870"/>
      <w:bookmarkEnd w:id="33"/>
      <w:r>
        <w:rPr>
          <w:b/>
        </w:rPr>
        <w:t>3.2 План практического занятия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кадров таможенных органов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и, государственные гражданские служащие и работники таможенных органов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платы труда в таможенных органах для различных категорий кадров. Надбавки и дополнительные выплаты. Социальное обеспечение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, методы ее оценки, пути и резервы ее повышения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штатной численности на основе различных методов.</w:t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34" w:name="__RefHeading___Toc84922871"/>
      <w:bookmarkEnd w:id="34"/>
      <w:r>
        <w:rPr>
          <w:b/>
        </w:rPr>
        <w:t>3.3 Задание для самостоятельной работы</w:t>
      </w:r>
    </w:p>
    <w:p>
      <w:pPr>
        <w:pStyle w:val="Style15"/>
        <w:numPr>
          <w:ilvl w:val="0"/>
          <w:numId w:val="31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особенности трудовой деятельности в таможенных органах.</w:t>
      </w:r>
    </w:p>
    <w:p>
      <w:pPr>
        <w:pStyle w:val="Style15"/>
        <w:numPr>
          <w:ilvl w:val="0"/>
          <w:numId w:val="6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основные элементы организации оплаты труда.</w:t>
      </w:r>
    </w:p>
    <w:p>
      <w:pPr>
        <w:pStyle w:val="Style15"/>
        <w:numPr>
          <w:ilvl w:val="0"/>
          <w:numId w:val="6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ие элементы входят в состав денежного довольствия сотрудников таможенных органов?</w:t>
      </w:r>
    </w:p>
    <w:p>
      <w:pPr>
        <w:pStyle w:val="Style15"/>
        <w:numPr>
          <w:ilvl w:val="0"/>
          <w:numId w:val="6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 условия оплаты труда федеральных государственных служащих.</w:t>
      </w:r>
    </w:p>
    <w:p>
      <w:pPr>
        <w:pStyle w:val="Style15"/>
        <w:numPr>
          <w:ilvl w:val="0"/>
          <w:numId w:val="6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читайте  величину заработной платы сотрудников и государственных  служащих отдела и прокомментируйте порядок оплаты труда.  Исходные данные представлены в таблице 3.</w:t>
      </w:r>
    </w:p>
    <w:p>
      <w:pPr>
        <w:pStyle w:val="Style15"/>
        <w:spacing w:lineRule="auto" w:line="360"/>
        <w:ind w:left="720" w:right="-1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ind w:left="720" w:right="-1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ind w:left="720" w:right="-1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  <w:r>
        <w:rPr/>
        <w:t xml:space="preserve"> – Исходные данные для расчета оплаты труд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  <w:gridCol w:w="540"/>
        <w:gridCol w:w="540"/>
        <w:gridCol w:w="540"/>
        <w:gridCol w:w="540"/>
        <w:gridCol w:w="484"/>
        <w:gridCol w:w="416"/>
        <w:gridCol w:w="720"/>
        <w:gridCol w:w="720"/>
      </w:tblGrid>
      <w:tr>
        <w:trPr>
          <w:trHeight w:val="35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амилия, имя, отчест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Категория работ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Окла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Стаж работы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дбавки</w:t>
            </w:r>
          </w:p>
        </w:tc>
      </w:tr>
      <w:tr>
        <w:trPr>
          <w:trHeight w:val="358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Гос. тай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Работа с шиф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hanging="0"/>
              <w:rPr/>
            </w:pPr>
            <w:r>
              <w:rPr/>
              <w:t>Особые условия служб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Ученая степен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Ученое з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hanging="0"/>
              <w:rPr/>
            </w:pPr>
            <w:r>
              <w:rPr/>
              <w:t>За квалификацион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/>
              <w:t>За сложность и напряженность тру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Елизарова 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Петров Б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Сидоров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Почестев Д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Иванов В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Голубева В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 Чумак К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Сергеев И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Стаханов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Романова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+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используется система премирования в таможенных органах?</w:t>
      </w:r>
    </w:p>
    <w:p>
      <w:pPr>
        <w:pStyle w:val="Style15"/>
        <w:numPr>
          <w:ilvl w:val="0"/>
          <w:numId w:val="6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основные направления социального обеспечения сотрудников и государственных служащих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35" w:name="__RefHeading___Toc84922872"/>
      <w:bookmarkEnd w:id="35"/>
      <w:r>
        <w:rPr>
          <w:b/>
        </w:rPr>
        <w:t>3.4  Рекомендации по выполнению заданий и подготовке к практическому  занят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Для выполнения задания по самостоятельной работе следует воспользоваться учебным пособием  «Экономика таможенного дела» и  основные положения </w:t>
      </w:r>
      <w:r>
        <w:rPr>
          <w:bCs/>
          <w:sz w:val="28"/>
        </w:rPr>
        <w:t>Федерального закона «О государственной гражданской службе Российской Федерации» от 27.07.2004 № 79-ФЗ и Федерального закона «О службе в таможенных органах Российской Федерации» от 21.07.1997 № 114 ФЗ.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Heading1"/>
        <w:ind w:firstLine="709"/>
        <w:jc w:val="both"/>
        <w:rPr/>
      </w:pPr>
      <w:bookmarkStart w:id="36" w:name="__RefHeading___Toc84922873"/>
      <w:bookmarkEnd w:id="36"/>
      <w:r>
        <w:rPr/>
        <w:t>3.5 Тема 3.2 Активы таможенных органов</w:t>
      </w:r>
    </w:p>
    <w:p>
      <w:pPr>
        <w:pStyle w:val="Heading2"/>
        <w:ind w:firstLine="709"/>
        <w:jc w:val="both"/>
        <w:rPr/>
      </w:pPr>
      <w:bookmarkStart w:id="37" w:name="__RefHeading___Toc84922874"/>
      <w:bookmarkEnd w:id="37"/>
      <w:r>
        <w:rPr>
          <w:b/>
        </w:rPr>
        <w:t>3.6 План практического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активов таможенных орган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редства таможенных органов, цели функционирования и классификация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, виды стоимости основных средст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альный и физический износ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и порядок ее начисления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вижения и эффективности использования основных средств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и материалы таможенных орг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b/>
          <w:b/>
        </w:rPr>
      </w:pPr>
      <w:bookmarkStart w:id="38" w:name="__RefHeading___Toc84922875"/>
      <w:bookmarkEnd w:id="38"/>
      <w:r>
        <w:rPr>
          <w:b/>
        </w:rPr>
        <w:t>3.7 Задание для самостояте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экономическую сущность основных фондов.</w:t>
      </w:r>
    </w:p>
    <w:p>
      <w:pPr>
        <w:pStyle w:val="Style15"/>
        <w:numPr>
          <w:ilvl w:val="0"/>
          <w:numId w:val="3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овите виды стоимостных оценок ОПФ и дайте им характеристику.</w:t>
      </w:r>
    </w:p>
    <w:p>
      <w:pPr>
        <w:pStyle w:val="Style15"/>
        <w:numPr>
          <w:ilvl w:val="0"/>
          <w:numId w:val="3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понимается под физическим и моральным износом основных фондов?</w:t>
      </w:r>
    </w:p>
    <w:p>
      <w:pPr>
        <w:pStyle w:val="Style15"/>
        <w:numPr>
          <w:ilvl w:val="0"/>
          <w:numId w:val="3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обобщающие показатели использования основных фондов и дайте им характеристику.</w:t>
      </w:r>
    </w:p>
    <w:p>
      <w:pPr>
        <w:pStyle w:val="Style15"/>
        <w:numPr>
          <w:ilvl w:val="0"/>
          <w:numId w:val="3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частные  показатели использования основных фондов и дайте им характеристику.</w:t>
      </w:r>
    </w:p>
    <w:p>
      <w:pPr>
        <w:pStyle w:val="TextBody"/>
        <w:numPr>
          <w:ilvl w:val="0"/>
          <w:numId w:val="3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среднегодовую  стоимость основных фондов, стоимость основных фондов на конец года, коэффициент ввода и выбытия по следующим данным:</w:t>
      </w:r>
    </w:p>
    <w:p>
      <w:pPr>
        <w:pStyle w:val="TextBody"/>
        <w:spacing w:lineRule="auto" w:line="360"/>
        <w:ind w:left="720" w:hanging="0"/>
        <w:rPr>
          <w:szCs w:val="28"/>
        </w:rPr>
      </w:pPr>
      <w:r>
        <w:rPr>
          <w:szCs w:val="28"/>
        </w:rPr>
        <w:t>- стоимость основных фондов на начало года 9 100 000 руб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- 1 марта поступило основных фондов на сумму 3 200 000 руб.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- выбыло в связи с износом основных фондов 1. 10. на сумму 4 500 000 руб. , а 1.12. – на 700 000 руб.</w:t>
      </w:r>
    </w:p>
    <w:p>
      <w:pPr>
        <w:pStyle w:val="Style15"/>
        <w:numPr>
          <w:ilvl w:val="0"/>
          <w:numId w:val="30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борудования таможенного поста на начало года составляет 17,3 млн. руб. С 1 марта введено в эксплуатацию оборудование стоимостью 440, 9 тыс. руб, с 1 июля выбыло оборудования на сумму 30, 4 тыс. руб.  Объем выпуска услуг – 800 ДТ, цена 1 ДТ – 3 тыс. руб. Нормативная производственная мощность 1000 ДТ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ределить коэффициент интенсивного использования оборудования, фондоотдачу и фондоемк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</w:rPr>
        <w:t xml:space="preserve"> </w:t>
      </w:r>
      <w:bookmarkStart w:id="39" w:name="__RefHeading___Toc84922876"/>
      <w:r>
        <w:rPr>
          <w:b/>
        </w:rPr>
        <w:t>3.8  Рекомендации по выполнению заданий и подготовке к практическому  занятию</w:t>
      </w:r>
      <w:bookmarkEnd w:id="3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0" w:right="-1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Для выполнения задания по самостоятельной работе следует воспользоваться учебным пособием  «Экономика таможенного дела».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 решения задач: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1 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ить среднегодовую  стоимость основных фондов, стоимость основных фондов на конец года, коэффициент ввода и выбытия по следующим данным: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стоимость основных фондов на начало года 9 100 000 р.;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1 марта поступило основных фондов на сумму 3 200 000 р.;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ыбыло в связи с износом основных фондов 1. 10. на сумму 4 500 000 р.,  а 1.12. – на 700 000 р.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</w:p>
    <w:p>
      <w:pPr>
        <w:pStyle w:val="Style15"/>
        <w:numPr>
          <w:ilvl w:val="0"/>
          <w:numId w:val="18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м среднегодовую стоимость основных фондов по формуле</w:t>
      </w:r>
    </w:p>
    <w:p>
      <w:pPr>
        <w:pStyle w:val="Style15"/>
        <w:spacing w:lineRule="auto" w:line="360"/>
        <w:ind w:left="0"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 =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нг </w:t>
      </w:r>
      <w:r>
        <w:rPr>
          <w:rFonts w:cs="Times New Roman" w:ascii="Times New Roman" w:hAnsi="Times New Roman"/>
          <w:bCs/>
          <w:sz w:val="28"/>
          <w:szCs w:val="28"/>
        </w:rPr>
        <w:t>+ (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bCs/>
          <w:sz w:val="28"/>
          <w:szCs w:val="28"/>
        </w:rPr>
        <w:t xml:space="preserve"> 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) /12 – (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) /12 =  9 100 000 + ( 3200 000 * 10) /12 – - (4 500 000 * 3 + 700 000 * 1) / 12 = 10 584 000 руб.                           (3)                </w:t>
      </w:r>
    </w:p>
    <w:p>
      <w:pPr>
        <w:pStyle w:val="Style15"/>
        <w:numPr>
          <w:ilvl w:val="0"/>
          <w:numId w:val="18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основных фондов на конец года рассчитываем по формуле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к.г. </w:t>
      </w:r>
      <w:r>
        <w:rPr>
          <w:rFonts w:cs="Times New Roman" w:ascii="Times New Roman" w:hAnsi="Times New Roman"/>
          <w:bCs/>
          <w:sz w:val="28"/>
          <w:szCs w:val="28"/>
        </w:rPr>
        <w:t xml:space="preserve">= Ф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н.г. </w:t>
      </w:r>
      <w:r>
        <w:rPr>
          <w:rFonts w:cs="Times New Roman" w:ascii="Times New Roman" w:hAnsi="Times New Roman"/>
          <w:bCs/>
          <w:sz w:val="28"/>
          <w:szCs w:val="28"/>
        </w:rPr>
        <w:t xml:space="preserve">+ Ф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Ф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bCs/>
          <w:sz w:val="28"/>
          <w:szCs w:val="28"/>
        </w:rPr>
        <w:t>= 9 100 000  + 3 200 000 – (4 500 000 + 700000) =  7 100 000 р.                                                                         (4)</w:t>
      </w:r>
    </w:p>
    <w:p>
      <w:pPr>
        <w:pStyle w:val="Style15"/>
        <w:numPr>
          <w:ilvl w:val="0"/>
          <w:numId w:val="18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читаем коэффициенты ввода и выбытия по формулам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bCs/>
          <w:sz w:val="28"/>
          <w:szCs w:val="28"/>
        </w:rPr>
        <w:t xml:space="preserve"> =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bCs/>
          <w:sz w:val="28"/>
          <w:szCs w:val="28"/>
        </w:rPr>
        <w:t xml:space="preserve"> /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кг</w:t>
      </w:r>
      <w:r>
        <w:rPr>
          <w:rFonts w:cs="Times New Roman" w:ascii="Times New Roman" w:hAnsi="Times New Roman"/>
          <w:bCs/>
          <w:sz w:val="28"/>
          <w:szCs w:val="28"/>
        </w:rPr>
        <w:t xml:space="preserve"> * 100 % = 3 200 000 / 7 100 000 * 100 % = 45,1 %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bCs/>
          <w:sz w:val="28"/>
          <w:szCs w:val="28"/>
        </w:rPr>
        <w:t xml:space="preserve">= Ф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bCs/>
          <w:sz w:val="28"/>
          <w:szCs w:val="28"/>
        </w:rPr>
        <w:t xml:space="preserve">/ Ф 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нг </w:t>
      </w:r>
      <w:r>
        <w:rPr>
          <w:rFonts w:cs="Times New Roman" w:ascii="Times New Roman" w:hAnsi="Times New Roman"/>
          <w:bCs/>
          <w:sz w:val="28"/>
          <w:szCs w:val="28"/>
        </w:rPr>
        <w:t>*100 % = (4 500 000 + 700 000) / 9 100 000 * 100 % =  57, 1 %                                                                                                   (5)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ача 2 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тоимость оборудования таможенного поста на начало года составляет 17,3 млн. р. С 1 марта введено в эксплуатацию оборудование стоимостью 440, 9 тыс. р, с 1 июля выбыло оборудования на сумму 30, 4 тыс. р.  Объем выпуска услуг – 800 ДТ, цена 1 ДТ – 3 тыс. р. Нормативная производственная мощность 1000 ДТ.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пределить коэффициент интенсивного использования оборудования, фондоотдачу и фондоемкость.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Решение:</w:t>
      </w:r>
    </w:p>
    <w:p>
      <w:pPr>
        <w:pStyle w:val="Style15"/>
        <w:numPr>
          <w:ilvl w:val="0"/>
          <w:numId w:val="13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эффициент интенсивного использования рассчитывается через фактическую и максимально возможную производственную мощность организации.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инт.исп.о </w:t>
      </w:r>
      <w:r>
        <w:rPr>
          <w:rFonts w:cs="Times New Roman" w:ascii="Times New Roman" w:hAnsi="Times New Roman"/>
          <w:bCs/>
          <w:sz w:val="28"/>
          <w:szCs w:val="28"/>
        </w:rPr>
        <w:t>= М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Cs/>
          <w:sz w:val="28"/>
          <w:szCs w:val="28"/>
        </w:rPr>
        <w:t>/ М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bCs/>
          <w:sz w:val="28"/>
          <w:szCs w:val="28"/>
        </w:rPr>
        <w:t xml:space="preserve">* 100 %                                                            (6), 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М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фактическая мощность организации; </w:t>
      </w:r>
    </w:p>
    <w:p>
      <w:pPr>
        <w:pStyle w:val="Style15"/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ормативная производственная мощность организации.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инт.исп.о.</w:t>
      </w:r>
      <w:r>
        <w:rPr>
          <w:rFonts w:cs="Times New Roman" w:ascii="Times New Roman" w:hAnsi="Times New Roman"/>
          <w:bCs/>
          <w:sz w:val="28"/>
          <w:szCs w:val="28"/>
        </w:rPr>
        <w:t>= 800 /1000 * 100 % = 80 %                                            (7).</w:t>
      </w:r>
    </w:p>
    <w:p>
      <w:pPr>
        <w:pStyle w:val="Style15"/>
        <w:numPr>
          <w:ilvl w:val="0"/>
          <w:numId w:val="13"/>
        </w:numPr>
        <w:spacing w:lineRule="auto" w:line="360"/>
        <w:ind w:left="0" w:right="-1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асчета фондоотдачи и фондоемкости необходимо определить объем оказанных услуг в денежном выражении и среднегодовую стоимость основных фондов. Объем выпуска определяется как произведение количества фактически оказанных услуг и цены одной ДТ: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bCs/>
          <w:sz w:val="28"/>
          <w:szCs w:val="28"/>
        </w:rPr>
        <w:t>=800 * 3 = 2,400 млн. руб.                                                  (8).</w:t>
      </w:r>
    </w:p>
    <w:p>
      <w:pPr>
        <w:pStyle w:val="Style15"/>
        <w:numPr>
          <w:ilvl w:val="0"/>
          <w:numId w:val="13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пределения среднегодовой стоимости основных фондов необходимо воспользоваться формулой</w:t>
      </w:r>
    </w:p>
    <w:p>
      <w:pPr>
        <w:pStyle w:val="Style15"/>
        <w:spacing w:lineRule="auto" w:line="360"/>
        <w:ind w:left="709"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 =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нг </w:t>
      </w:r>
      <w:r>
        <w:rPr>
          <w:rFonts w:cs="Times New Roman" w:ascii="Times New Roman" w:hAnsi="Times New Roman"/>
          <w:bCs/>
          <w:sz w:val="28"/>
          <w:szCs w:val="28"/>
        </w:rPr>
        <w:t>+ (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bCs/>
          <w:sz w:val="28"/>
          <w:szCs w:val="28"/>
        </w:rPr>
        <w:t xml:space="preserve"> 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) /12 – ( 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) /1                                         (9),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 = 17,3 + ( 440,9 *10) / 12 – (30,4 *6)  /12 =17, 652 млн. руб. (10).       </w:t>
      </w:r>
    </w:p>
    <w:p>
      <w:pPr>
        <w:pStyle w:val="Style15"/>
        <w:numPr>
          <w:ilvl w:val="0"/>
          <w:numId w:val="13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м фондоотдачу и фондоемкость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о  </w:t>
      </w:r>
      <w:r>
        <w:rPr>
          <w:rFonts w:cs="Times New Roman" w:ascii="Times New Roman" w:hAnsi="Times New Roman"/>
          <w:bCs/>
          <w:sz w:val="28"/>
          <w:szCs w:val="28"/>
        </w:rPr>
        <w:t>= 2,4 млн. р. / 17,652 млн. руб. = 0,14 руб.                            (11),</w:t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= 1/ 0,14 = 7,1 руб.                                                                    (12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40" w:name="__RefHeading___Toc84922877"/>
      <w:bookmarkEnd w:id="40"/>
      <w:r>
        <w:rPr/>
        <w:t>3.9 Тема 3.3 Организация и планирование тылового обеспечения таможенных органов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41" w:name="__RefHeading___Toc84922878"/>
      <w:bookmarkEnd w:id="41"/>
      <w:r>
        <w:rPr>
          <w:b/>
        </w:rPr>
        <w:t>3.10 План практического занятия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направления тылового обеспечения.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ылового обеспеч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 и нормативы планирования и расходования материальных ресурсов. Табели положенности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сударственных закупок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размещения государственных заказов.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 в таможенн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bookmarkStart w:id="42" w:name="__RefHeading___Toc84922879"/>
      <w:bookmarkEnd w:id="42"/>
      <w:r>
        <w:rPr>
          <w:b/>
        </w:rPr>
        <w:t>3.11  Задание для самостоятельной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2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основные функции главного управления тылового обеспечения.</w:t>
      </w:r>
    </w:p>
    <w:p>
      <w:pPr>
        <w:pStyle w:val="Style15"/>
        <w:numPr>
          <w:ilvl w:val="0"/>
          <w:numId w:val="22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кажите, как осуществляется материально-техническое снабжение таможенных органов?</w:t>
      </w:r>
    </w:p>
    <w:p>
      <w:pPr>
        <w:pStyle w:val="Style15"/>
        <w:numPr>
          <w:ilvl w:val="0"/>
          <w:numId w:val="22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функционирует система заказов на капитальное строительство на конкурсной основе?</w:t>
      </w:r>
    </w:p>
    <w:p>
      <w:pPr>
        <w:pStyle w:val="Style15"/>
        <w:numPr>
          <w:ilvl w:val="0"/>
          <w:numId w:val="22"/>
        </w:numPr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ем преимущества открытого аукциона в электронной форме на право заключить государственный контрак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bookmarkStart w:id="43" w:name="__RefHeading___Toc84922880"/>
      <w:bookmarkEnd w:id="43"/>
      <w:r>
        <w:rPr>
          <w:b/>
        </w:rPr>
        <w:t>3.12 Рекомендации по выполнению заданий и подготовке к практическому  занят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0"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задания по самостоятельной работе следует воспользоваться учебным пособием  «Экономика таможенного дела» и Федеральным законом «О контрактной системе в сфере закупок товаров, работ, услуг для обеспечения государственных и муниципальных нужд» от 05.04.2013 № 44-ФЗ (изменения от 02.07.2021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 xml:space="preserve">  </w:t>
      </w:r>
      <w:bookmarkStart w:id="44" w:name="__RefHeading___Toc84922881"/>
      <w:r>
        <w:rPr/>
        <w:t>3.13  Тема 3.4 Экономическая эффективность таможенной деятельности</w:t>
      </w:r>
      <w:bookmarkEnd w:id="44"/>
    </w:p>
    <w:p>
      <w:pPr>
        <w:pStyle w:val="Heading2"/>
        <w:ind w:firstLine="709"/>
        <w:jc w:val="both"/>
        <w:rPr>
          <w:b/>
          <w:b/>
        </w:rPr>
      </w:pPr>
      <w:bookmarkStart w:id="45" w:name="__RefHeading___Toc84922882"/>
      <w:bookmarkEnd w:id="45"/>
      <w:r>
        <w:rPr>
          <w:b/>
        </w:rPr>
        <w:t>3.14 План практического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LineNumbers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раммно-целевой метод и программы развития таможенной служб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показатели экономической эффективности таможенной деятельност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оценки эффективности таможенного дел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ние эффективности таможенной деятельности на макро- и микроуровня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bookmarkStart w:id="46" w:name="__RefHeading___Toc84922883"/>
      <w:bookmarkEnd w:id="46"/>
      <w:r>
        <w:rPr>
          <w:b/>
        </w:rPr>
        <w:t>3.15 Задание для самостоятельной работы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эффективности таможенной деятельности, приведите конкретные примеры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 контрольные показатели эффективности деятельности (далее КПЭД) и методики их оценки, установленные приказами ФТС Росс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</w:t>
      </w:r>
      <w:r>
        <w:rPr>
          <w:color w:val="000000"/>
          <w:sz w:val="28"/>
          <w:szCs w:val="28"/>
        </w:rPr>
        <w:t>одходы к выбору показателей качества таможенной деятельност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казатели, при помощи которых можно оценить качество работы таможенной службы и ее подразделений</w:t>
      </w:r>
    </w:p>
    <w:p>
      <w:pPr>
        <w:pStyle w:val="Heading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47" w:name="__RefHeading___Toc84922884"/>
      <w:bookmarkEnd w:id="47"/>
      <w:r>
        <w:rPr>
          <w:b/>
        </w:rPr>
        <w:t>3.16 Рекомендации по выполнению заданий и подготовке к практическому  занятию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Cs/>
          <w:szCs w:val="28"/>
        </w:rPr>
        <w:t>Для выполнения задания по самостоятельной работе следует воспользоваться учебным пособием  «Экономика таможенного дела»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и </w:t>
      </w:r>
      <w:hyperlink r:id="rId6" w:tgtFrame="_blank">
        <w:r>
          <w:rPr>
            <w:rStyle w:val="InternetLink"/>
            <w:bCs/>
            <w:color w:val="000000"/>
            <w:szCs w:val="28"/>
            <w:u w:val="none"/>
          </w:rPr>
          <w:t>Распоряжением Правительства Российской Федерации от 23 мая 2020 г. № 1388-р</w:t>
        </w:r>
      </w:hyperlink>
      <w:r>
        <w:rPr>
          <w:rFonts w:eastAsia="Times New Roman"/>
          <w:szCs w:val="28"/>
        </w:rPr>
        <w:t xml:space="preserve"> «</w:t>
      </w:r>
      <w:hyperlink r:id="rId7" w:tgtFrame="_blank">
        <w:r>
          <w:rPr>
            <w:rStyle w:val="InternetLink"/>
            <w:bCs/>
            <w:color w:val="000000"/>
            <w:szCs w:val="28"/>
            <w:u w:val="none"/>
          </w:rPr>
          <w:t>Стратегия развития таможенной службы Российской Федерации до 2030 года</w:t>
        </w:r>
      </w:hyperlink>
      <w:r>
        <w:rPr>
          <w:bCs/>
          <w:szCs w:val="28"/>
        </w:rPr>
        <w:t>».</w:t>
      </w:r>
    </w:p>
    <w:p>
      <w:pPr>
        <w:pStyle w:val="Heading1"/>
        <w:ind w:firstLine="709"/>
        <w:jc w:val="both"/>
        <w:rPr>
          <w:sz w:val="32"/>
          <w:szCs w:val="32"/>
        </w:rPr>
      </w:pPr>
      <w:bookmarkStart w:id="48" w:name="__RefHeading___Toc84922886"/>
      <w:bookmarkEnd w:id="48"/>
      <w:r>
        <w:rPr>
          <w:sz w:val="32"/>
          <w:szCs w:val="32"/>
        </w:rPr>
        <w:t>4 Рекомендации по выполнению индивидуального  творческого задани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тностная модель специалиста таможенного дела, которая стала основой развития методики преподавания большинства дисциплин в вузе, ориентирует учебный процесс, прежде всего, на формирование личностных качеств специалиста, востребованных современным обществом. Существенную роль в решении этой задачи в условиях вуза, на наш взгляд, могут сыграть индивидуальные творческие зад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,  обучающиеся выполняют индивидуальное творческое задание, целью которого является ознакомление с основными понятиями и категориями дисциплины, субъектов и динамики развития мирового хозяйства, сущности процессов глобализации, интернационализации, транснационализации, информатизации, регионализации; классификации стран в мировой экономике;  оценка потенциала  мировой эконом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выполнению индивидуального творческого задания, необходимо, прежде всего, подобрать литературу по теме и изучить ее. Составить план написания работы. Рекомендуется, наряду со специальной литературой, использовать материалы, публикуемые в периодической печати, вновь вышедшую литературу по вопросам данной дисциплины, источники Internet. Остановимся на основных требованиях, предъявляемых к обучающимся при выполнении индивидуального творческого задания и подготовке сообщений на практическом занятии. 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49" w:name="__RefHeading___Toc84922887"/>
      <w:r>
        <w:rPr>
          <w:b/>
        </w:rPr>
        <w:t>4.1 Составление списка использованной литературы</w:t>
      </w:r>
      <w:bookmarkEnd w:id="49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ставления списка литературы необходимо обращаться к следующим источникам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ку литературных источников, указанных в рабочей программе дисциплины «Экономика таможенного дела»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чню статей, опубликованных в последних номерах периодических экономических журналах за текущих год (рекомендуется просматривать статьи текущего периода, далее переходить к просмотру более ранних изданий)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о-правовой системе «КонсультантПлюс»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нет ресурса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борке источников информации следует, в первую очередь, обратить внимание на нормативно-правовые акты, регламентирующие таможенное дело, при этом целесообразно использовать справочно-поисковую систему КонсультантПлюс. Следует работать только с действующими нормативными документами в последней редакции. Курсовые работы, в которых не использованы актуальные нормативные документы по таможенному делу, к защите  не допускаются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индивидуального творческого задания необходимо обязательно использовать периодическую печать и Интернет-издания. Например, следует изучить последние номера журналов   «Таможенное регулирование. Таможенный контроль»,  «Вопросы экономики». Обычно в перовом номере журнала за год публикуется перечень статей за предыдущий год, что облегчает поиск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материалов печатных источников следует сразу же записывать их полное библиографическое описание и номера страниц, с которых заимствуются цитаты, данные или мнения авторов. Это позволит формировать сноски в дальнейшем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объем информации содержится на сайтах: ФТС России </w:t>
      </w:r>
      <w:hyperlink r:id="rId8">
        <w:r>
          <w:rPr>
            <w:rStyle w:val="InternetLink"/>
            <w:sz w:val="28"/>
            <w:szCs w:val="28"/>
          </w:rPr>
          <w:t>https://customs.gov.ru/</w:t>
        </w:r>
      </w:hyperlink>
      <w:r>
        <w:rPr>
          <w:sz w:val="28"/>
          <w:szCs w:val="28"/>
        </w:rPr>
        <w:t>, Евразийской экономической комиссии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http://www.eurasiancommission.org/ru/Pages/default2.aspx</w:t>
        </w:r>
      </w:hyperlink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официальный сайт ФТС России содержит информацию, которая может быть полезна при выполнении практической части творческого зад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разделе «Отчетность и результаты деятельности» </w:t>
      </w:r>
      <w:hyperlink r:id="rId10">
        <w:r>
          <w:rPr>
            <w:rStyle w:val="InternetLink"/>
            <w:sz w:val="28"/>
            <w:szCs w:val="28"/>
          </w:rPr>
          <w:t>https://customs.gov.ru/activity/results</w:t>
        </w:r>
      </w:hyperlink>
      <w:r>
        <w:rPr>
          <w:sz w:val="28"/>
          <w:szCs w:val="28"/>
        </w:rPr>
        <w:t>. В данном разделе представлены материалы по следующим направлениям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ые доклады о результатах деятельности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выполнении основных показателей работы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таможенных платежей, поступающих в бюджет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ок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жегодный сборник «Таможенная служба Российской Федерации», в котором кратко изложены данные по основным направлениям деятельности таможенной службы - </w:t>
      </w:r>
      <w:hyperlink r:id="rId11">
        <w:r>
          <w:rPr>
            <w:rStyle w:val="InternetLink"/>
            <w:sz w:val="28"/>
            <w:szCs w:val="28"/>
          </w:rPr>
          <w:t>https://customs.gov.ru/activity/results/ezhegodnyj-sbornik-tamozhennaya-sluzhba-rossijskoj-federaczii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рубежных информационных ресурсов следует использовать сайты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семирной таможенной организации </w:t>
      </w: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coom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мирного таможенного журнала </w:t>
      </w:r>
      <w:hyperlink r:id="rId13">
        <w:r>
          <w:rPr>
            <w:rStyle w:val="InternetLink"/>
            <w:sz w:val="28"/>
            <w:szCs w:val="28"/>
          </w:rPr>
          <w:t>http://www.worldcustomsjournal.or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список информационных источников не должен быть менее двадцати пяти  наименований. Следует внимательно отнестись к составлению списка источников, каждый из которых обязательно должен быть использован в тексте творческой работы. Соответственно, по тексту работы должны быть оформлены ссылки на используемые источн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bookmarkStart w:id="50" w:name="__RefHeading___Toc84922888"/>
      <w:r>
        <w:rPr>
          <w:b/>
        </w:rPr>
        <w:t>4.2  Составление плана индивидуального творческого задания</w:t>
      </w:r>
      <w:bookmarkEnd w:id="50"/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 работы призван способствовать более полному и логичному раскрытию и изложению выбранной темы. План составляется на основе предварительного ознакомления с аналитическими данными и учебно-методической литературой по теме индивидуального творческого задания. Составными элементами плана индивидуального творческого задания по дисциплине «Экономика таможенного дела»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ая ча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ктическая ча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ых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ланы по некоторым темам индивидуального творческого задания приведены в приложении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содержит обоснование выбранной темы, её актуальность. Далее указываются цель исследования, задачи, объект и предмет исследования, источники информации для проводим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еоретической части</w:t>
      </w:r>
      <w:r>
        <w:rPr>
          <w:sz w:val="28"/>
          <w:szCs w:val="28"/>
        </w:rPr>
        <w:t xml:space="preserve"> работы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скрывается сущность той или иной темы.</w:t>
      </w:r>
      <w:r>
        <w:rPr>
          <w:sz w:val="28"/>
          <w:szCs w:val="28"/>
        </w:rPr>
        <w:t xml:space="preserve"> Излагается краткая характеристика уровня изученности и разработанности данной проблемы, отмечаются нерешенные задачи. Рекомендуется представить различные аспекты мнений некоторых авторов по изучаемой проблеме, дать им сравнительную оценку и изложить мнение автора курсовой работы. Цитаты и цифровые данные обязательно сопровождать сноской или ссылкой на источники с указанием его полных выходных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pacing w:val="-4"/>
          <w:sz w:val="28"/>
          <w:szCs w:val="28"/>
        </w:rPr>
        <w:t>Практическая часть</w:t>
      </w:r>
      <w:r>
        <w:rPr>
          <w:iCs/>
          <w:color w:val="000000"/>
          <w:spacing w:val="-4"/>
          <w:sz w:val="28"/>
          <w:szCs w:val="28"/>
        </w:rPr>
        <w:t xml:space="preserve"> индивидуального творческого зад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лужит для раскрытия умения обучающегося </w:t>
      </w:r>
      <w:r>
        <w:rPr>
          <w:color w:val="000000"/>
          <w:spacing w:val="-3"/>
          <w:sz w:val="28"/>
          <w:szCs w:val="28"/>
        </w:rPr>
        <w:t xml:space="preserve">применять теоретические </w:t>
      </w:r>
      <w:r>
        <w:rPr>
          <w:color w:val="000000"/>
          <w:spacing w:val="-4"/>
          <w:sz w:val="28"/>
          <w:szCs w:val="28"/>
        </w:rPr>
        <w:t xml:space="preserve">знания для анализа таможенной деятельности, т.е. он </w:t>
      </w:r>
      <w:r>
        <w:rPr>
          <w:color w:val="000000"/>
          <w:spacing w:val="3"/>
          <w:sz w:val="28"/>
          <w:szCs w:val="28"/>
        </w:rPr>
        <w:t xml:space="preserve">должен уметь выявить резервы повышения эффективности и разработать направления совершенствования </w:t>
      </w:r>
      <w:r>
        <w:rPr>
          <w:color w:val="000000"/>
          <w:spacing w:val="1"/>
          <w:sz w:val="28"/>
          <w:szCs w:val="28"/>
        </w:rPr>
        <w:t>тамож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индивидуального творческого задания по данной дисциплине состоит из двух частей. В первой части кратко излагаются основные выводы по итогам проведенного исследования. Вторая часть - рекомендательная – может содержать перечень мер, способствующих решению поставленной проблемы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исок использованных источников </w:t>
      </w:r>
      <w:r>
        <w:rPr>
          <w:sz w:val="28"/>
          <w:szCs w:val="28"/>
        </w:rPr>
        <w:t>оформляется в соответствии с требованиями, указанными в  СТО 02069024.101-2010 Работы студенческие. Общие требования и правила оформле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Heading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bookmarkStart w:id="51" w:name="__RefHeading___Toc84922889"/>
      <w:r>
        <w:rPr>
          <w:b/>
        </w:rPr>
        <w:t xml:space="preserve">4.3  </w:t>
      </w:r>
      <w:bookmarkStart w:id="52" w:name="_Ref278352694"/>
      <w:bookmarkStart w:id="53" w:name="_Ref278352674"/>
      <w:r>
        <w:rPr>
          <w:b/>
        </w:rPr>
        <w:t xml:space="preserve">Рекомендации по предотвращению типичных ошибок при </w:t>
      </w:r>
      <w:bookmarkEnd w:id="52"/>
      <w:bookmarkEnd w:id="53"/>
      <w:r>
        <w:rPr>
          <w:b/>
        </w:rPr>
        <w:t>выполнении индивидуального творческого задания</w:t>
      </w:r>
      <w:bookmarkEnd w:id="5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некоторые рекомендации для предотвращения типичных ошибок обучающихся  при написании работ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 Использование материалов других авторов без сносок на источники. Это будет являться  плагиатом, который выражается в публикации под своим именем чужого произведения или чужих идей, а также в заимствовании фрагментов чужих произведений без указания источника заимствования. Для преподавателя не составляет труда отделить текст обучающегося  от материалов других авторо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  При использовании интернет источников следует указывать не только название сайта, но и полный путь к веб-странице, который отображается в адресной строке интернет браузера. При этом указывается дата заимствования, так как интернет источники регулярно обновляются. Например: ежегодный сборник «Таможенная служба Российской Федерации» - </w:t>
      </w:r>
      <w:hyperlink r:id="rId14">
        <w:r>
          <w:rPr>
            <w:rStyle w:val="InternetLink"/>
            <w:sz w:val="28"/>
            <w:szCs w:val="28"/>
          </w:rPr>
          <w:t>https://customs.gov.ru/activity/results/ezhegodnyj-sbornik-tamozhennaya-sluzhba-rossijskoj-federaczii</w:t>
        </w:r>
      </w:hyperlink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мощи такой ссылки источник легко найти в сети Интернет. Если указать просто официальный сайт ФТС России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usto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то читатель будет обречен на длительный поиск информации. Указание даты заимствования необходимо, так как веб-страницы часто обновляютс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3  Следует использовать только актуальные нормативно-правовые документы, то есть в их последней редакции с необходимыми изменениями и дополнениями. Для этого рекомендуется использовать справочно-поисковую систему КонсультантПлюс. В списке использованных источников нормативные документы указываются по их иерархии: Конституция Российской Федерации, кодексы, федеральные законы, указы Президента, постановления правительства, подзаконные акт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4  Не допускается отсутствие или использование устаревших эмпирических данных. В практической части работы должны обязательно присутствовать эмпирические данные за последние три год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rFonts w:eastAsia="Times New Roman"/>
          <w:b/>
        </w:rPr>
        <w:t xml:space="preserve">    </w:t>
      </w:r>
      <w:bookmarkStart w:id="54" w:name="__RefHeading___Toc84922890"/>
      <w:r>
        <w:rPr>
          <w:b/>
        </w:rPr>
        <w:t>4.4 Примерная тематика индивидуальных творческих заданий   по дисциплине «Экономика таможенного дела»</w:t>
      </w:r>
      <w:bookmarkEnd w:id="5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ая сущность таможенно-тарифных мер регулирования внешней торговли товарами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ая сущность нетарифных мер регулирования внешней торговли товара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уровня тарифной защиты (на примере конкретной отрасли экономики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  <w:tab w:val="left" w:pos="13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технических барьеров во внешней торговле (на примере конкретного товара или рынка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ий механизм антидемпинговых мер во внешней торговле (на примере конкретного товара или рынка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международной интеграции в области таможенного де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международных конвенций, стандартов на таможенное дел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союзы и их роль в экономической интеграции государст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но-целевые программы и концепции как инструмент развития таможенного дел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таможенных органов, ее структура и динамик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витие кадрового потенциала таможенных органов РФ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оль научно-технического прогресса в повышении  экономической эффективности таможенной деятельност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и назначение основных фондов таможенных орган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ылового обеспечения в таможенных органа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</w:rPr>
        <w:t>Капитальное строительство в таможенных орган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ительность труда и планирование штатной численности таможенных орган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социальное обеспечение в таможенных органов РФ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Всемирной таможенной организации в развитии таможенного дела в Росс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ческая роль околотаможенной инфраструктуры в таможенном деле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ждународное сотрудничество ФТС России с таможенными службами и правоохранительными органами других стра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и территориальное размещение таможенных органов Росс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федеральной таможенной службы с другими правоохранительными органами  в сфере таможенного дел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федеральной таможенной службы с  государственными организациями в сфере таможенного дел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отдельных направлений таможенного дела на основе концептуального подход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новные направления совершенствования организации труда в таможенных органах РФ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13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информационных технологий в целях повышения результативности деятельности таможенных органов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55" w:name="__RefHeading___Toc84922891"/>
      <w:r>
        <w:rPr>
          <w:b/>
        </w:rPr>
        <w:t>4.5  Порядок защиты и критерии оценки индивидуального творческого задания</w:t>
      </w:r>
      <w:bookmarkEnd w:id="55"/>
      <w:r>
        <w:rPr>
          <w:b/>
        </w:rPr>
        <w:t xml:space="preserve"> 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>Результаты выполняемой работы излагаются  в письменном виде, сдаются для провер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ритериями оценки индивидуальных творческих заданий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теме исследования, поставленным целям и задач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уальность и обоснованность темы исслед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выводов и рекомендаций, предложенных автор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 уровень грамо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критерию «Соответствие содержания теме исследования, поставленным целям и задачам»  оценивается с точки зрения наличия анализа по проблематике темы работы, присутствия доказательств теоретического и опытного характера, логики изложения материала, адекватности научного аппарата и отсутствию противоречий между ним и целями исследований, наличию творческого потенциала у автора работы.       </w:t>
      </w:r>
      <w:r>
        <w:rPr/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ю «Актуальность и обоснованность темы исследования»  индивидуальное творческое задание оценивается по своевременности рассмотрения темы в свете последних научных достижений и разработок. Актуальность работы должна быть обоснована в разделе «Введени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критерию «Практическая значимость выводов и рекомендаций, предложенных автором» оценивается оригинальность суждений автора работы, высказанных в структурном элементе  «Заключени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критерию «Общий  уровень грамотности» индивидуальное творческое задание  оценивается не только с точки зрения соблюдения правил грамматики и орфографии, но и по соблюдению канонов стилистики науч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тлично» выставляется за индивидуальное творческое задание, в которо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 полном объеме  используется основная,  периодическая литература, интернет-ресурсы, нормативно-правовая база  по теме исслед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дано теоретическое обоснование актуальной темы и анализ современного состояния темы исслед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работа безукоризненна в отношении оформления (орфография, стиль, цитаты, ссылки и т.д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Хорошо» выставляется в случае, есл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не полном объеме  используется основная,  периодическая литература, интернет-ресурсы, нормативно-правовая база  по теме исследова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о теоретическое обоснование актуальной темы и анализ современного состояния темы исследова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 безукоризненна в отношении оформления (орфография, стиль, цитаты, ссылки и т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довлетворительно» выставля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блиографический список  по теме исследования ограничен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о теоретическое обоснование актуальной те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 присутствуют опечатки, ошибки в отношении оформления (орфография, стиль, цитаты, ссылки и т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1"/>
          <w:b w:val="false"/>
          <w:b w:val="false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bookmarkStart w:id="56" w:name="__RefHeading___Toc84922892"/>
      <w:bookmarkEnd w:id="56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мирова, Г. 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номика таможенного дела</w:t>
      </w:r>
      <w:r>
        <w:rPr>
          <w:sz w:val="28"/>
          <w:szCs w:val="28"/>
        </w:rPr>
        <w:t>  : учеб. пособие для вузов / Г. И. Немирова, Ю. В. Рожкова. - СПб. : Троицкий мост, 2013. - 312 с. : табл. - Библиогр.: с. 282-287. - Прил.: с. 300-310. - ISBN 978-5-4377-0023-5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брова, В. В. Государственное регулирование внешнеторговой деятельности : учебное пособие для обучающихся по образовательной программе высшего образования по специальности 38.05.02 Таможенное дело / В. В. Боброва, Ю. В. Рожкова, В. В. Попов ; М-во образования и науки Рос. Федерации, Федер. гос. бюджет. образоват. учреждение высш. образования "Оренбург. гос. ун-т". - Оренбург : ОГУ. - 2017. - ISBN 978-5-7410-1985-6. - 155 с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усев, В. В.       Основы системного анализа  : учебник / В. В. Макрусев; гос. образоват. учреждение высш. проф. образования, Рос. таможенная академия.- 2-е изд., доп. - М. : РИО РТА, 2006. - 576 с.</w:t>
      </w:r>
    </w:p>
    <w:p>
      <w:pPr>
        <w:pStyle w:val="Normal"/>
        <w:numPr>
          <w:ilvl w:val="0"/>
          <w:numId w:val="16"/>
        </w:numPr>
        <w:suppressLineNumbers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русев, В. В.     Системный анализ и управление  : учеб. пособие / В. В. Макрусев, А. А. Пауков, А. Г. Истомин . - М. : РИО РТА, 2004. - 132 с. </w:t>
      </w:r>
    </w:p>
    <w:p>
      <w:pPr>
        <w:pStyle w:val="Style18"/>
        <w:numPr>
          <w:ilvl w:val="0"/>
          <w:numId w:val="16"/>
        </w:numPr>
        <w:spacing w:lineRule="auto" w:line="360"/>
        <w:ind w:left="0" w:right="-1" w:firstLine="709"/>
        <w:rPr>
          <w:szCs w:val="28"/>
        </w:rPr>
      </w:pPr>
      <w:r>
        <w:rPr/>
        <w:t xml:space="preserve">  </w:t>
      </w:r>
      <w:r>
        <w:rPr/>
        <w:t>Макрусев, В.В. Таможенный менеджмент: учебное пособие/ В.В. Макрусев, В.Ю. Дианова. – М.: Изд-во Российской таможенной академии, 2009. – 278 с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лышенко, Ю. В.       Информационные таможенные технологии  : учебник для вузов. в 2 ч. / Ю. В. Малышенко . - М. : РИО РТА, 2007. -    Ч. 1 . - 352 с.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государственной гражданской службе РФ: федер. закон от 27.07.04 № 79-ФЗ // КонсультантПлюс: справочная правовая система / разраб. НПО «Вычисл. математика и информатика». – М.: КонсультантПлюс, 1997-2012. – Режим доступа: </w:t>
      </w:r>
      <w:hyperlink r:id="rId16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системе государственной службы Российской Федерации: федер. закон от 27.05.03 № 58-ФЗ // КонсультантПлюс: справочная правовая система / разраб. НПО «Вычисл. математика и информатика». – М.: КонсультантПлюс, 1997-2021. – Режим доступа: </w:t>
      </w:r>
      <w:hyperlink r:id="rId1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службе в таможенных органах РФ: федер. закон от 21.07.1997  № 114-ФЗ // КонсультантПлюс: справочная правовая система / разраб. НПО «Вычисл. математика и информатика». – М.: КонсультантПлюс, 1997-2021. – Режим доступа: </w:t>
      </w:r>
      <w:hyperlink r:id="rId1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контрактной системе в сфере закупок товаров, работ, услуг для обеспечения государственных и муниципальных нужд» от 05.04.2013 № 44-ФЗ (изменения от 02.07.2021) // КонсультантПлюс: справочная правовая система / разраб. НПО «Вычисл. математика и информатика». – М.: КонсультантПлюс, 1997-2021. – Режим доступа: </w:t>
      </w:r>
      <w:hyperlink r:id="rId1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bCs/>
            <w:color w:val="000000"/>
            <w:sz w:val="28"/>
            <w:u w:val="none"/>
          </w:rPr>
          <w:t>Таможенный кодекс Евразийского экономического союза (ред. от 29.05.2019) (приложение № 1 к Договору о Таможенном кодексе Евразийского экономического союза)</w:t>
        </w:r>
      </w:hyperlink>
      <w:r>
        <w:rPr>
          <w:bCs/>
          <w:sz w:val="28"/>
          <w:szCs w:val="28"/>
        </w:rPr>
        <w:t xml:space="preserve"> // КонсультантПлюс: справочная правовая система / разраб. НПО «Вычисл. математика и информатика». – М.: КонсультантПлюс, 1997-2021. – Режим доступа: </w:t>
      </w:r>
      <w:hyperlink r:id="rId21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hyperlink r:id="rId22">
        <w:r>
          <w:rPr>
            <w:rStyle w:val="InternetLink"/>
            <w:bCs/>
            <w:color w:val="000000"/>
            <w:sz w:val="28"/>
            <w:u w:val="none"/>
          </w:rPr>
          <w:t xml:space="preserve"> </w:t>
        </w:r>
        <w:r>
          <w:rPr>
            <w:rStyle w:val="InternetLink"/>
            <w:bCs/>
            <w:color w:val="000000"/>
            <w:sz w:val="28"/>
            <w:u w:val="none"/>
          </w:rPr>
          <w:t>О таможенном регулировании в Российской Федерации и о внесении изменений в отдельные законодательные акты Российской Федерации (с изм. и доп., вступ. в силу с 22.08.2021)</w:t>
        </w:r>
      </w:hyperlink>
      <w:r>
        <w:rPr/>
        <w:t xml:space="preserve"> </w:t>
      </w:r>
      <w:r>
        <w:rPr>
          <w:sz w:val="28"/>
        </w:rPr>
        <w:t>от 03.08.2018 № 289-ФЗ (ред. от 02.07.2021)</w:t>
      </w:r>
      <w:r>
        <w:rPr>
          <w:bCs/>
          <w:sz w:val="28"/>
          <w:szCs w:val="28"/>
        </w:rPr>
        <w:t xml:space="preserve"> // КонсультантПлюс: справочная правовая система / разраб. НПО «Вычисл. математика и информатика». – М.: КонсультантПлюс, 1997-2021. – Режим доступа: </w:t>
      </w:r>
      <w:hyperlink r:id="rId2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nsulta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йчук, Е.Л. Экономика таможенного дела: учебник / Е.Л. Андрейчук, В.Ю. Дианова; Российская таможенная академия; Владивостокский филиал. – Владивосток: ВФ РТА, 2006. – 304 с.</w:t>
      </w:r>
    </w:p>
    <w:p>
      <w:pPr>
        <w:pStyle w:val="31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bookmarkStart w:id="57" w:name="__RefHeading___Toc84922893"/>
      <w:bookmarkEnd w:id="57"/>
      <w:r>
        <w:rPr>
          <w:sz w:val="32"/>
          <w:szCs w:val="32"/>
        </w:rPr>
        <w:t>Приложение 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(обязательное)</w:t>
      </w:r>
    </w:p>
    <w:p>
      <w:pPr>
        <w:pStyle w:val="Heading1"/>
        <w:rPr>
          <w:sz w:val="32"/>
          <w:szCs w:val="32"/>
        </w:rPr>
      </w:pPr>
      <w:bookmarkStart w:id="58" w:name="__RefHeading___Toc84922895"/>
      <w:bookmarkEnd w:id="58"/>
      <w:r>
        <w:rPr>
          <w:sz w:val="32"/>
          <w:szCs w:val="32"/>
        </w:rPr>
        <w:t>Примерные планы индивидуального творческого задания  по некоторым темам дисциплины «Экономика таможенного дела»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Международное сотрудничество ФТС России с таможенными службами  и правоохранительными органами других стран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сотрудничество таможенной службы с таможенными службами и правоохранительными органами других стран может существенно повысить эффективность ее деятельности, что определяет актуальность данной тем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цели данной работы следует избрать исследование международного таможенного сотрудничества таможенной службы России с зарубежными таможенными службами и правоохранительными органами в целях повышения эффективности таможенной деятель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крытия данной темы можно использовать следующую структуру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 Отношения таможенных органов России с таможенными органами других стран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1 Основы международного таможенного сотрудничеств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2 Соглашения с иностранными государствами в области таможенного дел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Совместная деятельность Федеральной таможенной службы России с таможенными и правоохранительными органами других стран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Международный обмен информацией с участием ФТС Росси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.2 Международное сотрудничество в борьбе с контрабандой наркотиков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овершенствование основных направлений сотрудничества ФТС России с таможенными службами и правоохранительными органами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разделе рассматриваются отношения России с другими странами в области таможенного дел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1.1 рассматриваются основные принципы международного таможенного сотрудничества применительно к Росс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здел 1.2 содержит информацию о сотрудничестве в области таможенного дела, где необходимо привести данные о деятельности представительств ФТС России  за рубежом, рассмотреть двусторонние договоры в сфере таможенного дела с другими стран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разделе раскрывается содержание международного сотрудничества в области таможенного дел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2.1 рассматривается обмен информацией с участием ФТС РФ. Известно, что криминальные структуры, действующие в сфере внешней торговли, все более приобретают международный характер. Как показывает практика, значительная часть криминальных схем, направленных на уклонение от уплаты таможенных платежей и контрабанду, проходит свои подготовительные этапы за пределами нашей страны. Поэтому так важно взаимодействие таможенных служб мира в противодействии международной преступности. Сегодня акцент международных контактов переносится на получение своевременной оперативной информации, проведение многосторонних специальных международных операций, целью которых является выявление всей схемы криминального бизнеса, в том числе и источников финансирования экстремистских организаций различной направлен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тоит отметить, что Главное управление по борьбе с контрабандой (ГУБК) ФТС России активно участвует в работе, проводимой МИД России по линии подготовки и подписания международных договоров и соглашений, направленных на координацию деятельности в сфере борьбы с международным терроризмом и организованной преступностью. В общей сложности принято участие в согласовании и подготовке предложений более чем по 20 документам международно-правового характера антитеррористической направлен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уществующие современные информационные технологии контроля перемещения грузов позволяют анализировать товарные потоки и на ранней стадии выявлять рисковые поставки. По каналам международной правоохранительной сети «CEN», «RILO-Москва». Также необходимо рассмотреть оперативный обмен информацией с таможенными службами зарубежных стран о новых маршрутах перемещения контрабанды и малоизвестных способах ее сокрытия, в том числе наркотиков, оружия, товаров военного и двойного назначения и т.д. Это позволяет на практике реализовать принцип выборочного таможенного контроля в отношении поставок товаров группы «риска» и своевременно принимать меры по выявлению и предупреждению нарушений таможенного законодательства. Именно такая информация становится в дальнейшем основой для проведения выборочных досмотров, оперативно - розыскных мероприятий и специальных операци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здел 2.2 посвящен международному сотрудничеству в борьбе с контрабандой наркотиков. Борьба с контрабандой наркотиков всегда была одним из приоритетных направлений таможенной службы. В практику прочно вошли совместные международные операции «контролируемая поставка». Специальная система скрытого полицейского и таможенного контроля позволяет проследить все звенья преступной цепи, выявить и ликвидировать устоявшиеся международные каналы сбыта и транспортировки наркотик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при раскрытии данной темы следует уделить экономическому эффекту международного сотрудничеств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Экономическая сущность нетарифных мер регулирования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скрытии данной темы можно использовать следующую структуру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 Назначение и классификация нетарифных мер регулирования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Понятие и назначение нетарифных мер регулирова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2 Классификация нетарифных мер регулирова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 Экономические механизмы и эффективность нетарифных мер регулирова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.1Экономический механизм квотирования, лицензирования, экспортных субсидий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.2 Эффективность использования нетарифных ограничений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овершенствование  нетарифного регулирования в современных условиях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ведении следует обозначить актуальность, цель и задачи данной темы. Актуальность данной темы обусловлена тем, что нетарифные средства внешнеторговой политики играют значительную роль в общем объеме регулирующих международную торговлю инструментов практически во всех странах, что происходит на фоне устойчивой общемировой тенденции снижения таможенно-тарифной защиты национальных рынков. Целью данной работы должно быть изучение различных видов нетарифных ограничений, их эффективности. В условиях все более активного участия России в мирохозяйственных процессах актуализируется задача защиты национальных интересов, обеспечения экономической безопасности страны. Меры нетарифного регулирования внешней торговли не всегда находили должное применение, что в совокупности с другими причинами, вызвало резкое ухудшение социально-экономического положения в стране. Как показал опыт предшествующих лет, задачи регулирования внешней торговли с использованием нетарифных ограничений часто не решались продуманно и последовательно, а применению данных инструментов внешнеторговой политики в условиях либерализации ВЭД не уделялось должного внимани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разделе  рассматривается сущность и классификация нетарифных мер регулирова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1.1 рекомендуется дать определение нетарифных мер регулирования, кем и каким образом данные меры регулируютс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ы нетарифного регулирования - комплекс мер регулирования внешней торговли товарами, осуществляемых путем введения количественных и иных запретов и ограничений экономического характера, которые установлены международными договорами государств - членов таможенного союза, решениями Комиссии таможенного союза и нормативными правовыми актами государств - членов таможенного союза, изданными в соответствии с международными договорами государств - членов таможенного союз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1.2 следует рассмотреть классификацию нетарифных мер регулирования. Как известно, в мире действуют официальные классификационные схемы нетарифных мер регулирования внешнеторговой деятельности, разработанные ГАТТ/ВТО, ЮНКТАД, Международным валютным фондом, Мировым банком, МБРР, Международной торговой палатой (МТП) и рядом других авторитетных организаций. Согласно классификации ВТО, система нетарифных ограничений включает меры финансового воздействия и административные инструменты, которые представлены пятью групп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разделе рекомендуется рассмотреть экономические механизмы и эффективность нетарифных ограничени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разделе 2.1 целесообразно описать экономические механизмы квотирования, лицензирования и экспортных субсидий. Рассмотреть графики последствия квоты и эквивалентного тарифа, последствия экспортных субсидий. Дать определения следующим понятиям: «квотирование», «лицензирование», «экспортная субсидия», «квота», «тарифная квота», «эмбарго».  Охарактеризовать механизм распределения лицензий государством; виды квот, виды субсиди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2.2 рекомендуется рассмотреть эффективность использования нетарифных ограничени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етарифные ограничения внешней торговли приводят к чистым потерям благосостояния, но, несмотря на это, они широко применяются практически всеми государствами, в том числе и Россией. Это  можно объяснить во-первых тем, что при применении таких методов возникает эффект перераспределения дохода, значит, в результате, всегда некоторой группе населения или государству это будет выгодно. Во-вторых, нетарифные барьеры являются более скрытыми, чем тарифы, и их действие сложнее измерить и отразить в статистических показателях, и,  следовательно,  нетарифные ограничения – мощный метод воздействия  на внешнюю торговлю. В-третьих, такие методы дают возможность странам быстро среагировать на изменения экономической ситуации и принять эффективные меры в краткосрочном периоде, в силу упрощенного процесса введения их правительственными органами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индивидуального творческого задания рекомендуется рассмотреть их использование на примере отдельного рынка или товара.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Таможенные союзы и их роль в экономической интеграции государств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крытии данной темы можно использовать следующую структуру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 Таможенный союз как форма экономической интеграции государст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1 Понятие таможенного союз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2. Характеристика таможенного союза как интеграционного объединения и примеры таможенных союзо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 Евразийский экономический союз и его роль в экономической интеграции государст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.1 Этапы и направления формирования Евразийского экономического  союз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.2 Анализ текущих результатов и экономических перспектив формирования Евразийского экономического  союза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сновные направления совершенствования интеграционных процессов на современном этапе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о введении рекомендуется  обозначить актуальность, цель и задачи данной темы.</w:t>
      </w:r>
      <w:r>
        <w:rPr>
          <w:color w:val="000000"/>
          <w:sz w:val="28"/>
          <w:szCs w:val="28"/>
        </w:rPr>
        <w:t xml:space="preserve"> Актуальность данной темы заключается в том, что международная экономическая интеграция — характерная особенность современного этапа развития мировой экономики. Она стала мощным инструментом ускоренного развития региональных экономик и повышения конкурентоспособности на мировом рынке стран — членов интеграционных группировок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пешная экономическая интеграция способствует увеличению размеров рынка - проявление эффекта масштаба производства; распространению новейших технологий; возрастанию конкуренции между странами; происходит обеспечение лучших условий торговли; расширение торговли параллельно с улучшением инфраструктуры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курсовой работы – определить значение таможенных союзов в экономической интеграции государст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разделах 1.1 и 1.2 первого раздела рекомендуется изучить понятие таможенного союза, его основные характеристики и признак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моженный союз – это союз группы государств против третьих стран. Его основная цель – защита рынков стран-участниц. Этому способствует единый таможенный барьер, единство на переговорах с другими партнерами на мировой арене. Таможенный союз закладывает прочный экономический, правовой и институциональный фундамент для более высокой ступени интеграции. В подразделе  1.2  рекомендуется привести примеры зарубежных таможенных союзов, дать их сравнительную характеристик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ые признаки таможенного союза — единая таможенная территория объединившихся в таможенный союз государств и отсутствие внутренних таможенных границ; единство таможенной политики составляющих таможенный союз государств; единые таможенные пошлины и сборы применительно к третьим государствам; распределение таможенных доходов в соответствии с установленными квотами. В результате в рамках таможенного союза существует свободное перемещение товаров, капиталов и услуг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м разделе необходимо проанализировать этапы создания Евразийского экономического союза, а также роль таможенного союза в экономической интеграции государств. В данном случае Евразийский экономический  союз - форма торгово-экономической интеграции Сторон, предусматривающая единую таможенную территорию, в пределах которой во взаимной торговле товарами, происходящими с единой таможенной территории, а также происходящими из третьих стран и выпущенными в свободное обращение на этой таможенной территории, не применяются таможенные пошлины и ограничения экономического характера, за исключением специальных защитных, антидемпинговых и компенсационных мер. При этом Стороны применяют единый таможенный тариф и другие единые меры регулирования торговли товарами с третьими стран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разделе 2.1 необходимо рассмотреть этапы и направления формирования Евразийского экономического  союза, а также проблемы, которые возникают из-за разногласий сторон. При этом необходимо изучить основополагающие документы  Евразийского экономического  союз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разделе 2.2 следует показать текущие результаты формирования Евразийского экономического  союза, его перспективы. Для этого необходимо использовать данные экономической статистики, в том числе по взаимной торговл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писании второго раздела рекомендуется использовать документы и статистические данные с официального сайта Комиссии Евразийского экономического союза.</w:t>
      </w:r>
    </w:p>
    <w:p>
      <w:pPr>
        <w:pStyle w:val="31"/>
        <w:ind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8"/>
      </w:rPr>
    </w:pPr>
    <w:r>
      <w:rPr>
        <w:b/>
        <w:bCs/>
        <w:sz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1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61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52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5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4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2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36" w:firstLine="396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061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284" w:firstLine="396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1061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106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1" w:hanging="180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795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1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35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180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317"/>
      <w:jc w:val="center"/>
      <w:outlineLvl w:val="3"/>
    </w:pPr>
    <w:rPr>
      <w:rFonts w:eastAsia="Arial Unicode MS"/>
      <w:b/>
      <w:bCs/>
      <w:color w:val="000000"/>
      <w:sz w:val="28"/>
      <w:szCs w:val="2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eastAsia="Arial Unicode MS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8"/>
      <w:szCs w:val="24"/>
    </w:rPr>
  </w:style>
  <w:style w:type="character" w:styleId="Style8">
    <w:name w:val="Основной текст Знак"/>
    <w:qFormat/>
    <w:rPr>
      <w:color w:val="000000"/>
      <w:sz w:val="28"/>
      <w:szCs w:val="30"/>
      <w:shd w:fill="FFFFFF" w:val="clear"/>
    </w:rPr>
  </w:style>
  <w:style w:type="character" w:styleId="2">
    <w:name w:val="Основной текст с отступом 2 Знак"/>
    <w:qFormat/>
    <w:rPr>
      <w:b/>
      <w:bCs/>
      <w:sz w:val="32"/>
    </w:rPr>
  </w:style>
  <w:style w:type="character" w:styleId="4">
    <w:name w:val="Заголовок 4 Знак"/>
    <w:qFormat/>
    <w:rPr>
      <w:rFonts w:eastAsia="Arial Unicode MS"/>
      <w:b/>
      <w:bCs/>
      <w:color w:val="000000"/>
      <w:sz w:val="28"/>
      <w:szCs w:val="29"/>
      <w:shd w:fill="FFFFFF" w:val="clear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ReportMain">
    <w:name w:val="Report_Main Знак"/>
    <w:qFormat/>
    <w:rPr>
      <w:rFonts w:eastAsia="Calibri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spacing w:lineRule="atLeast" w:line="317" w:before="7" w:after="0"/>
      <w:jc w:val="both"/>
    </w:pPr>
    <w:rPr>
      <w:color w:val="00000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bCs/>
      <w:sz w:val="32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Рисунок"/>
    <w:basedOn w:val="Normal"/>
    <w:qFormat/>
    <w:pPr>
      <w:ind w:left="284" w:right="284" w:hanging="0"/>
      <w:jc w:val="center"/>
    </w:pPr>
    <w:rPr>
      <w:sz w:val="28"/>
      <w:lang w:val="en-US"/>
    </w:rPr>
  </w:style>
  <w:style w:type="paragraph" w:styleId="Style14">
    <w:name w:val="Абзацный"/>
    <w:basedOn w:val="Normal"/>
    <w:qFormat/>
    <w:pPr>
      <w:ind w:left="284" w:right="284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284" w:right="284" w:hanging="0"/>
      <w:jc w:val="both"/>
    </w:pPr>
    <w:rPr>
      <w:sz w:val="28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right="-363" w:firstLine="72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писок источников"/>
    <w:basedOn w:val="Normal"/>
    <w:qFormat/>
    <w:pPr>
      <w:numPr>
        <w:ilvl w:val="0"/>
        <w:numId w:val="3"/>
      </w:numPr>
      <w:ind w:right="284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nsultant.ru/document/cons_doc_LAW_304093/" TargetMode="External"/><Relationship Id="rId5" Type="http://schemas.openxmlformats.org/officeDocument/2006/relationships/hyperlink" Target="http://www.consultant.ru/document/cons_doc_LAW_215315/" TargetMode="External"/><Relationship Id="rId6" Type="http://schemas.openxmlformats.org/officeDocument/2006/relationships/hyperlink" Target="https://customs.gov.ru/storage/document/document_file/2020-06/03/2030.pdf" TargetMode="External"/><Relationship Id="rId7" Type="http://schemas.openxmlformats.org/officeDocument/2006/relationships/hyperlink" Target="https://customs.gov.ru/storage/document/document_file/2021-01/18/&#1057;&#1090;&#1088;&#1072;&#1090;&#1077;&#1075;&#1080;&#1103; 2030.ppsx" TargetMode="External"/><Relationship Id="rId8" Type="http://schemas.openxmlformats.org/officeDocument/2006/relationships/hyperlink" Target="https://customs.gov.ru/" TargetMode="External"/><Relationship Id="rId9" Type="http://schemas.openxmlformats.org/officeDocument/2006/relationships/hyperlink" Target="http://www.eurasiancommission.org/ru/Pages/default2.aspx" TargetMode="External"/><Relationship Id="rId10" Type="http://schemas.openxmlformats.org/officeDocument/2006/relationships/hyperlink" Target="https://customs.gov.ru/activity/results" TargetMode="External"/><Relationship Id="rId11" Type="http://schemas.openxmlformats.org/officeDocument/2006/relationships/hyperlink" Target="https://customs.gov.ru/activity/results/ezhegodnyj-sbornik-tamozhennaya-sluzhba-rossijskoj-federaczii" TargetMode="External"/><Relationship Id="rId12" Type="http://schemas.openxmlformats.org/officeDocument/2006/relationships/hyperlink" Target="http://www.wcoomd.org/" TargetMode="External"/><Relationship Id="rId13" Type="http://schemas.openxmlformats.org/officeDocument/2006/relationships/hyperlink" Target="http://www.worldcustomsjournal.org/" TargetMode="External"/><Relationship Id="rId14" Type="http://schemas.openxmlformats.org/officeDocument/2006/relationships/hyperlink" Target="https://customs.gov.ru/activity/results/ezhegodnyj-sbornik-tamozhennaya-sluzhba-rossijskoj-federaczii" TargetMode="External"/><Relationship Id="rId15" Type="http://schemas.openxmlformats.org/officeDocument/2006/relationships/hyperlink" Target="http://www.customs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://www.consultant.ru/" TargetMode="External"/><Relationship Id="rId19" Type="http://schemas.openxmlformats.org/officeDocument/2006/relationships/hyperlink" Target="http://www.consultant.ru/" TargetMode="External"/><Relationship Id="rId20" Type="http://schemas.openxmlformats.org/officeDocument/2006/relationships/hyperlink" Target="http://www.consultant.ru/document/cons_doc_LAW_215315/" TargetMode="External"/><Relationship Id="rId21" Type="http://schemas.openxmlformats.org/officeDocument/2006/relationships/hyperlink" Target="http://www.consultant.ru/" TargetMode="External"/><Relationship Id="rId22" Type="http://schemas.openxmlformats.org/officeDocument/2006/relationships/hyperlink" Target="http://www.consultant.ru/document/cons_doc_LAW_304093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4:17:00Z</dcterms:created>
  <dc:creator>ЛюдМила</dc:creator>
  <dc:description/>
  <cp:keywords/>
  <dc:language>en-US</dc:language>
  <cp:lastModifiedBy>Юлия Владимировна Рожкова</cp:lastModifiedBy>
  <cp:lastPrinted>2021-10-12T09:29:00Z</cp:lastPrinted>
  <dcterms:modified xsi:type="dcterms:W3CDTF">2021-10-12T04:30:00Z</dcterms:modified>
  <cp:revision>4</cp:revision>
  <dc:subject/>
  <dc:title>ФЕДЕРАЛЬНОЕ ГОСУДАРСТВЕННОЕ УЧРЕЖДЕНИЕ</dc:title>
</cp:coreProperties>
</file>