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Минобрнауки Российской Федераци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/>
      </w:pPr>
      <w:r>
        <w:rPr/>
        <w:t>высшего образова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Кафедра компьютерной безопасности и математического обеспечения информационных систем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ReportHead1"/>
        <w:suppressAutoHyphens w:val="true"/>
        <w:spacing w:before="120" w:after="0"/>
        <w:rPr/>
      </w:pPr>
      <w:r>
        <w:rPr>
          <w:sz w:val="24"/>
          <w:szCs w:val="24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bookmarkStart w:id="0" w:name="BookmarkWhereDelChr13"/>
      <w:bookmarkEnd w:id="0"/>
      <w:r>
        <w:rPr>
          <w:i/>
          <w:sz w:val="24"/>
        </w:rPr>
        <w:t>«Информатика»</w:t>
      </w:r>
    </w:p>
    <w:p>
      <w:pPr>
        <w:pStyle w:val="ReportHead1"/>
        <w:suppressAutoHyphens w:val="tru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0.05.01 Компьютерная безопасност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/>
      </w:pPr>
      <w:r>
        <w:rPr>
          <w:i/>
          <w:sz w:val="24"/>
          <w:u w:val="single"/>
        </w:rPr>
        <w:t>специализация №3 «Разработка защищенного программного обеспечения»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пециалист по защите информации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uppressAutoHyphens w:val="true"/>
        <w:jc w:val="center"/>
        <w:rPr>
          <w:rFonts w:eastAsia="Times New Roman"/>
          <w:i/>
          <w:i/>
          <w:sz w:val="24"/>
          <w:szCs w:val="24"/>
          <w:u w:val="single"/>
          <w:lang w:eastAsia="en-US"/>
        </w:rPr>
      </w:pPr>
      <w:r>
        <w:rPr>
          <w:rFonts w:eastAsia="Times New Roman"/>
          <w:i/>
          <w:sz w:val="24"/>
          <w:szCs w:val="24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lang w:eastAsia="en-US"/>
        </w:rPr>
        <w:t>Год набора 2025</w:t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Составитель ______________Заельская Н.А.</w:t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Методические указания рассмотрены и одобрены на заседании кафедры </w:t>
      </w:r>
      <w:r>
        <w:rPr/>
        <w:t>компьютерной безопасности и математического обеспечения информационных систем</w:t>
      </w:r>
    </w:p>
    <w:p>
      <w:pPr>
        <w:pStyle w:val="Normal"/>
        <w:spacing w:lineRule="auto" w:line="360"/>
        <w:rPr>
          <w:lang w:eastAsia="en-US"/>
        </w:rPr>
      </w:pPr>
      <w:r>
        <w:rPr>
          <w:lang w:eastAsia="en-US"/>
        </w:rPr>
        <w:t>Заведующий кафедрой ________________________ Влацкая И.В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>Методические указания является приложением к рабочей программе по дисциплине «</w:t>
      </w:r>
      <w:r>
        <w:rPr/>
        <w:t>Информатика</w:t>
      </w:r>
      <w:r>
        <w:rPr>
          <w:rFonts w:eastAsia="Times New Roman"/>
          <w:lang w:eastAsia="en-US"/>
        </w:rPr>
        <w:t>», зарегистрированной в ЦИТ под учетным номером ___________.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spacing w:lineRule="auto" w:line="276" w:before="0" w:after="200"/>
            <w:jc w:val="center"/>
            <w:rPr>
              <w:rFonts w:ascii="Calibri" w:hAnsi="Calibri" w:eastAsia="Times New Roman" w:cs="Calibri"/>
              <w:lang w:val="en-US" w:eastAsia="en-US"/>
            </w:rPr>
          </w:pPr>
          <w:r>
            <w:fldChar w:fldCharType="begin"/>
          </w:r>
          <w:r>
            <w:rPr>
              <w:rFonts w:eastAsia="Times New Roman"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rFonts w:eastAsia="Times New Roman" w:cs="Calibri" w:ascii="Calibri" w:hAnsi="Calibri"/>
              <w:lang w:val="en-US" w:eastAsia="en-US"/>
            </w:rPr>
            <w:fldChar w:fldCharType="separate"/>
          </w:r>
          <w:r>
            <w:rPr>
              <w:rFonts w:eastAsia="Times New Roman" w:cs="Calibri" w:ascii="Calibri" w:hAnsi="Calibri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966" w:leader="dot"/>
            </w:tabs>
            <w:spacing w:lineRule="auto" w:line="360"/>
            <w:ind w:left="142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0130196">
            <w:r>
              <w:rPr>
                <w:rStyle w:val="IndexLink"/>
                <w:lang w:val="en-US" w:eastAsia="en-US"/>
              </w:rPr>
              <w:t>1 Методические указания по лекционным занятиям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spacing w:lineRule="auto" w:line="360"/>
            <w:ind w:left="142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0130197">
            <w:r>
              <w:rPr>
                <w:rStyle w:val="IndexLink"/>
                <w:lang w:val="en-US" w:eastAsia="en-US"/>
              </w:rPr>
              <w:t>2 Методические указания по лабораторным занятиям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spacing w:lineRule="auto" w:line="360"/>
            <w:ind w:left="142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0130198">
            <w:r>
              <w:rPr>
                <w:rStyle w:val="IndexLink"/>
                <w:lang w:val="en-US" w:eastAsia="en-US"/>
              </w:rPr>
              <w:t>3 Методические указания по самостоятельной работе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spacing w:lineRule="auto" w:line="360"/>
            <w:ind w:left="142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0130199">
            <w:r>
              <w:rPr>
                <w:rStyle w:val="IndexLink"/>
                <w:lang w:val="en-US" w:eastAsia="en-US"/>
              </w:rPr>
              <w:t>3.1 Методические указания по проработке и повторению теоретического материала (лекции, учебники, учебные пособия и т.д.)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spacing w:lineRule="auto" w:line="360"/>
            <w:ind w:left="142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0130200">
            <w:r>
              <w:rPr>
                <w:rStyle w:val="IndexLink"/>
                <w:lang w:val="en-US" w:eastAsia="en-US"/>
              </w:rPr>
              <w:t>4 Методические указания по промежуточной аттестации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spacing w:lineRule="auto" w:line="360"/>
            <w:ind w:left="142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0130201">
            <w:r>
              <w:rPr>
                <w:rStyle w:val="IndexLink"/>
                <w:lang w:val="en-US" w:eastAsia="en-US"/>
              </w:rPr>
              <w:t>4.1 Подготовка к рубежным контролям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spacing w:lineRule="auto" w:line="360"/>
            <w:ind w:left="142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0130202">
            <w:r>
              <w:rPr>
                <w:rStyle w:val="IndexLink"/>
                <w:lang w:val="en-US" w:eastAsia="en-US"/>
              </w:rPr>
              <w:t>4.2 Подготовка к экзамену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left="142" w:hanging="0"/>
        <w:rPr>
          <w:rFonts w:ascii="Calibri" w:hAnsi="Calibri" w:eastAsia="Times New Roman" w:cs="Calibri"/>
          <w:lang w:val="en-US" w:eastAsia="en-US"/>
        </w:rPr>
      </w:pPr>
      <w:r>
        <w:rPr>
          <w:rFonts w:eastAsia="Times New Roman" w:cs="Calibri" w:ascii="Calibri" w:hAnsi="Calibri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360"/>
        <w:ind w:firstLine="720"/>
        <w:rPr>
          <w:sz w:val="24"/>
          <w:szCs w:val="24"/>
        </w:rPr>
      </w:pPr>
      <w:bookmarkStart w:id="1" w:name="__RefHeading___Toc10130196"/>
      <w:bookmarkEnd w:id="1"/>
      <w:r>
        <w:rPr>
          <w:sz w:val="24"/>
          <w:szCs w:val="24"/>
        </w:rPr>
        <w:t>1 Методические указания по лекционным занятиям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лекционных занятиях студенты получают систематизированные знания по дисциплине «Информатика», на них акцентируется внимание на наиболее важных и сложных вопросах данной дисциплины. Кроме того, лекции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о время лекционны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) конспект лекций следует вести в отдельной общей тетрад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) конспектирование лекции способствует лучшему ее запоминанию, оно мобилизует внимание, активизирует восприятие, мышление, вырабатывает умение в короткой и сжатой форме излагать преподаваемы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) в конспекте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, пропущенный материал и т.д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) конспект следует вести аккуратно: формулы должны быть написаны разборчиво, чертежи выполняются надлежащего размера и со всеми необходимыми обозначениями, определения и формулировки теорем следует выделять для того, чтобы упростить восприятие структуры изучаемого материал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5) в случае непонимания некоторого материала, следует сразу обратиться к преподавателю за разъяснением данного вопроса, иначе будет не понят не только данный вопрос, но и, как правило, весь последующий теоретически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6) на лекцию целесообразно приносить фонд оценочных средств, чтобы сразу проверить уяснены ли все теоретические вопросы (Фонд оценочных средств, раздел «Блок С»), которые могут быть заданы по данному материалу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7) на лекции желательно приносить учебники (Рабочая программа, раздел 5), чтобы, в случае необходимости, лектор прокомментировал, разъяснил или дополнил приведенный там материал.</w:t>
      </w:r>
      <w:r>
        <w:br w:type="page"/>
      </w:r>
    </w:p>
    <w:p>
      <w:pPr>
        <w:pStyle w:val="Heading1"/>
        <w:spacing w:lineRule="auto" w:line="360" w:before="0" w:after="360"/>
        <w:ind w:firstLine="720"/>
        <w:rPr>
          <w:sz w:val="24"/>
          <w:szCs w:val="24"/>
        </w:rPr>
      </w:pPr>
      <w:bookmarkStart w:id="2" w:name="__RefHeading___Toc10130197"/>
      <w:bookmarkEnd w:id="2"/>
      <w:r>
        <w:rPr>
          <w:sz w:val="24"/>
          <w:szCs w:val="24"/>
        </w:rPr>
        <w:t>2 Методические указания по лабораторным занятиям</w:t>
      </w:r>
    </w:p>
    <w:p>
      <w:pPr>
        <w:pStyle w:val="Normal"/>
        <w:spacing w:lineRule="auto" w:line="360"/>
        <w:ind w:firstLine="720"/>
        <w:jc w:val="both"/>
        <w:rPr>
          <w:bCs/>
          <w:iCs/>
        </w:rPr>
      </w:pPr>
      <w:r>
        <w:rPr>
          <w:color w:val="000000"/>
        </w:rPr>
        <w:t>На лабораторных занятиях студенты получают навыки обработки, хранения информации, работы с двоичной системой счисления, разработкой алгоритмов и написание программ.</w:t>
      </w:r>
      <w:r>
        <w:rPr>
          <w:bCs/>
          <w:iCs/>
        </w:rPr>
        <w:t xml:space="preserve"> </w:t>
      </w:r>
      <w:r>
        <w:rPr>
          <w:color w:val="000000"/>
        </w:rPr>
        <w:t>Кроме того, лабораторные занятия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Во время лабораторны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1) выполнение лабораторных занятий осуществляется на рабочем месте, в состав которого входя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ерсональный компьюте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>среда разработки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2) темы и задания лабораторных занятий приведены в фонде оценочных средств по дисциплине «Информатика» (</w:t>
      </w:r>
      <w:r>
        <w:rPr/>
        <w:t>раздел «Блок В»</w:t>
      </w:r>
      <w:r>
        <w:rPr>
          <w:color w:val="000000"/>
        </w:rPr>
        <w:t>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3) по результатам выполнения лабораторных занятий составляется отчет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) результаты выполнения лабораторных занятий вместе с отчетом демонстрируются преподавателю. Во время приема выполненной работы преподаватель вправ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требовать у студента демонстрации выполнения программного проекта, предусмотренной задани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роизводить манипуляции с программным проектом, не изменяя программы, составленной студент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требовать у студента пояснений, относящихся к исходному коду и способам реализации программы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5) задание считается выполненным и принимается преподавателем только в том случае, если реализован весь функционал, предусмотренный заданием. Если какие то функции, предусмотренные заданием, не работают, или работают неверно, то результат выполнения подлежит доработке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6) до конца семестра студент должен сдать результаты выполнения всех лабораторных работ предусмотренных в фонде оценочных средств по дисциплине «Информатика» (</w:t>
      </w:r>
      <w:r>
        <w:rPr/>
        <w:t>раздел «Блок В»</w:t>
      </w:r>
      <w:r>
        <w:rPr>
          <w:color w:val="000000"/>
        </w:rPr>
        <w:t>);</w:t>
      </w:r>
      <w:r>
        <w:br w:type="page"/>
      </w:r>
    </w:p>
    <w:p>
      <w:pPr>
        <w:pStyle w:val="Heading1"/>
        <w:spacing w:lineRule="auto" w:line="360" w:before="0" w:after="360"/>
        <w:ind w:firstLine="720"/>
        <w:rPr>
          <w:sz w:val="24"/>
          <w:szCs w:val="24"/>
        </w:rPr>
      </w:pPr>
      <w:bookmarkStart w:id="3" w:name="__RefHeading___Toc10130198"/>
      <w:bookmarkEnd w:id="3"/>
      <w:r>
        <w:rPr>
          <w:sz w:val="24"/>
          <w:szCs w:val="24"/>
        </w:rPr>
        <w:t>3 Методические указания по самостоятельной работе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настоящее время основные тенденции реформирования высшей школы закономерно приводят к резкому повышению роли самостоятельной работы студентов. Всемерное повышение эффективности последней представляется необходимым условием качественного усвоения учащимися учебного материала.</w:t>
      </w:r>
    </w:p>
    <w:p>
      <w:pPr>
        <w:pStyle w:val="Heading1"/>
        <w:spacing w:lineRule="auto" w:line="360" w:before="360" w:after="360"/>
        <w:ind w:firstLine="720"/>
        <w:rPr/>
      </w:pPr>
      <w:bookmarkStart w:id="4" w:name="__RefHeading___Toc10130199"/>
      <w:bookmarkEnd w:id="4"/>
      <w:r>
        <w:rPr>
          <w:sz w:val="24"/>
          <w:szCs w:val="24"/>
        </w:rPr>
        <w:t>3.1 Методические указания по проработке и повторению теоретического материала (лекции, учебники, учебные пособия и т.д.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организации самостоятельной работы при изучении и повторении теоретического материала студентам рекомендуется изучение разделов курса «Информатика» в системе электронного обучения и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) работу над конспектом лекции следует начинать с его доработки (исправление замеченных ошибок, доработки чертежей, разъяснение непонятных фрагментов материала и т.д.) желательно в день прочтения лекции, пока материал еще легко воспроизводим в памят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) готовиться к сдаче теоретической части экзамена целесообразно во время изучения соответствующего материала в течение всего семестра, записывая ответы на вопросы к экзамену (Фонд оценочных средств, раздел «Блок С»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) при самостоятельной работе над теоретическим материалом применять:</w:t>
      </w:r>
    </w:p>
    <w:p>
      <w:pPr>
        <w:pStyle w:val="Normal"/>
        <w:spacing w:lineRule="auto" w:line="360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конспект лекций;</w:t>
      </w:r>
    </w:p>
    <w:p>
      <w:pPr>
        <w:pStyle w:val="Normal"/>
        <w:spacing w:lineRule="auto" w:line="360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при необходимости осуществлять самостоятельный подбор источников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) перед очередной лекцией следует повторить материал предыдущих лекций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5) осуществлять самоконтроль усвоения теоретического материала посредством ответов на вопросы, приведенные в фонде оценочных средств (раздел «Блок С»).</w:t>
      </w:r>
      <w:r>
        <w:br w:type="page"/>
      </w:r>
    </w:p>
    <w:p>
      <w:pPr>
        <w:pStyle w:val="Heading1"/>
        <w:spacing w:lineRule="auto" w:line="360" w:before="0" w:after="360"/>
        <w:ind w:firstLine="720"/>
        <w:rPr>
          <w:sz w:val="24"/>
          <w:szCs w:val="24"/>
        </w:rPr>
      </w:pPr>
      <w:bookmarkStart w:id="5" w:name="__RefHeading___Toc10130200"/>
      <w:bookmarkEnd w:id="5"/>
      <w:r>
        <w:rPr>
          <w:sz w:val="24"/>
          <w:szCs w:val="24"/>
        </w:rPr>
        <w:t>4 Методические указания по промежуточной аттестации</w:t>
      </w:r>
    </w:p>
    <w:p>
      <w:pPr>
        <w:pStyle w:val="Heading1"/>
        <w:spacing w:lineRule="auto" w:line="360" w:before="360" w:after="360"/>
        <w:ind w:firstLine="720"/>
        <w:rPr>
          <w:sz w:val="24"/>
          <w:szCs w:val="24"/>
        </w:rPr>
      </w:pPr>
      <w:bookmarkStart w:id="6" w:name="__RefHeading___Toc10130201"/>
      <w:bookmarkEnd w:id="6"/>
      <w:r>
        <w:rPr>
          <w:sz w:val="24"/>
          <w:szCs w:val="24"/>
        </w:rPr>
        <w:t>4.1 Подготовка к рубежным контролям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Рубежный контроль проводиться в виде устного и/или письменного опроса, включающего в себя ответы на теоретические вопрос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При подготовке к рубежным контролям студентам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) готовиться к теоретической части рубежного контроля целесообразно во время изучения соответствующего материала, записывая ответы на вопросы к зачету (Фонд оценочных средств, раздел «Блок С»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 xml:space="preserve">2) если подготовка к </w:t>
      </w:r>
      <w:r>
        <w:rPr/>
        <w:t>рубежному контролю</w:t>
      </w:r>
      <w:r>
        <w:rPr>
          <w:color w:val="000000"/>
        </w:rPr>
        <w:t xml:space="preserve"> вызывает трудности, то допускаются консультации у преподавателя на лабораторны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) при посещении не менее 70% всех занятий и выполнении всех запланированных заданий, студенту выставляется оценка по рубежному контролю без дополнительных испытаний.</w:t>
      </w:r>
    </w:p>
    <w:p>
      <w:pPr>
        <w:pStyle w:val="Heading1"/>
        <w:spacing w:lineRule="auto" w:line="360" w:before="360" w:after="360"/>
        <w:ind w:firstLine="720"/>
        <w:rPr/>
      </w:pPr>
      <w:bookmarkStart w:id="7" w:name="__RefHeading___Toc10130202"/>
      <w:bookmarkEnd w:id="7"/>
      <w:r>
        <w:rPr>
          <w:sz w:val="24"/>
          <w:szCs w:val="24"/>
        </w:rPr>
        <w:t>4.2 Подготовка к экзамен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</w:rPr>
        <w:t>Итоговой формой контроля знаний, умений и навыков по дисциплине в 1 семестре является экзамен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</w:rPr>
      </w:pPr>
      <w:r>
        <w:rPr>
          <w:rFonts w:eastAsia="Times New Roman"/>
        </w:rPr>
        <w:t>Экзамен проводится с использованием билетов, содержащих два теоретических вопроса. Задания билетов выбираются из различных разделов дисциплины «Информатика»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</w:rPr>
      </w:pPr>
      <w:r>
        <w:rPr>
          <w:rFonts w:eastAsia="Times New Roman"/>
        </w:rPr>
        <w:t>Критерии оценки экзаменационных ответ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отлично» выставляется, если обучающийся в полном объеме усвоил программный материал последовательно, логично и аргументировано его излагает, не допуская ошибок, исчерпывающе ответил на теоретические вопросы билета, не затруднился с ответом на дополнительные вопросы экзаменатора, продемонстрировав необходимые навыки и умение правильно применять теоретические знания в практической деятельности;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</w:rPr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хорошо» выставляется, если обучающийся знает программный материал, правильно, по существу и последовательно отвечает на теоретические вопросы билета, владеет основными умениями и навыками, при ответе не допускает существенных ошибок и неточност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удовлетворительно» выставляется, если обучающийся усвоил только основные положения программного материала, содержание вопросов билета изложил поверхностно, без должного обоснования, допустил неточности и ошибки, испытывал затруднения при ответе на часть дополнительных вопрос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неудовлетворительно» выставляется, если обучающийся не знает основных положений программного материала, не может ответить на большинство дополнительных вопросов или отказывается отвечат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При подготовке к экзамену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) готовиться к сдаче теоретической части экзамена целесообразно во время изучения соответствующего материала в течение всего семестра, записывая ответы на вопросы к экзамену (Фонд оценочных средств, раздел «Блок С»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2) если подготовка к экзамену вызывает трудности, то студент может проконсультироваться у преподавателя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) при посещении не менее 90% всех занятий и выполнении всех запланированных заданий, студент может быть освобожден от сдачи экзамена с выставлением оценки по результатам рубежных контролей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3:55:00Z</dcterms:created>
  <dc:creator>user</dc:creator>
  <dc:description/>
  <cp:keywords/>
  <dc:language>en-US</dc:language>
  <cp:lastModifiedBy>Наталья Заельская</cp:lastModifiedBy>
  <cp:lastPrinted>2019-03-14T11:31:00Z</cp:lastPrinted>
  <dcterms:modified xsi:type="dcterms:W3CDTF">2025-03-04T13:55:00Z</dcterms:modified>
  <cp:revision>2</cp:revision>
  <dc:subject/>
  <dc:title>На правах рукописи</dc:title>
</cp:coreProperties>
</file>