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spacing w:before="120" w:after="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номической теории, региональной и отраслевой эконом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3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а фирмы и отраслевых рынк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Составитель________________________________ Спешилова Н.В., Галушко М.В.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 xml:space="preserve">Методические указания рассмотрены и одобрены на заседании кафедры </w:t>
      </w:r>
      <w:r>
        <w:rPr/>
        <w:t>экономической теории, региональной и отраслевой экономики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ведующий кафедрой ________________________Спешилова Н.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Методические указания является приложением к рабочей программе по преддипломной практике (вид – производственная практика) зарегистрированной в ЦИТ под учетным номером</w:t>
      </w:r>
      <w:r>
        <w:rPr>
          <w:u w:val="single"/>
        </w:rPr>
        <w:t>                 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© Спешилова Н.В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лушко М.В.,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© ОГУ,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69.9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© Спешилова Н.В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алушко М.В.,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249740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4">
            <w:r>
              <w:rPr>
                <w:rStyle w:val="IndexLink"/>
              </w:rPr>
              <w:t>1 Цели преддипломной практи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5">
            <w:r>
              <w:rPr>
                <w:rStyle w:val="IndexLink"/>
              </w:rPr>
              <w:t>2 Задачи преддипломной практи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6">
            <w:r>
              <w:rPr>
                <w:rStyle w:val="IndexLink"/>
              </w:rPr>
              <w:t>3 Место преддипломной практики в структуре образовательной программ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7">
            <w:r>
              <w:rPr>
                <w:rStyle w:val="IndexLink"/>
              </w:rPr>
              <w:t>4 Требования к результатам обучения по практике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8">
            <w:r>
              <w:rPr>
                <w:rStyle w:val="IndexLink"/>
              </w:rPr>
              <w:t xml:space="preserve">5 Формы проведения преддипломной </w:t>
            </w:r>
            <w:r>
              <w:rPr>
                <w:rStyle w:val="IndexLink"/>
                <w:bCs/>
              </w:rPr>
              <w:t>практик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09">
            <w:r>
              <w:rPr>
                <w:rStyle w:val="IndexLink"/>
              </w:rPr>
              <w:t>6 Место и время проведения преддипломной практик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0">
            <w:r>
              <w:rPr>
                <w:rStyle w:val="IndexLink"/>
              </w:rPr>
              <w:t>7 Трудоемкость и содержание преддипломной практик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1">
            <w:r>
              <w:rPr>
                <w:rStyle w:val="IndexLink"/>
                <w:sz w:val="28"/>
                <w:szCs w:val="28"/>
                <w:lang w:val="en-US" w:eastAsia="en-US"/>
              </w:rPr>
              <w:t>7.1 Трудоемкость преддипломной практик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2">
            <w:r>
              <w:rPr>
                <w:rStyle w:val="IndexLink"/>
                <w:sz w:val="28"/>
                <w:szCs w:val="28"/>
                <w:lang w:val="en-US" w:eastAsia="en-US"/>
              </w:rPr>
              <w:t>7.2 Содержание преддипломной практик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3">
            <w:r>
              <w:rPr>
                <w:rStyle w:val="IndexLink"/>
              </w:rPr>
              <w:t>8 Организация преддипломной практи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4">
            <w:r>
              <w:rPr>
                <w:rStyle w:val="IndexLink"/>
              </w:rPr>
              <w:t>9 Форма и содержание отчетной документац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5">
            <w:r>
              <w:rPr>
                <w:rStyle w:val="IndexLink"/>
              </w:rPr>
              <w:t>10 Текущий контроль и защита отчета по преддипломной практике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6">
            <w:r>
              <w:rPr>
                <w:rStyle w:val="IndexLink"/>
              </w:rPr>
              <w:t>11 Учебно-методическое и информационное обеспечение преддипломной                практик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72497417">
            <w:r>
              <w:rPr>
                <w:rStyle w:val="IndexLink"/>
                <w:sz w:val="28"/>
                <w:szCs w:val="28"/>
                <w:lang w:val="en-US" w:eastAsia="en-US"/>
              </w:rPr>
              <w:t>11.1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8">
            <w:r>
              <w:rPr>
                <w:rStyle w:val="IndexLink"/>
              </w:rPr>
              <w:t>Приложение А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19">
            <w:r>
              <w:rPr>
                <w:rStyle w:val="IndexLink"/>
              </w:rPr>
              <w:t>Приложение Б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20">
            <w:r>
              <w:rPr>
                <w:rStyle w:val="IndexLink"/>
              </w:rPr>
              <w:t>Приложение В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72497421">
            <w:r>
              <w:rPr>
                <w:rStyle w:val="IndexLink"/>
              </w:rPr>
              <w:t>Приложение Г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2497422">
            <w:r>
              <w:rPr>
                <w:rStyle w:val="IndexLink"/>
              </w:rPr>
              <w:t>Приложение Д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65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165"/>
        <w:rPr/>
      </w:pPr>
      <w:bookmarkStart w:id="2" w:name="__RefHeading___Toc72497403"/>
      <w:bookmarkEnd w:id="2"/>
      <w:r>
        <w:rPr/>
        <w:t>Введение</w:t>
      </w:r>
    </w:p>
    <w:p>
      <w:pPr>
        <w:pStyle w:val="Style21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регулируют вопросы организации и прохождения преддипломной практики магистрантами факультета экономики и управления заочной формы обучения в федеральном государственном бюджетном образовательном учреждении высшего образования «Оренбургский государственный университет», обучающимися по направлению подготовки 38.04.01 Экономика магистерской программы «Экономика фирмы и отраслевых рынков»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дипломной практики разработана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от 05.08.2020 </w:t>
      </w:r>
      <w:r>
        <w:rPr>
          <w:sz w:val="28"/>
          <w:szCs w:val="28"/>
        </w:rPr>
        <w:t>№ 885/390 «О практической подготовке обучающих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вом федерального государственного бюджетного образовательного учреждения высшего образования «Оренбургский государственный университ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 практической подготовке обучающихся </w:t>
      </w:r>
      <w:r>
        <w:rPr>
          <w:iCs/>
          <w:sz w:val="28"/>
          <w:szCs w:val="28"/>
        </w:rPr>
        <w:t>от 18.02.2021 № 20-Д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понятие преддипломной практики, порядок ее организации и руководства, раскрывает содержание и структуру программы практики, требования к результатам обучения и отчетной документации. Преддипломная практика магистрантов обязательным разделом основной образовательной программы магистратуры. Она представляет собой вид учебных занятий, непосредственно ориентированных на профессионально-практическую подготовку обучающихся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преддипломной практики магистрантов распространяется на все структурные подразделения университета, осуществляющие профессиональную подготовку магистрантов по магистерской программе «Экономика фирмы и отраслевых рынков».</w:t>
      </w:r>
      <w:r>
        <w:rPr>
          <w:b/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before="0" w:after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3"/>
        <w:spacing w:lineRule="auto" w:line="360"/>
        <w:rPr/>
      </w:pPr>
      <w:bookmarkStart w:id="3" w:name="__RefHeading___Toc72497404"/>
      <w:bookmarkEnd w:id="3"/>
      <w:r>
        <w:rPr/>
        <w:t>1 Цели преддипломной практики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практики: формирование и развитие профессиональных знаний в сфере выбранного направления подготовки, закрепление теоретических знаний по дисциплинам направления и специальным дисциплинам магистерской программы, овладение необходимыми профессиональными компетенциями, сбор, анализ и обобщение фактического материала для подготовки выпускной квалификационной работы, разработка мероприятий, направленных на повышение эффективности деятельности выбранного объекта исследования, приобретение практического опыта самостоятельной профессиональной деятель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164"/>
        <w:rPr/>
      </w:pPr>
      <w:bookmarkStart w:id="4" w:name="__RefHeading___Toc72497405"/>
      <w:bookmarkEnd w:id="4"/>
      <w:r>
        <w:rPr/>
        <w:t>2 Задачи преддипломной практики</w:t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Cs w:val="28"/>
        </w:rPr>
      </w:pPr>
      <w:r>
        <w:rPr>
          <w:szCs w:val="28"/>
        </w:rPr>
        <w:t>Задачи преддипломной практики включают:</w:t>
      </w:r>
    </w:p>
    <w:p>
      <w:pPr>
        <w:pStyle w:val="11"/>
        <w:widowControl w:val="false"/>
        <w:tabs>
          <w:tab w:val="clear" w:pos="708"/>
          <w:tab w:val="left" w:pos="284" w:leader="none"/>
        </w:tabs>
        <w:ind w:firstLine="709"/>
        <w:rPr>
          <w:szCs w:val="28"/>
        </w:rPr>
      </w:pPr>
      <w:r>
        <w:rPr>
          <w:szCs w:val="28"/>
        </w:rPr>
        <w:t>- подтверждение актуальности и практической значимости выбранной темы исследован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 закрепление  приемов работы с различными источниками аналитической информации, а также технологиями ее сбора и первичной обработки для использования в выпускной квалификационной работе;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оведение статистических, экономических и пр. исследований, связанных с темой выпускной квалификационной работы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тодик анализа и моделирования процессов функционирования хозяйствующих субъектов, выявление и формулирование проблем их развит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разработки и обоснования предложений по совершенствованию форм и методов организации и управления деятельностью хозяйствующих субъектов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предлагаемых мероприятий, направленных на повышение эффективности функционирования экономического субъекта на тактическом и стратегическом уровнях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иобретение навыков в объективной оценке научной и практической значимости результатов выполненного исследования;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формирование профессионально значимых качеств личности будущего экономиста и его активной научной позици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164"/>
        <w:rPr/>
      </w:pPr>
      <w:bookmarkStart w:id="5" w:name="__RefHeading___Toc72497406"/>
      <w:bookmarkEnd w:id="5"/>
      <w:r>
        <w:rPr/>
        <w:t>3 Место преддипломной практики в структуре образовательной программы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обязательным дисциплинам (модулям) вариативной части блока П «Практика»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еализации программы практики необходимо знание учебного материала всех дисциплин, которые студенты изучают в 1,2 и 3, 4 семестрах. Непосредственно базой для эффективного решения задач практики служит учебный материал следующих дисциплин: экономический анализ (продвинутый курс), финансовый менеджмент, управление экономикой предприятия, теория отраслевых рынков, технология принятия управленческих решений в экономике фирм, экономика фирмы, инвестиционный анализ, практика по получению профессиональных умений и опыта профессиональной деятель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4"/>
        <w:rPr/>
      </w:pPr>
      <w:bookmarkStart w:id="6" w:name="__RefHeading___Toc72497407"/>
      <w:bookmarkEnd w:id="6"/>
      <w:r>
        <w:rPr/>
        <w:t>4 Требования к результатам обучения по прак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направлена на формирование следующих результатов обучения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ланируемые результаты обучения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539"/>
        <w:gridCol w:w="3827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проводить самостоятельные исследования в соответствии с разработанной программой и представлять результаты научному сообществу в виде статьи или доклад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1 Осуществляет постановку исследовательских и прикладных задач, составляет программу исследовани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2 Выбирает методы и средства решения задач иссле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Ведет подготовку экономических и/или финансовых обзоров, отчетов и научных публик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и правила оформления результатов научных исследований в виде статей, докладов и отч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оформлять результаты исследований в виде отчетов, докладов и ста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u w:val="single"/>
              </w:rPr>
              <w:t>ладеть</w:t>
            </w:r>
            <w:r>
              <w:rPr>
                <w:u w:val="single"/>
              </w:rPr>
              <w:t>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навыками подготовки и оформления научных материалов (статей, докладов)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анализировать и прогнозировать социально-экономические показатели деятельности экономических субъектов для принятия организационно-управленческих реше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Демонстрирует знание социально-экономических показателей деятельности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Осуществляет сбор и анализ данных, отражающих результаты деятельности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Применяет методический инструментарий моделирования экономических процессов для принятия организационно-управленческих решений экономическими субъек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экономические проблемы функционирования современной фирмы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внешние и внутренние факторы, определяющие поведение фирмы на рынке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классификацию ресурсов фирмы, методические основы оценки и направления их эффективного использования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основные принципы, процедуры разработки и принятия решений организационно-управленческого характера с учетом особенностей различных экономических процессов.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- проводить сбор и анализ данных, отражающих результаты деятельности экономических субъектов;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взвешивать и анализировать  возможности и угрозы, учитывая особенности технологических процессов на предприятии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навыками разработки организационно-управленческих решений, в том числе с применением инструментария моделирования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анализа возможных последствий и оценки эффективности управленческих решений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 Способен определять финансовое состояние экономического субъекта и потенциал его изменения с учетом фактора неопределенности на микро- и макроуровня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1 Рассчитывает, анализирует и оценивает показатели, характеризующие финансовое состояние экономического субъект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2 Моделирует изменение финансового состояния экономического субъекта на основе оценки финансово-экономических рисков его деятельности на микро- и макроуровня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3 Выполняет необходимые для составления экономического раздела программы финансового оздоровления экономического субъекта расчеты, обосновывает и представляет их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современные проблемы развития российской экономики и хозяйствующих субъектов, определяющие особенности финансового состояния экономических субъектов в условиях неопределенности или ограниченной рациональности в соответствии с их экономическими интересами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рассчитывать, анализировать и оценивать показатели, характеризующие финансовое состояние экономического субъекта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навыками оценки финансово-экономических рисков и построения моделей выбора в условиях неопределенности на микро- и макроуровнях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готовить аналитические материалы для оценки мероприятий в области экономической политики и принятия стратегических решений на микро- и макроуровн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1 Понимает роль экономической политики в достижении приоритетных задач социально-экономического развития экономических субъе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2 Объясняет механизм реализации экономической политики через соответствующие ей инструменты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5-В-3 Оценивает последствия изменения экономической политики, составляет и обосновывает прогноз динамики основных экономических показателей на микро- и макроуров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е проблемы функционирования современной фирмы;</w:t>
            </w:r>
          </w:p>
          <w:p>
            <w:pPr>
              <w:pStyle w:val="Normal"/>
              <w:jc w:val="both"/>
              <w:rPr/>
            </w:pPr>
            <w:r>
              <w:rPr/>
              <w:t>- внешние и внутренние факторы, определяющие поведение фирмы на рынке;</w:t>
            </w:r>
          </w:p>
          <w:p>
            <w:pPr>
              <w:pStyle w:val="Normal"/>
              <w:jc w:val="both"/>
              <w:rPr/>
            </w:pPr>
            <w:r>
              <w:rPr/>
              <w:t>- классификацию ресурсов фирмы, методические основы оценки и направления их эффективного ис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принципы и методы оценки конкурентоспособности фирм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- формы и методы г</w:t>
            </w:r>
            <w:r>
              <w:rPr/>
              <w:t>осударственного регулирования деятельности фирм и отраслей;</w:t>
            </w:r>
          </w:p>
          <w:p>
            <w:pPr>
              <w:pStyle w:val="Normal"/>
              <w:jc w:val="both"/>
              <w:rPr/>
            </w:pPr>
            <w:r>
              <w:rPr/>
              <w:t>- роль экономической политики в достижении эффективных результатов развития экономических субъектов с учетом стратегических приорит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оценивать влияние внешних и внутренних факторов на результаты деятельности фирмы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выявлять резервы повышения эффективности использования ресурсов отрасли, фирмы (отрасли) и ее устойчивости в современных экономических условиях;</w:t>
            </w:r>
          </w:p>
          <w:p>
            <w:pPr>
              <w:pStyle w:val="Normal"/>
              <w:jc w:val="both"/>
              <w:rPr/>
            </w:pPr>
            <w:r>
              <w:rPr/>
              <w:t>- обосновывать мероприятия, обеспечивающие эффективное развитие фирмы на микро- и макроуровн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/>
              <w:t>- методами анализа и оценки влияния внешних и внутренних факторов, определяющих поведение фирм в современных условиях;</w:t>
            </w:r>
          </w:p>
          <w:p>
            <w:pPr>
              <w:pStyle w:val="Normal"/>
              <w:jc w:val="both"/>
              <w:rPr/>
            </w:pPr>
            <w:r>
              <w:rPr/>
              <w:t>- методами оценки эффективности использования ресурсов фирмы и выявления резервов с целью составления и обоснования прогноза динамики основных экономических показателей на микро- и макроуровне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 Способен разрабатывать тактические и стратегические планы развития экономических субъект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6-В-1 Собирает и использует актуальную информацию о внешней и внутренней среде экономического субъекта, анализирует её качество с позиции выбранных критериев, проводит анализ предметной области иссле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6-В-2 Составляет аналитические материалы для оценки мероприятий экономических субъектов в области экономической политики, принятия тактических и стратегических ре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/>
              <w:t>- способы сбора и подготовки информации о внешней и внутренней среде экономического субъекта для оценки мероприятий в области экономической политики и принятия тактических и стратегических решений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/>
              <w:t>- составлять и использовать аналитические материалы для оценки мероприятий в области тактического и стратегического планирования;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способностью готовить аналитические материалы для оценки мероприятий в области стратегического анализа и принятия тактических и стратегических решений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- способностью разрабатывать мероприятия, направленные на повышение эффективности функционирования экономического субъекта в краткосрочной и долгосрочной перспективе с учетом бизнес-стратегии. </w:t>
            </w:r>
          </w:p>
        </w:tc>
      </w:tr>
    </w:tbl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4"/>
        <w:rPr/>
      </w:pPr>
      <w:bookmarkStart w:id="7" w:name="__RefHeading___Toc72497408"/>
      <w:bookmarkEnd w:id="7"/>
      <w:r>
        <w:rPr/>
        <w:t xml:space="preserve">5 Формы проведения преддипломной </w:t>
      </w:r>
      <w:r>
        <w:rPr>
          <w:bCs/>
        </w:rPr>
        <w:t>практики</w:t>
      </w:r>
    </w:p>
    <w:p>
      <w:pPr>
        <w:pStyle w:val="Normal"/>
        <w:spacing w:lineRule="auto" w:line="360"/>
        <w:ind w:firstLine="709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практики – производственная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64"/>
        <w:rPr/>
      </w:pPr>
      <w:bookmarkStart w:id="8" w:name="__RefHeading___Toc72497409"/>
      <w:bookmarkEnd w:id="8"/>
      <w:r>
        <w:rPr/>
        <w:t>6 Место и время проведения преддипломной практики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м проведения преддипломной практики являются экономические, финансовые, маркетинговые и аналитические службы фирм различных отраслей и форм собственности; органы государственной и муниципальной власти; академические и ведомственные научно-исследовательские организаци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еддипломной практики, исходя из условий ее прохождения магистрам, подбираются, как правило, на предприятиях и в организациях, расположенных в городе Оренбурге и Оренбургской области. При наличии мотивированных аргументов допускается проведение практики в других областях Российской федерации.</w:t>
      </w:r>
      <w:r>
        <w:rPr>
          <w:sz w:val="28"/>
          <w:szCs w:val="28"/>
          <w:lang w:val="ru-RU"/>
        </w:rPr>
        <w:t xml:space="preserve"> </w:t>
      </w:r>
    </w:p>
    <w:p>
      <w:pPr>
        <w:pStyle w:val="164"/>
        <w:rPr/>
      </w:pPr>
      <w:bookmarkStart w:id="9" w:name="__RefHeading___Toc72497410"/>
      <w:bookmarkEnd w:id="9"/>
      <w:r>
        <w:rPr/>
        <w:t>7 Трудоемкость и содержание преддипломной практики</w:t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41"/>
        <w:rPr/>
      </w:pPr>
      <w:bookmarkStart w:id="10" w:name="__RefHeading___Toc72497411"/>
      <w:r>
        <w:rPr/>
        <w:t>7.1 Трудоемкость преддипломной практики</w:t>
      </w:r>
      <w:bookmarkEnd w:id="10"/>
      <w:r>
        <w:rPr/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практики составляет 9 зачетных единиц (324 академических часов)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360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– Общая трудоемкость пр</w:t>
      </w:r>
      <w:r>
        <w:rPr>
          <w:b w:val="false"/>
          <w:sz w:val="24"/>
          <w:szCs w:val="24"/>
          <w:lang w:val="ru-RU"/>
        </w:rPr>
        <w:t>еддипломной</w:t>
      </w:r>
      <w:r>
        <w:rPr>
          <w:b w:val="false"/>
          <w:sz w:val="24"/>
          <w:szCs w:val="24"/>
        </w:rPr>
        <w:t xml:space="preserve"> практики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2223"/>
        <w:gridCol w:w="4209"/>
        <w:gridCol w:w="1154"/>
        <w:gridCol w:w="1965"/>
      </w:tblGrid>
      <w:tr>
        <w:trPr>
          <w:trHeight w:val="9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делы (этапы) практи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иды работ на практике, включа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ую работу студ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удоем-кость (в акад. часах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рмы текущего контроля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11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ительны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32" w:hanging="0"/>
              <w:jc w:val="both"/>
              <w:rPr>
                <w:b/>
                <w:b/>
              </w:rPr>
            </w:pPr>
            <w:r>
              <w:rPr/>
              <w:t>Дополнение массива аналитической информации, необходимой для выполнения ВКР. Уточняется положение фирмы на рынке, ее основные конкуренты, анализируются различные группы факторов внешней среды, оказывающие влияние на функционирование фирмы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в </w:t>
            </w:r>
            <w:r>
              <w:rPr>
                <w:b w:val="false"/>
                <w:sz w:val="24"/>
                <w:szCs w:val="24"/>
                <w:lang w:val="en-US" w:eastAsia="en-US"/>
              </w:rPr>
              <w:t>дневнике практики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налитическ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Анализ 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показателей эффективности производственно-хозяйственной деятельности фирмы. Оценка ее конкурентоспособности и 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финансового состояния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Исследование количественных связей между показателями, характеризующими деятельность фирмы, и состоянием внешней и внутренней среды. Построение и оценка параметров экономико-математических моделей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  <w:r>
              <w:rPr>
                <w:b w:val="false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в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дневнике практики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Продолжение таблицы 2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2223"/>
        <w:gridCol w:w="4209"/>
        <w:gridCol w:w="1154"/>
        <w:gridCol w:w="1965"/>
      </w:tblGrid>
      <w:tr>
        <w:trPr>
          <w:trHeight w:val="2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следовательск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32" w:hanging="0"/>
              <w:jc w:val="both"/>
              <w:rPr>
                <w:b/>
                <w:b/>
              </w:rPr>
            </w:pPr>
            <w:r>
              <w:rPr/>
              <w:t>Расширенный анализ предметной области, исследуемой в ВКР. Поиск резервов и разработка рекомендаций по оптимизации деятельности фирмы в краткосрочном и долгосрочном период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в дневнике практики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ны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right="132" w:firstLine="24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Сдача отчета по практике, дневника и отзыва - характеристики на кафедру, устранение замечаний руководителя практики, защита отчета по практик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Запись в дневнике практики</w:t>
            </w:r>
            <w:r>
              <w:rPr>
                <w:b w:val="false"/>
                <w:sz w:val="24"/>
                <w:szCs w:val="24"/>
                <w:lang w:val="ru-RU" w:eastAsia="en-US"/>
              </w:rPr>
              <w:t>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hanging="2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тчет по практике</w:t>
            </w:r>
          </w:p>
        </w:tc>
      </w:tr>
      <w:tr>
        <w:trPr>
          <w:trHeight w:val="199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ind w:firstLine="24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2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41"/>
        <w:rPr/>
      </w:pPr>
      <w:bookmarkStart w:id="11" w:name="__RefHeading___Toc72497412"/>
      <w:r>
        <w:rPr/>
        <w:t>7.2 Содержание преддипломной практики</w:t>
      </w:r>
      <w:bookmarkEnd w:id="11"/>
      <w:r>
        <w:rPr/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включает несколько этапов, имеющих разные задачи и содержание. Преддипломная практика имеет этапы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готовительны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тически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следователь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четны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готовительный этап предусматривает проведение расширенной организационно-экономической характеристики фи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результатов во время прохождения производственной практики обучающиеся уточняют структуру выпускной квалификационной работы и производят дополнение массива аналитической информации, необходимой для выполнения ВКР. Уточняется положение фирмы на рынке, ее основные конкуренты, анализируются различные группы факторов внешней среды, оказывающие влияние на функционирование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ются аналитические материалы по выбранному направлению исследований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первоначальной стоимости и начисления амортизации основных фондов и нематериальных активов. Анализ структуры, динамики обновления, технического состояния и эффективности использования основных фондов, степени загрузки их во времени и по мощ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и структура оборотных средств предприятия (фирмы), порядок и источники их формирования. Организацией складского хозяйства. Виды запасов материальных ресурсов. Методы нормирования производственных запасов. Показатели структуры и эффективности использования оборотных средст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овая политика предприятия. Состав и структура кадров. Текучесть рабочей силы. Состояние нормирования труда, виды используемых норм затрат труда и методы их установления. Обеспеченность фирмы персоналом. Уровень и динамика производительности труда и трудоемкости отдельных видов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изация оплаты труда. Используемые формы и системы заработной платы. Стимулирующие и компенсационные доплаты и надбавки Премиальные системы. Положение об оплате труда. Положение о премировании отдельных категорий персонала;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уемые на предприятии системы учета затрат на производство и калькулирования себестоимости основных видов продукции. Структура затрат на производство. Динамика себестоимости отдельных видов продукции. Методы ценообразования, используемые на предприяти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овая политика фирмы. Порядок формирования финансовых результатов деятельности фирмы. Направления использования прибыли предприятия (фирмы). Показатели финансового состояния предприятия: финансовая устойчивость, платежеспособность, деловая активность, рентабельность и дох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на подготовительном этапе осуществляются на объекте исследования - в организации (предприятии, фирме) под руководством научного руководителя и руководителя практики от предприятия. Полученные материалы на подготовительном этапе являются основой для проведения последующих этапов преддипломной практики и выполнения  второй и третьей главы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этап преддипломной практики предполагает проведение расширенного анализа производственно-хозяйственной деятельности фирмы, который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и обобщение основных тенденций развития организации (фирмы) по разным направлениям е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бщение данных о месте организации (фирмы) на рынке и ее финансового состояния. Оценка конкурентоспособности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роение таблиц аналитического материала, графиков, диаграмм, схем, определяющих современное состояние и тенденции развития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факторов и оценка их влияния на изменение основных финансово-экономических показателей деятельности фирмы и ее устойчивость на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количественных связей между показателями, характеризующими деятельность фирмы, и состоянием внешней и внутренней среды. Построение и оценка параметров экономико-математических моделей, позволяющих установить количественные взаимосвязи между отдельными факторам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на аналитическом этапе осуществляются на объекте исследования - в организации (предприятии, фирме) под руководством научного руководителя и руководителя практики от предприятия. Результаты исследования являются основой для составления отчета по практике и написания второй и третьей главы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этап преддипломной практики включает оформление и защиту отчета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дипломной практики включает в себя следующие элементы: титульный лист; содержание; текстовая часть отчета, заключение и приложения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кстовая часть содержит изложение результатов практической деятельности магистранта по видам выполняемых работ в соответствии с календарным планом и графиком рабочей программы практики. Объем текстовой части отчета должен быть не менее 50 с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 преддипломной практики включает проведение расширенного анализа предметной области, исследуемой в выпускной квалификационной работ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исследование по разработке новой методики оценки полученной информации или проверки эффективности уже существующей в новых условиях применения, в которых она ранее не использовалась, ее адаптация или апробация. Исследование может включать использование известной диагностической методики с проверкой ее надежности или разработку новой методики анализа данных с доказательством ее целесообразности и эффектив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создание новой методики мониторинга социально-экономических процессов и ее эффективности; оценку результативности какой-либо авторской методики анализа социально- экономической информации и доказательство степени ее целесообразности и эффективности; разработку нового метода оценки и (или) регулирования социально-экономических яв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оиск резервов и разработка рекомендаций по оптимизации деятельности фирмы в краткосрочном и долгосрочном периоде: изменение стратегии развития, совершенствование организации производства и труда, техническое перевооружение, модернизация, реконструкция предприятия, совершенствование системы управления и учета, реструктуризация, диверсификация, изменения ценовой политики и т.д., обеспечивающих стабильное развитие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п</w:t>
      </w:r>
      <w:r>
        <w:rPr>
          <w:iCs/>
          <w:sz w:val="28"/>
          <w:szCs w:val="28"/>
        </w:rPr>
        <w:t>рикладных специализированных исследование  отдельных социально-экономических процессов и явлений по заявкам предприят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ный этап преддипломной практики включает формирование и защиту отчета, дневника и отзыва-характеристики магистранта с места прохождения практики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еддипломной практике включает в себя следующие элементы: титульный лист; содержание; текстовая часть отчета, заключение и приложения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овая часть содержит изложение результатов практической деятельности магистранта по видам выполняемых работ в соответствии с календарным планом и графиком. Объем текстовой части отчета должен быть не менее 50 стр. Заключение содержит основные выводы и рекомендации по результатам практики. Приложения  включают ксерокопии комплектов бухгалтерской (финансовой) отчетности за последние пять лет, ксерокопии основных первичных документов и учетных регистров.</w:t>
      </w:r>
      <w:r>
        <w:rPr>
          <w:rStyle w:val="Emphasis"/>
          <w:i w:val="false"/>
          <w:sz w:val="28"/>
          <w:szCs w:val="28"/>
        </w:rPr>
        <w:t xml:space="preserve"> Все материалы, прилагаемые к отчету, должны соответствовать требованиям ограничений по доступу к информаци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Отчет заверяется подписью руководителя от базы практики и печатью организации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стика-отзыв по результатам прохождения преддипломной практики составляется руководителем практики от предприятия. В ней отражаются деловые качества магистранта, степень освоения им фактического материала, выполнение программы практики. В характеристике дается дифференцированная оценка работы магистранта во время практики («отлично», «хорошо», «удовлетворительно», «неудовлетворительно»). Характеристика оформляется на последней странице дневника, дублируется на бланке организации, заверяется подписью руководителя от базы практики и печатью предприятия. Если предложения магистранта имеют практическую ценность и могут быть внедрены на предприятии, то оформляется документ, подтверждающий внедрение, характер и размер экономического эффек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реддипломной практики осуществляется в соответствии с СТО 02069024.101 - 2015 Работы студенческие.</w:t>
      </w:r>
    </w:p>
    <w:p>
      <w:pPr>
        <w:pStyle w:val="164"/>
        <w:rPr/>
      </w:pPr>
      <w:bookmarkStart w:id="12" w:name="__RefHeading___Toc72497413"/>
      <w:bookmarkEnd w:id="12"/>
      <w:r>
        <w:rPr/>
        <w:t>8 Организация преддипломной практики</w:t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авление студента на преддипломную практику происходит на основе следующих документов: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а о направлении на практику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а о прохождении практик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в организациях осуществляется на основе договоров о базах практик, которые заключаются ежегодно не позднее, чем за три месяца до начала практики, и в соответствии с которыми указанные организации обязаны предоставить места для прохождения практики студентами университета. За два месяца до начала практики </w:t>
      </w:r>
      <w:r>
        <w:rPr>
          <w:sz w:val="28"/>
        </w:rPr>
        <w:t>согласовывают программы и календарные графики прохождения практики. Регистрация договоров на проведение практики осуществляется деканатами факультетов (институтов)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университет и организация оговаривают все вопросы, касающиеся проведения преддипломной практики. Договор предусматривает назначение, двух руководителей практики от организации (как правило, руководителя организации, его заместителя или одного из ведущих специалистов), а также руководителя практики от университет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акантных должностей студенты могут зачисляться на них, если работа соответствует требованиям программы практик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прохождением преддипломной практики магистрантами осуществляет руководитель магистерской программы «Экономика фирмы и отраслевых рынков».</w:t>
      </w:r>
      <w:r>
        <w:rPr/>
        <w:t xml:space="preserve"> </w:t>
      </w:r>
      <w:r>
        <w:rPr>
          <w:sz w:val="28"/>
          <w:szCs w:val="28"/>
        </w:rPr>
        <w:t xml:space="preserve">Непосредственное руководство и контроль за выполнением плана практики осуществляет научный руководитель магистранта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магистранта: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рограмму преддипломной практики и календарные сроки ее проведения с научным руководителем программы подготовки магистров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необходимые организационные мероприятия по выполнению программы практики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ановку задач по самостоятельной работе магистрантов в период практики, оказывает консультационную помощь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защиту отчетов магистрантов по практике на кафедр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итель практики магистрантов от предприятия: 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дбирает опытных специалистов в качестве руководителей практики магистр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вместно с руководителем практики от университета организует и контролирует организацию практики магистр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ует совместно с руководителем практики от университета чтение лекций, докладов, проведение семинаров и консультаций ведущими специалистами предприятия по новым направлениям науки, техники и культуры, проводит экскурсии внутри предприятия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контролирует соблюдение практикантами производственной дисциплины и сообщает в университет о всех случаях нарушения магистрами правил внутреннего трудового распорядка и наложенных на них дисциплинарных взысканий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уществляет учет работы магистров-практикантов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ует совместно с руководителем практики от университета перемещение магистров по рабочим места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тывается перед руководством предприятия за организацию и проведение практики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удент при прохождении практики обязан: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лностью выполнять задания, предусмотренные программой практики и индивидуальным заданиям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чиняться действующим на предприятии, в учреждении, организации правилам внутреннего трудового распорядка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зучить и строго соблюдать правила охраны труда, техники безопасности и производственной санитарии;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частвовать в рационализаторской и изобретательской работе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ти ответственность за выполняемую работу и ее результаты наравне со штатными работниками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ь своевременно руководителю практики, письменный отчет о выполнении всех заданий и сдать зачет по практик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зыв руководителя практики от предприятия должен отражать следующие моменты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магистранта, как специалиста, овладевшего определенным набором профессиональных компетенций; способность к организаторской и управленческой деятельности, к творческому мышлению, инициативность и дисциплинированность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жены направления дальнейшего совершенствования, недостатки и пробелы в подготовке магистранта;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ся оценка выполнения магистрантом программы практики  в баллах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64"/>
        <w:rPr/>
      </w:pPr>
      <w:bookmarkStart w:id="13" w:name="__RefHeading___Toc72497414"/>
      <w:bookmarkEnd w:id="13"/>
      <w:r>
        <w:rPr/>
        <w:t>9 Форма и содержание отчетной документации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еддипломной практики студент должен вести дневник, в котором описывается выполненная за день работа, и указывается, в какой форме она была выполнена (самостоятельно, по поручению руководителя преддипломной практики от предприятия). В дневнике записываются также участие в производственных совещаниях, экскурсиях, научно-исследовательской работе, общественной жизни организации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проверяются и подписываются руководителем практики от предприятия. Руководитель практики от университета должен контролировать соответствие работ программе практики и правильность заполнения дневника не реже 1 раза в две недели. Оформляется дневник в соответствии с приложением Г.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дипломной практики магистранты составляют </w:t>
      </w:r>
      <w:r>
        <w:rPr>
          <w:rStyle w:val="Emphasis"/>
          <w:i w:val="false"/>
          <w:sz w:val="28"/>
          <w:szCs w:val="28"/>
        </w:rPr>
        <w:t>отчет</w:t>
      </w:r>
      <w:r>
        <w:rPr>
          <w:sz w:val="28"/>
          <w:szCs w:val="28"/>
        </w:rPr>
        <w:t xml:space="preserve">. Отчет о преддипломной практике является индивидуальным и содержит ответы на основные вопросы, поставленные в задании на практику. К нему следует приложить документы, подтверждающие обоснованность сделанных выводов. Работа по составлению отчета проводится студентом систематически на протяжении всего периода практики. 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о преддипломной практике включает в себя следующие элементы: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титульный лист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дание на выполнение программы преддипломной практики, которое включает следующую информацию: наименование кафедры, фамилию и инициалы студента, дату выдачи задания, тему выпускной квалификационной работы, цели и задачи преддипломной практики; срок представления отчета к защите, фамилии и инициалы научного руководителя и консультантов по отдельным разделам выпускной квалификационной работы. Задание подписывается научным руководителем работы, студентом и утверждается заведующим кафедрой. Пример </w:t>
      </w:r>
    </w:p>
    <w:p>
      <w:pPr>
        <w:pStyle w:val="La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индивидуального задания представлен в приложении Б;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содержание – включает перечень разделов, подразделов, приложений с указанием соответствующих страниц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ведение – обосновывается цель и задачи проведения преддипломной практики; 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кстовая часть отчета, которая содержит изложение результатов практической деятельности магистранта по видам выполняемых работ в соответствии с календарным планом и графиком. Объем текстовой части отчета должен быть не менее 50 стр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екстовой ча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ов базы преддипломной практики (предприятии, организации) дается расширенная организационно-экономическая характеристика базы прохождения практики, включая краткую характеристику всех ее структур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одится должностная инструкция, на основании которой были сформированы служебные обязанности магистранта при прохождении производственной практики. При отсутствии такого документа приводится перечень служебных обязанностей магистранта при прохождении прак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подробное описание работ, выполненных в соответствии с планом, графиком и дневником прохождения практики;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приводится характеристика темы и задач исследования в рамках преддипломной практики, результатов научно-исследовательской работы (НИР) в рамках практики, способа их представления научной общественности (выступление, статья и др.)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, в котором содержатся выводы и предложения по результатам практики;</w:t>
      </w:r>
    </w:p>
    <w:p>
      <w:pPr>
        <w:pStyle w:val="La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исок использованных источников, который содержит нормативно-правовую, учебную, методическую и другую документацию, использованную при составлении отчета. Сначала записываются законы и нормативные правовые акты, а затем остальные источники в алфавитном порядке;</w:t>
      </w:r>
    </w:p>
    <w:p>
      <w:pPr>
        <w:pStyle w:val="La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) приложения - включают ксерокопии комплектов бухгалтерской (финансовой) отчетности за последние пять лет, ксерокопии основных первичных документов и учетных регистров.</w:t>
      </w:r>
      <w:r>
        <w:rPr>
          <w:rStyle w:val="Emphasis"/>
          <w:i w:val="false"/>
          <w:sz w:val="28"/>
          <w:szCs w:val="28"/>
        </w:rPr>
        <w:t xml:space="preserve"> Все материалы, прилагаемые к отчету, должны соответствовать требованиям ограничений по доступу к информации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заверяется подписью руководителя от базы практики и печатью организации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едоставления на утверждение руководителю практики от кафедры документация о прохождении производственной практики брошюруе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 руководителя от базы практики с дифференцированной оценкой работы магистранта (Приложение 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невник преддипломн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дипломной практ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ной документации по практике следует проводить в соответствии с СТО 02069024.101 - 2015 Работы студенческие.</w:t>
      </w:r>
    </w:p>
    <w:p>
      <w:pPr>
        <w:pStyle w:val="Normal"/>
        <w:spacing w:lineRule="auto" w:line="360"/>
        <w:ind w:firstLine="709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spacing w:lineRule="auto" w:line="360"/>
        <w:ind w:firstLine="709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164"/>
        <w:rPr/>
      </w:pPr>
      <w:bookmarkStart w:id="14" w:name="__RefHeading___Toc72497415"/>
      <w:bookmarkEnd w:id="14"/>
      <w:r>
        <w:rPr/>
        <w:t>10 Текущий контроль и защита отчета по преддиплом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хождением преддипломной практики направлен на выявление недостатков ее организации и оказание практической помощи магистрантам в проведении сбора и первичного анализа информации, необходимой для выполнения выпускной квалификационной работы. Контроль за прохождением преддипломной практики осуществляют руководители от университета 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дипломной практики от организации контролирует соблюдение магистрантами правил внутреннего распорядка, выполнение служебных обязанностей, если студент принят на вакантное рабочее место, состав, полноту и качество информации, полученной при прохождени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дипломной практики от университета встречается с магистрантами не реже одного раза в две недели для собеседования, в процессе которого проверяется выполнение задания по преддипломной практике, а также выполнение индивидуальных заданий на проведение научно-исследователь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преддипломной практики в трехдневный срок студент должен представить отчет на кафедру экономики и организации производства. Руководитель практики от университета проверяет отчет на соответствие заданию и требованиям по оформ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чета о преддипломной практике производится в десятидневный срок </w:t>
      </w:r>
      <w:r>
        <w:rPr>
          <w:bCs/>
          <w:sz w:val="28"/>
          <w:szCs w:val="28"/>
        </w:rPr>
        <w:t xml:space="preserve">в форме собеседования с руководителем от кафедры экономики и организации производства и заведующим кафедрой. В ходе защиты студент должен показать знания нормативно-правовой документации, статистической и  бухгалтерской отчетности, умение работать с документами, четко отвечать на вопросы по содержанию полученной информации, оценивать результаты, полученные в ходе преддипломной практики. </w:t>
      </w:r>
      <w:r>
        <w:rPr>
          <w:sz w:val="28"/>
          <w:szCs w:val="28"/>
        </w:rPr>
        <w:t>После успешной защиты отчета по результатам преддипломной практики магистранту выставляется дифференцированный зачет; а отчет о практике подлежит сдаче на кафедру.</w:t>
      </w:r>
    </w:p>
    <w:p>
      <w:pPr>
        <w:pStyle w:val="La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гистранты, не выполнившие программу преддипломной практики без уважительной причины или получившие отрицательную оценку, могут быть отчислены из Оренбургского государственного университета в установленном порядке.</w:t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at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64"/>
        <w:rPr/>
      </w:pPr>
      <w:bookmarkStart w:id="15" w:name="__RefHeading___Toc72497416"/>
      <w:bookmarkEnd w:id="15"/>
      <w:r>
        <w:rPr/>
        <w:t>11 Учебно-методическое и информационное обеспечение преддипломной практики</w:t>
      </w:r>
    </w:p>
    <w:p>
      <w:pPr>
        <w:pStyle w:val="La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bookmarkStart w:id="16" w:name="__RefHeading___Toc72497417"/>
      <w:r>
        <w:rPr>
          <w:rFonts w:eastAsia="Calibri"/>
          <w:lang w:eastAsia="en-US"/>
        </w:rPr>
        <w:t>Джуха, В. М. Инновационный менеджмент : курс в схемах и таблицах : учебное пособие : [16+] / В. М. Джуха, Т. А. Салтанова ; Ростовский государственный экономический университет (РИНХ), Факультет Менеджмента и предпринимательства, Кафедра инновационного менеджмента и предпринимательства. – Ростов-на-Дону : Издательско-полиграфический комплекс РГЭУ (РИНХ), 2024. – 112 с. : ил., табл., схем. – Режим доступа: по подписке. – URL: </w:t>
      </w:r>
      <w:hyperlink r:id="rId8">
        <w:r>
          <w:rPr>
            <w:rStyle w:val="InternetLink"/>
            <w:rFonts w:eastAsia="Calibri"/>
            <w:color w:val="0000FF"/>
            <w:u w:val="single"/>
            <w:lang w:eastAsia="en-US"/>
          </w:rPr>
          <w:t>https://biblioclub.ru/index.php?page=book&amp;id=720057</w:t>
        </w:r>
      </w:hyperlink>
      <w:r>
        <w:rPr>
          <w:rFonts w:eastAsia="Calibri"/>
          <w:lang w:eastAsia="en-US"/>
        </w:rPr>
        <w:t> (дата обращения: 10.03.2025). – Библиогр. в кн. – ISBN 978-5-7972-3239-1. – Текст : электро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outlineLvl w:val="1"/>
        <w:rPr/>
      </w:pPr>
      <w:r>
        <w:rPr>
          <w:color w:val="000000"/>
        </w:rPr>
        <w:t>Корабейников, И. Н. Бизнес-планирование : учебное пособие / И. Н. Корабейников, А. В. Курлыкова. – Москва : Директ-Медиа, 2023. – 132 с. : ил., табл. – Режим доступа: по подписке. – URL: </w:t>
      </w:r>
      <w:hyperlink r:id="rId9">
        <w:r>
          <w:rPr>
            <w:rStyle w:val="InternetLink"/>
            <w:color w:val="0000FF"/>
            <w:u w:val="single"/>
          </w:rPr>
          <w:t>https://biblioclub.ru/index.php?page=book&amp;id=699589</w:t>
        </w:r>
      </w:hyperlink>
      <w:r>
        <w:rPr>
          <w:color w:val="000000"/>
        </w:rPr>
        <w:t> (дата обращения: 10.03.2025). – Библиогр.: с. 126-128. – ISBN 978-5-4499-3600-4. – DOI 10.23681/699589. – Текст : электронны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outlineLvl w:val="1"/>
        <w:rPr/>
      </w:pPr>
      <w:r>
        <w:rPr>
          <w:color w:val="000000"/>
        </w:rPr>
        <w:t>Когденко, В. Г. Отраслевой анализ : учебное пособие / В. Г. Когденко ; Национальный исследовательский ядерный университет «МИФИ». – Москва : Юнити-Дана, 2022. – 208 с. : ил., табл. – (Magister). – Режим доступа: по подписке. – URL: </w:t>
      </w:r>
      <w:hyperlink r:id="rId10">
        <w:r>
          <w:rPr>
            <w:rStyle w:val="InternetLink"/>
            <w:color w:val="0000FF"/>
            <w:u w:val="single"/>
          </w:rPr>
          <w:t>https://biblioclub.ru/index.php?page=book&amp;id=690535</w:t>
        </w:r>
      </w:hyperlink>
      <w:r>
        <w:rPr>
          <w:color w:val="000000"/>
        </w:rPr>
        <w:t> (дата обращения: 10.03.2025). – Библиогр.: с. 192-196. – ISBN 978-5-238-03570-3. – Текст : электронный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 xml:space="preserve">Куценко, Е. И. Исследование деятельности предприятия [Электронный ресурс] : учебное пособие для обучающихся по образовательной программе высшего образования по направлению подготовки 38.03.02 Менеджмент / Е. И. Куценко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57 Мб). - Оренбург : ОГУ, 2017. - 200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u w:val="single"/>
          </w:rPr>
          <w:t>http://artlib.osu.ru/web/books/metod_all/36389_20170503.pdf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0"/>
        <w:jc w:val="both"/>
        <w:outlineLvl w:val="1"/>
        <w:rPr>
          <w:rFonts w:eastAsia="Calibri"/>
          <w:color w:val="001329"/>
          <w:shd w:fill="FFFFFF" w:val="clear"/>
          <w:lang w:eastAsia="en-US"/>
        </w:rPr>
      </w:pPr>
      <w:r>
        <w:rPr>
          <w:rFonts w:eastAsia="Calibri"/>
          <w:bCs/>
          <w:lang w:eastAsia="en-US"/>
        </w:rPr>
        <w:t>Кумехов, К. К. Финансовая политика фирмы : учебное пособие : [16+] / К. К. Кумехов, М. В. Петровская, Н. Ю. Сурова ; под ред. К. К. Кумехова ; Московский государственный институт международных отношений (университет) МИД России, Одинцовский филиал. – Москва : Аспект Пресс, 2019. – 208 с. : табл. – Режим доступа: по подписке. – URL: </w:t>
      </w:r>
      <w:hyperlink r:id="rId1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biblioclub.ru/index.php?page=book&amp;id=574038</w:t>
        </w:r>
      </w:hyperlink>
      <w:r>
        <w:rPr>
          <w:rFonts w:eastAsia="Calibri"/>
          <w:bCs/>
          <w:lang w:eastAsia="en-US"/>
        </w:rPr>
        <w:t xml:space="preserve"> (дата обращения: 10.03.2025). – ISBN 978-5-7567-1015-1. – Текст : электронный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ind w:left="0" w:hanging="0"/>
        <w:jc w:val="both"/>
        <w:rPr/>
      </w:pPr>
      <w:r>
        <w:rPr>
          <w:color w:val="000000"/>
        </w:rPr>
        <w:t>Рубин, Ю. Б. Основы предпринимательской деятельности : учебник : [16+] / Ю. Б. Рубин. – 18-е изд., перераб. и доп. – Москва : Университет Синергия, 2025. – 480 с. – (Университетская серия). – Режим доступа: по подписке. – URL: </w:t>
      </w:r>
      <w:hyperlink r:id="rId13">
        <w:r>
          <w:rPr>
            <w:rStyle w:val="InternetLink"/>
            <w:color w:val="0000FF"/>
            <w:u w:val="single"/>
          </w:rPr>
          <w:t>https://biblioclub.ru/index.php?page=book&amp;id=718857</w:t>
        </w:r>
      </w:hyperlink>
      <w:r>
        <w:rPr>
          <w:color w:val="000000"/>
        </w:rPr>
        <w:t> (дата обращения: 10.03.2025). – Библиогр.: с. 465-469. – ISBN 978-5-4257-0593-8. – DOI 10.37791/978-5-4257-0593-8-2025-1-480. – Текст : электро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993" w:leader="none"/>
        </w:tabs>
        <w:ind w:left="0" w:hanging="0"/>
        <w:jc w:val="both"/>
        <w:outlineLvl w:val="1"/>
        <w:rPr/>
      </w:pPr>
      <w:r>
        <w:rPr>
          <w:rFonts w:eastAsia="Calibri"/>
          <w:bCs/>
        </w:rPr>
        <w:t>Рубин, Ю. Б. Конкуренция в предпринимательстве : учебник для студентов, обучающихся по образовательным программам по направлениям подготовки «Менеджмент», «Экономика» : [16+] / Ю. Б. Рубин. – 9-е изд., перераб. и доп. – Москва : Университет Синергия, 2023. – 896 с. – (Университетская серия). – Режим доступа: по подписке. – URL: </w:t>
      </w:r>
      <w:hyperlink r:id="rId14">
        <w:r>
          <w:rPr>
            <w:rStyle w:val="InternetLink"/>
            <w:rFonts w:eastAsia="Calibri"/>
            <w:bCs/>
            <w:color w:val="0000FF"/>
            <w:u w:val="single"/>
          </w:rPr>
          <w:t>https://biblioclub.ru/index.php?page=book&amp;id=718856</w:t>
        </w:r>
      </w:hyperlink>
      <w:r>
        <w:rPr>
          <w:rFonts w:eastAsia="Calibri"/>
          <w:bCs/>
        </w:rPr>
        <w:t> (дата обращения: 10.03.2025). – Библиогр.: с. 839-875. – ISBN 978-5-4257-0546-4. – DOI 10.37791/978-5-4257-0546-4-2023-1-896. – Текст : электронный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ергеев, И. В. Экономика организации (предприятия) [Текст] : учебное пособие для студентов экономических специальностей высших учебных заведений / И. В. Сергеев, И. И. Веретенникова.- 5-е изд., испр. и доп. - Москва : Юрайт, 2013. - 671 с. : табл. - (Бакалавр. Базовый курс). - Библиогр.: с. 669-671. - ISBN 978-5-9916-2323-0.Баскакова О.В., Мачабели М.Ш. Экономика организации. — М.: Дашков и Ко. 2019. 3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bCs/>
          <w:lang w:eastAsia="en-US"/>
        </w:rPr>
        <w:t>Стратегическое управление : учебник / И. К. Ларионов, А. Н. Герасин, О. Н. Герасина [и др.] ; под ред. И. К. Ларионова. – 6-е изд. – Москва : Дашков и К°, 2023. – 234 с. : ил., схем. – (Учебные издания для магистров). – Режим доступа: по подписке. – URL: </w:t>
      </w:r>
      <w:hyperlink r:id="rId15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biblioclub.ru/index.php?page=book&amp;id=710099</w:t>
        </w:r>
      </w:hyperlink>
      <w:r>
        <w:rPr>
          <w:rFonts w:eastAsia="Calibri"/>
          <w:bCs/>
          <w:lang w:eastAsia="en-US"/>
        </w:rPr>
        <w:t xml:space="preserve"> (дата обращения: 10.03.2025). – ISBN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454545"/>
          <w:lang w:eastAsia="zh-CN"/>
        </w:rPr>
      </w:pPr>
      <w:r>
        <w:rPr>
          <w:color w:val="454545"/>
        </w:rPr>
        <w:t>Родионова, Д. Д. Основы научно-исследовательской работы (студентов) : учебное пособие : [16+] / Д. Д. Родионова, Е. Ф. Сергеева. – Кемерово : Кемеровский государственный университет культуры и искусств (КемГУКИ), 2010. – 181 с. – Режим доступа: по подписке. – URL: </w:t>
      </w:r>
      <w:hyperlink r:id="rId16">
        <w:r>
          <w:rPr>
            <w:rStyle w:val="InternetLink"/>
            <w:color w:val="006CA1"/>
            <w:u w:val="single"/>
          </w:rPr>
          <w:t>https://biblioclub.ru/index.php?page=book&amp;id=227895</w:t>
        </w:r>
      </w:hyperlink>
      <w:r>
        <w:rPr>
          <w:color w:val="454545"/>
        </w:rPr>
        <w:t> (дата обращения: 10.03.2025)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lang w:eastAsia="en-US"/>
        </w:rPr>
        <w:t xml:space="preserve">Спешилова Н. В. Анализ и обоснование направлений повышения экономической эффективности деятельности фирмы [Электронный ресурс] : методические указания для обучающихся по образовательной программе высшего образования по направлению подготовки 38.04.01 Экономика / Н. В. Спешилова, Т. М. Шпильман; М-во образования и науки Рос. Федерации, Федер. гос. бюджет. образоват. учреждение высш. образования "Оренбург. гос. ун-т", Каф. экономики и орг. пр-ва. - Электрон. текстовые дан. (1 файл: 0.81 Мб). - Оренбург : ОГУ, 2018. - 42 с. - Загл. с тит. экрана. -Adobe Acrobat Reader 6.0 – Режим доступа: </w:t>
      </w:r>
      <w:hyperlink r:id="rId17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rtlib.osu.ru/web/books/metod_all/66789_20180529.pdf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Calibri"/>
          <w:color w:val="0000FF"/>
          <w:u w:val="single"/>
          <w:lang w:eastAsia="en-US"/>
        </w:rPr>
      </w:pPr>
      <w:r>
        <w:rPr>
          <w:color w:val="000000"/>
        </w:rPr>
        <w:t>Сухарев, О. С. Теория эффективности экономики / О. С. Сухарев. – 3-е изд., испр. и перераб. – Москва : Курс, 2024. – 248 с. : табл., граф. – Режим доступа: по подписке. – URL: </w:t>
      </w:r>
      <w:hyperlink r:id="rId18">
        <w:r>
          <w:rPr>
            <w:rStyle w:val="InternetLink"/>
            <w:color w:val="0000FF"/>
            <w:u w:val="single"/>
          </w:rPr>
          <w:t>https://biblioclub.ru/index.php?page=book&amp;id=711271</w:t>
        </w:r>
      </w:hyperlink>
      <w:r>
        <w:rPr>
          <w:color w:val="000000"/>
        </w:rPr>
        <w:t> (дата обращения: 10.03.2025). – ISBN 978-5-907228-79-5. – Текст : электронны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  <w:tab w:val="left" w:pos="993" w:leader="none"/>
        </w:tabs>
        <w:ind w:left="0" w:hanging="0"/>
        <w:jc w:val="both"/>
        <w:outlineLvl w:val="1"/>
        <w:rPr/>
      </w:pPr>
      <w:r>
        <w:rPr>
          <w:rFonts w:eastAsia="Calibri"/>
          <w:bCs/>
        </w:rPr>
        <w:t>Щербакова, А. А. Инновационная экономика и технологическое предпринимательство : учебное пособие : [16+] / А. А. Щербакова ; Вологодский государственный университет. – Вологда : Вологодский государственный университет, 2020. – 88 с. : табл., ил. – Режим доступа: по подписке. – URL: </w:t>
      </w:r>
      <w:hyperlink r:id="rId19">
        <w:r>
          <w:rPr>
            <w:rStyle w:val="InternetLink"/>
            <w:rFonts w:eastAsia="Calibri"/>
            <w:bCs/>
            <w:color w:val="0000FF"/>
            <w:u w:val="single"/>
          </w:rPr>
          <w:t>https://biblioclub.ru/index.php?page=book&amp;id=611359</w:t>
        </w:r>
      </w:hyperlink>
      <w:r>
        <w:rPr>
          <w:rFonts w:eastAsia="Calibri"/>
          <w:bCs/>
        </w:rPr>
        <w:t> (дата обращения: 10.03.2025). – Библиогр.: с. 80-82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ожение о научно-исследовательской работе студентов Оренбургского государственного университета [Электронный ресурс]  – Режим доступа: </w:t>
      </w:r>
      <w:hyperlink r:id="rId20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osu.ru/doc/926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Положение о практической подготовке студентов: утверждено решением Ученого совета от 29.12.2020 / Оренбургский гос. университет [Электронный ресурс]. – Режим доступа: </w:t>
      </w:r>
      <w:hyperlink r:id="rId21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osu.ru/docs/official/students/praktika/polojenie_praktika_2021.pdf</w:t>
        </w:r>
      </w:hyperlink>
      <w:r>
        <w:rPr>
          <w:rFonts w:eastAsia="Calibri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hanging="0"/>
        <w:jc w:val="both"/>
        <w:outlineLvl w:val="1"/>
        <w:rPr>
          <w:rFonts w:eastAsia="Calibri"/>
          <w:b/>
          <w:b/>
          <w:lang w:eastAsia="en-US"/>
        </w:rPr>
      </w:pPr>
      <w:r>
        <w:rPr/>
        <w:t>Экономический словарь: от теории к практике </w:t>
      </w:r>
      <w:r>
        <w:rPr>
          <w:bCs/>
        </w:rPr>
        <w:t xml:space="preserve">: учебное пособие / О. Г. Гореликова-Китаева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04 Мб). - Оренбург : ОГУ, 2016. - 119 с. - Загл. с тит. экрана. - Adobe Acrobat Reader 6.0. - Режим доступа: </w:t>
      </w:r>
      <w:hyperlink r:id="rId22">
        <w:r>
          <w:rPr>
            <w:rStyle w:val="InternetLink"/>
            <w:bCs/>
            <w:color w:val="0000FF"/>
            <w:u w:val="single"/>
          </w:rPr>
          <w:t>http://artlib.osu.ru/web/books/metod_all/10772_20160608.pdf - ISBN 978-5-7410-1577-3</w:t>
        </w:r>
      </w:hyperlink>
    </w:p>
    <w:p>
      <w:pPr>
        <w:pStyle w:val="141"/>
        <w:outlineLvl w:val="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141"/>
        <w:spacing w:lineRule="auto" w:line="240"/>
        <w:outlineLvl w:val="9"/>
        <w:rPr/>
      </w:pPr>
      <w:bookmarkStart w:id="17" w:name="__RefHeading___Toc72497417"/>
      <w:r>
        <w:rPr/>
        <w:t>11.5 Программное обеспечение, профессиональные базы данных и информационные справочные системы современных информационных технологий</w:t>
      </w:r>
      <w:bookmarkEnd w:id="17"/>
    </w:p>
    <w:p>
      <w:pPr>
        <w:pStyle w:val="ReportMain1"/>
        <w:widowControl w:val="false"/>
        <w:suppressAutoHyphens w:val="tru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Операционная система Microsoft Windows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акет настоль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Консультант Плюс [Электронный ресурс]: справочно-правовая система / </w:t>
      </w:r>
      <w:r>
        <w:rPr>
          <w:color w:val="000000"/>
          <w:spacing w:val="2"/>
          <w:sz w:val="28"/>
          <w:szCs w:val="28"/>
        </w:rPr>
        <w:t>Компания Консультант Плюс.</w:t>
      </w:r>
      <w:r>
        <w:rPr>
          <w:sz w:val="28"/>
          <w:szCs w:val="28"/>
        </w:rPr>
        <w:t xml:space="preserve"> – Электрон.дан. – Москва, [</w:t>
      </w:r>
      <w:r>
        <w:rPr>
          <w:color w:val="000000"/>
          <w:spacing w:val="2"/>
          <w:sz w:val="28"/>
          <w:szCs w:val="28"/>
        </w:rPr>
        <w:t>1992</w:t>
      </w:r>
      <w:r>
        <w:rPr>
          <w:sz w:val="28"/>
          <w:szCs w:val="28"/>
        </w:rPr>
        <w:t>– 2024]. – Режим доступа: в локальной сети ОГУ \\fileserver1\!CONSULT\cons.exe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) Антивирусное программное обеспечение «</w:t>
      </w:r>
      <w:r>
        <w:rPr>
          <w:color w:val="000000"/>
          <w:sz w:val="28"/>
          <w:szCs w:val="28"/>
          <w:lang w:val="en-US"/>
        </w:rPr>
        <w:t>Kaspersky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Архиватор «7-</w:t>
      </w:r>
      <w:r>
        <w:rPr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rStyle w:val="Emphasis"/>
          <w:color w:val="000000"/>
          <w:sz w:val="28"/>
          <w:szCs w:val="28"/>
        </w:rPr>
        <w:t>ABBYY FineReader</w:t>
      </w:r>
      <w:r>
        <w:rPr>
          <w:color w:val="000000"/>
          <w:sz w:val="28"/>
          <w:szCs w:val="28"/>
        </w:rPr>
        <w:t xml:space="preserve"> 11 Professional Edition – софт для распознавания текста, предоставляющий возможность конвертировать изображения документов и любых типов PDF-файлов в электронные привычные форматы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val="en-US"/>
        </w:rPr>
        <w:t>SCOPUS</w:t>
      </w:r>
      <w:r>
        <w:rPr>
          <w:color w:val="000000"/>
          <w:sz w:val="28"/>
          <w:szCs w:val="28"/>
        </w:rPr>
        <w:t xml:space="preserve"> [</w:t>
      </w:r>
      <w:r>
        <w:rPr>
          <w:sz w:val="28"/>
          <w:szCs w:val="28"/>
        </w:rPr>
        <w:t>Электронный ресурс</w:t>
      </w:r>
      <w:r>
        <w:rPr>
          <w:color w:val="000000"/>
          <w:sz w:val="28"/>
          <w:szCs w:val="28"/>
        </w:rPr>
        <w:t xml:space="preserve">]: </w:t>
      </w:r>
      <w:r>
        <w:rPr>
          <w:sz w:val="28"/>
          <w:szCs w:val="28"/>
        </w:rPr>
        <w:t>реферативная база данных</w:t>
      </w:r>
      <w:r>
        <w:rPr>
          <w:color w:val="000000"/>
          <w:sz w:val="28"/>
          <w:szCs w:val="28"/>
        </w:rPr>
        <w:t xml:space="preserve"> / компания </w:t>
      </w:r>
      <w:r>
        <w:rPr>
          <w:color w:val="000000"/>
          <w:sz w:val="28"/>
          <w:szCs w:val="28"/>
          <w:lang w:val="en-US"/>
        </w:rPr>
        <w:t>Elsevier</w:t>
      </w:r>
      <w:r>
        <w:rPr>
          <w:color w:val="000000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Режим доступа: </w:t>
      </w: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https://www.scopus.com/</w:t>
        </w:r>
      </w:hyperlink>
      <w:r>
        <w:rPr>
          <w:sz w:val="28"/>
          <w:szCs w:val="28"/>
        </w:rPr>
        <w:t>, в локальной сети ОГУ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[Электронный ресурс]: реферативная база данных / компания </w:t>
      </w:r>
      <w:r>
        <w:rPr>
          <w:sz w:val="28"/>
          <w:szCs w:val="28"/>
          <w:lang w:val="en-US"/>
        </w:rPr>
        <w:t>Cla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</w:rPr>
        <w:t>. – Режим доступа :</w:t>
      </w:r>
      <w:hyperlink r:id="rId24"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CC"/>
            <w:sz w:val="28"/>
            <w:szCs w:val="28"/>
            <w:u w:val="single"/>
          </w:rPr>
          <w:t>://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apps</w:t>
        </w:r>
        <w:r>
          <w:rPr>
            <w:rStyle w:val="InternetLink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webofknowledge</w:t>
        </w:r>
        <w:r>
          <w:rPr>
            <w:rStyle w:val="InternetLink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color w:val="0000CC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CC"/>
            <w:sz w:val="28"/>
            <w:szCs w:val="28"/>
            <w:u w:val="single"/>
          </w:rPr>
          <w:t>/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локальной сети ОГУ.</w:t>
      </w:r>
      <w:r>
        <w:br w:type="page"/>
      </w:r>
    </w:p>
    <w:p>
      <w:pPr>
        <w:pStyle w:val="165"/>
        <w:numPr>
          <w:ilvl w:val="0"/>
          <w:numId w:val="0"/>
        </w:numPr>
        <w:spacing w:lineRule="auto" w:line="240"/>
        <w:outlineLvl w:val="0"/>
        <w:rPr/>
      </w:pPr>
      <w:bookmarkStart w:id="18" w:name="__RefHeading___Toc72497418"/>
      <w:bookmarkEnd w:id="18"/>
      <w:r>
        <w:rPr/>
        <w:t>Приложение 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"/>
        <w:rPr>
          <w:lang w:val="en-US" w:eastAsia="en-US"/>
        </w:rPr>
      </w:pPr>
      <w:r>
        <w:rPr>
          <w:lang w:val="en-US" w:eastAsia="en-US"/>
        </w:rPr>
        <w:t xml:space="preserve">Руководитель 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________</w:t>
        <w:tab/>
        <w:t xml:space="preserve">    И.О. Фамилия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студент группы ________  </w:t>
        <w:tab/>
        <w:t>_____________________</w:t>
        <w:tab/>
        <w:t>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5</w:t>
      </w:r>
    </w:p>
    <w:p>
      <w:pPr>
        <w:pStyle w:val="165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5"/>
        <w:numPr>
          <w:ilvl w:val="0"/>
          <w:numId w:val="0"/>
        </w:numPr>
        <w:outlineLvl w:val="0"/>
        <w:rPr/>
      </w:pPr>
      <w:bookmarkStart w:id="19" w:name="__RefHeading___Toc72497419"/>
      <w:bookmarkEnd w:id="19"/>
      <w:r>
        <w:rPr/>
        <w:t>Приложение 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 НА ПРАКТИКУ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пециальность или направление подготовки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Направленность (профиль) 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bCs/>
        </w:rPr>
        <w:t>Содержание задания на практику (перечень подлежащих рассмотрению вопросов, выполняемых работ, связанных с будущей профессиональной деятельностью)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Дата выдачи задания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                   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/>
      </w:pPr>
      <w:r>
        <w:rPr>
          <w:b/>
          <w:bCs/>
        </w:rPr>
        <w:t>Заключение руководителя по практической подготовке о выполнении задания практики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уководитель </w:t>
      </w:r>
    </w:p>
    <w:p>
      <w:pPr>
        <w:pStyle w:val="Normal"/>
        <w:rPr/>
      </w:pPr>
      <w:r>
        <w:rPr>
          <w:bCs/>
        </w:rPr>
        <w:t>по практической подготовке     __________________ 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705" w:leader="none"/>
        </w:tabs>
        <w:ind w:left="6946" w:hanging="6946"/>
        <w:rPr>
          <w:bCs/>
          <w:vertAlign w:val="superscript"/>
        </w:rPr>
      </w:pPr>
      <w:r>
        <w:rPr>
          <w:bCs/>
          <w:vertAlign w:val="superscript"/>
        </w:rPr>
      </w:r>
      <w:r>
        <w:br w:type="page"/>
      </w:r>
    </w:p>
    <w:p>
      <w:pPr>
        <w:pStyle w:val="165"/>
        <w:numPr>
          <w:ilvl w:val="0"/>
          <w:numId w:val="0"/>
        </w:numPr>
        <w:outlineLvl w:val="0"/>
        <w:rPr/>
      </w:pPr>
      <w:bookmarkStart w:id="20" w:name="__RefHeading___Toc72497420"/>
      <w:bookmarkEnd w:id="20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</w:rPr>
        <w:t>Обучающийся__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структурного подразделения ОГУ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  <w:vertAlign w:val="superscript"/>
        </w:rPr>
        <w:footnoteReference w:id="3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_________________________________________________________________</w:t>
      </w:r>
    </w:p>
    <w:p>
      <w:pPr>
        <w:pStyle w:val="Normal"/>
        <w:spacing w:before="120" w:after="0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профильной организации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ОГУ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______________________ 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165"/>
        <w:numPr>
          <w:ilvl w:val="0"/>
          <w:numId w:val="0"/>
        </w:numPr>
        <w:outlineLvl w:val="0"/>
        <w:rPr/>
      </w:pPr>
      <w:bookmarkStart w:id="21" w:name="__RefHeading___Toc72497421"/>
      <w:bookmarkEnd w:id="21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ЕДЕРАЛЬНОЕ ГОСУДАРСТВЕННОЕ БЮДЖЕТНОЕ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ОВАТЕЛЬНОЕ УЧРЕЖДЕНИЕ ВЫСШ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номической теории, региональной и отраслевой экономик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дипломной пр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ГУ 38.04.01.7022.127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>д-р экон.наук, профессор</w:t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 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сполнитель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 xml:space="preserve">студент группы </w:t>
        <w:tab/>
        <w:tab/>
        <w:tab/>
        <w:tab/>
        <w:t>___________</w:t>
      </w:r>
      <w:r>
        <w:rPr>
          <w:sz w:val="28"/>
          <w:szCs w:val="20"/>
          <w:u w:val="single"/>
          <w:lang w:val="en-US" w:eastAsia="en-US"/>
        </w:rPr>
        <w:tab/>
      </w:r>
      <w:r>
        <w:rPr>
          <w:sz w:val="28"/>
          <w:szCs w:val="20"/>
          <w:lang w:val="en-US" w:eastAsia="en-US"/>
        </w:rPr>
        <w:t xml:space="preserve">    И.О. Фамилия</w:t>
      </w:r>
    </w:p>
    <w:p>
      <w:pPr>
        <w:pStyle w:val="Normal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, дата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ренбург 202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</w:rPr>
        <w:t xml:space="preserve">Содержание дневника </w:t>
      </w:r>
      <w:r>
        <w:rPr>
          <w:b/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3827"/>
        <w:gridCol w:w="1985"/>
      </w:tblGrid>
      <w:tr>
        <w:trPr>
          <w:trHeight w:val="11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и меся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разделение предприятия, где выполняетс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чание и оценка руководителя практики о качестве выполнения работы</w:t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6"/>
        <w:numPr>
          <w:ilvl w:val="0"/>
          <w:numId w:val="0"/>
        </w:numPr>
        <w:ind w:hanging="0"/>
        <w:outlineLvl w:val="0"/>
        <w:rPr>
          <w:lang w:val="ru-RU"/>
        </w:rPr>
      </w:pPr>
      <w:bookmarkStart w:id="22" w:name="__RefHeading___Toc72497422"/>
      <w:bookmarkEnd w:id="22"/>
      <w:r>
        <w:rPr/>
        <w:t xml:space="preserve">Приложение </w:t>
      </w:r>
      <w:r>
        <w:rPr>
          <w:lang w:val="ru-RU"/>
        </w:rPr>
        <w:t>Д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i/>
          <w:sz w:val="28"/>
        </w:rPr>
        <w:t>(рекомендуемое)</w:t>
      </w:r>
    </w:p>
    <w:p>
      <w:pPr>
        <w:pStyle w:val="Normal"/>
        <w:spacing w:lineRule="auto" w:line="360"/>
        <w:jc w:val="center"/>
        <w:rPr>
          <w:rStyle w:val="Style14"/>
          <w:i/>
          <w:i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/>
          <w:sz w:val="28"/>
        </w:rPr>
        <w:t>Образец оформления характеристики</w:t>
      </w:r>
    </w:p>
    <w:p>
      <w:pPr>
        <w:pStyle w:val="Normal"/>
        <w:spacing w:lineRule="auto" w:line="360"/>
        <w:rPr>
          <w:rStyle w:val="Style14"/>
          <w:b/>
          <w:b/>
          <w:sz w:val="28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(ка) 2 курса очной формы обучения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_____________ по _________________20___г. проходил(а) преддиплом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 в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студент(ка) изучил(а) 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(ка) проявил(а) себя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актика оценивается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________________ И.О. Фамилия</w:t>
      </w:r>
    </w:p>
    <w:p>
      <w:pPr>
        <w:pStyle w:val="Normal"/>
        <w:ind w:firstLine="720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t xml:space="preserve">М.П.         </w:t>
      </w:r>
      <w:r>
        <w:rPr>
          <w:sz w:val="28"/>
          <w:szCs w:val="28"/>
        </w:rPr>
        <w:t>(подпись)</w:t>
      </w:r>
    </w:p>
    <w:p>
      <w:pPr>
        <w:pStyle w:val="Normal"/>
        <w:ind w:firstLine="720"/>
        <w:rPr/>
      </w:pPr>
      <w:r>
        <w:rPr>
          <w:b/>
          <w:sz w:val="32"/>
        </w:rPr>
        <w:tab/>
        <w:tab/>
      </w:r>
      <w:r>
        <w:rPr/>
        <w:t>"_____" ____________</w:t>
      </w:r>
      <w:r>
        <w:rPr>
          <w:sz w:val="28"/>
          <w:szCs w:val="28"/>
        </w:rPr>
        <w:t>20___ г</w:t>
      </w:r>
      <w:r>
        <w:rPr/>
        <w:t>.</w:t>
      </w:r>
    </w:p>
    <w:p>
      <w:pPr>
        <w:pStyle w:val="ReportHead1"/>
        <w:suppressAutoHyphens w:val="true"/>
        <w:spacing w:lineRule="auto" w:line="360"/>
        <w:rPr/>
      </w:pPr>
      <w:r>
        <w:rPr/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Condensed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10515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82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хождении практики в ОГ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хождении практики в </w:t>
      </w:r>
      <w:r>
        <w:rPr>
          <w:lang w:val="ru-RU"/>
        </w:rPr>
        <w:t>П</w:t>
      </w:r>
      <w:r>
        <w:rPr/>
        <w:t>рофильной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Univers Condensed" w:hAnsi="Univers Condensed" w:cs="Univers Condensed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 Condensed;Arial Narrow" w:hAnsi="Univers Condensed;Arial Narrow" w:cs="Univers Condensed;Arial Narro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Основной текст_"/>
    <w:qFormat/>
    <w:rPr>
      <w:b/>
      <w:bCs/>
      <w:sz w:val="19"/>
      <w:szCs w:val="19"/>
      <w:lang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2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</w:rPr>
  </w:style>
  <w:style w:type="character" w:styleId="16">
    <w:name w:val="16 Знак"/>
    <w:qFormat/>
    <w:rPr>
      <w:b/>
      <w:sz w:val="32"/>
      <w:szCs w:val="32"/>
      <w:lang w:val="ru-RU" w:bidi="ar-SA"/>
    </w:rPr>
  </w:style>
  <w:style w:type="character" w:styleId="161">
    <w:name w:val="16 пт Знак"/>
    <w:basedOn w:val="16"/>
    <w:qFormat/>
    <w:rPr/>
  </w:style>
  <w:style w:type="character" w:styleId="14">
    <w:name w:val="14 пт Знак"/>
    <w:qFormat/>
    <w:rPr>
      <w:b/>
      <w:sz w:val="28"/>
      <w:szCs w:val="28"/>
      <w:lang w:val="ru-RU" w:bidi="ar-SA"/>
    </w:rPr>
  </w:style>
  <w:style w:type="character" w:styleId="Normal1">
    <w:name w:val="Normal Знак"/>
    <w:qFormat/>
    <w:rPr>
      <w:sz w:val="28"/>
      <w:lang w:eastAsia="ko-KR" w:bidi="ar-SA"/>
    </w:rPr>
  </w:style>
  <w:style w:type="character" w:styleId="Style15">
    <w:name w:val="по центру Знак"/>
    <w:qFormat/>
    <w:rPr>
      <w:b/>
      <w:sz w:val="32"/>
      <w:szCs w:val="32"/>
      <w:lang w:eastAsia="ko-KR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162">
    <w:name w:val="16 центр Знак"/>
    <w:qFormat/>
    <w:rPr>
      <w:b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ReportMain1">
    <w:name w:val="Report_Main"/>
    <w:basedOn w:val="Normal"/>
    <w:qFormat/>
    <w:pPr/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11"/>
      <w:ind w:hanging="220"/>
      <w:jc w:val="both"/>
    </w:pPr>
    <w:rPr>
      <w:b/>
      <w:bCs/>
      <w:sz w:val="19"/>
      <w:szCs w:val="19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t">
    <w:name w:val="lat"/>
    <w:basedOn w:val="Normal"/>
    <w:qFormat/>
    <w:pPr>
      <w:spacing w:before="280" w:after="28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420" w:after="300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both"/>
    </w:pPr>
    <w:rPr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2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40" w:hanging="0"/>
      <w:jc w:val="both"/>
    </w:pPr>
    <w:rPr/>
  </w:style>
  <w:style w:type="paragraph" w:styleId="163">
    <w:name w:val="16"/>
    <w:basedOn w:val="ReportMain1"/>
    <w:qFormat/>
    <w:pPr>
      <w:suppressAutoHyphens w:val="true"/>
      <w:ind w:firstLine="708"/>
      <w:jc w:val="both"/>
      <w:outlineLvl w:val="0"/>
    </w:pPr>
    <w:rPr>
      <w:b/>
      <w:sz w:val="32"/>
      <w:szCs w:val="32"/>
    </w:rPr>
  </w:style>
  <w:style w:type="paragraph" w:styleId="164">
    <w:name w:val="16 пт"/>
    <w:basedOn w:val="163"/>
    <w:qFormat/>
    <w:pPr>
      <w:spacing w:lineRule="auto" w:line="360"/>
    </w:pPr>
    <w:rPr/>
  </w:style>
  <w:style w:type="paragraph" w:styleId="141">
    <w:name w:val="14 пт"/>
    <w:basedOn w:val="ReportMain1"/>
    <w:qFormat/>
    <w:pPr>
      <w:keepNext w:val="true"/>
      <w:suppressAutoHyphens w:val="true"/>
      <w:spacing w:lineRule="auto" w:line="360"/>
      <w:ind w:firstLine="709"/>
      <w:jc w:val="both"/>
      <w:outlineLvl w:val="1"/>
    </w:pPr>
    <w:rPr>
      <w:b/>
      <w:sz w:val="28"/>
      <w:szCs w:val="28"/>
    </w:rPr>
  </w:style>
  <w:style w:type="paragraph" w:styleId="Style26">
    <w:name w:val="по центру"/>
    <w:basedOn w:val="Normal2"/>
    <w:qFormat/>
    <w:pPr>
      <w:spacing w:lineRule="auto" w:line="360"/>
      <w:ind w:hanging="0"/>
      <w:jc w:val="center"/>
    </w:pPr>
    <w:rPr>
      <w:b/>
      <w:sz w:val="32"/>
      <w:szCs w:val="32"/>
      <w:lang w:val="en-US"/>
    </w:rPr>
  </w:style>
  <w:style w:type="paragraph" w:styleId="165">
    <w:name w:val="16 центр"/>
    <w:basedOn w:val="Style21"/>
    <w:qFormat/>
    <w:pPr>
      <w:spacing w:lineRule="auto" w:line="360" w:before="0" w:after="0"/>
      <w:jc w:val="center"/>
    </w:pPr>
    <w:rPr>
      <w:b/>
      <w:sz w:val="32"/>
      <w:szCs w:val="3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biblioclub.ru/index.php?page=book&amp;id=720057" TargetMode="External"/><Relationship Id="rId9" Type="http://schemas.openxmlformats.org/officeDocument/2006/relationships/hyperlink" Target="https://biblioclub.ru/index.php?page=book&amp;id=699589" TargetMode="External"/><Relationship Id="rId10" Type="http://schemas.openxmlformats.org/officeDocument/2006/relationships/hyperlink" Target="https://biblioclub.ru/index.php?page=book&amp;id=690535" TargetMode="External"/><Relationship Id="rId11" Type="http://schemas.openxmlformats.org/officeDocument/2006/relationships/hyperlink" Target="http://artlib.osu.ru/web/books/metod_all/36389_20170503.pdf" TargetMode="External"/><Relationship Id="rId12" Type="http://schemas.openxmlformats.org/officeDocument/2006/relationships/hyperlink" Target="https://biblioclub.ru/index.php?page=book&amp;id=574038" TargetMode="External"/><Relationship Id="rId13" Type="http://schemas.openxmlformats.org/officeDocument/2006/relationships/hyperlink" Target="https://biblioclub.ru/index.php?page=book&amp;id=718857" TargetMode="External"/><Relationship Id="rId14" Type="http://schemas.openxmlformats.org/officeDocument/2006/relationships/hyperlink" Target="https://biblioclub.ru/index.php?page=book&amp;id=718856" TargetMode="External"/><Relationship Id="rId15" Type="http://schemas.openxmlformats.org/officeDocument/2006/relationships/hyperlink" Target="https://biblioclub.ru/index.php?page=book&amp;id=710099" TargetMode="External"/><Relationship Id="rId16" Type="http://schemas.openxmlformats.org/officeDocument/2006/relationships/hyperlink" Target="https://biblioclub.ru/index.php?page=book&amp;id=227895" TargetMode="External"/><Relationship Id="rId17" Type="http://schemas.openxmlformats.org/officeDocument/2006/relationships/hyperlink" Target="http://artlib.osu.ru/web/books/metod_all/66789_20180529.pdf" TargetMode="External"/><Relationship Id="rId18" Type="http://schemas.openxmlformats.org/officeDocument/2006/relationships/hyperlink" Target="https://biblioclub.ru/index.php?page=book&amp;id=711271" TargetMode="External"/><Relationship Id="rId19" Type="http://schemas.openxmlformats.org/officeDocument/2006/relationships/hyperlink" Target="https://biblioclub.ru/index.php?page=book&amp;id=611359" TargetMode="External"/><Relationship Id="rId20" Type="http://schemas.openxmlformats.org/officeDocument/2006/relationships/hyperlink" Target="http://www.osu.ru/doc/926" TargetMode="External"/><Relationship Id="rId21" Type="http://schemas.openxmlformats.org/officeDocument/2006/relationships/hyperlink" Target="http://www.osu.ru/docs/official/students/praktika/polojenie_praktika_2021.pdf" TargetMode="External"/><Relationship Id="rId22" Type="http://schemas.openxmlformats.org/officeDocument/2006/relationships/hyperlink" Target="http://artlib.osu.ru/web/books/metod_all/10772_20160608.pdf - ISBN 978-5-7410-1577-3" TargetMode="External"/><Relationship Id="rId23" Type="http://schemas.openxmlformats.org/officeDocument/2006/relationships/hyperlink" Target="https://www.scopus.com/" TargetMode="External"/><Relationship Id="rId24" Type="http://schemas.openxmlformats.org/officeDocument/2006/relationships/hyperlink" Target="http://apps.webofknowledge.com/" TargetMode="Externa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Admin</dc:creator>
  <dc:description/>
  <cp:keywords/>
  <dc:language>en-US</dc:language>
  <cp:lastModifiedBy>galushko_marina@rambler.ru</cp:lastModifiedBy>
  <cp:lastPrinted>2020-02-27T10:29:00Z</cp:lastPrinted>
  <dcterms:modified xsi:type="dcterms:W3CDTF">2025-03-10T05:29:00Z</dcterms:modified>
  <cp:revision>465</cp:revision>
  <dc:subject/>
  <dc:title>МИНИСТЕРСТВО ОБРАЗОВАНИЯ И НАУКИ РОССИЙСКОЙ ФЕДЕРАЦИИ</dc:title>
</cp:coreProperties>
</file>