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Б.26 Нормирование точности в машиностроении»</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jc w:val="center"/>
        <w:rPr/>
      </w:pPr>
      <w:r>
        <w:rPr>
          <w:rFonts w:cs="Times New Roman" w:ascii="Times New Roman" w:hAnsi="Times New Roman"/>
          <w:i/>
          <w:spacing w:val="-4"/>
          <w:sz w:val="24"/>
          <w:szCs w:val="24"/>
        </w:rPr>
        <w:t>15.03.05 Конструкторско-технологическое обеспечение машиностроительных производст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Технология машиностроения</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rPr>
      </w:pPr>
      <w:r>
        <w:rPr>
          <w:rFonts w:cs="Times New Roman" w:ascii="Times New Roman" w:hAnsi="Times New Roman"/>
          <w:sz w:val="24"/>
          <w:szCs w:val="24"/>
        </w:rPr>
        <w:t>Год набора 20</w:t>
      </w:r>
      <w:r>
        <w:rPr>
          <w:rFonts w:cs="Times New Roman" w:ascii="Times New Roman" w:hAnsi="Times New Roman"/>
          <w:sz w:val="24"/>
          <w:szCs w:val="24"/>
          <w:lang w:val="en-US"/>
        </w:rPr>
        <w:t>2</w:t>
      </w:r>
      <w:r>
        <w:rPr>
          <w:rFonts w:cs="Times New Roman" w:ascii="Times New Roman" w:hAnsi="Times New Roman"/>
          <w:sz w:val="24"/>
          <w:szCs w:val="24"/>
        </w:rPr>
        <w:t>5</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Нормирование точности в машиностроении»,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98419303">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04">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5">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6">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07">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8">
            <w:r>
              <w:rPr>
                <w:rStyle w:val="IndexLink"/>
                <w:rFonts w:cs="Times New Roman" w:ascii="Times New Roman" w:hAnsi="Times New Roman"/>
                <w:sz w:val="24"/>
                <w:szCs w:val="24"/>
                <w:lang w:val="en-US" w:eastAsia="en-US"/>
              </w:rPr>
              <w:t>3.1 Методические указания по выполнению курсовой работы</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09">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10">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98419311">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98419312">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98419303"/>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pacing w:val="-2"/>
          <w:sz w:val="24"/>
          <w:szCs w:val="24"/>
        </w:rPr>
        <w:t>Процесс изучения обучающимися дисциплины «Нормирование точности в машиностроении» регламентируется рабочей программой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и практических занятий в установленном объеме академических часов, а также осуществление различных видов самостоятельной работы, включая выполнение курсовой работы по дисциплине. Это позволяет:</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из области стандартизации норм точности машиностроительных изделий, обеспечения их взаимозаменяемости и контроля показателей качества при помощи технических измерений, а также получить соответствующие умения и навык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олученные умения и навыки на практике путем выполнения курсовой работы по дисциплине;</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98419304"/>
      <w:r>
        <w:rPr/>
        <w:t>2 Методические указания к аудиторным занятиям</w:t>
      </w:r>
      <w:bookmarkEnd w:id="1"/>
      <w:r>
        <w:rPr/>
        <w:t xml:space="preserve"> </w:t>
      </w:r>
    </w:p>
    <w:p>
      <w:pPr>
        <w:pStyle w:val="Heading2"/>
        <w:ind w:firstLine="709"/>
        <w:rPr/>
      </w:pPr>
      <w:bookmarkStart w:id="2" w:name="__RefHeading___Toc98419305"/>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Heading2"/>
        <w:ind w:firstLine="709"/>
        <w:rPr/>
      </w:pPr>
      <w:bookmarkStart w:id="3" w:name="__RefHeading___Toc98419306"/>
      <w:bookmarkEnd w:id="3"/>
      <w:r>
        <w:rPr/>
        <w:t>2.2 Методические указания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 xml:space="preserve">Содержание лекционного курса тесно связано с содержанием практических занятий по дисциплине, которые служат для качественного закрепления теоретического материала, полученного на лекциях, а также выработки навыков применения полученных знаний на практике. Все практические занятия по дисциплине посвящены решению прикладных задач, имеющих место в практике обеспечения взаимозаменяемости машиностроительных изделий и отработке методов их решения. Занятия связаны с трудоемкими вычислениями, поэтому желательно их посещать, имея при себе инженерный калькулятор либо мобильный телефон с аналогичной функцией. Также рекомендуется иметь в наличии карандаш и линейку. Для выполнения практических заданий следует завести отдельную тетрадь, где методично и последовательно записывать ход выполнения каждого задания. Результаты выполнения каждого задания индивидуально защищаются каждым обучающимся перед преподавателем в форме беседы по вопросам темы практического занятия. </w:t>
      </w:r>
    </w:p>
    <w:p>
      <w:pPr>
        <w:pStyle w:val="Heading1"/>
        <w:ind w:firstLine="709"/>
        <w:rPr/>
      </w:pPr>
      <w:bookmarkStart w:id="4" w:name="__RefHeading___Toc98419307"/>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практическим занятиям, повторение изученного лекционного материала и подготовку к рубежному контролю.</w:t>
      </w:r>
    </w:p>
    <w:p>
      <w:pPr>
        <w:pStyle w:val="Heading2"/>
        <w:ind w:firstLine="709"/>
        <w:rPr/>
      </w:pPr>
      <w:bookmarkStart w:id="5" w:name="__RefHeading___Toc98419308"/>
      <w:bookmarkEnd w:id="5"/>
      <w:r>
        <w:rPr/>
        <w:t>3.1 Методические указания по выполнению курсовой работы</w:t>
      </w:r>
    </w:p>
    <w:p>
      <w:pPr>
        <w:pStyle w:val="Normal"/>
        <w:spacing w:lineRule="auto" w:line="240" w:before="0" w:after="0"/>
        <w:ind w:firstLine="709"/>
        <w:jc w:val="both"/>
        <w:rPr/>
      </w:pPr>
      <w:r>
        <w:rPr>
          <w:rFonts w:cs="Times New Roman" w:ascii="Times New Roman" w:hAnsi="Times New Roman"/>
          <w:spacing w:val="-2"/>
          <w:sz w:val="24"/>
          <w:szCs w:val="24"/>
        </w:rPr>
        <w:t>Курсовая  работа, выполняемая в рамках дисциплины, имеет своей целью структуризацию и закрепление знаний, умений и навыков, полученных обучающимися при изучении рассматриваемой предметной области. Курсовая работа выполняется под руководством ведущего преподавателя и включает в себя текстовую и графическую часть. Задание на курсовую работу выдается преподавателем индивидуально каждому обучающемуся на первом практическом занятии по дисциплине. Здесь же до сведения обучающихся доводятся основные требования к выполнению работы, учебно-методическая литература, необходимая для проектирования, и сроки сдачи выполненной работы.</w:t>
      </w:r>
    </w:p>
    <w:p>
      <w:pPr>
        <w:pStyle w:val="Normal"/>
        <w:spacing w:lineRule="auto" w:line="240" w:before="0" w:after="0"/>
        <w:ind w:firstLine="709"/>
        <w:jc w:val="both"/>
        <w:rPr/>
      </w:pPr>
      <w:r>
        <w:rPr>
          <w:rFonts w:cs="Times New Roman" w:ascii="Times New Roman" w:hAnsi="Times New Roman"/>
          <w:spacing w:val="-2"/>
          <w:sz w:val="24"/>
          <w:szCs w:val="24"/>
        </w:rPr>
        <w:t xml:space="preserve">Обязательным требованием к выполнению курсовой работы является ее оформление с использованием современных компьютерных технологий. Это означает, что графическая часть работы (чертежи) должна быть оформлена с использованием какой-либо машиностроительной системы автоматизированного проектирования, например, «КОМПАС-3D», а его текстовая часть (расчетно-пояснительная записка) – с использование тестового редактора из состава любого доступного офисного пакета, например, «OpenOffice». Необходимые для использования указанных программных средств умения и навыки должны быть получены при изучении предшествующих дисциплин, таких как «Информатика».  </w:t>
      </w:r>
    </w:p>
    <w:p>
      <w:pPr>
        <w:pStyle w:val="Normal"/>
        <w:spacing w:lineRule="auto" w:line="240" w:before="0" w:after="0"/>
        <w:ind w:firstLine="709"/>
        <w:jc w:val="both"/>
        <w:rPr/>
      </w:pPr>
      <w:r>
        <w:rPr>
          <w:rFonts w:cs="Times New Roman" w:ascii="Times New Roman" w:hAnsi="Times New Roman"/>
          <w:spacing w:val="-2"/>
          <w:sz w:val="24"/>
          <w:szCs w:val="24"/>
        </w:rPr>
        <w:t>Выполнение курсовой  работы предполагает решение ряда взаимосвязанных задач, встречающихся в практике проектирования типовых соединений машиностроительных изделий. Общая методика решения этих задач может быть сформулирована в виде следующих положений:</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начальным этапом решения каждой задачи проекта служит расчет (выбор) определенного числа параметров, необходимых для проектирования соединения, которое рассматривается в данной задаче;</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результаты расчета представляются на проверку преподавателем и в случае их утверждения оформляются в виде соответствующего раздела пояснительной записки (записку следует оформлять в соответствии с требованиями стандарта ОГУ СТО 02069024.101 - 2015); </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на основе рассчитанных (выбранных) параметров строится определяемое условиями задачи графическое изображение соединения (соединений), на которое установленным способом наносятся обозначения параметров соединений;</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каждое изображенное соединение дополняется схемой (схемами), дающей представление о параметрах точности этого соединения (схемой расположения полей допусков);</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на изображения соединения наносятся дополнительные обозначения, характеризующие параметры его точности, которые выбираются из соответствующей справочной литературы по тем или иным критериям. </w:t>
      </w:r>
    </w:p>
    <w:p>
      <w:pPr>
        <w:pStyle w:val="Normal"/>
        <w:spacing w:lineRule="auto" w:line="240" w:before="0" w:after="0"/>
        <w:ind w:firstLine="709"/>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Текущий контроль курсовой работы осуществляется в рамках консультаций, назначенных преподавателем. Итоговый контроль выполнения курсовой работы осуществляется в форме ее  защиты, для чего его текстовая и графическая часть представляются преподавателю на материальном носителе (на бумаге). Защита предполагает опрос обучающегося преподавателем по различным разделам работы. Курсовая работа должна быть защищена обучающимся в установленные сроки. Незащищенная (невыполненная) курсовая  работа может служить основанием для недопущения обучающегося к экзамену по дисциплине.</w:t>
      </w:r>
    </w:p>
    <w:p>
      <w:pPr>
        <w:pStyle w:val="Heading2"/>
        <w:ind w:firstLine="709"/>
        <w:rPr/>
      </w:pPr>
      <w:bookmarkStart w:id="6" w:name="__RefHeading___Toc98419309"/>
      <w:bookmarkEnd w:id="6"/>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й предстоящего занятия. В ходе этого ознакомления необходимо выделить ключевые моменты занятия, на которые следует обратить внимание при выполнении задания.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98419310"/>
      <w:bookmarkEnd w:id="7"/>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8" w:name="__RefHeading___Toc98419311"/>
      <w:bookmarkEnd w:id="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9" w:name="__RefHeading___Toc98419312"/>
      <w:bookmarkEnd w:id="9"/>
      <w:r>
        <w:rPr/>
        <w:t>4 Методические указания к промежуточной аттестаци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дисциплине производится в форме экзамена, и реализуется в устной форме по билетам, включающим два теоретических вопроса.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w:t>
      </w:r>
      <w:r>
        <w:rPr>
          <w:rFonts w:cs="Times New Roman" w:ascii="Times New Roman" w:hAnsi="Times New Roman"/>
          <w:spacing w:val="-2"/>
          <w:sz w:val="24"/>
          <w:szCs w:val="24"/>
        </w:rPr>
        <w:t>экзамену</w:t>
      </w:r>
      <w:r>
        <w:rPr>
          <w:rFonts w:cs="Times New Roman" w:ascii="Times New Roman" w:hAnsi="Times New Roman"/>
          <w:sz w:val="24"/>
          <w:szCs w:val="24"/>
        </w:rPr>
        <w:t xml:space="preserve"> охватывают весь семестровый курс дисциплины.</w:t>
      </w:r>
    </w:p>
    <w:p>
      <w:pPr>
        <w:pStyle w:val="Normal"/>
        <w:spacing w:lineRule="auto" w:line="240"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w:t>
      </w:r>
      <w:r>
        <w:rPr>
          <w:rFonts w:cs="Times New Roman" w:ascii="Times New Roman" w:hAnsi="Times New Roman"/>
          <w:spacing w:val="-2"/>
          <w:sz w:val="24"/>
          <w:szCs w:val="24"/>
        </w:rPr>
        <w:t>экзамен</w:t>
      </w:r>
      <w:r>
        <w:rPr>
          <w:rFonts w:cs="Times New Roman" w:ascii="Times New Roman" w:hAnsi="Times New Roman"/>
          <w:sz w:val="24"/>
          <w:szCs w:val="24"/>
        </w:rPr>
        <w:t xml:space="preserve">, за выполнение практических заданий и оценок на рубежном контроле. При этом наибольший удельный вес в общей оценке имеют оценки за </w:t>
      </w:r>
      <w:r>
        <w:rPr>
          <w:rFonts w:cs="Times New Roman" w:ascii="Times New Roman" w:hAnsi="Times New Roman"/>
          <w:spacing w:val="-2"/>
          <w:sz w:val="24"/>
          <w:szCs w:val="24"/>
        </w:rPr>
        <w:t xml:space="preserve">экзамен </w:t>
      </w:r>
      <w:r>
        <w:rPr>
          <w:rFonts w:cs="Times New Roman" w:ascii="Times New Roman" w:hAnsi="Times New Roman"/>
          <w:sz w:val="24"/>
          <w:szCs w:val="24"/>
        </w:rPr>
        <w:t xml:space="preserve">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 Курсовая работа оценивается отдельной самостоятельной оценкой, которая не зависит от оценок за прочие мероприятия, контролируемые в рамках дисциплины.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48:00Z</dcterms:created>
  <dc:creator>RePack by Diakov</dc:creator>
  <dc:description/>
  <dc:language>en-US</dc:language>
  <cp:lastModifiedBy>Sergey</cp:lastModifiedBy>
  <dcterms:modified xsi:type="dcterms:W3CDTF">2025-02-25T08:48:00Z</dcterms:modified>
  <cp:revision>2</cp:revision>
  <dc:subject/>
  <dc:title/>
</cp:coreProperties>
</file>