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равах рукопи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енбургский государственный университет»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хнологии машиностроения, металлообрабатывающих станков и комплексов</w:t>
      </w:r>
    </w:p>
    <w:p>
      <w:pPr>
        <w:pStyle w:val="Normal"/>
        <w:spacing w:lineRule="auto" w:line="240" w:before="300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Б1.Д.Б.26 Нормирование точности в машиностроении»</w:t>
      </w:r>
    </w:p>
    <w:p>
      <w:pPr>
        <w:pStyle w:val="Normal"/>
        <w:spacing w:lineRule="auto" w:line="360" w:before="3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высше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одготовки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15.03.05 Конструкторско-технологическое обеспечение машиностроительных произво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код и наименование направления подготовки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2154" w:right="215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хнология машиностро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2211" w:right="2211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калавр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2211" w:right="2211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Заочна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420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од набора 20</w:t>
      </w:r>
      <w:r>
        <w:rPr>
          <w:rFonts w:cs="Times New Roman" w:ascii="Times New Roman" w:hAnsi="Times New Roman"/>
          <w:sz w:val="24"/>
          <w:szCs w:val="24"/>
          <w:lang w:val="en-US"/>
        </w:rPr>
        <w:t>25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итель ____________________ С. В. Камен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4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технологии машиностроения, металлообрабатывающих станков и комплексов</w:t>
      </w:r>
    </w:p>
    <w:p>
      <w:pPr>
        <w:pStyle w:val="Normal"/>
        <w:spacing w:lineRule="auto" w:line="240" w:before="8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А.Н. Поляков</w:t>
      </w:r>
    </w:p>
    <w:p>
      <w:pPr>
        <w:pStyle w:val="Normal"/>
        <w:spacing w:lineRule="auto" w:line="240" w:before="84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являются приложением к рабочей программе дисциплины «Нормирование точности в машиностроении», зарегистрированной в ЦИТ под учетным номером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4173311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Общие сведения о курсе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4173311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Методические указания к аудиторным занятиям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4173311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1 Методические указания к лекционным занятиям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4173311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 Методические указания к практически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4173311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Методические указания к самостоятельной работ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4173312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1 Методические указания по выполнению курсовой рабо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4173312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2 Методические указания по подготовке к практическим занятиям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4173312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3 Методические указания по повторению лекционного материал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4173312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4 Методические указания по самостоятельному изучению разделов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4173312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Методические указания к промежуточной аттестации</w:t>
              <w:tab/>
              <w:t>7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240"/>
        <w:ind w:firstLine="709"/>
        <w:rPr/>
      </w:pPr>
      <w:bookmarkStart w:id="0" w:name="__RefHeading___Toc141733115"/>
      <w:bookmarkEnd w:id="0"/>
      <w:r>
        <w:rPr/>
        <w:t>1 Общие сведения о курсе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оцесс изучения обучающимися дисциплины «Нормирование точности в машиностроении» регламентируется рабочей программой дисциплины, в соответствии с которой должна быть организована их учебная деятельность. Обязательным условием реализации этой деятельности является посещение лекционных и практических занятий в установленном объеме академических часов, а также осуществление различных видов самостоятельной работы, включая выполнение курсовой работы по дисциплине. Это позволяет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ить теоретические знания из области стандартизации норм точности машиностроительных изделий, обеспечения их взаимозаменяемости и контроля показателей качества при помощи технических измерений, а также получить соответствующие умения и навык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ить и углубить свою теоретическую и практическую подготовку по темам лекционных и практических занятий путем самостоятельного изучения предложенной учебно-методической литератур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ить полученные умения и навыки на практике путем выполнения курсовой работы по дисциплин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ть значимость компетенций, формируемых в процессе изучения дисциплины, для будущей профессиональной деятельности.</w:t>
      </w:r>
    </w:p>
    <w:p>
      <w:pPr>
        <w:pStyle w:val="Heading1"/>
        <w:ind w:firstLine="709"/>
        <w:rPr/>
      </w:pPr>
      <w:bookmarkStart w:id="1" w:name="__RefHeading___Toc141733116"/>
      <w:r>
        <w:rPr/>
        <w:t>2 Методические указания к аудиторным занятиям</w:t>
      </w:r>
      <w:bookmarkEnd w:id="1"/>
      <w:r>
        <w:rPr/>
        <w:t xml:space="preserve"> </w:t>
      </w:r>
    </w:p>
    <w:p>
      <w:pPr>
        <w:pStyle w:val="Heading2"/>
        <w:ind w:firstLine="709"/>
        <w:rPr/>
      </w:pPr>
      <w:bookmarkStart w:id="2" w:name="__RefHeading___Toc141733117"/>
      <w:bookmarkEnd w:id="2"/>
      <w:r>
        <w:rPr/>
        <w:t>2.1 Методические указания к лекционным занятия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объем теоретических знаний приобретается обучающимися преимущественно во время прослушивания лекций по дисциплине. Лекционный материал структурирован и охватывает наиболее важные темы дисциплины, его изложение осуществляется в строгой последовательности и освещает проблемные вопросы каждой темы. Для лучшего усвоения теоретического материала используются наглядные примеры из практики машиностроительного производства. Иллюстративные материалы лекций при необходимости демонстрируются в виде мультимедийных презентаций и плакатов, соответствующего содерж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лекционных занятий предполагает обязательное конспектирование обучающимися предлагаемых учебных материалов. Необходимость конспектирования и его особенности доводятся до сведения обучающихся преподавателем на первом лекционном занятии. Конспектирование должно вестись в отдельной тетради достаточно большого объема в соответствии с порядком прочтения лекций. В случае пропуска лекции необходимо зарезервировать в тетради достаточное место, чтобы потом внести в него материал пропущенной лекции. При конспектировании каждой лекции рекомендуется записывать ее план и использовать цветное выделение названий тем, разделов и основных определений, что упрощает навигацию в конспекте при подготовке к контрольным мероприятиям. Поскольку в большинстве тем дисциплины используются одинаковые термины и определения, постольку для ускорения записи лекционных материалов рекомендуется самостоятельно разработать свою систему сокращений и акронимов. Для зарисовки иллюстративных материалов лекций желательно иметь при себе карандаш, линейку и циркуль.</w:t>
      </w:r>
    </w:p>
    <w:p>
      <w:pPr>
        <w:pStyle w:val="Heading2"/>
        <w:ind w:firstLine="709"/>
        <w:rPr/>
      </w:pPr>
      <w:bookmarkStart w:id="3" w:name="__RefHeading___Toc141733118"/>
      <w:bookmarkEnd w:id="3"/>
      <w:r>
        <w:rPr/>
        <w:t>2.2 Методические указания к практическим занятия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лекционного курса тесно связано с содержанием практических занятий по дисциплине, которые служат для качественного закрепления теоретического материала, полученного на лекциях, а также выработки навыков применения полученных знаний на практике. Все практические занятия по дисциплине посвящены решению прикладных задач, имеющих место в практике обеспечения взаимозаменяемости машиностроительных изделий и отработке методов их решения. Занятия связаны с трудоемкими вычислениями, поэтому желательно их посещать, имея при себе инженерный калькулятор либо мобильный телефон с аналогичной функцией. Также рекомендуется иметь в наличии карандаш и линейку. Для выполнения практических заданий следует завести отдельную тетрадь, где методично и последовательно записывать ход выполнения каждого задания. Результаты выполнения каждого задания индивидуально защищаются каждым обучающимся перед преподавателем в форме беседы по вопросам темы практического занятия. </w:t>
      </w:r>
    </w:p>
    <w:p>
      <w:pPr>
        <w:pStyle w:val="Heading1"/>
        <w:ind w:firstLine="709"/>
        <w:rPr/>
      </w:pPr>
      <w:bookmarkStart w:id="4" w:name="__RefHeading___Toc141733119"/>
      <w:bookmarkEnd w:id="4"/>
      <w:r>
        <w:rPr/>
        <w:t>3 Методические указания к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место в изучении дисциплины занимает самостоятельная работа, т.к.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. Самостоятельная работа в рамках дисциплины включает в себя выполнение курсовой работы, подготовку к практическим занятиям, повторение изученного лекционного материала и самостоятельное изучение некоторых разделов.</w:t>
      </w:r>
    </w:p>
    <w:p>
      <w:pPr>
        <w:pStyle w:val="Heading2"/>
        <w:ind w:firstLine="709"/>
        <w:rPr/>
      </w:pPr>
      <w:bookmarkStart w:id="5" w:name="__RefHeading___Toc141733120"/>
      <w:bookmarkEnd w:id="5"/>
      <w:r>
        <w:rPr/>
        <w:t>3.1 Методические указания по выполнению курсовой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Курсовая работа, выполняемая в рамках дисциплины, имеет своей целью структуризацию и закрепление знаний, умений и навыков, полученных обучающимися при изучении рассматриваемой предметной области. Курсовая работа выполняется под руководством ведущего преподавателя и включает в себя текстовую и графическую часть. Задание на курсовую работу выдается преподавателем индивидуально каждому обучающемуся на первом практическом занятии по дисциплине. Здесь же до сведения обучающихся доводятся основные требования к выполнению работы, учебно-методическая литература, необходимая для проектирования, и сроки сдачи выполненной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язательным требованием к выполнению курсовой работы является ее оформление с использованием современных компьютерных технологий. Это означает, что графическая часть работы (чертежи) должна быть оформлена с использованием какой-либо машиностроительной системы автоматизированного проектирования, например, «КОМПАС-3D», а его текстовая часть (расчетно-пояснительная записка) – с использование тестового редактора из состава любого доступного офисного пакета, например, «OpenOffice». Необходимые для использования указанных программных средств умения и навыки должны быть получены при изучении предшествующих дисциплин, таких как «Информатика»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ыполнение курсовой работы предполагает решение ряда взаимосвязанных задач, встречающихся в практике проектирования типовых соединений машиностроительных изделий. Общая методика решения этих задач может быть сформулирована в виде следующих положений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всех задач осуществляется на основе указаний, приведенных в соответствующей учебно-методической литературе, наименование которой сообщается обучающимся на первом практическом занятии по дисциплин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ым этапом решения каждой задачи работы служит расчет (выбор) определенного числа параметров, необходимых для проектирования соединения, которое рассматривается в данной задач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чета представляются на проверку преподавателем и в случае их утверждения оформляются в виде соответствующего раздела пояснительной записки (записку следует оформлять в соответствии с требованиями стандарта ОГУ СТО 02069024.101 – 2015)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рассчитанных (выбранных) параметров строится определяемое условиями задачи графическое изображение соединения (соединений), на которое установленным способом наносятся обозначения параметров соединен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ое изображенное соединение дополняется схемой (схемами), дающей представление о параметрах точности этого соединения (схемой расположения полей допусков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зображения соединения наносятся дополнительные обозначения, характеризующие параметры его точности, которые выбираются из соответствующей справочной литературы по тем или иным критер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екущий контроль курсовой работы осуществляется в рамках консультаций, назначенных преподавателем. Итоговый контроль выполнения курсовой работы осуществляется в форме ее защиты, для чего его текстовая и графическая часть представляются преподавателю на материальном носителе (на бумаге). Защита предполагает опрос обучающегося преподавателем по различным разделам работы. Курсовая работа должна быть защищена обучающимся в установленные сроки. Незащищенная (невыполненная) курсовая работа может служить основанием для недопущения, обучающегося к экзамену по дисциплине.</w:t>
      </w:r>
    </w:p>
    <w:p>
      <w:pPr>
        <w:pStyle w:val="Heading2"/>
        <w:ind w:firstLine="709"/>
        <w:rPr/>
      </w:pPr>
      <w:bookmarkStart w:id="6" w:name="__RefHeading___Toc141733121"/>
      <w:bookmarkEnd w:id="6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практическим занятиям подразумевает предварительное ознакомление с учебно-методическим обеспечением каждой предстоящего занятия. В ходе этого ознакомления необходимо выделить ключевые моменты занятия, на которые следует обратить внимание при выполнении задания. При возникновении вопросов по содержанию задания их следует сформулировать в устной, а лучше письменной форме для их последующего разъяснения преподавателем в рамках соответствующего аудиторного занятия. Особое внимание при подготовке нужно обращать на теоретические блоки учебно-методического материала и выделять в них новые для себя термины и понятия дисциплины, которые при необходимости можно уточнить у преподавателя. Также при подготовке к каждому занятию рекомендуется выявлять, в чем заключается его связь с предыдущими занятиями и каким образом она может быть формализована. Такая подготовка активизирует мыслительную деятельность, развивает индивидуальные способности, улучшает знание предмета и стимулирует интерес к дальнейшему изучению дисциплины.</w:t>
      </w:r>
    </w:p>
    <w:p>
      <w:pPr>
        <w:pStyle w:val="Heading2"/>
        <w:spacing w:before="200" w:after="200"/>
        <w:ind w:firstLine="709"/>
        <w:rPr/>
      </w:pPr>
      <w:bookmarkStart w:id="7" w:name="__RefHeading___Toc141733122"/>
      <w:bookmarkEnd w:id="7"/>
      <w:r>
        <w:rPr/>
        <w:t>3.3 Методические указания по повторению лекционного матери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ранее изученного учебного материала способствует лучшему усвоению полученных знаний и закреплению приобретенных умений и навыков. Данное повторение целесообразно проводить в форме внимательного прочтения конспекта лекции с выделением в его содержании ключевых моментов. При возникновении вопросов их следует записать на полях тетради, для того чтобы их прояснить у преподавателя на ближайшем занятии. Учебный материал каждой лекции рекомендуется повторять не позднее одного дня с момента написания конспекта лекции.</w:t>
      </w:r>
    </w:p>
    <w:p>
      <w:pPr>
        <w:pStyle w:val="Heading2"/>
        <w:spacing w:lineRule="auto" w:line="228" w:before="200" w:after="200"/>
        <w:ind w:firstLine="709"/>
        <w:rPr/>
      </w:pPr>
      <w:bookmarkStart w:id="8" w:name="__RefHeading___Toc141733123"/>
      <w:bookmarkEnd w:id="8"/>
      <w:r>
        <w:rPr/>
        <w:t>3.4 Методические указания по самостоятельному изучению разде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илу ограниченного объема часов, отведенных на аудиторные занятия, рабочей программой дисциплины предусмотрено самостоятельное изучение нескольких разделов, а именно разделов 5–13. Учебный материал этих разделов следует изучать на основе учебно-методической литературы, указанной в рабочей программе дисциплины. Перед началом ознакомления с материалом каждого раздела рекомендуется составить план подлежащих изучению вопросов. В ходе самого процесса изучения желательно делать выписки краткого содержания глав, разделов и страниц источника информации, что позволяет лучше усвоить необходимый минимум материала раздела. Отсутствие знаний, полученных в ходе самостоятельного изучения разделов, может служить причиной проблем, при сдаче экзамена по дисциплине, т.к. экзаменационные билеты содержат вопросы из данных разде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окупности выполнение указанных видов самостоятельной работ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;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ет самостоятельно формулировать проблемы исследовательского характера и находить методы их решения.</w:t>
      </w:r>
    </w:p>
    <w:p>
      <w:pPr>
        <w:pStyle w:val="Heading1"/>
        <w:ind w:firstLine="709"/>
        <w:rPr/>
      </w:pPr>
      <w:bookmarkStart w:id="9" w:name="__RefHeading___Toc141733124"/>
      <w:bookmarkEnd w:id="9"/>
      <w:r>
        <w:rPr/>
        <w:t>4 Методические указания к промежуточной аттестации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о дисциплине производится в форме экзамена, и реализуется в устной форме по билетам, включающим два теоретических вопроса. Обязательным условием сдачи экзамена является предварительное тестирование по всем изученным разделам дисциплины. Подготовка к аттестации осуществляется на основе списка вопросов, заранее выданных ведущим преподавателем. В соответствии с этим списком необходимо повторить весь учебный материал, изложенный в лекциях и учебно-методической литературе. Это способствует актуализации знаний, необходимых для прохождения тестирования и сдачи экзам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вая оценка по дисциплине складывается из оценок за </w:t>
      </w:r>
      <w:r>
        <w:rPr>
          <w:rFonts w:cs="Times New Roman" w:ascii="Times New Roman" w:hAnsi="Times New Roman"/>
          <w:spacing w:val="-2"/>
          <w:sz w:val="24"/>
          <w:szCs w:val="24"/>
        </w:rPr>
        <w:t>экзамен</w:t>
      </w:r>
      <w:r>
        <w:rPr>
          <w:rFonts w:cs="Times New Roman" w:ascii="Times New Roman" w:hAnsi="Times New Roman"/>
          <w:sz w:val="24"/>
          <w:szCs w:val="24"/>
        </w:rPr>
        <w:t xml:space="preserve">, за выполнение практических заданий и оценок за выполнение тестовых заданий. При этом наибольший удельный вес в общей оценке имеют оценки з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кзамен </w:t>
      </w:r>
      <w:r>
        <w:rPr>
          <w:rFonts w:cs="Times New Roman" w:ascii="Times New Roman" w:hAnsi="Times New Roman"/>
          <w:sz w:val="24"/>
          <w:szCs w:val="24"/>
        </w:rPr>
        <w:t xml:space="preserve">и выполнение практических заданий. Это следует иметь в виду в процессе изучения дисциплины и правильно расставлять приоритеты между ее различными составляющими. Курсовая работа оценивается отдельной самостоятельной оценкой, которая не зависит от оценок за прочие мероприятия, контролируемые в рамках дисциплины.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‐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240"/>
      <w:ind w:firstLine="709"/>
      <w:jc w:val="both"/>
      <w:outlineLvl w:val="1"/>
    </w:pPr>
    <w:rPr>
      <w:rFonts w:ascii="Times New Roman" w:hAnsi="Times New Roman" w:cs="Times New Roman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9:09:00Z</dcterms:created>
  <dc:creator>Sergey</dc:creator>
  <dc:description/>
  <cp:keywords/>
  <dc:language>en-US</dc:language>
  <cp:lastModifiedBy>TMMSK</cp:lastModifiedBy>
  <dcterms:modified xsi:type="dcterms:W3CDTF">2025-02-26T09:09:00Z</dcterms:modified>
  <cp:revision>2</cp:revision>
  <dc:subject/>
  <dc:title/>
</cp:coreProperties>
</file>