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кологии и природопользов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2 Научно-исследовательская работа (получение первичных навыков научно-исследовательской работы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5.03.06 Экология и природопользова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лог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Оренбург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О.В. Чекмар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___»______________2025 г.</w:t>
      </w:r>
    </w:p>
    <w:p>
      <w:pPr>
        <w:pStyle w:val="Normal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экологии и природопользования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_» _________________ 2025 г.     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       М.Ю. Глух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Б2.П.Б.У.2 Научно-исследовательская работа (получение первичных навыков научно-исследовательской работы»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практики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обучающимся по организации самостоятельной работы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о подготовке отчета по практике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указания по работе с научной и учебной  литературой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практик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  <w:r>
        <w:rPr>
          <w:szCs w:val="24"/>
          <w:lang w:eastAsia="ru-RU"/>
        </w:rPr>
        <w:t xml:space="preserve"> закрепление и углубление теоретических знаний, полученных студентами, а также приобретение ряда</w:t>
      </w:r>
      <w:r>
        <w:rPr>
          <w:szCs w:val="24"/>
        </w:rPr>
        <w:t xml:space="preserve"> первичных профессиональных умений и навыков, которые необходимы при изучении экологической обстановки в регионе и последующей успешной работы над экологическими проблемами, встающими перед специалистами в процессе трудовой деятельности.</w:t>
      </w:r>
      <w:r>
        <w:rPr>
          <w:szCs w:val="24"/>
          <w:lang w:eastAsia="ru-RU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/>
        <w:t>Познакомиться с:</w:t>
      </w:r>
    </w:p>
    <w:p>
      <w:pPr>
        <w:pStyle w:val="Normal"/>
        <w:ind w:firstLine="709"/>
        <w:jc w:val="both"/>
        <w:rPr/>
      </w:pPr>
      <w:r>
        <w:rPr/>
        <w:t>- областью применения полученных теоретических знаний в практических видах деятельности;</w:t>
      </w:r>
    </w:p>
    <w:p>
      <w:pPr>
        <w:pStyle w:val="Normal"/>
        <w:ind w:firstLine="709"/>
        <w:jc w:val="both"/>
        <w:rPr/>
      </w:pPr>
      <w:r>
        <w:rPr/>
        <w:t>- организацией и постановкой природоохранной деятельности на различных предприятиях и в организациях;</w:t>
      </w:r>
    </w:p>
    <w:p>
      <w:pPr>
        <w:pStyle w:val="Normal"/>
        <w:ind w:firstLine="709"/>
        <w:jc w:val="both"/>
        <w:rPr/>
      </w:pPr>
      <w:r>
        <w:rPr/>
        <w:t>- структурой и особенностями инженерно-технического руководства экологическими службами;</w:t>
      </w:r>
    </w:p>
    <w:p>
      <w:pPr>
        <w:pStyle w:val="Normal"/>
        <w:ind w:firstLine="709"/>
        <w:jc w:val="both"/>
        <w:rPr/>
      </w:pPr>
      <w:r>
        <w:rPr/>
        <w:t>- методикой сбора и обработки экологических материалов;</w:t>
      </w:r>
    </w:p>
    <w:p>
      <w:pPr>
        <w:pStyle w:val="Normal"/>
        <w:ind w:firstLine="709"/>
        <w:jc w:val="both"/>
        <w:rPr/>
      </w:pPr>
      <w:r>
        <w:rPr/>
        <w:t>- состоянием ландшафтов г. Оренбурга и факторами его определяющими.</w:t>
      </w:r>
    </w:p>
    <w:p>
      <w:pPr>
        <w:pStyle w:val="Normal"/>
        <w:spacing w:lineRule="auto" w:line="232"/>
        <w:ind w:firstLine="709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/>
        <w:t>Общая трудоемкость практики составляет 2 зачетных единицы (72 академических часа)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амостоятельная работа является важнейшим этапом практики. В объем самостоятельной работы по практике включается следующее: </w:t>
      </w:r>
    </w:p>
    <w:p>
      <w:pPr>
        <w:pStyle w:val="ReportMain1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- знакомство с отчетными материалами прошлых лет;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  <w:lang w:eastAsia="ar-SA"/>
        </w:rPr>
        <w:t>- подбор, изучение литературных и статистических материалов по объектам исследования;</w:t>
      </w:r>
    </w:p>
    <w:p>
      <w:pPr>
        <w:pStyle w:val="ReportMain1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выполнение индивидуального творческого задания;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szCs w:val="24"/>
          <w:lang w:eastAsia="ar-SA"/>
        </w:rPr>
        <w:t>- подготовка отче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к диф. зачету (промежуточная аттестаци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практики ее структурой и содержанием разделов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практик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ение по практике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групповые экскурсии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самостоятельная работа студента (выполнение индивидуального задания, подготовка к диф. зачету, написание отчета, индивидуальная консультация с преподавателем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учающиеся самостоятельно проводят предварительную подготовку по вопросам, принимают активное и творческое участие в обсуждении теоретических вопросов, разборе проблемных ситуаций и поисков путей их решения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3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Цель организации самостоятельной работы по практике - это углубление и расширение </w:t>
      </w:r>
      <w:r>
        <w:rPr/>
        <w:t>теоретических знаний, полученных студентами, а также приобретение ряда первичных профессиональных умений и навыков, которые необходимы при изучении экологической обстановки в регионе и последующей успешной работы над экологическими проблемами, встающими перед специалистами в процессе трудовой деятельности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стоятельная работа обучающихся является важнейшим видом освоения содержания практики, подготовки к написанию и защите отчета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научных основ в практик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дготовка к отчету включает поиск литературы (по рекомендованным спискам и самостоятельно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диф. зачету обучающийся должен повторять материал в строгом соответствии с учебной программой практики, примерным перечнем учебных вопросов, выносящихся на диф. зачет и содержащихся в данной программе, используя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непосредственно в процессе контактной работы - на групповых экскурс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дготовку и написание отчета по практике, изготовление презента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иск и отбор информации по отдельным разделам курса в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акет заданий для самостоятельной работы выдается в начале практики, определяются предельные сроки их выполнения и сдач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планируемым видам самостоятельной работы обучающихся относя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подготовка и написание отчета по практик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ыполнение индивидуальных заданий, направленных на развитие самостоятельности и инициатив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 (подготовка презентации, творческая работа и т. д.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практике, доступ к которым открыт в библиотеке институ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рекомендации обучающимся по подготовке отчета по практик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еред прохождением практики студент должен получить инструктаж, изучить программу и методические рекомендации и обратиться к соответствующим нормативным и учебным материалам с тем, чтобы быть подготовленным к выполнению заданий практики и решению конкретных вопросов. Как при подготовке, так и в период прохождения практики рекомендуется по возникающим вопросам обращаться к учебной и справочной литературе, а также материалам, публикуемым в периодической печати. </w:t>
      </w:r>
    </w:p>
    <w:p>
      <w:pPr>
        <w:pStyle w:val="Normal"/>
        <w:ind w:firstLine="709"/>
        <w:jc w:val="both"/>
        <w:rPr/>
      </w:pPr>
      <w:r>
        <w:rPr/>
        <w:t>В рабочем графике (плане) практике должны быть отражены даты и планируемые результаты практики (содержание). Записи об экскурсиях и выполненной работе должны быть конкретными и полными. Ведение таких записей во многом облегчит студенту составление отчета о прохождении практики.</w:t>
      </w:r>
    </w:p>
    <w:p>
      <w:pPr>
        <w:pStyle w:val="Normal"/>
        <w:ind w:firstLine="709"/>
        <w:jc w:val="both"/>
        <w:rPr/>
      </w:pPr>
      <w:r>
        <w:rPr/>
        <w:t>В отчете о практике освещаются следующие вопросы: - место и время прохождения практики; - описание выполненной работы по разделам плана (экскурсии, индивидуальные задания); - анализ поставленных вопросов, которые были поставлены в процессе прохождения практики.</w:t>
      </w:r>
    </w:p>
    <w:p>
      <w:pPr>
        <w:pStyle w:val="Normal"/>
        <w:ind w:firstLine="709"/>
        <w:jc w:val="both"/>
        <w:rPr/>
      </w:pPr>
      <w:r>
        <w:rPr/>
        <w:t>Структура отчет по практике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рабочий график (план) проведения практики (дневник практики);</w:t>
      </w:r>
    </w:p>
    <w:p>
      <w:pPr>
        <w:pStyle w:val="Normal"/>
        <w:ind w:firstLine="709"/>
        <w:jc w:val="both"/>
        <w:rPr/>
      </w:pPr>
      <w:r>
        <w:rPr/>
        <w:t>- индивидуальное задание на практику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введение;</w:t>
      </w:r>
    </w:p>
    <w:p>
      <w:pPr>
        <w:pStyle w:val="Normal"/>
        <w:ind w:firstLine="709"/>
        <w:jc w:val="both"/>
        <w:rPr/>
      </w:pPr>
      <w:r>
        <w:rPr/>
        <w:t>- главы (тематики экскурсий и индивидуальных заданий);</w:t>
      </w:r>
    </w:p>
    <w:p>
      <w:pPr>
        <w:pStyle w:val="Normal"/>
        <w:ind w:firstLine="709"/>
        <w:jc w:val="both"/>
        <w:rPr/>
      </w:pPr>
      <w:r>
        <w:rPr/>
        <w:t>- заключение;</w:t>
      </w:r>
    </w:p>
    <w:p>
      <w:pPr>
        <w:pStyle w:val="Normal"/>
        <w:ind w:firstLine="709"/>
        <w:jc w:val="both"/>
        <w:rPr/>
      </w:pPr>
      <w:r>
        <w:rPr/>
        <w:t>- список использованной литературы;</w:t>
      </w:r>
    </w:p>
    <w:p>
      <w:pPr>
        <w:pStyle w:val="Normal"/>
        <w:ind w:firstLine="709"/>
        <w:jc w:val="both"/>
        <w:rPr/>
      </w:pPr>
      <w:r>
        <w:rPr/>
        <w:t>- приложения.</w:t>
      </w:r>
    </w:p>
    <w:p>
      <w:pPr>
        <w:pStyle w:val="TextBodyIndent"/>
        <w:suppressLineNumbers/>
        <w:spacing w:before="0" w:after="0"/>
        <w:ind w:left="0" w:firstLine="851"/>
        <w:jc w:val="both"/>
        <w:rPr/>
      </w:pPr>
      <w:r>
        <w:rPr/>
        <w:t>Оформление отчета по практике должно выполняться в соответствии с СТ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 Методические указания по работе с научной и учебной литературой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ту с литературой следует начинать с анализа РП, в которой перечислены основная и дополнительная литература, учебно-методические издания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брав нужный источник, следует найти интересующий раздел по оглавлению или алфавитному указателю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диф. зачете, подготовке отчета по практике. Она включает проработку материала – изучение рекомендованных источников и литературы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готовить аннотации (краткое обобщение основных вопросов работы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создавать конспекты (развернутые тезисы). 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практик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 xml:space="preserve">Промежуточная аттестация (3 семестр –диф.зачет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Защита результатов учебной практики осуществляется в форме диф. зачета. При оценке итогов работы студента принимается во внимание характеристика, данная ему руководителем практики. Зачет по практике приравнивается к оценкам по теоретическому обучению и учитывается при подведении итогов общей успеваемости студентов. По окончании учебной практики оформляется отчет о прохождении практики сдается руководителю практики на проверку. Защита отчета может быть организована в форме публичного выступления по результатам прохождения практики (презентация) или в форме дискуссии с руководителем (на усмотрение руководителя)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бъявление результатов производится в день заче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уденты,  не 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42:00Z</dcterms:created>
  <dc:creator>user</dc:creator>
  <dc:description/>
  <cp:keywords/>
  <dc:language>en-US</dc:language>
  <cp:lastModifiedBy>Mozg</cp:lastModifiedBy>
  <cp:lastPrinted>2019-08-08T11:00:00Z</cp:lastPrinted>
  <dcterms:modified xsi:type="dcterms:W3CDTF">2025-03-03T10:43:00Z</dcterms:modified>
  <cp:revision>3</cp:revision>
  <dc:subject/>
  <dc:title/>
</cp:coreProperties>
</file>