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5 Электробезопасность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привод и авто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по изучению дисциплины «Электробезопасност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урс состоит из лекционных и лабораторных занятий и из материала, необходимого для самостоятельного изучения, поэтому методические указания (МУ) для обучающихся по освоению дисциплины «Электробезопасность» делятся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У к лаборатор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кционных занятий приведены страницы учебников из списка основной литературы, содержащие теоретические сведения по данной тем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1 Введение. Степень электроопасности. Причины электротравм. Действие электрического тока на человек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екция №1 - Цель, предмет и задачи курса. Общие сведения об электроустановках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Общие положения действующих норм и правил при работах в электроустановках. Основные термины и определения.</w:t>
      </w:r>
      <w:r>
        <w:rPr>
          <w:spacing w:val="-3"/>
          <w:sz w:val="28"/>
          <w:szCs w:val="28"/>
        </w:rPr>
        <w:t xml:space="preserve"> Классификация условий работ (помещений) по степени электро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-5; 38-42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8-62, 112-12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№2 – Основные термины и определения. Электрическая изоляция эдектрооборудования. Заземление и зануление электрооборудовани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пасность при замыкании токопроводов на земл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5-6, 13-14; 25-30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, 18-25, 27—33, 37-4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№3 – </w:t>
      </w:r>
      <w:r>
        <w:rPr>
          <w:rFonts w:cs="Times New Roman" w:ascii="Times New Roman" w:hAnsi="Times New Roman"/>
          <w:spacing w:val="-3"/>
          <w:sz w:val="28"/>
          <w:szCs w:val="28"/>
        </w:rPr>
        <w:t>Влияние электрического тока на организм человека. Основные факторы, определяющие степень воздействия электрического тока на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-9; 9-1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Лекция №4 - </w:t>
      </w:r>
      <w:r>
        <w:rPr>
          <w:spacing w:val="-3"/>
          <w:sz w:val="28"/>
          <w:szCs w:val="28"/>
        </w:rPr>
        <w:t>Условия поражения электрическим током. Оказание</w:t>
      </w:r>
      <w:r>
        <w:rPr>
          <w:sz w:val="28"/>
          <w:szCs w:val="28"/>
        </w:rPr>
        <w:t xml:space="preserve"> первой помощи пострадавшему при  поражении электрическим то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55-70; 127-147]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2 Меры профилактики электротравматизма. Электрозащитные средства. Электробезопасность на 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№5 – Организационные меры электробезопасности. Требования к персоналу и его подготовке. Технические меры электробезопасности: снятие напряжения; электроизоляция оборудования; применение пониженного напря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4-87], [2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2-63, 85-9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№6 – Технические меры электробезопасности: применение защитного заземления и зануления электрооборудования; защитное отключение, защитная блокировка. Применение защитных средств. Основные и дополнительные электрозащитные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16-117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5-70, 97-108, 120-14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№7 - Нормы и сроки электрических испытаний средств защиты. Мероприятия, предупреждающие об опасности поражения электрическим то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8-55; 71-73, 77-83], [3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55-16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Лекция №8 - Статическое электричество и меры защиты людей и оборудования при его эксплуатации от зарядов статического электр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0-5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У к лаборатор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ые работы выполняются на компьютере, где решаются программы-тренажеры по выводу в ремонт электрооборудования с точки зрения электробезопасности. Преподаватель подробно объясняет последовательность оперативных переключений и их необходимость для соблюдения электробезопасности проведения ремонтных работ. Затем в режиме обучения (функциональная 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- помощь, подсказка очередного оперативного переключения) студенты закрепляют эти знания. А потом в режиме экзамена сдают лабораторные работы индивидуально с подробными объяснениями. Так они выполняют обдуманно правильные действия при выводе в ремонт или, наоборот, при вводе электрооборудования (воздушных линий, кабельных линий, трансформаторов, выключателей и т.д.) в работу и, одновременно, учатся правильно говорить и называть электрооборудование, различать его на однолинейных электрических схемах, учатся правильно накладывать переносные заземления, включать заземляющие ножи и т.п. За семестр студенты выполняют 8 лабораторных рабо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абораторная работа №1 – </w:t>
      </w:r>
      <w:r>
        <w:rPr>
          <w:rFonts w:eastAsia="Times New Roman" w:cs="Times New Roman" w:ascii="Times New Roman" w:hAnsi="Times New Roman"/>
          <w:sz w:val="28"/>
          <w:szCs w:val="28"/>
        </w:rPr>
        <w:t>Отключить и заземлить ВЛ- 10 кВ для ее ремонта и проведения ревизии выключателей на подстанциях 3 и 6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 объяснения последовательности действий по лабораторной работе №1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отключения производятся с низшей стороны. Так как питание поступает со стороны подстанции 3, то подстанция 6 является низшей стороной, потому что находится ближе к потребителю. Поэтому сначала производится отключение выключателя МВ-232 на подстанции 6 с низшей стороны от ВЛ-1013. Так как в схеме присутствует устройство автоматического повторного включения ВЛ-1013 (АПВ ВЛ-1013), то для проведения ремонтных работ на линии необходимо его отключить. Затем переходим на высшую сторону от ВЛ-1013 и производим отключение выключателя МВ-206. Далее отключаем сначала линейный разъединитель ЛР-207, а затем - шинный разъединитель ШР-210. Это необходимо сделать для создания видимого разрыва. Теперь также для создания видимого разрыва и для проведения ревизии выключателя МВ-232 мы выводим его в ремонтное положение, иными словами, мы выкатываем тележку с выключателем из ячейки КРУ. Теперь для электробезопасности проведения ремонтных работ на линии ВЛ-1013 мы должны ее заземлить. Для этой цели с двух сторон от ВЛ находятся заземляющие ножи. Но прежде чем их включить, необходимо убедиться в отсутствии напряжения на них, а прежде чем убедиться в отсутствии напряжения, необходимо проверить исправность прибора, которым мы будем проверять отсутствие напряжения. Таким прибором в данной лабораторной работе является индикатор. Поэтому мы сначала проверяем исправность индикатора, затем с низшей стороны линии проверяем отсутствие напряжения на заземляющих ножах. Напряжение отсутствует и мы включаем заземляющие ножи. Затем опять проверяем исправность индикатора, проверяем отсутствие напряжения на заземляющих ножах с другой стороны ВЛ, напряжение отсутствует и мы включаем заземляющие ножи. Теперь для электробезопасности проведения ревизии на стационарном выключателе МВ-206 на подстанции 3 мы должны его заземлить, поэтому будем накладывать переносное заземление (ПЗ). Первое действие при наложении ПЗ – это присоединение его к заземляющему контуру. Затем прежде чем наложить ПЗ, необходимо убедиться в отсутствии напряжения. Для этого мы проверяем исправность прибора, т.е. индикатора, далее проверяем отсутствие напряжения с двух сторон от выключателя МВ-206 и затем накладываем шестиклеммное переносное заземление. Тренировка законче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ежиме экзамена компьютер сам выставляет оценку обучающимся за правильную последовательность действий, но, так как преподаватель выслушивает устные разъяснения действий и правильные названия элементов однолинейной электрической схемы электроснабжения и, если надо, поправляет ошибочные действия и терминологию, то в результате он засчитывает работу с той оценкой, которую поставил компьютер,  либо предлагает продолжить ее выполнение в режиме обу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1 - Порядок и условия безопасного производства работ в электроустановк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5-52; 88-10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 - Электробезопасность при эксплуатации воздушных линий электропере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9-34, 112-116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44-145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25-14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3 - Электробезопасность при эксплуатации электродвиг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08-110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94-9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4 - Электробезопасность при выполнении электромонтаж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01-104; 120-123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46-147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01-105, 108-11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5 - Электроинструмент и его эксплуат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44-15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убежного контроля студенты проходят тестирование по пройденному материалу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lang w:val="ru-RU"/>
      </w:rPr>
    </w:pPr>
    <w:r>
      <w:rPr>
        <w:sz w:val="20"/>
      </w:rPr>
      <w:t>2133864</w:t>
    </w:r>
  </w:p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3864</w:t>
    </w:r>
  </w:p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6:11:00Z</dcterms:created>
  <dc:creator>Ольга</dc:creator>
  <dc:description/>
  <cp:keywords/>
  <dc:language>en-US</dc:language>
  <cp:lastModifiedBy>User</cp:lastModifiedBy>
  <dcterms:modified xsi:type="dcterms:W3CDTF">2024-06-09T21:04:00Z</dcterms:modified>
  <cp:revision>5</cp:revision>
  <dc:subject/>
  <dc:title/>
</cp:coreProperties>
</file>