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/>
        <w:t xml:space="preserve">ДЛЯ ОБУЧАЮЩИХСЯ ПО ОСВОЕНИЮ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«Б2.П.Б.П.1 Эксплуатацион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эксплуатацио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spacing w:before="120" w:after="0"/>
        <w:jc w:val="both"/>
        <w:rPr>
          <w:b/>
          <w:b/>
          <w:i/>
          <w:i/>
          <w:szCs w:val="28"/>
        </w:rPr>
      </w:pPr>
      <w:r>
        <w:rPr>
          <w:b/>
          <w:sz w:val="32"/>
          <w:szCs w:val="32"/>
        </w:rPr>
        <w:t xml:space="preserve">Рекомендации по освоению </w:t>
      </w:r>
      <w:r>
        <w:rPr>
          <w:b/>
          <w:i/>
          <w:szCs w:val="28"/>
        </w:rPr>
        <w:t>эксплуатационной практик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и обязанности студентов в период прохождения практики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время прохождения практики </w:t>
      </w:r>
      <w:r>
        <w:rPr>
          <w:b/>
          <w:bCs/>
          <w:color w:val="000000"/>
          <w:sz w:val="28"/>
          <w:szCs w:val="28"/>
        </w:rPr>
        <w:t>студент имеет право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учать необходимую информацию для выполнения задания на практик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библиотекой и информационными фондами ОГ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учать компетентную консультацию специалистов предприятия и руководителя от кафедры электро- и теплоэнергетики по вопросам, предусмотренным заданием на практик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 разрешения руководителя практикой от предприятия и руководителей подразделений пользоваться вычислительной и оргтехникой для обработки информации, связанной с выполнением задания по практике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вычислительной и оргтехникой для обработки информации, связанной с выполнением задания по практике в компьютерном классе кафедры электро- и теплоэнерге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услугами подразделений непроизводственной инфраструктуры (столовой, кафе и т. п.)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инимать непосредственное участие в профессиональной деятельности предприятия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время прохождения практики </w:t>
      </w:r>
      <w:r>
        <w:rPr>
          <w:b/>
          <w:bCs/>
          <w:color w:val="000000"/>
          <w:sz w:val="28"/>
          <w:szCs w:val="28"/>
        </w:rPr>
        <w:t>студент обязан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воевременно прибыть на место практики с предъявлением направления на прохождение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блюдать и выполнять все требования, действующие на предприятии, правила внутреннего трудового распорядка и охраны труда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ностью и самостоятельно выполнять задания, предусмотренные программой и календарным планом (планом-графиком)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осуществлять сбор, систематизацию, обработку и анализ необходимой информации в соответствии с заданием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истематически представлять руководителям информацию о выполненной работе, в назначенные сроки являться на консультации руководителя от кафедры электро- и теплоэнерге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регулярно вести записи в дневнике практики о характере выполняемой работы и своевременно представлять его руководителям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едставить руководителю практики от кафедры электро- и теплоэнергетики в установленные сроки отчет о выполнении всех заданий и защитить его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удент должен: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одготовительном этапе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ознакомиться с программой практики и требованиями ведения дневника практики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судить и утвердить с руководителем индивидуальное задание по практике и согласовать с ним календарный план работы на период практики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ериод прохождения практики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учитывать законодательные и этические аспекты организации работы в образовательном учреждени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активно овладевать практическими навыками работы по специальност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качественно и полностью выполнять индивидуальное задание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бирать и обобщать необходимый материал,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истематически отчитываться перед руководителем о выполненных заданиях и собранном фактическом материале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чественно вести дневник практики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 случае возникновения трудностей консультироваться у руководителя практики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заключительном этапе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заполнить по установленной форме дневник практики и сдать в срок на кафедр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дготовить отчет по практике в соответствии с требованиями программы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воевременно сдать и защитить в установленные сроки отчёт по практике.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робный отчет студента о практике должен содержать следующую информацию: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цели задания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используемых средств, методик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объема проделанной работы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полученных результатов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проблем и трудностей в процессе работы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воды, оценку своей деятельности, приобретенный практический опыт, предложения по улучшению содержания и организации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иложения (рабочие материалы, бланки и протоколы методик, дополнительные таблицы и графики и т.п.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ReportHead1"/>
        <w:suppressAutoHyphens w:val="tru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  <w:lang w:val="ru-RU"/>
      </w:rPr>
    </w:pPr>
    <w:r>
      <w:rPr>
        <w:sz w:val="20"/>
        <w:lang w:val="ru-RU"/>
      </w:rPr>
      <w:t>21339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  <w:lang w:val="ru-RU"/>
      </w:rPr>
    </w:pPr>
    <w:r>
      <w:rPr>
        <w:sz w:val="20"/>
        <w:lang w:val="ru-RU"/>
      </w:rPr>
      <w:t>21339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тиль мой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18:00Z</dcterms:created>
  <dc:creator>Ольга</dc:creator>
  <dc:description/>
  <cp:keywords/>
  <dc:language>en-US</dc:language>
  <cp:lastModifiedBy>User</cp:lastModifiedBy>
  <dcterms:modified xsi:type="dcterms:W3CDTF">2024-06-03T09:11:00Z</dcterms:modified>
  <cp:revision>4</cp:revision>
  <dc:subject/>
  <dc:title/>
</cp:coreProperties>
</file>