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jc w:val="center"/>
        <w:rPr>
          <w:rFonts w:ascii="Times New Roman" w:hAnsi="Times New Roman" w:cs="Times New Roman"/>
          <w:b/>
          <w:b/>
          <w:sz w:val="28"/>
          <w:szCs w:val="28"/>
        </w:rPr>
      </w:pPr>
      <w:r>
        <w:rPr>
          <w:rFonts w:cs="Times New Roman" w:ascii="Times New Roman" w:hAnsi="Times New Roman"/>
          <w:sz w:val="28"/>
          <w:szCs w:val="28"/>
        </w:rPr>
        <w:t>«Оренбургский государственный университет»</w:t>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sz w:val="28"/>
          <w:szCs w:val="28"/>
        </w:rPr>
        <w:t>Кафедра геологии, геодезии и кадастр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sz w:val="24"/>
          <w:lang w:val="ru-RU"/>
        </w:rPr>
      </w:pPr>
      <w:r>
        <w:rPr>
          <w:i/>
        </w:rPr>
        <w:t>«</w:t>
      </w:r>
      <w:r>
        <w:rPr>
          <w:i/>
          <w:sz w:val="24"/>
        </w:rPr>
        <w:t xml:space="preserve"> </w:t>
      </w:r>
      <w:r>
        <w:rPr>
          <w:i/>
          <w:szCs w:val="28"/>
        </w:rPr>
        <w:t>Б2.П.В.П.1</w:t>
      </w:r>
      <w:r>
        <w:rPr>
          <w:i/>
          <w:sz w:val="24"/>
        </w:rPr>
        <w:t xml:space="preserve"> </w:t>
      </w:r>
      <w:r>
        <w:rPr>
          <w:i/>
          <w:lang w:val="ru-RU"/>
        </w:rPr>
        <w:t>Технологическая практика»</w:t>
      </w:r>
    </w:p>
    <w:p>
      <w:pPr>
        <w:pStyle w:val="ReportHead1"/>
        <w:suppressAutoHyphens w:val="true"/>
        <w:rPr>
          <w:sz w:val="32"/>
          <w:lang w:val="ru-RU"/>
        </w:rPr>
      </w:pPr>
      <w:r>
        <w:rPr>
          <w:sz w:val="32"/>
          <w:lang w:val="ru-RU"/>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szCs w:val="28"/>
          <w:u w:val="single"/>
        </w:rPr>
      </w:pPr>
      <w:r>
        <w:rPr>
          <w:i/>
          <w:szCs w:val="28"/>
          <w:u w:val="single"/>
        </w:rPr>
        <w:t>Кадастр застроенных территори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lang w:val="ru-RU"/>
        </w:rPr>
        <w:t>Зао</w:t>
      </w:r>
      <w:r>
        <w:rPr>
          <w:i/>
          <w:szCs w:val="28"/>
          <w:u w:val="single"/>
        </w:rPr>
        <w:t>чная</w:t>
      </w:r>
    </w:p>
    <w:p>
      <w:pPr>
        <w:pStyle w:val="Normal"/>
        <w:suppressAutoHyphens w:val="true"/>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ascii="Times New Roman" w:hAnsi="Times New Roman" w:cs="Times New Roman"/>
        </w:rPr>
      </w:pPr>
      <w:r>
        <w:rPr>
          <w:rFonts w:cs="Times New Roman" w:ascii="Times New Roman" w:hAnsi="Times New Roman"/>
          <w:sz w:val="28"/>
          <w:szCs w:val="28"/>
        </w:rPr>
        <w:t>Год 2024</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В.П.Петрищ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pPr>
      <w:r>
        <w:rPr>
          <w:rFonts w:cs="Times New Roman" w:ascii="Times New Roman" w:hAnsi="Times New Roman"/>
          <w:kern w:val="2"/>
          <w:sz w:val="28"/>
          <w:szCs w:val="28"/>
          <w:lang w:eastAsia="hi-IN" w:bidi="hi-IN"/>
        </w:rPr>
        <w:t>«___»______________2024 г.</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pPr>
      <w:r>
        <w:rPr>
          <w:rFonts w:cs="Times New Roman" w:ascii="Times New Roman" w:hAnsi="Times New Roman"/>
          <w:kern w:val="2"/>
          <w:sz w:val="28"/>
          <w:szCs w:val="28"/>
          <w:lang w:eastAsia="hi-IN" w:bidi="hi-IN"/>
        </w:rPr>
        <w:t>«____» _________________ 2024 г.           протокол № ____</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В.П.Петрищ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jc w:val="both"/>
        <w:rPr>
          <w:i/>
          <w:i/>
          <w:szCs w:val="28"/>
        </w:rPr>
      </w:pPr>
      <w:r>
        <w:rPr>
          <w:szCs w:val="28"/>
          <w:lang w:eastAsia="en-US"/>
        </w:rPr>
        <w:t xml:space="preserve">Методические указания  является приложением к рабочей программе по дисциплине </w:t>
      </w:r>
      <w:r>
        <w:rPr>
          <w:i/>
        </w:rPr>
        <w:t xml:space="preserve">« </w:t>
      </w:r>
      <w:r>
        <w:rPr>
          <w:i/>
          <w:szCs w:val="28"/>
        </w:rPr>
        <w:t>Б2.П.В.П.1</w:t>
      </w:r>
      <w:r>
        <w:rPr>
          <w:i/>
          <w:sz w:val="24"/>
        </w:rPr>
        <w:t xml:space="preserve"> </w:t>
      </w:r>
      <w:r>
        <w:rPr>
          <w:i/>
          <w:lang w:val="ru-RU"/>
        </w:rPr>
        <w:t>Технологическая практика</w:t>
      </w:r>
      <w:r>
        <w:rPr>
          <w:i/>
        </w:rPr>
        <w:t>»</w:t>
      </w:r>
    </w:p>
    <w:p>
      <w:pPr>
        <w:pStyle w:val="Normal"/>
        <w:spacing w:lineRule="auto" w:line="240" w:before="0" w:after="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ческая практика является частью производственной практики. В ходе практики студенты знакомятся со структурой предприятия, организацией и планированием землеустроительных и кадастровых работ, с порядком регистрации и учета объектов недвижимости, оформлению технической документации, овладевают практическими навыками по проведению подготовительных работ по межеванию земельных участков, учатся проводить полевое обследование и давать оценку состоянии межевых сетей, проводить границы земельных участков, составлять проекты установления границ земельных участков. Все это способствует формированию у студентов первичных умений и навыков по профилю будущей профессиональ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ЦЕЛЬ И ЗАДАЧИ ТЕХНОЛОГИЧЕСКОЙ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ктика обучающихся в Оренбургском государственном университете является составной частью образовательной программы высшего образования, проводится в соответствии с учебными планами и графиком учебного процесса в целях приобретения обучающими соответствующих компетенций, углубления и закрепления знаний, умений и навыков, полученных в процессе теоретического обучения. Практика направлена на приобретение студентами опыта профессиональноориентированной деятельности в соответствии с требованиями к уровню подготовки выпуск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ью практики является закрепление знаний, полученных студентами в процессе обучения, приобретение ими практических навыков, а также опыта самостоятельной профессиональной деятельности на основе реального практического изучения землеустроительных работ, работ, связанных с ведением кадастра недвижимости путем непосредственного участия в этих работах на рабочих мест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и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знакомление со структурой предприятия, организацией и планированием землеустроительных и кадастровых работ, с порядком регистрации и учета объектов недвижимости, в т.ч. земельных участков, оформления юридической и технической документации по предоставлению земель гражданам и юридическим лицам, порядком установления (восстановления) границ землевладений в нату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зучение содержания и особенностей составления схем, проектов землеустрой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обретение практического опыта по земельно-кадастровым работам, - применение кадастра недвижимости при решении вопросов рационального использования, управления, охраны земе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владение производственными навыками, передовыми методами в области землеустройства и кадаст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ПЕРЕЧЕНЬ ПЛАНИРУЕМЫХ РЕЗУЛЬТАТОВ ОБУЧЕНИЯ ПРИ ПРОХОЖДЕНИИ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прохождения технологической практики у студентов формируются следующие  профессиональные компетенции:</w:t>
      </w:r>
    </w:p>
    <w:p>
      <w:pPr>
        <w:pStyle w:val="ReportMain1"/>
        <w:suppressAutoHyphens w:val="true"/>
        <w:ind w:firstLine="567"/>
        <w:jc w:val="both"/>
        <w:rPr>
          <w:szCs w:val="24"/>
        </w:rPr>
      </w:pPr>
      <w:r>
        <w:rPr>
          <w:szCs w:val="24"/>
        </w:rPr>
        <w:t>ПК-3 способностью использовать знания нормативной базы и методик разработки проектных решений в землеустройстве и кадастрах</w:t>
      </w:r>
    </w:p>
    <w:p>
      <w:pPr>
        <w:pStyle w:val="ReportMain1"/>
        <w:suppressAutoHyphens w:val="true"/>
        <w:ind w:firstLine="567"/>
        <w:jc w:val="both"/>
        <w:rPr>
          <w:szCs w:val="24"/>
        </w:rPr>
      </w:pPr>
      <w:r>
        <w:rPr>
          <w:szCs w:val="24"/>
        </w:rPr>
        <w:t>ПК-4 способностью осуществлять мероприятия по реализации проектных решений по землеустройству и кадастрам</w:t>
      </w:r>
    </w:p>
    <w:p>
      <w:pPr>
        <w:pStyle w:val="ReportMain1"/>
        <w:suppressAutoHyphens w:val="true"/>
        <w:ind w:firstLine="567"/>
        <w:jc w:val="both"/>
        <w:rPr>
          <w:szCs w:val="24"/>
        </w:rPr>
      </w:pPr>
      <w:r>
        <w:rPr>
          <w:szCs w:val="24"/>
        </w:rPr>
        <w:t>ПК-6 способностью участия во внедрении результатов исследований и новых разработок</w:t>
      </w:r>
    </w:p>
    <w:p>
      <w:pPr>
        <w:pStyle w:val="ReportMain1"/>
        <w:suppressAutoHyphens w:val="true"/>
        <w:ind w:firstLine="567"/>
        <w:jc w:val="both"/>
        <w:rPr>
          <w:szCs w:val="24"/>
        </w:rPr>
      </w:pPr>
      <w:r>
        <w:rPr>
          <w:szCs w:val="24"/>
        </w:rPr>
        <w:t>ПК-7 способностью изучения научно-технической информации, отечественного и зарубежного опыта использования земли и иной недвижимости</w:t>
      </w:r>
    </w:p>
    <w:p>
      <w:pPr>
        <w:pStyle w:val="ReportMain1"/>
        <w:suppressAutoHyphens w:val="true"/>
        <w:ind w:firstLine="567"/>
        <w:jc w:val="both"/>
        <w:rPr>
          <w:szCs w:val="24"/>
        </w:rPr>
      </w:pPr>
      <w:r>
        <w:rPr>
          <w:szCs w:val="24"/>
        </w:rPr>
        <w:t>ПК-8 способностью использовать знание современных технологий сбора, систематизации. обработки и учета информации об объектах недвижимости, современных географических и земельно-информационных системах (далее - ГИС и ЗИС)</w:t>
      </w:r>
    </w:p>
    <w:p>
      <w:pPr>
        <w:pStyle w:val="ReportMain1"/>
        <w:suppressAutoHyphens w:val="true"/>
        <w:ind w:firstLine="567"/>
        <w:jc w:val="both"/>
        <w:rPr>
          <w:szCs w:val="24"/>
        </w:rPr>
      </w:pPr>
      <w:r>
        <w:rPr>
          <w:szCs w:val="24"/>
        </w:rPr>
        <w:t>ПК-9 способностью использовать знания о принциах, показателях и методиках кадастровой и экономической оценки земель и других объектов недвижимости</w:t>
      </w:r>
    </w:p>
    <w:p>
      <w:pPr>
        <w:pStyle w:val="ReportMain1"/>
        <w:suppressAutoHyphens w:val="true"/>
        <w:ind w:firstLine="567"/>
        <w:jc w:val="both"/>
        <w:rPr>
          <w:szCs w:val="24"/>
        </w:rPr>
      </w:pPr>
      <w:r>
        <w:rPr>
          <w:szCs w:val="24"/>
        </w:rPr>
        <w:t>ПК-10 способностью использовать знания современных технологий при проведении землеустроительных и кадастровых работ</w:t>
      </w:r>
    </w:p>
    <w:p>
      <w:pPr>
        <w:pStyle w:val="ReportMain1"/>
        <w:suppressAutoHyphens w:val="true"/>
        <w:ind w:firstLine="567"/>
        <w:jc w:val="both"/>
        <w:rPr>
          <w:szCs w:val="24"/>
        </w:rPr>
      </w:pPr>
      <w:r>
        <w:rPr>
          <w:szCs w:val="24"/>
        </w:rPr>
        <w:t>ПК-11 способностью использовать знания современных методик и технологий мониторинга земель и недвижимости</w:t>
      </w:r>
    </w:p>
    <w:p>
      <w:pPr>
        <w:pStyle w:val="ReportMain1"/>
        <w:suppressAutoHyphens w:val="true"/>
        <w:ind w:firstLine="567"/>
        <w:jc w:val="both"/>
        <w:rPr>
          <w:szCs w:val="24"/>
        </w:rPr>
      </w:pPr>
      <w:r>
        <w:rPr>
          <w:szCs w:val="24"/>
        </w:rPr>
        <w:t>ПК-12 способностью использовать знания современных технологий технической инвентаризаци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МЕСТО ТЕХНОЛОГИЧЕСКОЙ ПРАКТИКИ В СТРУКТУРЕ ООП </w:t>
      </w:r>
    </w:p>
    <w:p>
      <w:pPr>
        <w:pStyle w:val="Normal"/>
        <w:spacing w:lineRule="auto" w:line="240" w:before="0" w:after="0"/>
        <w:ind w:firstLine="567"/>
        <w:jc w:val="both"/>
        <w:rPr/>
      </w:pPr>
      <w:r>
        <w:rPr>
          <w:rFonts w:cs="Times New Roman" w:ascii="Times New Roman" w:hAnsi="Times New Roman"/>
          <w:sz w:val="24"/>
          <w:szCs w:val="24"/>
        </w:rPr>
        <w:t>Технологическая практика относится к вариативной части второго блока (Б.2.В.П.2), предусмотренного учебным планом бакалавриата по направлению 21.03.02 «Землеустройство и када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ктика базируется на знаниях, приобретенных на лекциях, лабораторных и практических занятиях и учебных практиках по геодезии, почвоведению и инженерной геологии, информационным технологиям, картографии, инженерному обустройству территории, основам землеустройства и других дисциплин. При прохождении технологической практики студенты приобретают навыки работы специалистов среднего звена, изучают в условиях производства вопросы технологии землеустроительного и кадастрового производства, что важно для дальнейшего изучения профильных дисциплин. Организация практики предусматривает проведение инструктажа перед выездом на практику, вводного и первичного инструктажей на производстве, участие в основных землеустроительных работах, оформление и защиту отч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4 ОБЪЕМ И СОДЕРЖАНИЕ ТЕХНОЛОГИЧЕСКОЙ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ая трудоемкость технологической практики составляет 216 ч. Итоговый контроль – дифференцированный за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практики должен предусматривать следующие виды работ и мероприятий: ‒ собеседование по технике безопасности, охране труда, безопасности жизнедеятельности во время прохождения прак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водную беседу представителя организации о производственной и организационной структуре предприятия и его отделах, о режиме и порядке прохождения практики; современные методы и технологии вед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речи с ведущими специалистами по основным направлениям технологической практики, ознакомление с землеустроительной документацией, соответствующими земельно-кадастровыми документ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ие в работах в соответствии с выбранным профилем подготов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ение объекта исследования, обработка полученных данных, оформление отчета, который должен быть заверен представителем организации или учреждения, где студент проходил практи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тчета на кафедру и получение зачета по итогам прак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уководителем от производства, а также руководителем от академии в необходимых случаях могут проводиться теоретические занятия с практикантами на месте практики по ознакомлению с работой данного предприятия, его передовым опытом. Для непосредственного ознакомления практикантов с объектами, представляющими интерес в практическом или теоретическом отношении, руководителями практики могут быть организованы экскур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прохождения практики студенты должны осуществить сбор материала по ряду учебных дисципл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еодезия. Студент знакомится с организацией проведения геодезических работ, современными приборами и оборудованием. Изучает погрешности и точность геодезических измерений, принципы и методы построения государственной геодезической сети. Знакомится с методикой проведения топографогеодезических съёмок и изысканий, геодезических работ для городского и земельного кадастров, кадастра объектов недвижимости, при землеустройстве и межевании земель. В ходе прохождения практики студент должен ознакомиться с технологиями фотограмметрической обработки снимков при создании плановой основы; дешифрования снимков; приобрести практические навыки работы с ГИС, применяемых в землеустройст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ы землеустройства. При прохождении практики студент должен знать объекты землеустройства, изучить принципы землеустроительного проектирования, в частности организацию и проведение внутрихозяйственного землеустройства, приобрести навыки составления карт (планов) на объекты землеустройства, определения площадей объектов землеустройства. Ознакомиться с порядком проведения землеустроительных работ; межевания земель, нормативно-правовой базой. Студент принимает участие в оформлении документов при межевании земель, в т.ч. межевании земель населенных пунктов, приобретает навыки использования материалов межевания при формировании объектов землепользования и землеустрой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ы кадастра недвижимости. Студенту-практиканту необходимо изучить требования к проведению инвентаризация и межеванию земель населенных пунктов, основные положения градостроительного кадастра. В ходе прохождения практики студенты должны ознакомиться с Государственной системой регистрации прав на недвижимость, налогообложением недвижимого имущества, геоинформационными кадастровыми системы их возможностями их использования в государственных земельно-кадастровых служб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5 ОРГАНИЗАЦИЯ ПРОХОЖДЕНИЯ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ческая практика проводится в выездной форме согласно календарному учебному графику на профильных предприятиях (организациях), непосредственно ориентированных на профессионально-практическую подготовку обучающихся. Базами практики являются соответствующие профилю подготовки предприятия и организации (учрежден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Управлении Росреестра по субъектам РФ, территориальных отделах Управлений Росреестра Субъектов РФ;</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филиалах ФГБУ «Федеральная кадастровая палата Росреестра» ФГБУ «Федеральная кадастровая палата Росреестра» Субъектов РФ;</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территориальном Управлении Федерального агентства по управлению имуществом (Росимущество);</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в филиалах ФГУП «Ростехинвентаризация – Федеральное </w:t>
      </w:r>
      <w:hyperlink r:id="rId3">
        <w:r>
          <w:rPr>
            <w:rStyle w:val="InternetLink"/>
            <w:rFonts w:eastAsia="Times New Roman" w:cs="Times New Roman" w:ascii="Times New Roman" w:hAnsi="Times New Roman"/>
            <w:color w:val="000000"/>
            <w:sz w:val="24"/>
            <w:szCs w:val="24"/>
            <w:u w:val="single"/>
            <w:lang w:eastAsia="ru-RU"/>
          </w:rPr>
          <w:t>БТИ</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филиалах ГУП «Центр технической инвентаризац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в функциональных органах администрации </w:t>
      </w:r>
      <w:r>
        <w:rPr>
          <w:rFonts w:eastAsia="Times New Roman" w:cs="Times New Roman" w:ascii="Times New Roman" w:hAnsi="Times New Roman"/>
          <w:color w:val="000000"/>
          <w:sz w:val="24"/>
          <w:szCs w:val="24"/>
          <w:u w:val="single"/>
          <w:lang w:eastAsia="ru-RU"/>
        </w:rPr>
        <w:t>муниципальных образований</w:t>
      </w:r>
      <w:r>
        <w:rPr>
          <w:rFonts w:eastAsia="Times New Roman" w:cs="Times New Roman" w:ascii="Times New Roman" w:hAnsi="Times New Roman"/>
          <w:color w:val="000000"/>
          <w:sz w:val="24"/>
          <w:szCs w:val="24"/>
          <w:lang w:eastAsia="ru-RU"/>
        </w:rPr>
        <w:t>, которые осуществляют полномочия по управлению и распоряжению </w:t>
      </w:r>
      <w:hyperlink r:id="rId4">
        <w:r>
          <w:rPr>
            <w:rStyle w:val="InternetLink"/>
            <w:rFonts w:eastAsia="Times New Roman" w:cs="Times New Roman" w:ascii="Times New Roman" w:hAnsi="Times New Roman"/>
            <w:color w:val="000000"/>
            <w:sz w:val="24"/>
            <w:szCs w:val="24"/>
            <w:u w:val="single"/>
            <w:lang w:eastAsia="ru-RU"/>
          </w:rPr>
          <w:t>земельными участками</w:t>
        </w:r>
      </w:hyperlink>
      <w:r>
        <w:rPr>
          <w:rFonts w:eastAsia="Times New Roman" w:cs="Times New Roman" w:ascii="Times New Roman" w:hAnsi="Times New Roman"/>
          <w:color w:val="000000"/>
          <w:sz w:val="24"/>
          <w:szCs w:val="24"/>
          <w:lang w:eastAsia="ru-RU"/>
        </w:rPr>
        <w:t>, находящимися в ведении </w:t>
      </w:r>
      <w:hyperlink r:id="rId5">
        <w:r>
          <w:rPr>
            <w:rStyle w:val="InternetLink"/>
            <w:rFonts w:eastAsia="Times New Roman" w:cs="Times New Roman" w:ascii="Times New Roman" w:hAnsi="Times New Roman"/>
            <w:color w:val="000000"/>
            <w:sz w:val="24"/>
            <w:szCs w:val="24"/>
            <w:u w:val="single"/>
            <w:lang w:eastAsia="ru-RU"/>
          </w:rPr>
          <w:t>органов местного самоуправления</w:t>
        </w:r>
      </w:hyperlink>
      <w:r>
        <w:rPr>
          <w:rFonts w:eastAsia="Times New Roman" w:cs="Times New Roman" w:ascii="Times New Roman" w:hAnsi="Times New Roman"/>
          <w:color w:val="000000"/>
          <w:sz w:val="24"/>
          <w:szCs w:val="24"/>
          <w:lang w:eastAsia="ru-RU"/>
        </w:rPr>
        <w:t> (отделы по имущественным отношениям и </w:t>
      </w:r>
      <w:hyperlink r:id="rId6">
        <w:r>
          <w:rPr>
            <w:rStyle w:val="InternetLink"/>
            <w:rFonts w:eastAsia="Times New Roman" w:cs="Times New Roman" w:ascii="Times New Roman" w:hAnsi="Times New Roman"/>
            <w:color w:val="000000"/>
            <w:sz w:val="24"/>
            <w:szCs w:val="24"/>
            <w:u w:val="single"/>
            <w:lang w:eastAsia="ru-RU"/>
          </w:rPr>
          <w:t>землепользованию</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в других коммерческих предприятия, занимающихся подготовкой и использованием кадастровой информации для организации и функционирования рынка земли и недвижимости на территориях муниципальных образований (</w:t>
      </w:r>
      <w:hyperlink r:id="rId7">
        <w:r>
          <w:rPr>
            <w:rStyle w:val="InternetLink"/>
            <w:rFonts w:eastAsia="Times New Roman" w:cs="Times New Roman" w:ascii="Times New Roman" w:hAnsi="Times New Roman"/>
            <w:color w:val="000000"/>
            <w:sz w:val="24"/>
            <w:szCs w:val="24"/>
            <w:u w:val="single"/>
            <w:lang w:eastAsia="ru-RU"/>
          </w:rPr>
          <w:t>муниципальных районов</w:t>
        </w:r>
      </w:hyperlink>
      <w:r>
        <w:rPr>
          <w:rFonts w:eastAsia="Times New Roman" w:cs="Times New Roman" w:ascii="Times New Roman" w:hAnsi="Times New Roman"/>
          <w:color w:val="000000"/>
          <w:sz w:val="24"/>
          <w:szCs w:val="24"/>
          <w:lang w:eastAsia="ru-RU"/>
        </w:rPr>
        <w:t>, городских и </w:t>
      </w:r>
      <w:hyperlink r:id="rId8">
        <w:r>
          <w:rPr>
            <w:rStyle w:val="InternetLink"/>
            <w:rFonts w:eastAsia="Times New Roman" w:cs="Times New Roman" w:ascii="Times New Roman" w:hAnsi="Times New Roman"/>
            <w:color w:val="000000"/>
            <w:sz w:val="24"/>
            <w:szCs w:val="24"/>
            <w:u w:val="single"/>
            <w:lang w:eastAsia="ru-RU"/>
          </w:rPr>
          <w:t>сельских поселений</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rPr>
        <w:t>Студент проходит практику в отделах и службах организаций и учреждений, позволяющих выполнить программу практики. Программа практики прорабатывается каждым студентом на основе полученного задания, справочного материала и данных литературы. Район исследования выбирается с учетом пожелания студентов и их профессиональной заинтересованностью. Студенты после ознакомления с программой практики, техникой безопасности проводят подготовительные работы и отправляются к месту практики. Практика носит производственный характер, при ее проведении используются образовательные технологии в форме консультаций преподавателей – руководителей практики от академии и руководителей практики от предприятий (организаций) и учреждений, а также в виде самостоятельной работы студентов. Наличие у руководителей существенных замечаний (пропуски без уважительных причин, некачественное выполнение предусмотренных программой практики этапов и заданий) является основанием для внесения соответствующих замечаний с установлением студенту кратчайших сроков устранения замеченных недостатков. В течение практики студенту рекомендуется вести записи, в которые заносятся основные сведения по изученным вопросам, а также все необходимые материалы для оформления отчета по практ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 ОБРАЗОВАТЕЛЬНЫЕ И НАУЧНО-ПРОИЗВОДСТВЕННЫЕ ТЕХНОЛОГИИ, ИСПОЛЬЗУЕМЫЕ НА ПРАКТИКЕ </w:t>
      </w:r>
    </w:p>
    <w:p>
      <w:pPr>
        <w:pStyle w:val="Normal"/>
        <w:spacing w:lineRule="auto" w:line="240" w:before="0" w:after="0"/>
        <w:ind w:firstLine="567"/>
        <w:jc w:val="both"/>
        <w:rPr/>
      </w:pPr>
      <w:r>
        <w:rPr>
          <w:rFonts w:cs="Times New Roman" w:ascii="Times New Roman" w:hAnsi="Times New Roman"/>
          <w:sz w:val="24"/>
          <w:szCs w:val="24"/>
        </w:rPr>
        <w:t>В процессе прохождения производственной практики должны применяться образовательные, научно-исследовательские и научно-производственные технологии. Образовательные технологии при прохождении технологической практики могут включать в себя: инструктаж по технике безопасности; экскурсия по организации; первичный инструктаж на рабочем месте; наглядно-информационные технологии (материалы выставок, стенды, плакаты, альбомы и др.); использование библиотечного фонда; организационно-информационные технологии (присутствие на собраниях, совещаниях, «планерках», нарядах и т.п.); вербально-коммуникационные технологии (интервью, беседы с руководителями, специалистами, работниками массовых профессий предприятия (учреждения, жителями населенных пунктов); наставничество (работа в период практики в качестве ученика опытного специалиста); информационно-консультационные технологии (консультации ведущих специалистов); информационно-коммуникационные технологии (информация из Интернет, e-mail и т.п.); информационные материалы радио и телевидения; аудио- и видеоматериалы; работу в библиотеке (уточнение содержания учебных и научных проблем, профессиональных и научных терминов, экономических и статистических показателей); изучение содержания государственных стандартов по оформлению отчетов о научно-исследовательской работе и т.п. Научно-производственные технологии при прохождении производственной практики могут включать в себя: инновационные технологии, используемые в организации, изучаемые и анализируемые студентами в ходе практики; эффективные традиционные технологии, используемые в организации, изучаемые и анализируемые студентами в ходе практики; консультации ведущих специалистов по использованию научно-технических дости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7 ФОРМА ОТЧЕТНОСТИ ПО ИТОГАМ ПРОХОЖДЕНИЯ ТЕХНОЛОГИЧЕСКОЙ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о итогам прохождения технологической практики осуществляется в виде зачета. При этом студент должен предоставить руководителю производственной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невник практики; - отчёт по производственной практике, содержащий результаты выполненных индивидуальных заданий; - характеристику с места прохождения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чет о практике составляется индивидуально каждым студентом и должен отражать его деятельность в период практики и состоит из введения, физико-географического описания района работ, содержания практики, заключения, списка использованных источников, приложений (необходимая документац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 введении освещаются программа, поставленные цели и задачи, позволяющие во время полевых и камеральных работ наиболее эффективно усвоить материал. </w:t>
      </w:r>
    </w:p>
    <w:p>
      <w:pPr>
        <w:pStyle w:val="Normal"/>
        <w:spacing w:lineRule="auto" w:line="240" w:before="0" w:after="0"/>
        <w:ind w:firstLine="567"/>
        <w:jc w:val="both"/>
        <w:rPr/>
      </w:pPr>
      <w:r>
        <w:rPr>
          <w:rFonts w:cs="Times New Roman" w:ascii="Times New Roman" w:hAnsi="Times New Roman"/>
          <w:sz w:val="24"/>
          <w:szCs w:val="24"/>
        </w:rPr>
        <w:t xml:space="preserve">Раздел «Физико-географическое описание района работ» включает описание условий проведения полевых работ. Этот раздел отчета излагается с учетом влияния физико-географических и экономических условий района на производство, организацию и методику выполнения работ. При этом должны быть изложены следующие сведения: климатические условия, гидрография, рельеф местности, растительность, характеристика почв, дорожная сеть, населенные пункты, топографо-геодезическая изученность района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дел «Содержание технологической практики» в отчете имеет название, непосредственно отражающее тот вид работ, в которых принимал участие студент-практикант. Этот раздел должен содержать сведения раскрывающие сущность работ (понятие, цель, задачи, содержание), технологию их выполнения, приборы и инструменты, используемые при этом, соответствующие документы, анализ полученных результатов, нормативно-технические документы, регламентирующие производственный процесс. Кроме того, обязательно должен быть отмечен личный вклад студента в выполненную рабо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заключении подводятся итоги производственной практики, в целом. Студент оценивает результаты практики, отмечая те вопросы, которые усвоены им наиболее полно, указывая на обнаруженные недостатки в организации и проведении практики и замечания в адрес академии и производственной организации, приводит свои предложения по улучшению организации производственной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писке использованных источников указывается литература и нормативно-правовые документы, используемые при подготовке и написании отч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риложении приводятся дополнительные материалы (схемы, графики, образцы документов и т.п.), раскрывающие и дополняющие содержание разделов отч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тельная часть отчета оформляется на стандартных листах белой бумаги форматом А4 на одной стороне с полями: верхнее – 1,5 см; левое – 2,5 см для переплета; правое – 1,0 см; нижнее – 2,5 см. При распечатке на принтере предусматривается размер шрифта 14; рекомендуется печатать через 1,5 интервала. Отчет вместе с приложениями к нему брошюруется или сшивается и после успешной защиты регистрируется и хранится на кафедре в соответствии с установленным сро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щита отчета о практике проводится перед специально созданной комиссией, в состав которой включаются: заведующий выпускающей кафедрой (председатель комиссии), руководители студента по практике. В процессе защиты студент должен кратко изложить основные результаты проделанной работы, выводы и рекомендации, структуру и анализ материалов. По результатам защиты комиссия выставляет студенту за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защиты практики проставляется в зачетную книжку и в ведомость, и учитывается при подведении итогов общей успеваемости студентов. При неудовлетворительной оценке обучающемуся назначается срок для повторной защиты, если обучающийся выполнил программу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 или отчисляется из ву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8 ФОНД ОЦЕНОЧНЫХ СРЕДСТВ ДЛЯ ПРОВЕДЕНИЯ ПРОМЕЖУТОЧНОЙ АТТЕСТАЦИИ ОБУЧАЮЩИХСЯ ПО ПРАКТИ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ттестация по итогам практики проводится на основании оформленного в соответствии с установленными требованиями письменного отчета. Контроль знаний студентов по технологической практике проводится в устной и (или) письменной форме, предусматривает промежуточный контроль (за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тоды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стная форма контроля – опрос и общение с аудиторией по поставленной задаче в устной форме; - поощрение индивидуальных заданий, в которых студент проработал самостоятельно большое количество дополнительных источников литературы. Контроль предусматривает устную форму опроса студен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аттестации студента по итогам практики Критериями аттестации студента являю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стика руководителя практики от предприятия (организации, учрежд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вень сформированности профессиональных умений и навы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ятельность студента в период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пень полноты выполнения програм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вень анализа собранны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и качество оформления отчета, документации, полнота записей в дневни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чество доклада и ответы студента на вопросы комиссии во время защиты отч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изложения отчета по итогам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Общая характеристика и описание места прохождения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Характеристика объекта исслед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сновные результаты полевых и камеральных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Основные предложения по совершенствованию производственной деятельности предприятия по месту прохождения технологической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держание и краткие выводы по полевым работам, проводимым студентом во время прак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выдается студентам в начале практики. Оно включают в себя различные вопросы, и содержит элементы научноисследовательского характе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ма индивидуального задания определяется руководителем практики от академии или выбирается студентом самостоятельно из предложенного ниже списка т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Анализ процесса предоставления земельных участков под строительство, реконструкцию объектов недвижи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Актуализация кадастровой стоимости земель населенных пунк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Ведение государственного земельного контроля за использованием и охраной земе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Ведение государственного кадастра недвижи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Геодезическое и картографическое обеспечение формирования объектов кадастрового учё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пользование ГИС-технологий для управления земельными ресурсами муниципального образ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Изъятие земель для целей государственного и муниципального управ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Мониторинг состояния сельскохозяйственных угодий по космическим снимк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Мониторинг нефтяного загрязнения земельных ресурсов на основе использования ГИС-технолог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Мониторинг деградационных процессов на землях сельскохозяйственного назначения на основе современных ГИС-технолог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Мониторинг антропогенной нагрузки на земли сельскохозяйственного назначения региона на основе ГИС-технолог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Организация и пути совершенствования кадастрового учета земельных участков в райо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Оценка естественных свойств почв дистанционными методами для целей бонитировки поч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Охрана и рациональное использование земельных ресурсов в административном рай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Оценка ущерба от ограничений и обременений земельных участков, расположенных в зонах с особыми условиями использования территор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 Прогнозирование использования земельных ресурсов в схеме землеустройства рай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7. Экологический мониторинг земель особо охраняемых природных территор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8. Мониторинг земель на территории добычи полезных ископаемы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Учет экологических факторов при установлении цены объектов недвижи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0. Учет экологических факторов при оценке объектов недвижи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Учет экологических факторов при кадастровой оценке земель населенных пунк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Формирование границ и условий использования земель с особым правовым режимом в кадастровом райо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Формирование и эффективность землепользования пригородных з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4. Формирование зон с особыми условиями использования земель вокруг памятников истории и культуры, и их оце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Формирование земельных участков для оформления прав собственности в садовом некоммерческом товариществе.</w:t>
      </w:r>
    </w:p>
    <w:sectPr>
      <w:footerReference w:type="default" r:id="rId9"/>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lang w:val="en-US"/>
    </w:rPr>
  </w:style>
  <w:style w:type="character" w:styleId="Style15">
    <w:name w:val="Нижний колонтитул Знак"/>
    <w:qFormat/>
    <w:rPr>
      <w:rFonts w:ascii="Times New Roman" w:hAnsi="Times New Roman" w:cs="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andia.ru/text/category/byuro_tehnicheskoj_inventarizatcii/" TargetMode="External"/><Relationship Id="rId4" Type="http://schemas.openxmlformats.org/officeDocument/2006/relationships/hyperlink" Target="http://www.pandia.ru/text/category/zemelmznie_uchastki/" TargetMode="External"/><Relationship Id="rId5" Type="http://schemas.openxmlformats.org/officeDocument/2006/relationships/hyperlink" Target="http://www.pandia.ru/text/category/organi_mestnogo_samoupravleniya/" TargetMode="External"/><Relationship Id="rId6" Type="http://schemas.openxmlformats.org/officeDocument/2006/relationships/hyperlink" Target="http://www.pandia.ru/text/category/zemlepolmzzovanie/" TargetMode="External"/><Relationship Id="rId7" Type="http://schemas.openxmlformats.org/officeDocument/2006/relationships/hyperlink" Target="http://www.pandia.ru/text/category/munitcipalmznie_rajoni/" TargetMode="External"/><Relationship Id="rId8" Type="http://schemas.openxmlformats.org/officeDocument/2006/relationships/hyperlink" Target="http://www.pandia.ru/text/category/selmzskie_poseleniya/" TargetMode="Externa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04:00Z</dcterms:created>
  <dc:creator>Вадим</dc:creator>
  <dc:description/>
  <dc:language>en-US</dc:language>
  <cp:lastModifiedBy>himia01</cp:lastModifiedBy>
  <dcterms:modified xsi:type="dcterms:W3CDTF">2024-06-03T05:04:00Z</dcterms:modified>
  <cp:revision>2</cp:revision>
  <dc:subject/>
  <dc:title/>
</cp:coreProperties>
</file>