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автоматизированного электропривода, электромеханики и электротех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«А.1.В.ОД.1 Электротехнические комплексы и систем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>Уровень высшего образования</w:t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>ПОДГОТОВКА КАДРОВ ВЫСШЕЙ КВАЛИФИКАЦИИ</w:t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>Группа научных специальностей</w:t>
      </w:r>
    </w:p>
    <w:p>
      <w:pPr>
        <w:pStyle w:val="ReportHead1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w:t>2.4. Энергетика и электротехника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  <w:vertAlign w:val="superscript"/>
        </w:rPr>
        <w:t xml:space="preserve"> </w:t>
      </w:r>
      <w:r>
        <w:rPr>
          <w:sz w:val="24"/>
          <w:vertAlign w:val="superscript"/>
          <w:lang w:val="en-US"/>
        </w:rPr>
        <w:t>(шифр и наименование группы научных специальностей)</w:t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>Научная 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w:t>2.4.2. Электротехнические комплексы и системы</w:t>
      </w:r>
    </w:p>
    <w:p>
      <w:pPr>
        <w:pStyle w:val="ReportHead1"/>
        <w:suppressAutoHyphens w:val="true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vertAlign w:val="superscript"/>
          <w:lang w:val="en-US"/>
        </w:rPr>
        <w:t>(шифр и наименование научной специальност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Normal"/>
        <w:suppressLineNumbers/>
        <w:spacing w:lineRule="auto" w:line="240"/>
        <w:ind w:firstLine="851"/>
        <w:jc w:val="center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Составитель ____________________ Э.Л. Греков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Методические указания рассмотрены и одобрены на заседании кафедры АЭЭМиЭТ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И.о. Заведующего кафедрой ________________________ А.С. Безгин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56" w:before="0" w:after="1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</w:t>
      </w:r>
      <w:r>
        <w:rPr/>
        <w:t>освоения дисциплины: формирование и развитие у аспирантов компетенций, позволяющих осуществлять планирование и проведение научных исследований в области электротехнических комплексов и систем на основе, углубленного изучения теории системных исследований по общим закономерностям преобразования, накопления, передачи и использования электрической энергии и электротехнической информации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– </w:t>
      </w:r>
      <w:r>
        <w:rPr/>
        <w:t xml:space="preserve">формирование навыков и умений в области теории и практики электротехнических комплексов и систем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– </w:t>
      </w:r>
      <w:r>
        <w:rPr/>
        <w:t xml:space="preserve">изучение основных методов научных исследований, применяемых в данной области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– </w:t>
      </w:r>
      <w:r>
        <w:rPr/>
        <w:t>освоение ключевых подходов к исследованию объектов электротехнических комплексов и систем</w:t>
      </w:r>
      <w:r>
        <w:rPr>
          <w:i/>
        </w:rPr>
        <w:t>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>
          <w:b/>
        </w:rPr>
        <w:t>2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370"/>
        <w:gridCol w:w="3175"/>
      </w:tblGrid>
      <w:tr>
        <w:trPr>
          <w:tblHeader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Формируемые компетенции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 xml:space="preserve">методы генерирования новых идей при решении исследовательских и практических задач в профессиональной деятельности, в том числе в междисциплинарных областях 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>анализировать альтернативные варианты решения практических задач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>навыками критического анализа и оценки современных научных достижений и результатов деятельности по решению исследовательских и практических задач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 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 xml:space="preserve">нормальные, аварийные и специальные режимы работы электротехнических систем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>методы моделирования сложных электротехнических систем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 xml:space="preserve">готовить и проводить экспериментальные исследования режимов работы электротехнических систем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 xml:space="preserve">составлять математические модели элементов электротехнических систем и электроприводов 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- навыками использования специализированных математических пакетов программ для моделирования электротехнических систем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решать задачи оптимального проектирования электротехнических систем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 готовность к разработке физических и математических моделей исследуемых процессов в электротехнических объектах и системах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 xml:space="preserve">влияние различных факторов на работоспособность элементов электротехнических систем и электроприводов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>основные тенденции развития систем управления электротехнических систем и электроприводов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 xml:space="preserve">определять состав оборудования электротехнических систем и его параметры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>проектировать управляющие элементы электротехнических систем и комплексов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навыками использования специализированных САП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 готовность осуществлять разработку, структурный и параметрический синтез электротехнических комплексов и систем, их оптимизацию, а также разработку алгоритмов эффективного управления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</w:rPr>
        <w:t>3 Содержание разделов дисциплины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1. Теория электропривода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Функции, выполняемые общепромышленным и тяговым приводом и его обобщенные функциональные схемы. Характеристики электромеханического преобразователя энергии и его математическое описание в двигательном и тормозном режимах. Обобщенная электрическая машина как основной компонент электропривода. Электромеханические свойства двигателей постоянного тока, асинхронных, синхронных и шаговых двигателей. Нагрузка двигателя. Сопряжение двигателя с рабочим механизмом (редукторы, муфты)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Математические модели и структурные схемы электромеханических систем с электродвигателями разных типов. Установившиеся режимы работы электропривода. Частотный и спектральный анализ. Учет упругих звеньев и связей. Учет нелинейностей. Построение адекватных моделей с использованием компьютерных технологий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ереходные процессы в электроприводах. Линейные и нелинейные системы, передаточные и переходные функции электропривода. Примеры формирования оптимальных переходных процессов при разгоне и торможении электропривода с учетом процессов в рабочем механизме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общенный алгоритм компьютерного моделирования линейных или не линейных систем автоматизированного электропривода; представление и обработка результатов моделирования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Регулирование координат электропривода. Характеристика систем электроприводов: управляемый преобразователь двигатель постоянного тока, преобразователь частоты – асинхронный двигатель, преобразователь частоты – синхронный двигатель, системы с шаговыми двигателями, системы с линейными двигателями и сферы их применения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2. Автоматическое управление электроприводом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Основные функции и структуры автоматического управления электроприводом. Типовые, функциональные схемы и типовые системы, осуществляющие автоматический пуск, стабилизацию скорости, реверс и остановку электродвигателей. Синтез систем с контактными и бесконтактными элементами. Принципы выбора элементной базы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Общие вопросы теории замкнутых систем автоматического управления электроприводом (САУ) при заданном рабочем механизме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Методы анализа и синтеза замкнутых, линейных и нелинейных, непрерывных и дискретных САУ. Применение методов вариационного исчисления и пакетов прикладных программ для ПЭВМ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Системы управления электроприводами постоянного и переменного тока. Типовые структуры систем управления асинхронными и синхронными двигателями. Особенности построение систем управления асинхронными и синхронными двигателями. Особенности построение систем управления электроприводов с тиристорными преобразователями. Системы с машинами двойного питания. Структура управления специальным приводами (тяговые, крановые, муфтовые и т.д.). Управление электроприводами с линейными двигателями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правление электроприводами при наличии редуктора и упругой связи двигателя с механизмом. Стабилизирующие системы управления электроприводами. Защита от перегрузок и аварийных режимов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Типовые узлы и типовые САУ, поддерживающие постоянство заданных переменных. Типовые узлы и типовые следящие САУ непрерывного и дискретного действия. Оптимальные и инвариантные САУ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3. Теория и принципы работы комплексных узлов электрооборудования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Научные основы и принципы работы наиболее распространенных комплектных узлов электрооборудования (по отраслям). Преобразователи напряжения, в том числе: генераторы и электромашинные преобразователи, управляемые вентильные преобразователи постоянного и переменного тока в постоянный, инверторы, непосредственные преобразователи частоты переменного тока и др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Основные принципы построения систем и комплектных узлов общепромышленного электрооборудования и электрооборудования подъемно-транспортных установок. Контакторно резисторные и электронные узлы систем управления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Контактные и бесконтактные узлы электродвигателями постоянного и переменного тока, работающие в непрерывных, релейных и импульсных режимах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 Практические занятия</w:t>
      </w:r>
    </w:p>
    <w:tbl>
      <w:tblPr>
        <w:tblW w:w="10330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,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Математическое моделирование электропривода механизма с учетом упругих связ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ектирование электроприводов и электрооборудования электротехнических установ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5.1 Основная литература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. Панкратов В. В. Автоматическое управление электроприводами: учебное пособие, Ч. 1. Регулирование координат электроприводов постоянного тока [Электронный ресурс] / Панкратов В. В. - НГТУ, 2013. </w:t>
      </w:r>
      <w:hyperlink r:id="rId2">
        <w:r>
          <w:rPr>
            <w:rStyle w:val="InternetLink"/>
          </w:rPr>
          <w:t>http://biblioclub.ru/index.php?page=book&amp;id=228894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2. Кувшинов А.А. Теория электропривода: учебное пособие, Ч. Часть 2. регулирование координат электропривода [Электронный ресурс] / Кувшинов А., Греков Э. - ОГУ, 2014. </w:t>
      </w:r>
      <w:hyperlink r:id="rId3">
        <w:r>
          <w:rPr>
            <w:rStyle w:val="InternetLink"/>
          </w:rPr>
          <w:t>http://biblioclub.ru/index.php?page=book&amp;id=259232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3. Никитенко Г. В. Электропривод производственных механизмов: учебное пособие [Электронный ресурс] / Никитенко Г. В. - Агрус, 2012. http://biblioclub.ru/index.php?page=book&amp;id=277520 4. Онищенко Г. Б. Теория электропривода : учебник [Электронный ресурс] / Онищенко Г. Б. - НИЦ ИНФРА-М, 2015. </w:t>
      </w:r>
      <w:hyperlink r:id="rId4">
        <w:r>
          <w:rPr>
            <w:rStyle w:val="InternetLink"/>
          </w:rPr>
          <w:t>http://znanium.com/bookread2.php?book=4528415.1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4. Кувшинов, А. А. Теория электропривода [Электронный ресурс] : учебное пособие / А. А. Кувшинов, Э. Л. Греков; Оренбургский гос. ун-т. - Ч. 3. Переходные процессы в электроприводе. - Электрон. текстовые дан. (1 файл: 16266 Kб). - Оренбург : ОГУ, 2017. - Загл. с тит. экрана. -Adobe Acrobat Reader 6.0 - ISBN 978-5-7410-1731-9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5.2 Дополнительная литература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. Ильинский, Н. Ф. Основы электропривода [Текст] : учеб. пособие для вузов / Н. Ф. Ильинский.- 3-е изд., стер. - М. : Изд-во МЭИ, 2007. - 224 с. : ил. - Прил.: с. 199-215. - Библиогр.: с. 216. - Предм. указ.: с. 217-218. - ISBN 978-5-383-00001-4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2. Розанов, Ю. К. Силовая электроника [Текст] : учеб. для вузов / Ю. К. Розанов, М. В. Рябчицкий, А. А. Кваснюк.- 2-е изд., стер. - М. : МЭИ, 2009. - 632 с. : ил. - Библиогр.: с. 616-620. - Прил.: с. 621-632. - ISBN 978-5-383-00403-6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3. Терехов, В. М. Системы управления электроприводов [Текст] : учеб. для вузов / В. М. Терехов, О. И. Осипов; под ред. В. М. Терехова. - М. : Академия, 2005. - 304 с. - (Высшее профессиональное образование). - Библиогр.: с. 296-297. - ISBN 5-7695-1814-6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4. Москаленко, В. В. Электрический привод [Текст] : учебник / В. В. Москаленко.- 5-е изд., стер. - М. : Академия, 2009. - 368 с. - (Среднее профессиональное образование). - Библиогр.: с. 361- 362. - ISBN 978-5-7695-6096-5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5. Ильинский, Н. Ф. Электропривод: энерго-и ресурсосбережение [Текст] : учеб. пособие для вузов / Н. Ф. Ильинский, В. В. Москаленко. - М. : Академия, 2008. - 203 с. - (Высшее профессиональное образование). - Прил.: с. 184-199. - ISBN 978-5-7695-2849-1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6. Соколовский, Г. Г. Электроприводы переменного тока с частотным регулированием [Текст] : учеб. для вузов / Г. Г. Соколовский.- 2-е изд., испр. - М. : Академия, 2007. - 266 с. - (Высшее профессиональное образование). - Библиогр.: с. 259-262. - ISBN 978-5-7695-4505-4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7. Белов, М. П. Автоматизированный электропривод типовых производственных механизмов и технологических комплексов [Текст] : учеб. для вузов / М. П. Белов, В. А. Новиков, Л. Н. Рассудов. - М. : Академия, 2004. - 576 с. - (Высшее профессиональное образование). - Библиогр.: с. 567-570. - ISBN 5-7695-1314-4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8. Инжиниринг электроприводов и систем автоматизации [Текст] : учеб. пособие для вузов / М. П. Белов [и др.]; под ред. В. А. Новикова, Л. М. Чернигова. - М. : Academia, 2006. - 368 с. - (Высшее профессиональное образование). - Библиогр.: с. 361-363. - ISBN 5-7695-2448-0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9. Ключев, В. И. Электропривод и автоматизация общепромышленных механизмов [Текст] : учебник для вузов / В. И. Ключев, В. М. Терехов. - М. : Энергия, 1980. - 360 с. : ил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0. Ключев, В. И. Теория электропривода [Текст] : учеб. для вузов / В. И. Ключев.- 2-е изд., перераб. и доп. - М. : Энергоатомиздат, 1998. - 704 с. : ил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1. Электротехнический справочник [Текст] : в 4 т. / под ред. В. Г. Герасимова, А. Ф. Дьякова, Н. Ф. Ильинского . - 8-е изд., испр. и доп. - М. : МЭИ, 2002.. - ISBN 5-7046-0099-9 Т. 4 : Использование электрической энергии. - 696 с - ISBN 5-7046-0751-9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2. Электротехнический справочник [Текст] : в 4 т. / под ред. В. Г. Герасимова [и др.] ; гл. ред. И. Н. Орлов. - 9-е изд., стер. - М. : Изд-во МЭИ, 2003.. - ISBN 5-7046-00984-8 Т. 2 : Электротехнические изделия и устройства. - 518 с - ISBN 5-7046-0986-4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3. Рывкин, С. Е. Скользящие режимы в задачах управления автоматизированным синхронным электроприводом [Текст] : [монография] / С. Е. Рывкин; Рос. акад. наук, Ин-т проблем упр. им. В. А. Трапезникова. - М. : Наука, 2009. - 238 с. - Библиогр.: с. 230-237. - ISBN 978-5-02-035941-3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4. Фот, А. П. Нефтедобывающее и перерабатывающее оборудование для месторождений с осложненными условиями добычи [Электронный ресурс] : монография / А. П. Фот, И. И. Лисицкий, Э. Л. Грек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3.09 Мб). - Оренбург : ОГУ, 2015. - 94 с. - Загл. с тит. экрана. -Adobe Acrobat Reader 5.0 - ISBN 978-5-7410-1336-6. Режим доступа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5. Макаров В.Г. Анализ системных свойств асинхронного электропривода: монография [Электронный ресурс]  / Макаров В. Г. - Издательство КНИТУ, 2012. Режим доступа </w:t>
      </w:r>
      <w:hyperlink r:id="rId5">
        <w:r>
          <w:rPr>
            <w:rStyle w:val="InternetLink"/>
          </w:rPr>
          <w:t>http://biblioclub.ru/index.php?page=book&amp;id=258626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3 Периодические издания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Известия высших учебных заведений. Электромеханика : журнал. - М. : Агентство "Роспечать"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Информационно-измерительные и управляющие системы : журнал. - М. : Агентство "Роспечать"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Электричество : журнал. - М. : Агентство "Роспечать"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Электротехника : журнал. - М. : Агентство "Роспечать"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Энергосбережение : журнал. - М. : Агентство "Роспечать"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4 Интернет-ресурс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Электронно-библиотечная система "IPRbooks" </w:t>
      </w:r>
      <w:hyperlink r:id="rId6">
        <w:r>
          <w:rPr>
            <w:rStyle w:val="InternetLink"/>
          </w:rPr>
          <w:t>http://www.bibliocomplectator.ru/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ЭБС Университетская библиотека онлайн http://www.biblioclub.ru/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ЭБС издательства Лань </w:t>
      </w:r>
      <w:hyperlink r:id="rId7">
        <w:r>
          <w:rPr>
            <w:rStyle w:val="InternetLink"/>
          </w:rPr>
          <w:t>http://e.lanbook.com/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ЭБС научно-издательского центра "ИНФРА-М" </w:t>
      </w:r>
      <w:hyperlink r:id="rId8">
        <w:r>
          <w:rPr>
            <w:rStyle w:val="InternetLink"/>
          </w:rPr>
          <w:t>http://znanium.com/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ЭБС "РУКОНТ" </w:t>
      </w:r>
      <w:hyperlink r:id="rId9">
        <w:r>
          <w:rPr>
            <w:rStyle w:val="InternetLink"/>
          </w:rPr>
          <w:t>http://rucont.ru/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ЭБС BOOK.ru - электронно-библиотечная система </w:t>
      </w:r>
      <w:hyperlink r:id="rId10">
        <w:r>
          <w:rPr>
            <w:rStyle w:val="InternetLink"/>
          </w:rPr>
          <w:t>http://www.book.ru/</w:t>
        </w:r>
      </w:hyperlink>
    </w:p>
    <w:p>
      <w:pPr>
        <w:pStyle w:val="ReportMain1"/>
        <w:ind w:firstLine="709"/>
        <w:jc w:val="both"/>
        <w:rPr/>
      </w:pPr>
      <w:r>
        <w:rPr/>
        <w:t xml:space="preserve">- </w:t>
      </w:r>
      <w:hyperlink r:id="rId11">
        <w:r>
          <w:rPr>
            <w:rStyle w:val="InternetLink"/>
          </w:rPr>
          <w:t>https://openedu.ru/course/ITMOUniversity/LINACS/#</w:t>
        </w:r>
      </w:hyperlink>
      <w:r>
        <w:rPr/>
        <w:t xml:space="preserve"> - МООК «Линейные системы автоматического управления»</w:t>
      </w:r>
    </w:p>
    <w:p>
      <w:pPr>
        <w:pStyle w:val="ReportMain1"/>
        <w:ind w:firstLine="709"/>
        <w:jc w:val="both"/>
        <w:rPr/>
      </w:pPr>
      <w:r>
        <w:rPr/>
        <w:t xml:space="preserve">- </w:t>
      </w:r>
      <w:hyperlink r:id="rId12">
        <w:r>
          <w:rPr>
            <w:rStyle w:val="InternetLink"/>
          </w:rPr>
          <w:t>https://openedu.ru/course/ITMOUniversity/ACSE/</w:t>
        </w:r>
      </w:hyperlink>
      <w:r>
        <w:rPr/>
        <w:t xml:space="preserve"> - МООК «Элементы систем автоматического управления»</w:t>
      </w:r>
    </w:p>
    <w:p>
      <w:pPr>
        <w:pStyle w:val="ReportMain1"/>
        <w:ind w:firstLine="709"/>
        <w:jc w:val="both"/>
        <w:rPr/>
      </w:pPr>
      <w:r>
        <w:rPr/>
        <w:t xml:space="preserve">- </w:t>
      </w:r>
      <w:hyperlink r:id="rId13">
        <w:r>
          <w:rPr>
            <w:rStyle w:val="InternetLink"/>
          </w:rPr>
          <w:t>https://openedu.ru/course/misis/INTPRP/</w:t>
        </w:r>
      </w:hyperlink>
      <w:r>
        <w:rPr/>
        <w:t xml:space="preserve"> - МООК «Управление интеллектуальной собственностью - основы для инженеров»</w:t>
      </w:r>
    </w:p>
    <w:p>
      <w:pPr>
        <w:pStyle w:val="ReportMain1"/>
        <w:ind w:firstLine="709"/>
        <w:jc w:val="both"/>
        <w:rPr/>
      </w:pPr>
      <w:r>
        <w:rPr/>
        <w:t xml:space="preserve">- </w:t>
      </w:r>
      <w:hyperlink r:id="rId14">
        <w:r>
          <w:rPr>
            <w:rStyle w:val="InternetLink"/>
          </w:rPr>
          <w:t>https://openedu.ru/course/urfu/TRIZ/</w:t>
        </w:r>
      </w:hyperlink>
      <w:r>
        <w:rPr/>
        <w:t xml:space="preserve"> - МООК «Теория решения изобретательских задач»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ReportMain1"/>
        <w:suppressAutoHyphens w:val="true"/>
        <w:ind w:firstLine="709"/>
        <w:jc w:val="both"/>
        <w:rPr/>
      </w:pPr>
      <w:bookmarkStart w:id="4" w:name="_Hlk2969124"/>
      <w:bookmarkEnd w:id="4"/>
      <w:r>
        <w:rPr/>
        <w:t>1. Операционная система Windows (в рамках лицензионного соглашения OVS-ES)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 Open Office/LibreOffice - cвободный офисный пакет программ, включающий в себя   текстовый и  табличный  редакторы, редактор презентаций и другие офисные приложения.</w:t>
      </w:r>
    </w:p>
    <w:p>
      <w:pPr>
        <w:pStyle w:val="ReportMain1"/>
        <w:suppressAutoHyphens w:val="true"/>
        <w:ind w:firstLine="709"/>
        <w:jc w:val="both"/>
        <w:rPr>
          <w:rFonts w:cs="Calibri"/>
          <w:color w:val="000000"/>
        </w:rPr>
      </w:pPr>
      <w:r>
        <w:rPr/>
        <w:t xml:space="preserve">3. Adobe Reader - </w:t>
      </w:r>
      <w:r>
        <w:rPr>
          <w:rFonts w:cs="Calibri"/>
          <w:color w:val="000000"/>
        </w:rPr>
        <w:t>Бесплатное средство просмотра файлов PDF. Бесплатно после принятия лицензионного соглашения на ПО Adobe</w:t>
      </w:r>
    </w:p>
    <w:p>
      <w:pPr>
        <w:pStyle w:val="ReportMain1"/>
        <w:suppressAutoHyphens w:val="true"/>
        <w:ind w:firstLine="709"/>
        <w:jc w:val="both"/>
        <w:rPr/>
      </w:pPr>
      <w:r>
        <w:rPr/>
        <w:t>4. MathCad 14 - Интегрированная система решения математических, инженерно- технических и научных задач</w:t>
      </w:r>
    </w:p>
    <w:p>
      <w:pPr>
        <w:pStyle w:val="ReportMain1"/>
        <w:suppressAutoHyphens w:val="true"/>
        <w:ind w:firstLine="709"/>
        <w:jc w:val="both"/>
        <w:rPr>
          <w:color w:val="0000FF"/>
          <w:u w:val="single"/>
        </w:rPr>
      </w:pPr>
      <w:r>
        <w:rPr/>
        <w:t xml:space="preserve">5. Lazarus - открытая среда разработки программного обеспечения на языке Object Pascal для компилятора Free Pascal. Режим доступа </w:t>
      </w: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zaru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d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</w:hyperlink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6. CoDeSys текущей версии. Доступна бесплатно после регистрации. Разработчик: компания 3S-Smart Software Solutions. Режим доступа: </w:t>
      </w:r>
      <w:hyperlink r:id="rId16">
        <w:r>
          <w:rPr>
            <w:rStyle w:val="InternetLink"/>
          </w:rPr>
          <w:t>https://www.codesys.com/download/download-center.html</w:t>
        </w:r>
      </w:hyperlink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7. AutoCAD Electrical полнофункциональный программный продукт, предоставляемый в рамках образовательной инициативы корпорации Autodesk (бесплатно для образовательного процесса)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8. Autodesk Inventor Professional полнофункциональный программный продукт, предоставляемый в рамках образовательной инициативы корпорации Autodesk (бесплатно для образовательного процесса)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9. КОМПАС 3D - Система трехмерного моделирования в машиностроении и приборостроении (лицензионное ПО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0. SMath (свободно распространяемое ПО) Режим доступа http://ru.smath.info/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1. Femm (свободно распространяемое ПО). Режим доступа </w:t>
      </w:r>
      <w:hyperlink r:id="rId17">
        <w:r>
          <w:rPr>
            <w:rStyle w:val="InternetLink"/>
          </w:rPr>
          <w:t>http://www.femm.info/wiki/HomePage</w:t>
        </w:r>
      </w:hyperlink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2. </w:t>
      </w:r>
      <w:r>
        <w:rPr>
          <w:lang w:val="en-US"/>
        </w:rPr>
        <w:t>SciLab</w:t>
      </w:r>
      <w:r>
        <w:rPr/>
        <w:t xml:space="preserve"> - пакет прикладных математических программ, предоставляющий открытое окружение для инженерных (технических) и научных расчётов. Режим доступа: </w:t>
      </w:r>
      <w:hyperlink r:id="rId18">
        <w:r>
          <w:rPr>
            <w:rStyle w:val="InternetLink"/>
          </w:rPr>
          <w:t>https://www.scilab.org/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bookmarkStart w:id="5" w:name="_Hlk2969124"/>
      <w:bookmarkEnd w:id="5"/>
      <w:r>
        <w:rPr>
          <w:b/>
        </w:rPr>
        <w:t>6 Рекомендации к изучению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.1 Общие рекомендации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и изучении дисциплины аспирантам целесообразно выполнять следующие рекомендации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 Освоение учебной дисциплины должно вестись систематическ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 После изучения какого-либо раздела рекомендуется осмыслить основные определения и понятия, соотнести теоретический материал с темой научного исследования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 Практические занятия предназначены для выработки навыков применения теоретического материала при выполнении научно-исследовательских работ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4. К выполнению практических заданий следует приступать после самостоятельной работы по изучению теоретических вопросов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5. Самостоятельная работа направлена на осмысление своего опыта научно-исследовательской деятельности, понимание ее сущности, выполнение практических и творческих задани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.2 Использование рекомендованной литературы</w: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5992"/>
        <w:gridCol w:w="1680"/>
        <w:gridCol w:w="1820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/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. 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т-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п. </w:t>
            </w:r>
          </w:p>
          <w:p>
            <w:pPr>
              <w:pStyle w:val="ReportMain1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т-р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Теория электроприв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,1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Автоматическое управление электроприво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,3,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Теория и принципы работы комплексных узлов электрооборуд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3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5,7,8,9,14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Математическое моделирование электропривода механизма с учетом упругих связ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,5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,3,6,15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роектирование электроприводов и электрооборудования электротехнических установ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3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7,8,9,11,12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.3 Типовые задания по дисциплине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6.3.1 Тестирование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Для проверки необходимых теоретических знаний по данной научной специальности преподаватель назначает тестирование в системе АИССТ, которое проводится в компьютерном классе. Варианты формируют из 40 конкретных ТЗ, общее время тестирования – 100 минут. Обучающийся должен иметь возможность пропускать ТЗ и возвращаться к ним снова по ходу тестирования. Тестирование проводится по следующим модулям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истемы управления электроприводов (10 вопросов из базы 200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еория автоматического управления (10 вопросов из базы 201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еория электропривода (12 вопросов из базы 200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элементы систем автоматики (8 вопросов из базы 200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Примерные тестовые вопросы: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  <w:t>Системы управления электроприводов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1 Нулевая защита отключает силовую цепь и блокирует самозапуск двигателя при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а. Коротких замыканиях в силовой цепи двигателя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б. Длительных перегрузках по току двигателя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. Исчезновении или чрезмерного уменьшения питающего напряж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г. Исчезновении тока возбуждения двигателя постоянного ток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. Превышении допустимой скорости вращения двигателя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е. Выходе рабочего органа за пределы зоны допустимого перемещения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2 Выберите семейство механических характеристик асинхронного двигателя, соответствующее частотному регулированию в разомкнутой системе по закону 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b/>
        </w:rPr>
        <w:t>.</w:t>
      </w:r>
    </w:p>
    <w:p>
      <w:pPr>
        <w:pStyle w:val="Normal"/>
        <w:rPr>
          <w:szCs w:val="28"/>
        </w:rPr>
      </w:pPr>
      <w:r>
        <w:rPr>
          <w:b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72175" cy="24612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2461320"/>
                          <a:chOff x="0" y="0"/>
                          <a:chExt cx="5972040" cy="246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72040" cy="246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7080" y="289440"/>
                            <a:ext cx="720" cy="130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592640"/>
                            <a:ext cx="1303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42880"/>
                            <a:ext cx="1154520" cy="11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1823">
                                <a:moveTo>
                                  <a:pt x="0" y="0"/>
                                </a:moveTo>
                                <a:cubicBezTo>
                                  <a:pt x="1008" y="51"/>
                                  <a:pt x="1818" y="141"/>
                                  <a:pt x="1773" y="381"/>
                                </a:cubicBezTo>
                                <a:cubicBezTo>
                                  <a:pt x="1728" y="621"/>
                                  <a:pt x="978" y="1296"/>
                                  <a:pt x="912" y="182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60680"/>
                            <a:ext cx="1154520" cy="11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1823">
                                <a:moveTo>
                                  <a:pt x="0" y="0"/>
                                </a:moveTo>
                                <a:cubicBezTo>
                                  <a:pt x="1008" y="51"/>
                                  <a:pt x="1818" y="141"/>
                                  <a:pt x="1773" y="381"/>
                                </a:cubicBezTo>
                                <a:cubicBezTo>
                                  <a:pt x="1728" y="621"/>
                                  <a:pt x="978" y="1296"/>
                                  <a:pt x="912" y="182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977400"/>
                            <a:ext cx="1154520" cy="11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1823">
                                <a:moveTo>
                                  <a:pt x="0" y="0"/>
                                </a:moveTo>
                                <a:cubicBezTo>
                                  <a:pt x="1008" y="51"/>
                                  <a:pt x="1818" y="141"/>
                                  <a:pt x="1773" y="381"/>
                                </a:cubicBezTo>
                                <a:cubicBezTo>
                                  <a:pt x="1728" y="621"/>
                                  <a:pt x="978" y="1296"/>
                                  <a:pt x="912" y="182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194480"/>
                            <a:ext cx="1154520" cy="11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1823">
                                <a:moveTo>
                                  <a:pt x="0" y="0"/>
                                </a:moveTo>
                                <a:cubicBezTo>
                                  <a:pt x="1008" y="51"/>
                                  <a:pt x="1818" y="141"/>
                                  <a:pt x="1773" y="381"/>
                                </a:cubicBezTo>
                                <a:cubicBezTo>
                                  <a:pt x="1728" y="621"/>
                                  <a:pt x="978" y="1296"/>
                                  <a:pt x="912" y="182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289440"/>
                            <a:ext cx="720" cy="130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592640"/>
                            <a:ext cx="1303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542880"/>
                            <a:ext cx="1155240" cy="11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1823">
                                <a:moveTo>
                                  <a:pt x="0" y="0"/>
                                </a:moveTo>
                                <a:cubicBezTo>
                                  <a:pt x="1008" y="51"/>
                                  <a:pt x="1818" y="141"/>
                                  <a:pt x="1773" y="381"/>
                                </a:cubicBezTo>
                                <a:cubicBezTo>
                                  <a:pt x="1728" y="621"/>
                                  <a:pt x="978" y="1296"/>
                                  <a:pt x="912" y="182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60680"/>
                            <a:ext cx="832320" cy="11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1823">
                                <a:moveTo>
                                  <a:pt x="0" y="0"/>
                                </a:moveTo>
                                <a:cubicBezTo>
                                  <a:pt x="1008" y="51"/>
                                  <a:pt x="1818" y="141"/>
                                  <a:pt x="1773" y="381"/>
                                </a:cubicBezTo>
                                <a:cubicBezTo>
                                  <a:pt x="1728" y="621"/>
                                  <a:pt x="978" y="1296"/>
                                  <a:pt x="912" y="182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7400"/>
                            <a:ext cx="579240" cy="11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1823">
                                <a:moveTo>
                                  <a:pt x="0" y="0"/>
                                </a:moveTo>
                                <a:cubicBezTo>
                                  <a:pt x="1008" y="51"/>
                                  <a:pt x="1818" y="141"/>
                                  <a:pt x="1773" y="381"/>
                                </a:cubicBezTo>
                                <a:cubicBezTo>
                                  <a:pt x="1728" y="621"/>
                                  <a:pt x="978" y="1296"/>
                                  <a:pt x="912" y="182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194480"/>
                            <a:ext cx="325800" cy="11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1823">
                                <a:moveTo>
                                  <a:pt x="0" y="0"/>
                                </a:moveTo>
                                <a:cubicBezTo>
                                  <a:pt x="1008" y="51"/>
                                  <a:pt x="1818" y="141"/>
                                  <a:pt x="1773" y="381"/>
                                </a:cubicBezTo>
                                <a:cubicBezTo>
                                  <a:pt x="1728" y="621"/>
                                  <a:pt x="978" y="1296"/>
                                  <a:pt x="912" y="182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3280" y="289440"/>
                            <a:ext cx="1440" cy="130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592640"/>
                            <a:ext cx="1303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542880"/>
                            <a:ext cx="470520" cy="11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1823">
                                <a:moveTo>
                                  <a:pt x="0" y="0"/>
                                </a:moveTo>
                                <a:cubicBezTo>
                                  <a:pt x="1008" y="51"/>
                                  <a:pt x="1818" y="141"/>
                                  <a:pt x="1773" y="381"/>
                                </a:cubicBezTo>
                                <a:cubicBezTo>
                                  <a:pt x="1728" y="621"/>
                                  <a:pt x="978" y="1296"/>
                                  <a:pt x="912" y="182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760680"/>
                            <a:ext cx="579240" cy="11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1823">
                                <a:moveTo>
                                  <a:pt x="0" y="0"/>
                                </a:moveTo>
                                <a:cubicBezTo>
                                  <a:pt x="1008" y="51"/>
                                  <a:pt x="1818" y="141"/>
                                  <a:pt x="1773" y="381"/>
                                </a:cubicBezTo>
                                <a:cubicBezTo>
                                  <a:pt x="1728" y="621"/>
                                  <a:pt x="978" y="1296"/>
                                  <a:pt x="912" y="182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977400"/>
                            <a:ext cx="796320" cy="11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1823">
                                <a:moveTo>
                                  <a:pt x="0" y="0"/>
                                </a:moveTo>
                                <a:cubicBezTo>
                                  <a:pt x="1008" y="51"/>
                                  <a:pt x="1818" y="141"/>
                                  <a:pt x="1773" y="381"/>
                                </a:cubicBezTo>
                                <a:cubicBezTo>
                                  <a:pt x="1728" y="621"/>
                                  <a:pt x="978" y="1296"/>
                                  <a:pt x="912" y="182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1194480"/>
                            <a:ext cx="1155240" cy="11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1823">
                                <a:moveTo>
                                  <a:pt x="0" y="0"/>
                                </a:moveTo>
                                <a:cubicBezTo>
                                  <a:pt x="1008" y="51"/>
                                  <a:pt x="1818" y="141"/>
                                  <a:pt x="1773" y="381"/>
                                </a:cubicBezTo>
                                <a:cubicBezTo>
                                  <a:pt x="1728" y="621"/>
                                  <a:pt x="978" y="1296"/>
                                  <a:pt x="912" y="182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1200" y="289440"/>
                            <a:ext cx="1440" cy="130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0" y="1592640"/>
                            <a:ext cx="1303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542880"/>
                            <a:ext cx="759960" cy="11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1823">
                                <a:moveTo>
                                  <a:pt x="0" y="0"/>
                                </a:moveTo>
                                <a:cubicBezTo>
                                  <a:pt x="1008" y="51"/>
                                  <a:pt x="1818" y="141"/>
                                  <a:pt x="1773" y="381"/>
                                </a:cubicBezTo>
                                <a:cubicBezTo>
                                  <a:pt x="1728" y="621"/>
                                  <a:pt x="978" y="1296"/>
                                  <a:pt x="912" y="182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760680"/>
                            <a:ext cx="832320" cy="11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1823">
                                <a:moveTo>
                                  <a:pt x="0" y="0"/>
                                </a:moveTo>
                                <a:cubicBezTo>
                                  <a:pt x="1008" y="51"/>
                                  <a:pt x="1818" y="141"/>
                                  <a:pt x="1773" y="381"/>
                                </a:cubicBezTo>
                                <a:cubicBezTo>
                                  <a:pt x="1728" y="621"/>
                                  <a:pt x="978" y="1296"/>
                                  <a:pt x="912" y="182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977400"/>
                            <a:ext cx="977400" cy="11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1823">
                                <a:moveTo>
                                  <a:pt x="0" y="0"/>
                                </a:moveTo>
                                <a:cubicBezTo>
                                  <a:pt x="1008" y="51"/>
                                  <a:pt x="1818" y="141"/>
                                  <a:pt x="1773" y="381"/>
                                </a:cubicBezTo>
                                <a:cubicBezTo>
                                  <a:pt x="1728" y="621"/>
                                  <a:pt x="978" y="1296"/>
                                  <a:pt x="912" y="182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194480"/>
                            <a:ext cx="1155240" cy="11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1823">
                                <a:moveTo>
                                  <a:pt x="0" y="0"/>
                                </a:moveTo>
                                <a:cubicBezTo>
                                  <a:pt x="1008" y="51"/>
                                  <a:pt x="1818" y="141"/>
                                  <a:pt x="1773" y="381"/>
                                </a:cubicBezTo>
                                <a:cubicBezTo>
                                  <a:pt x="1728" y="621"/>
                                  <a:pt x="978" y="1296"/>
                                  <a:pt x="912" y="182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651600"/>
                            <a:ext cx="1266840" cy="94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579240"/>
                            <a:ext cx="720" cy="101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384840"/>
                            <a:ext cx="92592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1680">
                                <a:moveTo>
                                  <a:pt x="0" y="0"/>
                                </a:moveTo>
                                <a:cubicBezTo>
                                  <a:pt x="165" y="930"/>
                                  <a:pt x="645" y="1395"/>
                                  <a:pt x="1245" y="16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506880"/>
                            <a:ext cx="720" cy="108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84840"/>
                            <a:ext cx="506880" cy="10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1695">
                                <a:moveTo>
                                  <a:pt x="0" y="0"/>
                                </a:moveTo>
                                <a:cubicBezTo>
                                  <a:pt x="106" y="930"/>
                                  <a:pt x="413" y="1410"/>
                                  <a:pt x="798" y="169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8680" y="506880"/>
                            <a:ext cx="720" cy="108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12920" y="759600"/>
                            <a:ext cx="108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12920" y="1193760"/>
                            <a:ext cx="108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3360" y="506880"/>
                            <a:ext cx="720" cy="108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6600" y="506880"/>
                            <a:ext cx="720" cy="108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0480" y="759600"/>
                            <a:ext cx="108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0480" y="1193760"/>
                            <a:ext cx="108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760" y="506880"/>
                            <a:ext cx="720" cy="108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5000" y="1193760"/>
                            <a:ext cx="108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5000" y="759600"/>
                            <a:ext cx="108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160" y="506880"/>
                            <a:ext cx="720" cy="108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560" y="506880"/>
                            <a:ext cx="720" cy="108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800" y="1193760"/>
                            <a:ext cx="108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800" y="759600"/>
                            <a:ext cx="108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506880"/>
                            <a:ext cx="720" cy="108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21708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166500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21708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166500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21708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8680" y="166500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840" y="21708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600" y="166500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220788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220788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220788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920" y="2207880"/>
                            <a:ext cx="28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25pt;height:193.8pt" coordorigin="0,0" coordsize="9405,3876">
                <v:rect id="shape_0" stroked="f" o:allowincell="f" style="position:absolute;left:0;top:0;width:9404;height:38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2,456" to="342,2506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2,2508" to="2393,250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18,1823" path="m0,0c1008,51,1818,141,1773,381c1728,621,978,1296,912,1823e" stroked="t" o:allowincell="f" style="position:absolute;left:285;top:855;width:1817;height:1822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coordsize="1818,1823" path="m0,0c1008,51,1818,141,1773,381c1728,621,978,1296,912,1823e" stroked="t" o:allowincell="f" style="position:absolute;left:285;top:1198;width:1817;height:1821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coordsize="1818,1823" path="m0,0c1008,51,1818,141,1773,381c1728,621,978,1296,912,1823e" stroked="t" o:allowincell="f" style="position:absolute;left:285;top:1539;width:1817;height:1821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coordsize="1818,1823" path="m0,0c1008,51,1818,141,1773,381c1728,621,978,1296,912,1823e" stroked="t" o:allowincell="f" style="position:absolute;left:285;top:1881;width:1817;height:1821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line id="shape_0" from="2623,456" to="2623,2506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623,2508" to="4674,250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18,1823" path="m0,0c1008,51,1818,141,1773,381c1728,621,978,1296,912,1823e" stroked="t" o:allowincell="f" style="position:absolute;left:2565;top:855;width:1818;height:1822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coordsize="1818,1823" path="m0,0c1008,51,1818,141,1773,381c1728,621,978,1296,912,1823e" stroked="t" o:allowincell="f" style="position:absolute;left:2565;top:1198;width:1310;height:1821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coordsize="1818,1823" path="m0,0c1008,51,1818,141,1773,381c1728,621,978,1296,912,1823e" stroked="t" o:allowincell="f" style="position:absolute;left:2565;top:1539;width:911;height:1821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coordsize="1818,1823" path="m0,0c1008,51,1818,141,1773,381c1728,621,978,1296,912,1823e" stroked="t" o:allowincell="f" style="position:absolute;left:2565;top:1881;width:512;height:1821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line id="shape_0" from="4903,456" to="4904,2506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03,2508" to="6954,250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18,1823" path="m0,0c1008,51,1818,141,1773,381c1728,621,978,1296,912,1823e" stroked="t" o:allowincell="f" style="position:absolute;left:4845;top:855;width:740;height:1822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coordsize="1818,1823" path="m0,0c1008,51,1818,141,1773,381c1728,621,978,1296,912,1823e" stroked="t" o:allowincell="f" style="position:absolute;left:4845;top:1198;width:911;height:1821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coordsize="1818,1823" path="m0,0c1008,51,1818,141,1773,381c1728,621,978,1296,912,1823e" stroked="t" o:allowincell="f" style="position:absolute;left:4845;top:1539;width:1253;height:1821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coordsize="1818,1823" path="m0,0c1008,51,1818,141,1773,381c1728,621,978,1296,912,1823e" stroked="t" o:allowincell="f" style="position:absolute;left:4845;top:1881;width:1818;height:1821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line id="shape_0" from="7183,456" to="7184,2506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183,2508" to="9234,250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18,1823" path="m0,0c1008,51,1818,141,1773,381c1728,621,978,1296,912,1823e" stroked="t" o:allowincell="f" style="position:absolute;left:7125;top:855;width:1196;height:1822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coordsize="1818,1823" path="m0,0c1008,51,1818,141,1773,381c1728,621,978,1296,912,1823e" stroked="t" o:allowincell="f" style="position:absolute;left:7125;top:1198;width:1310;height:1821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coordsize="1818,1823" path="m0,0c1008,51,1818,141,1773,381c1728,621,978,1296,912,1823e" stroked="t" o:allowincell="f" style="position:absolute;left:7125;top:1539;width:1538;height:1821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coordsize="1818,1823" path="m0,0c1008,51,1818,141,1773,381c1728,621,978,1296,912,1823e" stroked="t" o:allowincell="f" style="position:absolute;left:7125;top:1881;width:1818;height:1821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line id="shape_0" from="2565,1026" to="4559,250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052,912" to="2052,250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1245,1680" path="m0,0c165,930,645,1395,1245,1680e" stroked="t" o:allowincell="f" style="position:absolute;left:5358;top:606;width:1457;height:167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5757,798" to="5757,250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798,1695" path="m0,0c106,930,413,1410,798,1695e" stroked="t" o:allowincell="f" style="position:absolute;left:8208;top:606;width:797;height:169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6612,798" to="6612,250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902,1196" to="6611,1196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902,1880" to="6611,1880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037,798" to="8037,250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92,798" to="8892,250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82,1196" to="8891,1196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82,1880" to="8891,1880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332,798" to="4332,250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622,1880" to="4331,1880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622,1196" to="4331,1196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476,798" to="3476,250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053,798" to="2053,250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43,1880" to="2052,1880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43,1196" to="2052,1196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197,798" to="1197,250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;top:342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5;top:2622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342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2;top:2622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342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2;top:2622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9;top:342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2;top:2622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;top:3477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6;top:3477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3477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4;top:3477;width:455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а. Семейство (а)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б. Семейство (б)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. Семейство (в)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г. Семейство (г)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3 Какому регулятору системы управления электропривода соответствует график переходной характеристики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1158240" cy="1013460"/>
                <wp:effectExtent l="38100" t="0" r="3302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1013400"/>
                          <a:chOff x="0" y="0"/>
                          <a:chExt cx="1158120" cy="1013400"/>
                        </a:xfrm>
                      </wpg:grpSpPr>
                      <wps:wsp>
                        <wps:cNvSpPr/>
                        <wps:spPr>
                          <a:xfrm flipV="1">
                            <a:off x="0" y="34920"/>
                            <a:ext cx="720" cy="9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2680"/>
                            <a:ext cx="115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7956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08000"/>
                            <a:ext cx="1049760" cy="61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0" cy="28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6.2pt;width:91.2pt;height:79.75pt" coordorigin="1980,124" coordsize="1824,1595">
                <v:line id="shape_0" from="1980,179" to="1980,171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719" to="3803,171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76;top:1377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6;top:124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294" to="3632,126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980,1264" to="1980,17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>а. П-регулятор (пропорциональный регулятор)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б. ПИ-регулятор (пропорционально-интегральный регулятор) (100%)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. ПИД-регулятор (пропорционально-интегрально-дифференциальный регулятор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г. И-регулятор (интегральный регулятор)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  <w:t>Теория автоматического управления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1 Система, изображенная на рисунке относится к:</w:t>
      </w:r>
    </w:p>
    <w:p>
      <w:pPr>
        <w:pStyle w:val="Normal"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930" w:hanging="42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922520" cy="11182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2640" cy="1118160"/>
                          <a:chOff x="0" y="0"/>
                          <a:chExt cx="4922640" cy="1118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22640" cy="111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1760" y="546120"/>
                            <a:ext cx="1080720" cy="571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727560"/>
                            <a:ext cx="738360" cy="210240"/>
                          </a:xfrm>
                          <a:prstGeom prst="rightArrow">
                            <a:avLst>
                              <a:gd name="adj1" fmla="val 32833"/>
                              <a:gd name="adj2" fmla="val 50241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1800" y="727200"/>
                            <a:ext cx="389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040" y="305280"/>
                            <a:ext cx="69012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u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u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…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880" y="36720"/>
                            <a:ext cx="69156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f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f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…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1160" y="546120"/>
                            <a:ext cx="1070640" cy="571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120" y="727200"/>
                            <a:ext cx="3906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560" y="727560"/>
                            <a:ext cx="390600" cy="210240"/>
                          </a:xfrm>
                          <a:prstGeom prst="rightArrow">
                            <a:avLst>
                              <a:gd name="adj1" fmla="val 33343"/>
                              <a:gd name="adj2" fmla="val 46636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55520"/>
                            <a:ext cx="255132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5" h="1083">
                                <a:moveTo>
                                  <a:pt x="48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69"/>
                                </a:lnTo>
                                <a:lnTo>
                                  <a:pt x="342" y="969"/>
                                </a:lnTo>
                                <a:lnTo>
                                  <a:pt x="342" y="1083"/>
                                </a:lnTo>
                                <a:lnTo>
                                  <a:pt x="456" y="912"/>
                                </a:lnTo>
                                <a:lnTo>
                                  <a:pt x="342" y="741"/>
                                </a:lnTo>
                                <a:lnTo>
                                  <a:pt x="342" y="855"/>
                                </a:lnTo>
                                <a:lnTo>
                                  <a:pt x="114" y="855"/>
                                </a:lnTo>
                                <a:lnTo>
                                  <a:pt x="114" y="114"/>
                                </a:lnTo>
                                <a:lnTo>
                                  <a:pt x="4845" y="114"/>
                                </a:lnTo>
                                <a:lnTo>
                                  <a:pt x="48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5040"/>
                            <a:ext cx="17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026">
                                <a:moveTo>
                                  <a:pt x="114" y="0"/>
                                </a:moveTo>
                                <a:lnTo>
                                  <a:pt x="114" y="912"/>
                                </a:lnTo>
                                <a:lnTo>
                                  <a:pt x="0" y="912"/>
                                </a:lnTo>
                                <a:lnTo>
                                  <a:pt x="171" y="1026"/>
                                </a:lnTo>
                                <a:lnTo>
                                  <a:pt x="342" y="912"/>
                                </a:lnTo>
                                <a:lnTo>
                                  <a:pt x="228" y="912"/>
                                </a:lnTo>
                                <a:lnTo>
                                  <a:pt x="228" y="0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754920"/>
                            <a:ext cx="3891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342">
                                <a:moveTo>
                                  <a:pt x="0" y="228"/>
                                </a:moveTo>
                                <a:lnTo>
                                  <a:pt x="627" y="228"/>
                                </a:lnTo>
                                <a:lnTo>
                                  <a:pt x="627" y="342"/>
                                </a:lnTo>
                                <a:lnTo>
                                  <a:pt x="741" y="171"/>
                                </a:lnTo>
                                <a:lnTo>
                                  <a:pt x="627" y="0"/>
                                </a:lnTo>
                                <a:lnTo>
                                  <a:pt x="627" y="114"/>
                                </a:lnTo>
                                <a:lnTo>
                                  <a:pt x="0" y="114"/>
                                </a:lnTo>
                                <a:lnTo>
                                  <a:pt x="0" y="2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5280"/>
                            <a:ext cx="69084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 …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080" y="630000"/>
                            <a:ext cx="69012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y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y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…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6pt;height:88.05pt" coordorigin="0,0" coordsize="7752,1761">
                <v:rect id="shape_0" stroked="f" o:allowincell="f" style="position:absolute;left:0;top:0;width:7751;height:17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4318;top:860;width:1701;height:89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3138;top:1146;width:1162;height:330;mso-wrap-style:none;v-text-anchor:middle;mso-position-horizontal-relative:char" type="_x0000_t13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4822;top:1145;width:613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3;top:481;width:1086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u</w:t>
                        </w:r>
                        <w:r>
                          <w:rPr>
                            <w:kern w:val="2"/>
                            <w:sz w:val="2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u</w:t>
                        </w:r>
                        <w:r>
                          <w:rPr>
                            <w:kern w:val="2"/>
                            <w:sz w:val="2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…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58;width:1088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f</w:t>
                        </w:r>
                        <w:r>
                          <w:rPr>
                            <w:kern w:val="2"/>
                            <w:sz w:val="2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f</w:t>
                        </w:r>
                        <w:r>
                          <w:rPr>
                            <w:kern w:val="2"/>
                            <w:sz w:val="2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…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35;top:860;width:1685;height:89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937;top:1145;width:614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20;top:1146;width:614;height:330;mso-wrap-style:none;v-text-anchor:middle;mso-position-horizontal-relative:char" type="_x0000_t13">
                  <v:fill o:detectmouseclick="t" on="false"/>
                  <v:stroke color="black" weight="12600" joinstyle="miter" endcap="flat"/>
                  <w10:wrap type="none"/>
                </v:shape>
                <v:shape id="shape_0" coordsize="4845,1083" path="m4845,0l0,0l0,969l342,969l342,1083l456,912l342,741l342,855l114,855l114,114l4845,114l4845,0xe" stroked="t" o:allowincell="f" style="position:absolute;left:1056;top:245;width:4017;height:89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342,1026" path="m114,0l114,912l0,912l171,1026l342,912l228,912l228,0l114,0xe" stroked="t" o:allowincell="f" style="position:absolute;left:4979;top:8;width:282;height:850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741,342" path="m0,228l627,228l627,342l741,171l627,0l627,114l0,114l0,228xe" stroked="t" o:allowincell="f" style="position:absolute;left:6020;top:1189;width:612;height:28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0;top:764;width:1087;height:6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 …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3;top:992;width:1086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y</w:t>
                        </w:r>
                        <w:r>
                          <w:rPr>
                            <w:kern w:val="2"/>
                            <w:sz w:val="2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y</w:t>
                        </w:r>
                        <w:r>
                          <w:rPr>
                            <w:kern w:val="2"/>
                            <w:sz w:val="23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…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а. замкнутым системам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б. разомкнутым системам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. разомкнутым системам с компенсацией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г. замкнутым системам с компенсацией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. нет правильного ответа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2</w:t>
      </w:r>
      <w:r>
        <w:rPr/>
        <w:t xml:space="preserve"> Какой вид имеет аппроксимированная ЛАЧХ апериодического звена?</w:t>
      </w:r>
    </w:p>
    <w:tbl>
      <w:tblPr>
        <w:tblW w:w="6610" w:type="dxa"/>
        <w:jc w:val="left"/>
        <w:tblInd w:w="1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105"/>
      </w:tblGrid>
      <w:tr>
        <w:trPr/>
        <w:tc>
          <w:tcPr>
            <w:tcW w:w="3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83030" cy="137604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3120" cy="1375920"/>
                                <a:chOff x="0" y="0"/>
                                <a:chExt cx="1383120" cy="1375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383120" cy="137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833040"/>
                                  <a:ext cx="1122120" cy="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1800" y="325800"/>
                                  <a:ext cx="1440" cy="1014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761400"/>
                                  <a:ext cx="9410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688320"/>
                                  <a:ext cx="9774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616680"/>
                                  <a:ext cx="9410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544320"/>
                                  <a:ext cx="9774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471960"/>
                                  <a:ext cx="9410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398880"/>
                                  <a:ext cx="9774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906120"/>
                                  <a:ext cx="9410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977760"/>
                                  <a:ext cx="9774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050840"/>
                                  <a:ext cx="9410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1122840"/>
                                  <a:ext cx="9774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195560"/>
                                  <a:ext cx="9410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1267560"/>
                                  <a:ext cx="97740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520" y="363240"/>
                                  <a:ext cx="720" cy="94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6880" y="363240"/>
                                  <a:ext cx="720" cy="94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240" y="363240"/>
                                  <a:ext cx="720" cy="94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1600" y="181440"/>
                                  <a:ext cx="720" cy="1122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960" y="363240"/>
                                  <a:ext cx="720" cy="94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6320" y="363240"/>
                                  <a:ext cx="720" cy="94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8680" y="363240"/>
                                  <a:ext cx="720" cy="94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1040" y="181440"/>
                                  <a:ext cx="720" cy="1122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3400" y="363240"/>
                                  <a:ext cx="720" cy="94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5760" y="363240"/>
                                  <a:ext cx="720" cy="94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8120" y="363240"/>
                                  <a:ext cx="720" cy="94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0480" y="363240"/>
                                  <a:ext cx="720" cy="94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3200" y="363240"/>
                                  <a:ext cx="720" cy="94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1400" y="652680"/>
                                  <a:ext cx="25344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g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l-GR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7440" y="326520"/>
                                  <a:ext cx="2534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(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l-GR"/>
                                      </w:rPr>
                                      <w:t>ω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4520" y="254160"/>
                                  <a:ext cx="217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1040" y="254160"/>
                                  <a:ext cx="2170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25416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800" y="0"/>
                                  <a:ext cx="759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 декад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5040"/>
                                  <a:ext cx="289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49760"/>
                                  <a:ext cx="289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9960"/>
                                  <a:ext cx="289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15240"/>
                                  <a:ext cx="289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70520"/>
                                  <a:ext cx="289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89440"/>
                                  <a:ext cx="289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94480"/>
                                  <a:ext cx="2894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.9pt;height:108.35pt" coordorigin="0,0" coordsize="2178,2167">
                      <v:rect id="shape_0" stroked="f" o:allowincell="f" style="position:absolute;left:0;top:1;width:2177;height:2165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99,1312" to="2165,1314" stroked="t" o:allowincell="f" style="position:absolute;mso-position-horizontal-relative:margin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0,513" to="571,2109" stroked="t" o:allowincell="f" style="position:absolute;flip:y;mso-position-horizontal-relative:margin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0,1199" to="2051,1199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13,1084" to="2051,1084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0,971" to="2051,971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13,857" to="2051,85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0,743" to="2051,743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13,628" to="2051,62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0,1427" to="2051,1427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13,1540" to="2051,154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0,1655" to="2051,1655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13,1768" to="2051,176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0,1883" to="2051,1883" stroked="t" o:allowincell="f" style="position:absolute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13,1996" to="2051,199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84,572" to="684,2053" stroked="t" o:allowincell="f" style="position:absolute;flip:y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98,572" to="798,2053" stroked="t" o:allowincell="f" style="position:absolute;flip:y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912,572" to="912,2053" stroked="t" o:allowincell="f" style="position:absolute;flip:y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026,286" to="1026,2053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0,572" to="1140,2053" stroked="t" o:allowincell="f" style="position:absolute;flip:y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254,572" to="1254,2053" stroked="t" o:allowincell="f" style="position:absolute;flip:y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368,572" to="1368,2053" stroked="t" o:allowincell="f" style="position:absolute;flip:y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482,286" to="1482,2053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96,572" to="1596,2053" stroked="t" o:allowincell="f" style="position:absolute;flip:y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710,572" to="1710,2053" stroked="t" o:allowincell="f" style="position:absolute;flip:y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824,572" to="1824,2053" stroked="t" o:allowincell="f" style="position:absolute;flip:y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938,572" to="1938,2053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52,572" to="2052,2053" stroked="t" o:allowincell="f" style="position:absolute;flip:y;mso-position-horizontal-relative:margin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766;top:1028;width:398;height:2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g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26;top:514;width:398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84,400" to="1025,400" stroked="t" o:allowincell="f" style="position:absolute;mso-position-horizontal-relative:margin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82,400" to="1823,400" stroked="t" o:allowincell="f" style="position:absolute;flip:x;mso-position-horizontal-relative:margin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26,400" to="1481,40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83;top:0;width:1196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дека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0;top:1425;width:455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0;top:1653;width:455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0;top:1197;width:455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0;top:969;width:455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0;top:741;width:455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0;top:456;width:455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0;top:1881;width:455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14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66485" cy="14211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440" cy="1421280"/>
                          <a:chOff x="0" y="0"/>
                          <a:chExt cx="6166440" cy="1421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66440" cy="14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0280" y="71640"/>
                            <a:ext cx="944280" cy="101412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0"/>
                              <a:ext cx="94428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" y="0"/>
                              <a:ext cx="720" cy="1014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3560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880"/>
                              <a:ext cx="878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9088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800"/>
                              <a:ext cx="878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616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7380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8068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2320"/>
                              <a:ext cx="878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72540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878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87012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760"/>
                              <a:ext cx="878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52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20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00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52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32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48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328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76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0" y="327240"/>
                              <a:ext cx="2271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l-GR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0" y="720"/>
                              <a:ext cx="2271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l-GR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20" y="5040"/>
                            <a:ext cx="615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50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50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7360" y="50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50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0680" y="50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6400" y="403200"/>
                            <a:ext cx="911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 правильного отв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63160"/>
                            <a:ext cx="615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579240"/>
                            <a:ext cx="8794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399">
                                <a:moveTo>
                                  <a:pt x="0" y="0"/>
                                </a:moveTo>
                                <a:lnTo>
                                  <a:pt x="741" y="0"/>
                                </a:lnTo>
                                <a:lnTo>
                                  <a:pt x="1539" y="399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1080" y="71280"/>
                            <a:ext cx="944280" cy="1014120"/>
                          </a:xfrm>
                        </wpg:grpSpPr>
                        <wps:wsp>
                          <wps:cNvSpPr/>
                          <wps:spPr>
                            <a:xfrm>
                              <a:off x="0" y="507240"/>
                              <a:ext cx="94428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" y="0"/>
                              <a:ext cx="720" cy="1014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3560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520"/>
                              <a:ext cx="878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9052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800"/>
                              <a:ext cx="878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580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7344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8032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960"/>
                              <a:ext cx="878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72504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680"/>
                              <a:ext cx="878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86976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400"/>
                              <a:ext cx="878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6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20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64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16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96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48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328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44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24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76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040" y="326880"/>
                              <a:ext cx="2271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l-GR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0" y="360"/>
                              <a:ext cx="2271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l-GR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31080" y="578520"/>
                            <a:ext cx="84636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741">
                                <a:moveTo>
                                  <a:pt x="0" y="0"/>
                                </a:moveTo>
                                <a:lnTo>
                                  <a:pt x="741" y="0"/>
                                </a:lnTo>
                                <a:lnTo>
                                  <a:pt x="1482" y="74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360" y="71640"/>
                            <a:ext cx="944280" cy="101412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0"/>
                              <a:ext cx="94428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" y="0"/>
                              <a:ext cx="720" cy="1014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3560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880"/>
                              <a:ext cx="878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9088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800"/>
                              <a:ext cx="878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616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7380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8068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2320"/>
                              <a:ext cx="878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72540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878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87012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760"/>
                              <a:ext cx="878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84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6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84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64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16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96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48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328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44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24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76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040" y="327240"/>
                              <a:ext cx="2271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l-GR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0" y="720"/>
                              <a:ext cx="2271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l-GR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0280" y="144720"/>
                            <a:ext cx="74880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684">
                                <a:moveTo>
                                  <a:pt x="0" y="684"/>
                                </a:moveTo>
                                <a:lnTo>
                                  <a:pt x="627" y="684"/>
                                </a:lnTo>
                                <a:lnTo>
                                  <a:pt x="1311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73680" y="71640"/>
                            <a:ext cx="944280" cy="101412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0"/>
                              <a:ext cx="94428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" y="0"/>
                              <a:ext cx="720" cy="1014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3560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880"/>
                              <a:ext cx="878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9088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800"/>
                              <a:ext cx="878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616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7380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58068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2320"/>
                              <a:ext cx="878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72540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878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870120"/>
                              <a:ext cx="846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760"/>
                              <a:ext cx="8787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52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4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20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00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52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32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48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328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9120" y="37440"/>
                              <a:ext cx="0" cy="94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0" y="327240"/>
                              <a:ext cx="2271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l-GR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0" y="720"/>
                              <a:ext cx="2271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l-GR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73680" y="579240"/>
                            <a:ext cx="74880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684">
                                <a:moveTo>
                                  <a:pt x="0" y="0"/>
                                </a:moveTo>
                                <a:lnTo>
                                  <a:pt x="855" y="0"/>
                                </a:lnTo>
                                <a:lnTo>
                                  <a:pt x="1311" y="68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040" y="1182240"/>
                            <a:ext cx="240120" cy="21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1172880"/>
                            <a:ext cx="240120" cy="21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1182240"/>
                            <a:ext cx="240120" cy="21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2280" y="1201320"/>
                            <a:ext cx="341640" cy="21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840" y="1182240"/>
                            <a:ext cx="240120" cy="21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55pt;height:111.9pt" coordorigin="0,0" coordsize="9711,2238">
                <v:rect id="shape_0" stroked="f" o:allowincell="f" style="position:absolute;left:0;top:0;width:9710;height:22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10;top:113;width:1486;height:1596">
                  <v:line id="shape_0" from="410,912" to="1896,914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1,113" to="461,1709" stroked="t" o:allowincell="f" style="position:absolute;flip:y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1,799" to="1793,799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10,684" to="1793,68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61,571" to="1793,571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10,456" to="1793,45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61,343" to="1793,343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61,229" to="1793,22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61,1027" to="1793,1027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10,1140" to="1793,114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61,1255" to="1793,1255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10,1368" to="1793,136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61,1483" to="1793,1483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10,1596" to="1793,159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63,172" to="563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66,172" to="666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68,172" to="768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871,172" to="871,1653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974,172" to="974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1076,172" to="1076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1179,172" to="1179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1281,172" to="1281,1653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384,172" to="1384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1486,172" to="1486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1589,172" to="1589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1691,172" to="1691,1653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794,172" to="1794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38;top:628;width:357;height: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g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l-GR"/>
                            </w:rPr>
                            <w:t>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2;top:114;width:357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(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l-GR"/>
                            </w:rPr>
                            <w:t>ω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,8" to="9701,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55,8" to="1955,18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5,8" to="3905,18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54,8" to="5854,18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03,8" to="7803,18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,8" to="7,18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02,8" to="9702,18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15;top:635;width:1435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 правильного отв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,1832" to="9701,18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539,399" path="m0,0l741,0l1539,399e" stroked="t" o:allowincell="f" style="position:absolute;left:4309;top:912;width:1384;height:398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2411;top:112;width:1486;height:1596">
                  <v:line id="shape_0" from="2411,911" to="3897,913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62,112" to="2462,1708" stroked="t" o:allowincell="f" style="position:absolute;flip:y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62,798" to="3794,798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411,683" to="3794,68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462,570" to="3794,570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411,455" to="3794,45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462,342" to="3794,342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462,228" to="3794,22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462,1026" to="3794,1026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411,1139" to="3794,114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462,1254" to="3794,1254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411,1367" to="3794,136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462,1482" to="3794,1482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411,1595" to="3794,159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564,171" to="2564,1652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667,171" to="2667,1652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769,171" to="2769,1652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872,171" to="2872,1652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975,171" to="2975,1652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077,171" to="3077,1652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180,171" to="3180,1652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282,171" to="3282,1652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385,171" to="3385,1652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487,171" to="3487,1652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590,171" to="3590,1652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692,171" to="3692,1652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795,171" to="3795,1652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539;top:627;width:357;height: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g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l-GR"/>
                            </w:rPr>
                            <w:t>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13;top:113;width:357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(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l-GR"/>
                            </w:rPr>
                            <w:t>ω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482,741" path="m0,0l741,0l1482,741e" stroked="t" o:allowincell="f" style="position:absolute;left:2411;top:911;width:1332;height:740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4309;top:113;width:1486;height:1596">
                  <v:line id="shape_0" from="4309,912" to="5795,914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60,113" to="4360,1709" stroked="t" o:allowincell="f" style="position:absolute;flip:y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60,799" to="5692,799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309,684" to="5692,68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360,571" to="5692,571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309,456" to="5692,45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360,343" to="5692,343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360,229" to="5692,22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360,1027" to="5692,1027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309,1140" to="5692,114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360,1255" to="5692,1255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309,1368" to="5692,136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360,1483" to="5692,1483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309,1596" to="5692,159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462,172" to="4462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565,172" to="4565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667,172" to="4667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770,172" to="4770,1653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873,172" to="4873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975,172" to="4975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078,172" to="5078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180,172" to="5180,1653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283,172" to="5283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385,172" to="5385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488,172" to="5488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590,172" to="5590,1653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693,172" to="5693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437;top:628;width:357;height: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g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l-GR"/>
                            </w:rPr>
                            <w:t>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11;top:114;width:357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(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l-GR"/>
                            </w:rPr>
                            <w:t>ω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311,684" path="m0,684l627,684l1311,0e" stroked="t" o:allowincell="f" style="position:absolute;left:410;top:228;width:1178;height:683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6258;top:113;width:1486;height:1596">
                  <v:line id="shape_0" from="6258,912" to="7744,914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9,113" to="6309,1709" stroked="t" o:allowincell="f" style="position:absolute;flip:y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9,799" to="7641,799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258,684" to="7641,68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309,571" to="7641,571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258,456" to="7641,45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309,343" to="7641,343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309,229" to="7641,22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309,1027" to="7641,1027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258,1140" to="7641,114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309,1255" to="7641,1255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258,1368" to="7641,136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309,1483" to="7641,1483" stroked="t" o:allowincell="f" style="position:absolute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258,1596" to="7641,159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411,172" to="6411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514,172" to="6514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616,172" to="6616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719,172" to="6719,1653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822,172" to="6822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924,172" to="6924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027,172" to="7027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129,172" to="7129,1653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7232,172" to="7232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334,172" to="7334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437,172" to="7437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539,172" to="7539,1653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7642,172" to="7642,1653" stroked="t" o:allowincell="f" style="position:absolute;flip:y;mso-position-horizontal-relative:char">
                    <v:stroke color="black" weight="6480" dashstyle="short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386;top:628;width:357;height: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g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l-GR"/>
                            </w:rPr>
                            <w:t>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60;top:114;width:357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(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l-GR"/>
                            </w:rPr>
                            <w:t>ω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311,684" path="m0,0l855,0l1311,684e" stroked="t" o:allowincell="f" style="position:absolute;left:6258;top:912;width:1178;height:683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stroked="t" o:allowincell="f" style="position:absolute;left:731;top:1862;width:377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stroked="t" o:allowincell="f" style="position:absolute;left:2918;top:1847;width:377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stroked="t" o:allowincell="f" style="position:absolute;left:4862;top:1862;width:377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stroked="t" o:allowincell="f" style="position:absolute;left:6901;top:1892;width:537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stroked="t" o:allowincell="f" style="position:absolute;left:8642;top:1862;width:377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5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ReportMain1"/>
        <w:suppressAutoHyphens w:val="true"/>
        <w:ind w:firstLine="709"/>
        <w:jc w:val="both"/>
        <w:rPr/>
      </w:pPr>
      <w:r>
        <w:rPr/>
        <w:t>а. график 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б. график 2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. график 3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г. график 4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. график 5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3 Какая из представленных схем эквивалентна исходной?</w:t>
      </w:r>
    </w:p>
    <w:p>
      <w:pPr>
        <w:pStyle w:val="ReportMain1"/>
        <w:suppressAutoHyphens w:val="tru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94175" cy="28733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4000" cy="2873520"/>
                          <a:chOff x="0" y="0"/>
                          <a:chExt cx="4194000" cy="2873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194000" cy="28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8280" y="1743840"/>
                            <a:ext cx="25668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621720"/>
                            <a:ext cx="162000" cy="162720"/>
                          </a:xfrm>
                          <a:prstGeom prst="flowChartSummingJunct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703080"/>
                            <a:ext cx="2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70308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70344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56700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510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200" y="62100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3880" y="2471400"/>
                            <a:ext cx="162000" cy="162720"/>
                          </a:xfrm>
                          <a:prstGeom prst="flowChartSummingJunct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204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255204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2340720"/>
                            <a:ext cx="0" cy="13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360" y="1837800"/>
                            <a:ext cx="720" cy="13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45864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720" y="51228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32328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236232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760" y="1743840"/>
                            <a:ext cx="27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240" y="236160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106560"/>
                            <a:ext cx="15692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одная схе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703080"/>
                            <a:ext cx="2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56700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7360" y="62100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720" y="241668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720" y="247068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080" y="2552040"/>
                            <a:ext cx="2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241668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800" y="247068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7160" y="2552040"/>
                            <a:ext cx="2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961640"/>
                            <a:ext cx="312480" cy="37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02360" y="1973520"/>
                            <a:ext cx="2293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6200" y="1581840"/>
                            <a:ext cx="162000" cy="162720"/>
                          </a:xfrm>
                          <a:prstGeom prst="flowChartSummingJunct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66320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66320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1419120"/>
                            <a:ext cx="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47240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" y="152784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400" y="158112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760" y="1663200"/>
                            <a:ext cx="2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52784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480" y="158112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9840" y="1663200"/>
                            <a:ext cx="2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1840" y="120204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9880" y="1581840"/>
                            <a:ext cx="162000" cy="162720"/>
                          </a:xfrm>
                          <a:prstGeom prst="flowChartSummingJunct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66320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66320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1419120"/>
                            <a:ext cx="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5360" y="147240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5720" y="152784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5720" y="158112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080" y="1663200"/>
                            <a:ext cx="2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152784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2800" y="158112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160" y="1663200"/>
                            <a:ext cx="2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5160" y="120204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6840" y="2470680"/>
                            <a:ext cx="162000" cy="162720"/>
                          </a:xfrm>
                          <a:prstGeom prst="flowChartSummingJunct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255276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255204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308320"/>
                            <a:ext cx="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744200"/>
                            <a:ext cx="0" cy="15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236160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400" y="241668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247032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120" y="2552040"/>
                            <a:ext cx="2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41668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120" y="2470320"/>
                            <a:ext cx="270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1200" y="2552040"/>
                            <a:ext cx="2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902960"/>
                            <a:ext cx="351000" cy="405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320120" y="1897920"/>
                            <a:ext cx="245880" cy="73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7200" y="909360"/>
                            <a:ext cx="2703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1840" y="114876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1013400"/>
                            <a:ext cx="0" cy="13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903600"/>
                            <a:ext cx="2703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5160" y="1148760"/>
                            <a:ext cx="270000" cy="27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1013400"/>
                            <a:ext cx="0" cy="13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8840" y="1419120"/>
                            <a:ext cx="2966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1407960"/>
                            <a:ext cx="291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2273400"/>
                            <a:ext cx="2984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202760"/>
                            <a:ext cx="2160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000" y="1202760"/>
                            <a:ext cx="216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2037240"/>
                            <a:ext cx="27000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080" y="1985040"/>
                            <a:ext cx="21600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0.25pt;height:226.25pt" coordorigin="0,0" coordsize="6605,4525">
                <v:rect id="shape_0" stroked="f" o:allowincell="f" style="position:absolute;left:0;top:0;width:6604;height:4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64;top:2746;width:403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t" o:allowincell="f" style="position:absolute;left:2564;top:979;width:254;height:255;mso-wrap-style:none;v-text-anchor:middle;mso-position-horizontal-relative:char" type="_x0000_t123">
                  <v:fill o:detectmouseclick="t" on="false"/>
                  <v:stroke color="black" weight="12600" joinstyle="miter" endcap="flat"/>
                  <w10:wrap type="none"/>
                </v:shape>
                <v:line id="shape_0" from="2223,1107" to="2562,110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587,1107" to="4012,110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70,1108" to="1795,110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797;top:893;width:424;height:42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line id="shape_0" from="2692,553" to="2692,9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7;top:978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76;top:3892;width:254;height:255;mso-wrap-style:none;v-text-anchor:middle;mso-position-horizontal-relative:char" type="_x0000_t123">
                  <v:fill o:detectmouseclick="t" on="false"/>
                  <v:stroke color="black" weight="12600" joinstyle="miter" endcap="flat"/>
                  <w10:wrap type="none"/>
                </v:shape>
                <v:line id="shape_0" from="5631,4019" to="6056,40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16,4019" to="3841,40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504,3686" to="5504,389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500,2894" to="5500,3106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42;top:722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7;top:807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5;top:509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6;top:3720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9;top:2746;width:424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2;top:3719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8;top:168;width:2470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одная сх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0,1107" to="3159,110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161;top:893;width:424;height:42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161;top:978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42;top:3806;width:424;height:42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842;top:3891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8,4019" to="4607,40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609;top:3806;width:424;height:42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609;top:3891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5,4019" to="5374,40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291;top:3089;width:491;height:596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58;top:3108;width:360;height:61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t" o:allowincell="f" style="position:absolute;left:2010;top:2491;width:254;height:255;mso-wrap-style:none;v-text-anchor:middle;mso-position-horizontal-relative:char" type="_x0000_t123">
                  <v:fill o:detectmouseclick="t" on="false"/>
                  <v:stroke color="black" weight="12600" joinstyle="miter" endcap="flat"/>
                  <w10:wrap type="none"/>
                </v:shape>
                <v:line id="shape_0" from="2265,2619" to="2690,26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0,2619" to="475,26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137,2235" to="2137,248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;top:2319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76;top:2406;width:424;height:42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6;top:2490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2,2619" to="1241,26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243;top:2406;width:424;height:42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243;top:2490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9,2619" to="2008,26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24;top:1893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91;top:2491;width:254;height:255;mso-wrap-style:none;v-text-anchor:middle;mso-position-horizontal-relative:char" type="_x0000_t123">
                  <v:fill o:detectmouseclick="t" on="false"/>
                  <v:stroke color="black" weight="12600" joinstyle="miter" endcap="flat"/>
                  <w10:wrap type="none"/>
                </v:shape>
                <v:line id="shape_0" from="5546,2619" to="5971,26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331,2619" to="3756,26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418,2235" to="5418,248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1;top:2319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57;top:2406;width:424;height:42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757;top:2490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3,2619" to="4522,26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524;top:2406;width:424;height:42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524;top:2490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0,2619" to="5289,26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5;top:1893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37;top:3891;width:254;height:255;mso-wrap-style:none;v-text-anchor:middle;mso-position-horizontal-relative:char" type="_x0000_t123">
                  <v:fill o:detectmouseclick="t" on="false"/>
                  <v:stroke color="black" weight="12600" joinstyle="miter" endcap="flat"/>
                  <w10:wrap type="none"/>
                </v:shape>
                <v:line id="shape_0" from="2393,4020" to="2818,402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7,4019" to="602,40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265,3635" to="2265,388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268,2747" to="2268,299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7;top:3719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4;top:3806;width:424;height:42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04;top:3890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0,4019" to="1369,40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370;top:3806;width:424;height:42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370;top:3890;width:425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7,4019" to="2136,40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010;top:2997;width:552;height:637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079;top:2989;width:386;height:115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712;top:1432;width:425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stroked="t" o:allowincell="f" style="position:absolute;left:1924;top:1809;width:424;height:42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line id="shape_0" from="2137,1596" to="2137,180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2;top:1423;width:425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stroked="t" o:allowincell="f" style="position:absolute;left:5205;top:1809;width:424;height:42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line id="shape_0" from="5418,1596" to="5418,180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92;top:2235;width:466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15;top:2217;width:4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0;top:3580;width:469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1;top:1894;width:339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1;top:1894;width:3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3;top:3208;width:42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3;top:3126;width:339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ReportMain1"/>
        <w:suppressAutoHyphens w:val="true"/>
        <w:ind w:firstLine="709"/>
        <w:jc w:val="both"/>
        <w:rPr/>
      </w:pPr>
      <w:r>
        <w:rPr/>
        <w:t>а. Схема 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б. Схема 2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. Схема 3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г. Схема 4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  <w:t>Теория электропривода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1 На рисунке изображены механические характеристики двигателя постоянного тока с последовательным возбуждением в тормозных режимах. Укажите механическую характеристику динамического торможения с самовозбуждением при реактивной нагрузк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25720" cy="36201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5680" cy="3620160"/>
                          <a:chOff x="0" y="0"/>
                          <a:chExt cx="5125680" cy="3620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5124960" cy="361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124960" cy="353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0160" y="1906200"/>
                              <a:ext cx="4765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8120" y="0"/>
                              <a:ext cx="31932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4280" y="1902960"/>
                              <a:ext cx="31932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4160" y="1092960"/>
                              <a:ext cx="57096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720" y="2341080"/>
                              <a:ext cx="5702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0280" y="1592640"/>
                              <a:ext cx="54720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8200" y="2905920"/>
                              <a:ext cx="571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4360" y="2020680"/>
                              <a:ext cx="57096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0400"/>
                              <a:ext cx="57096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2440" y="2271960"/>
                              <a:ext cx="571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120" y="739080"/>
                              <a:ext cx="5702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7440" y="88920"/>
                              <a:ext cx="720" cy="342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7720" y="1053360"/>
                              <a:ext cx="720" cy="235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217800"/>
                              <a:ext cx="2124000" cy="122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5" h="1935">
                                  <a:moveTo>
                                    <a:pt x="0" y="0"/>
                                  </a:moveTo>
                                  <a:cubicBezTo>
                                    <a:pt x="52" y="284"/>
                                    <a:pt x="104" y="568"/>
                                    <a:pt x="264" y="805"/>
                                  </a:cubicBezTo>
                                  <a:cubicBezTo>
                                    <a:pt x="424" y="1042"/>
                                    <a:pt x="697" y="1277"/>
                                    <a:pt x="960" y="1424"/>
                                  </a:cubicBezTo>
                                  <a:cubicBezTo>
                                    <a:pt x="1223" y="1571"/>
                                    <a:pt x="1446" y="1603"/>
                                    <a:pt x="1843" y="1688"/>
                                  </a:cubicBezTo>
                                  <a:cubicBezTo>
                                    <a:pt x="2240" y="1773"/>
                                    <a:pt x="2792" y="1854"/>
                                    <a:pt x="3345" y="193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90200" y="541800"/>
                              <a:ext cx="1758960" cy="187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0800" cy="135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2137">
                                    <a:moveTo>
                                      <a:pt x="0" y="0"/>
                                    </a:moveTo>
                                    <a:cubicBezTo>
                                      <a:pt x="62" y="156"/>
                                      <a:pt x="124" y="312"/>
                                      <a:pt x="217" y="480"/>
                                    </a:cubicBezTo>
                                    <a:cubicBezTo>
                                      <a:pt x="310" y="648"/>
                                      <a:pt x="426" y="834"/>
                                      <a:pt x="558" y="1007"/>
                                    </a:cubicBezTo>
                                    <a:cubicBezTo>
                                      <a:pt x="690" y="1180"/>
                                      <a:pt x="814" y="1330"/>
                                      <a:pt x="1007" y="1518"/>
                                    </a:cubicBezTo>
                                    <a:cubicBezTo>
                                      <a:pt x="1200" y="1706"/>
                                      <a:pt x="1603" y="2034"/>
                                      <a:pt x="1719" y="2137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0520" y="1366200"/>
                                <a:ext cx="658440" cy="51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8" h="806">
                                    <a:moveTo>
                                      <a:pt x="0" y="0"/>
                                    </a:moveTo>
                                    <a:cubicBezTo>
                                      <a:pt x="161" y="142"/>
                                      <a:pt x="323" y="285"/>
                                      <a:pt x="496" y="419"/>
                                    </a:cubicBezTo>
                                    <a:cubicBezTo>
                                      <a:pt x="669" y="553"/>
                                      <a:pt x="853" y="679"/>
                                      <a:pt x="1038" y="806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09520" y="2304360"/>
                              <a:ext cx="2124000" cy="122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5" h="1935">
                                  <a:moveTo>
                                    <a:pt x="0" y="0"/>
                                  </a:moveTo>
                                  <a:cubicBezTo>
                                    <a:pt x="52" y="284"/>
                                    <a:pt x="104" y="568"/>
                                    <a:pt x="264" y="805"/>
                                  </a:cubicBezTo>
                                  <a:cubicBezTo>
                                    <a:pt x="424" y="1042"/>
                                    <a:pt x="697" y="1277"/>
                                    <a:pt x="960" y="1424"/>
                                  </a:cubicBezTo>
                                  <a:cubicBezTo>
                                    <a:pt x="1223" y="1571"/>
                                    <a:pt x="1446" y="1603"/>
                                    <a:pt x="1843" y="1688"/>
                                  </a:cubicBezTo>
                                  <a:cubicBezTo>
                                    <a:pt x="2240" y="1773"/>
                                    <a:pt x="2792" y="1854"/>
                                    <a:pt x="3345" y="193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2800" y="1851120"/>
                              <a:ext cx="1091520" cy="135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9" h="2137">
                                  <a:moveTo>
                                    <a:pt x="0" y="0"/>
                                  </a:moveTo>
                                  <a:cubicBezTo>
                                    <a:pt x="62" y="156"/>
                                    <a:pt x="124" y="312"/>
                                    <a:pt x="217" y="480"/>
                                  </a:cubicBezTo>
                                  <a:cubicBezTo>
                                    <a:pt x="310" y="648"/>
                                    <a:pt x="426" y="834"/>
                                    <a:pt x="558" y="1007"/>
                                  </a:cubicBezTo>
                                  <a:cubicBezTo>
                                    <a:pt x="690" y="1180"/>
                                    <a:pt x="814" y="1330"/>
                                    <a:pt x="1007" y="1518"/>
                                  </a:cubicBezTo>
                                  <a:cubicBezTo>
                                    <a:pt x="1200" y="1706"/>
                                    <a:pt x="1603" y="2034"/>
                                    <a:pt x="1719" y="2137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1073160"/>
                              <a:ext cx="1033200" cy="76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7" h="1211">
                                  <a:moveTo>
                                    <a:pt x="1627" y="1211"/>
                                  </a:moveTo>
                                  <a:cubicBezTo>
                                    <a:pt x="1466" y="1069"/>
                                    <a:pt x="1402" y="994"/>
                                    <a:pt x="1131" y="792"/>
                                  </a:cubicBezTo>
                                  <a:cubicBezTo>
                                    <a:pt x="860" y="590"/>
                                    <a:pt x="236" y="165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2840" y="1899360"/>
                              <a:ext cx="1986120" cy="11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7" h="1843">
                                  <a:moveTo>
                                    <a:pt x="0" y="0"/>
                                  </a:moveTo>
                                  <a:cubicBezTo>
                                    <a:pt x="13" y="155"/>
                                    <a:pt x="26" y="310"/>
                                    <a:pt x="77" y="418"/>
                                  </a:cubicBezTo>
                                  <a:cubicBezTo>
                                    <a:pt x="128" y="526"/>
                                    <a:pt x="185" y="567"/>
                                    <a:pt x="309" y="650"/>
                                  </a:cubicBezTo>
                                  <a:cubicBezTo>
                                    <a:pt x="433" y="733"/>
                                    <a:pt x="544" y="788"/>
                                    <a:pt x="820" y="914"/>
                                  </a:cubicBezTo>
                                  <a:cubicBezTo>
                                    <a:pt x="1096" y="1040"/>
                                    <a:pt x="1582" y="1254"/>
                                    <a:pt x="1966" y="1409"/>
                                  </a:cubicBezTo>
                                  <a:cubicBezTo>
                                    <a:pt x="2350" y="1564"/>
                                    <a:pt x="2738" y="1703"/>
                                    <a:pt x="3127" y="184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5640" y="974160"/>
                              <a:ext cx="1986120" cy="92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7" h="1843">
                                  <a:moveTo>
                                    <a:pt x="0" y="0"/>
                                  </a:moveTo>
                                  <a:cubicBezTo>
                                    <a:pt x="13" y="155"/>
                                    <a:pt x="26" y="310"/>
                                    <a:pt x="77" y="418"/>
                                  </a:cubicBezTo>
                                  <a:cubicBezTo>
                                    <a:pt x="128" y="526"/>
                                    <a:pt x="185" y="567"/>
                                    <a:pt x="309" y="650"/>
                                  </a:cubicBezTo>
                                  <a:cubicBezTo>
                                    <a:pt x="433" y="733"/>
                                    <a:pt x="544" y="788"/>
                                    <a:pt x="820" y="914"/>
                                  </a:cubicBezTo>
                                  <a:cubicBezTo>
                                    <a:pt x="1096" y="1040"/>
                                    <a:pt x="1582" y="1254"/>
                                    <a:pt x="1966" y="1409"/>
                                  </a:cubicBezTo>
                                  <a:cubicBezTo>
                                    <a:pt x="2350" y="1564"/>
                                    <a:pt x="2738" y="1703"/>
                                    <a:pt x="3127" y="184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0" y="1899360"/>
                              <a:ext cx="215316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1" h="418">
                                  <a:moveTo>
                                    <a:pt x="0" y="0"/>
                                  </a:moveTo>
                                  <a:cubicBezTo>
                                    <a:pt x="762" y="104"/>
                                    <a:pt x="1525" y="209"/>
                                    <a:pt x="2090" y="279"/>
                                  </a:cubicBezTo>
                                  <a:cubicBezTo>
                                    <a:pt x="2655" y="349"/>
                                    <a:pt x="3023" y="383"/>
                                    <a:pt x="3391" y="41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0" y="1397160"/>
                              <a:ext cx="2202840" cy="501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0" y="1260360"/>
                              <a:ext cx="57168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51160" y="868680"/>
                              <a:ext cx="720" cy="104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4880" y="1918440"/>
                              <a:ext cx="720" cy="104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17000" y="1592640"/>
                              <a:ext cx="54720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8520" y="1918440"/>
                              <a:ext cx="54720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3.6pt;height:285.05pt" coordorigin="0,0" coordsize="8072,5701">
                <v:rect id="shape_0" stroked="f" o:allowincell="f" style="position:absolute;left:1;top:1;width:8070;height:5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071;height:5563">
                  <v:line id="shape_0" from="315,3002" to="7819,3003" stroked="t" o:allowincell="f" style="position:absolute;flip:x;mso-position-horizontal-relative:char">
                    <v:stroke color="black" weight="19080" startarrow="block" startarrowwidth="medium" start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383;top:0;width:502;height:4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0;top:2997;width:502;height:4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3;top:1721;width:898;height:4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;top:3687;width:897;height:4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9;top:2508;width:861;height:4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2;top:4576;width:899;height:4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2;top:3182;width:898;height:5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355;width:898;height:4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1;top:3578;width:899;height:4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;top:1164;width:897;height:4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86,140" to="3886,5526" stroked="t" o:allowincell="f" style="position:absolute;mso-position-horizontal-relative:char">
                    <v:stroke color="black" weight="19080" startarrow="block" startarrowwidth="medium" startarrowlength="long" joinstyle="miter" endcap="flat"/>
                    <v:fill o:detectmouseclick="t" on="false"/>
                    <w10:wrap type="none"/>
                  </v:line>
                  <v:line id="shape_0" from="6138,1659" to="6138,5359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345,1935" path="m0,0c52,284,104,568,264,805c424,1042,697,1277,960,1424c1223,1571,1446,1603,1843,1688c2240,1773,2792,1854,3345,1935e" stroked="t" o:allowincell="f" style="position:absolute;left:4096;top:343;width:3344;height:1933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group id="shape_0" style="position:absolute;left:4079;top:853;width:2770;height:2958">
                    <v:shape id="shape_0" coordsize="1719,2137" path="m0,0c62,156,124,312,217,480c310,648,426,834,558,1007c690,1180,814,1330,1007,1518c1200,1706,1603,2034,1719,2137e" stroked="t" o:allowincell="f" style="position:absolute;left:4079;top:853;width:1717;height:2136;mso-wrap-style:none;v-text-anchor:middle;mso-position-horizontal-relative:char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coordsize="1038,806" path="m0,0c161,142,323,285,496,419c669,553,853,679,1038,806e" stroked="t" o:allowincell="f" style="position:absolute;left:5812;top:3005;width:1036;height:805;mso-wrap-style:none;v-text-anchor:middle;mso-position-horizontal-relative:char">
                      <v:fill o:detectmouseclick="t" on="false"/>
                      <v:stroke color="black" weight="28440" joinstyle="round" endcap="flat"/>
                      <w10:wrap type="none"/>
                    </v:shape>
                  </v:group>
                  <v:shape id="shape_0" coordsize="3345,1935" path="m0,0c52,284,104,568,264,805c424,1042,697,1277,960,1424c1223,1571,1446,1603,1843,1688c2240,1773,2792,1854,3345,1935e" stroked="t" o:allowincell="f" style="position:absolute;left:330;top:3629;width:3344;height:1934;flip:xy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719,2137" path="m0,0c62,156,124,312,217,480c310,648,426,834,558,1007c690,1180,814,1330,1007,1518c1200,1706,1603,2034,1719,2137e" stroked="t" o:allowincell="f" style="position:absolute;left:1973;top:2915;width:1718;height:2136;flip:xy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627,1211" path="m1627,1211c1466,1069,1402,994,1131,792c860,590,236,165,0,0e" stroked="t" o:allowincell="f" style="position:absolute;left:331;top:1690;width:1626;height:1210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127,1843" path="m0,0c13,155,26,310,77,418c128,526,185,567,309,650c433,733,544,788,820,914c1096,1040,1582,1254,1966,1409c2350,1564,2738,1703,3127,1843e" stroked="t" o:allowincell="f" style="position:absolute;left:3894;top:2991;width:3127;height:1842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127,1843" path="m0,0c13,155,26,310,77,418c128,526,185,567,309,650c433,733,544,788,820,914c1096,1040,1582,1254,1966,1409c2350,1564,2738,1703,3127,1843e" stroked="t" o:allowincell="f" style="position:absolute;left:765;top:1534;width:3127;height:1454;mso-wrap-style:none;v-text-anchor:middle;rotation:180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391,418" path="m0,0c762,104,1525,209,2090,279c2655,349,3023,383,3391,418e" stroked="t" o:allowincell="f" style="position:absolute;left:3878;top:2991;width:3390;height:417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line id="shape_0" from="408,2200" to="3876,2989" stroked="t" o:allowincell="f" style="position:absolute;flip:x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67;top:1985;width:899;height:4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20,1368" to="5120,3020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669,3021" to="2669,467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436;top:2508;width:861;height:4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2;top:3021;width:861;height:4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ReportMain1"/>
        <w:suppressAutoHyphens w:val="true"/>
        <w:ind w:firstLine="709"/>
        <w:jc w:val="both"/>
        <w:rPr/>
      </w:pPr>
      <w:r>
        <w:rPr/>
        <w:t>а. 1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б. 2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. 3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г. 4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. 5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е. 6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2 На рисунке представлены переходные характеристики h(t) электропривода с линейной механической характеристикой при 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>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Укажите величину m, соответствующую характеристике 2.</w:t>
      </w:r>
    </w:p>
    <w:p>
      <w:pPr>
        <w:pStyle w:val="Normal"/>
        <w:ind w:left="54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38525" cy="27241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2724120"/>
                          <a:chOff x="0" y="0"/>
                          <a:chExt cx="3438360" cy="2724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43836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1700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720" y="71640"/>
                            <a:ext cx="3182040" cy="2644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7440" y="0"/>
                              <a:ext cx="720" cy="2316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160" y="2317320"/>
                              <a:ext cx="28836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1600" y="2318040"/>
                              <a:ext cx="29016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4120" y="2317320"/>
                              <a:ext cx="28764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9200" y="2317320"/>
                              <a:ext cx="28764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7360" y="2318040"/>
                              <a:ext cx="28764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9160" y="2317320"/>
                              <a:ext cx="2876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2960" y="2317320"/>
                              <a:ext cx="28908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2318040"/>
                              <a:ext cx="2713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60" y="20138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80" y="1955880"/>
                              <a:ext cx="72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80" y="1593360"/>
                              <a:ext cx="7308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80" y="1231920"/>
                              <a:ext cx="7308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80" y="868680"/>
                              <a:ext cx="7308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80" y="507600"/>
                              <a:ext cx="73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160" y="2281680"/>
                              <a:ext cx="72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0680" y="2281680"/>
                              <a:ext cx="72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2480" y="2281680"/>
                              <a:ext cx="144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2281680"/>
                              <a:ext cx="72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5360" y="2281680"/>
                              <a:ext cx="1800" cy="73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7880" y="2281680"/>
                              <a:ext cx="144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40280"/>
                              <a:ext cx="2174760" cy="188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5" h="2866">
                                  <a:moveTo>
                                    <a:pt x="0" y="2866"/>
                                  </a:moveTo>
                                  <a:cubicBezTo>
                                    <a:pt x="518" y="2840"/>
                                    <a:pt x="665" y="2096"/>
                                    <a:pt x="783" y="1685"/>
                                  </a:cubicBezTo>
                                  <a:cubicBezTo>
                                    <a:pt x="901" y="1274"/>
                                    <a:pt x="986" y="884"/>
                                    <a:pt x="1139" y="587"/>
                                  </a:cubicBezTo>
                                  <a:cubicBezTo>
                                    <a:pt x="1292" y="290"/>
                                    <a:pt x="1486" y="34"/>
                                    <a:pt x="1707" y="17"/>
                                  </a:cubicBezTo>
                                  <a:cubicBezTo>
                                    <a:pt x="1931" y="0"/>
                                    <a:pt x="2109" y="207"/>
                                    <a:pt x="2225" y="369"/>
                                  </a:cubicBezTo>
                                  <a:cubicBezTo>
                                    <a:pt x="2341" y="531"/>
                                    <a:pt x="2574" y="751"/>
                                    <a:pt x="2774" y="799"/>
                                  </a:cubicBezTo>
                                  <a:cubicBezTo>
                                    <a:pt x="2974" y="847"/>
                                    <a:pt x="3180" y="680"/>
                                    <a:pt x="3425" y="659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7160"/>
                              <a:ext cx="5043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.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920" y="1485360"/>
                              <a:ext cx="50472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23560"/>
                              <a:ext cx="5043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.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920" y="760680"/>
                              <a:ext cx="3981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8880"/>
                              <a:ext cx="5043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.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80" y="720"/>
                              <a:ext cx="28908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870120"/>
                              <a:ext cx="217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777960"/>
                              <a:ext cx="2171160" cy="153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9" h="2425">
                                  <a:moveTo>
                                    <a:pt x="0" y="2425"/>
                                  </a:moveTo>
                                  <a:cubicBezTo>
                                    <a:pt x="309" y="2415"/>
                                    <a:pt x="462" y="1859"/>
                                    <a:pt x="684" y="1437"/>
                                  </a:cubicBezTo>
                                  <a:cubicBezTo>
                                    <a:pt x="906" y="1015"/>
                                    <a:pt x="924" y="860"/>
                                    <a:pt x="1171" y="473"/>
                                  </a:cubicBezTo>
                                  <a:cubicBezTo>
                                    <a:pt x="1418" y="87"/>
                                    <a:pt x="1677" y="18"/>
                                    <a:pt x="1920" y="9"/>
                                  </a:cubicBezTo>
                                  <a:cubicBezTo>
                                    <a:pt x="2163" y="0"/>
                                    <a:pt x="2683" y="153"/>
                                    <a:pt x="2849" y="156"/>
                                  </a:cubicBezTo>
                                  <a:cubicBezTo>
                                    <a:pt x="3015" y="159"/>
                                    <a:pt x="3305" y="156"/>
                                    <a:pt x="3419" y="156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874440"/>
                              <a:ext cx="2171160" cy="144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9" h="2226">
                                  <a:moveTo>
                                    <a:pt x="0" y="2226"/>
                                  </a:moveTo>
                                  <a:cubicBezTo>
                                    <a:pt x="489" y="1203"/>
                                    <a:pt x="1114" y="572"/>
                                    <a:pt x="1735" y="286"/>
                                  </a:cubicBezTo>
                                  <a:cubicBezTo>
                                    <a:pt x="2356" y="0"/>
                                    <a:pt x="2754" y="19"/>
                                    <a:pt x="3419" y="4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123560"/>
                              <a:ext cx="10872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6480" y="725400"/>
                              <a:ext cx="14472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0" y="398880"/>
                              <a:ext cx="10872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2120" y="1122840"/>
                              <a:ext cx="28908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5400" y="579960"/>
                              <a:ext cx="28944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2840" y="217440"/>
                              <a:ext cx="28836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75pt;height:214.5pt" coordorigin="0,0" coordsize="5415,4290">
                <v:rect id="shape_0" stroked="f" o:allowincell="f" style="position:absolute;left:0;top:0;width:5414;height:42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019" to="0,3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1;top:113;width:5011;height:4164">
                  <v:line id="shape_0" from="797,113" to="797,3761" stroked="t" o:allowincell="f" style="position:absolute;flip:y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95;top:3762;width:453;height:5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4;top:3763;width:456;height:5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5;top:3762;width:452;height:5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7;top:3762;width:452;height:5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4;top:3763;width:452;height:5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4;top:3762;width:452;height:5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7;top:3762;width:454;height:5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7,3763" to="5069,3763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26,3284" to="926,32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40,3193" to="853,319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40,2622" to="854,2624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40,2053" to="854,2054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40,1481" to="854,148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40,912" to="854,912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365,3706" to="1365,382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936,3706" to="1936,382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506,3706" to="2507,382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075,3706" to="3075,382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644,3706" to="3646,382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5,3706" to="4216,382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425,2866" path="m0,2866c518,2840,665,2096,783,1685c901,1274,986,884,1139,587c1292,290,1486,34,1707,17c1931,0,2109,207,2225,369c2341,531,2574,751,2774,799c2974,847,3180,680,3425,659e" stroked="t" o:allowincell="f" style="position:absolute;left:797;top:806;width:3424;height:2972;mso-wrap-style:none;v-text-anchor:middle;mso-position-horizontal-relative:char">
                    <v:fill o:detectmouseclick="t" on="false"/>
                    <v:stroke color="black" weight="25560" joinstyle="round" endcap="flat"/>
                    <w10:wrap type="none"/>
                  </v:shape>
                  <v:shape id="shape_0" stroked="f" o:allowincell="f" style="position:absolute;left:171;top:3022;width:793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.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2452;width:794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1882;width:793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.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1311;width:626;height:3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741;width:793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.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;top:114;width:454;height:5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7,1483" to="4215,1483" stroked="t" o:allowincell="f" style="position:absolute;mso-position-horizontal-relative:char">
                    <v:stroke color="black" weight="12600" dashstyle="longdash" joinstyle="miter" endcap="flat"/>
                    <v:fill o:detectmouseclick="t" on="false"/>
                    <w10:wrap type="none"/>
                  </v:line>
                  <v:shape id="shape_0" coordsize="3419,2425" path="m0,2425c309,2415,462,1859,684,1437c906,1015,924,860,1171,473c1418,87,1677,18,1920,9c2163,0,2683,153,2849,156c3015,159,3305,156,3419,156e" stroked="t" o:allowincell="f" style="position:absolute;left:797;top:1338;width:3418;height:2424;mso-wrap-style:none;v-text-anchor:middle;mso-position-horizontal-relative:char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3419,2226" path="m0,2226c489,1203,1114,572,1735,286c2356,0,2754,19,3419,4e" stroked="t" o:allowincell="f" style="position:absolute;left:797;top:1490;width:3418;height:2272;mso-wrap-style:none;v-text-anchor:middle;mso-position-horizontal-relative:char">
                    <v:fill o:detectmouseclick="t" on="false"/>
                    <v:stroke color="black" weight="25560" joinstyle="round" endcap="flat"/>
                    <w10:wrap type="none"/>
                  </v:shape>
                  <v:line id="shape_0" from="2449,1882" to="2619,199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49,1255" to="2676,1368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734,741" to="2904,854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505;top:1881;width:454;height:5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4;top:1026;width:455;height:5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0;top:455;width:453;height:5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>а. 4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б. 2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. 0,5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г. 0,1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3 Каким выражением описываются потери энергии, выделяющиеся за время реверса вхолостую в якоре (роторе) двигателя, питающегося от сети?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десь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а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б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в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г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  <w:t>Элементы систем автоматики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1 Упростите Булево выражение</w:t>
      </w:r>
    </w:p>
    <w:p>
      <w:pPr>
        <w:pStyle w:val="Normal"/>
        <w:ind w:right="279" w:firstLine="709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Cs w:val="28"/>
        </w:rPr>
        <w:t>?</w:t>
      </w:r>
    </w:p>
    <w:p>
      <w:pPr>
        <w:pStyle w:val="ReportMain1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б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г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2 Какая логическая функция реализуется при объединении выходов с  открытым коллектором?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а. монтажного И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б. монтажного ИЛИ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. монтажного И-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г. монтажного ИСКЛ ИЛИ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3 Определите коэффициент усиления для схемы, если R1=20 кОм, Rooc=100кОм?</w:t>
      </w:r>
    </w:p>
    <w:p>
      <w:pPr>
        <w:pStyle w:val="Normal"/>
        <w:ind w:right="279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18335" cy="167703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portMain1"/>
        <w:suppressAutoHyphens w:val="true"/>
        <w:ind w:firstLine="709"/>
        <w:jc w:val="both"/>
        <w:rPr/>
      </w:pPr>
      <w:r>
        <w:rPr/>
        <w:t>а. 2000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б. 10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. 5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г. 0.2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6.3.2 Комплекты типовых задач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По вариантам преподаватель обучающемуся выдает задание на типовую задачу по различным разделам теоретического материала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 xml:space="preserve">Раздел 1. </w:t>
      </w:r>
      <w:r>
        <w:rPr>
          <w:sz w:val="24"/>
        </w:rPr>
        <w:t>Теория электропривода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асчет механических характеристик электродвигателей (по вариантам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увшинов, А. А. Теория электропривода [Текст] : метод. указания к расчет.-граф. работе / А. А. Кувшинов, С. Р. Подлесная. - Оренбург : ОГУ, 2007. - 49 с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ReportMain1"/>
        <w:tabs>
          <w:tab w:val="clear" w:pos="708"/>
          <w:tab w:val="left" w:pos="1980" w:leader="none"/>
        </w:tabs>
        <w:suppressAutoHyphens w:val="true"/>
        <w:ind w:firstLine="709"/>
        <w:jc w:val="both"/>
        <w:rPr/>
      </w:pPr>
      <w:r>
        <w:rPr>
          <w:b/>
        </w:rPr>
        <w:t>Раздел 2.</w:t>
      </w:r>
      <w:r>
        <w:rPr/>
        <w:t xml:space="preserve"> Автоматическое управление электроприводом</w:t>
      </w:r>
    </w:p>
    <w:p>
      <w:pPr>
        <w:pStyle w:val="ReportMain1"/>
        <w:tabs>
          <w:tab w:val="clear" w:pos="708"/>
          <w:tab w:val="left" w:pos="198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ReportMain1"/>
        <w:tabs>
          <w:tab w:val="clear" w:pos="708"/>
          <w:tab w:val="left" w:pos="1980" w:leader="none"/>
        </w:tabs>
        <w:suppressAutoHyphens w:val="true"/>
        <w:ind w:firstLine="709"/>
        <w:jc w:val="both"/>
        <w:rPr/>
      </w:pPr>
      <w:r>
        <w:rPr/>
        <w:t>Расчет регуляторов замкнутых систем управления электроприводов (по вариантам)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Греков, Э. Л. Исследование системы автоматического управления электроприводом постоянного тока [Электронный ресурс] : учебное пособие / Э. Л. Греков, В. Б. Фатеев. - Оренбург : ГОУ ОГУ, 2011. - 108 с. Режим доступа </w:t>
      </w:r>
      <w:hyperlink r:id="rId24">
        <w:r>
          <w:rPr>
            <w:rStyle w:val="InternetLink"/>
          </w:rPr>
          <w:t>http://artlib.osu.ru/web/books/metod_all/503_20110701.pdf</w:t>
        </w:r>
      </w:hyperlink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Раздел 3.</w:t>
      </w:r>
      <w:r>
        <w:rPr/>
        <w:t xml:space="preserve"> Теория и принципы работы комплексных узлов электрооборудова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>Расчет параметров элементов силовых частей электроприводов (по вариантам)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Исходными данными для выполнения расчетно-графической работы является асинхронный двигатель серии 4А (таблица 1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>Исходные данные к расчетно-графической работе</w:t>
      </w:r>
    </w:p>
    <w:tbl>
      <w:tblPr>
        <w:tblW w:w="1001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5477"/>
        <w:gridCol w:w="3439"/>
      </w:tblGrid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№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Тип двигател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Pном, кВт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80А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,1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80В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,5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100S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3,0</w:t>
            </w:r>
          </w:p>
        </w:tc>
      </w:tr>
      <w:tr>
        <w:trPr>
          <w:trHeight w:val="27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100L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,0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5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112M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5,5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6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132S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7,5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7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132M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1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8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160S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5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9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160M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8,5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0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180S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2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180M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30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200M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37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200L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5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225M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55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5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250S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75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6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250M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90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7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280S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10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8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280M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32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9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315S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60</w:t>
            </w:r>
          </w:p>
        </w:tc>
      </w:tr>
      <w:tr>
        <w:trPr>
          <w:trHeight w:val="27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0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315M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00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350S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50</w:t>
            </w:r>
          </w:p>
        </w:tc>
      </w:tr>
      <w:tr>
        <w:trPr>
          <w:trHeight w:val="2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А350M4У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315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>Содержание пояснительной записки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ведени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 Выбор элементов силовой части преобразователя частот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1 Расчет и выбор элементов силовой части автономного инвертора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2 Расчет потерь в силовой части автономного инвертора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3 Тепловой расчет автономного инвертора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4 Расчет и выбор элементов силовой части трехфазного мостового выпрямителя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5 Тепловой расчет выпрямителя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 Расчет LC-фильтра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 Расчет защитной цепи (снабберов)</w:t>
      </w:r>
    </w:p>
    <w:p>
      <w:pPr>
        <w:pStyle w:val="ReportMain1"/>
        <w:suppressAutoHyphens w:val="true"/>
        <w:ind w:firstLine="709"/>
        <w:jc w:val="both"/>
        <w:rPr/>
      </w:pPr>
      <w:r>
        <w:rPr/>
        <w:t>4 Расчет охладителя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Заключение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6.3.3 Рефераты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Темы рефератов выдаются преподавателем в начале семестра по вариантам. При подготовке материала обучающийся должен ориентироваться на поиск и анализ научной и технической информации по исследовательским достижениям современной инженерной теории и практики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и подготовке реферата предполагается использование не менее 10 источников. Допускается использование статей, обзоров, материалов из сети Интернет, монограф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Реферат должен отразить следующие положения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 Анализ актуальности проблемы, выбранной для исследования, с учетом существующих исследовательских достижений и литературы по теме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 Интересность, содержательность, новизна подходов к решению проблемы, насколько ясно и четко они сформулированы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 Преимущества и недостатки предлагаемых подходов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4. Перспективы применения предлагаемых теоретических подходов или распространения практического опыта в других отраслях и организациях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5. Аргументированную авторскую позицию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исьменное и электронное предоставление материалов по реферату преподавателю, ку-рирующему выбранную аспирантами тему реферата, к дате, указанной в календарном плане данного курса. Защита реферата осуществляется с представлением презентации в PowerPoint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>Примерные темы:</w:t>
      </w:r>
    </w:p>
    <w:p>
      <w:pPr>
        <w:pStyle w:val="Normal"/>
        <w:keepLines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rPr>
          <w:sz w:val="24"/>
        </w:rPr>
      </w:pPr>
      <w:r>
        <w:rPr>
          <w:b/>
          <w:sz w:val="24"/>
        </w:rPr>
        <w:t xml:space="preserve">Раздел 1 </w:t>
      </w:r>
      <w:r>
        <w:rPr>
          <w:sz w:val="24"/>
        </w:rPr>
        <w:t>Теория электропривода.</w:t>
      </w:r>
    </w:p>
    <w:p>
      <w:pPr>
        <w:pStyle w:val="Normal"/>
        <w:keepLines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rPr>
          <w:sz w:val="24"/>
        </w:rPr>
      </w:pPr>
      <w:r>
        <w:rPr>
          <w:sz w:val="24"/>
        </w:rPr>
        <w:t>1. Перспективные типы электродвигателей</w:t>
      </w:r>
    </w:p>
    <w:p>
      <w:pPr>
        <w:pStyle w:val="Normal"/>
        <w:keepLines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rPr>
          <w:sz w:val="24"/>
        </w:rPr>
      </w:pPr>
      <w:r>
        <w:rPr>
          <w:sz w:val="24"/>
        </w:rPr>
        <w:t>2. Оптимальные системы управления электроприводов</w:t>
      </w:r>
    </w:p>
    <w:p>
      <w:pPr>
        <w:pStyle w:val="Normal"/>
        <w:keepLines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rPr>
          <w:sz w:val="24"/>
        </w:rPr>
      </w:pPr>
      <w:r>
        <w:rPr>
          <w:sz w:val="24"/>
        </w:rPr>
        <w:t>3. Адаптивные системы управления</w:t>
      </w:r>
    </w:p>
    <w:p>
      <w:pPr>
        <w:pStyle w:val="Normal"/>
        <w:keepLines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rPr>
          <w:sz w:val="24"/>
        </w:rPr>
      </w:pPr>
      <w:r>
        <w:rPr>
          <w:sz w:val="24"/>
        </w:rPr>
        <w:t>4. Моделирование нелинейных связей в электроприводах</w:t>
      </w:r>
    </w:p>
    <w:p>
      <w:pPr>
        <w:pStyle w:val="Normal"/>
        <w:keepLines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keepLines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rPr/>
      </w:pPr>
      <w:r>
        <w:rPr>
          <w:b/>
          <w:sz w:val="24"/>
        </w:rPr>
        <w:t xml:space="preserve">Раздел 2 </w:t>
      </w:r>
      <w:r>
        <w:rPr>
          <w:sz w:val="24"/>
        </w:rPr>
        <w:t>Автоматическое управления электроприводом.</w:t>
      </w:r>
    </w:p>
    <w:p>
      <w:pPr>
        <w:pStyle w:val="Normal"/>
        <w:keepLines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rPr>
          <w:sz w:val="24"/>
        </w:rPr>
      </w:pPr>
      <w:r>
        <w:rPr>
          <w:sz w:val="24"/>
        </w:rPr>
        <w:t>1. Датчики скорости и положения для обратных связей электроприводов. Номенклатура. Достоинства и недостатки.</w:t>
      </w:r>
    </w:p>
    <w:p>
      <w:pPr>
        <w:pStyle w:val="Normal"/>
        <w:keepLines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rPr>
          <w:sz w:val="24"/>
        </w:rPr>
      </w:pPr>
      <w:r>
        <w:rPr>
          <w:sz w:val="24"/>
        </w:rPr>
        <w:t>2. Системы автоматизированного проектирования электрооборудования.</w:t>
      </w:r>
    </w:p>
    <w:p>
      <w:pPr>
        <w:pStyle w:val="Normal"/>
        <w:keepLines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rPr>
          <w:sz w:val="24"/>
        </w:rPr>
      </w:pPr>
      <w:r>
        <w:rPr>
          <w:sz w:val="24"/>
        </w:rPr>
        <w:t>3. Измерение статического и упругого момента в механизмах</w:t>
      </w:r>
    </w:p>
    <w:p>
      <w:pPr>
        <w:pStyle w:val="Normal"/>
        <w:keepLines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rPr>
          <w:sz w:val="24"/>
        </w:rPr>
      </w:pPr>
      <w:r>
        <w:rPr>
          <w:sz w:val="24"/>
        </w:rPr>
        <w:t>4. Типы микроконтроллеров для построения цифровых систем управления электроприводов</w:t>
      </w:r>
    </w:p>
    <w:p>
      <w:pPr>
        <w:pStyle w:val="Normal"/>
        <w:keepLines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keepLines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rPr/>
      </w:pPr>
      <w:r>
        <w:rPr>
          <w:b/>
          <w:sz w:val="24"/>
        </w:rPr>
        <w:t>Раздел 3</w:t>
      </w:r>
      <w:r>
        <w:rPr>
          <w:sz w:val="24"/>
        </w:rPr>
        <w:t xml:space="preserve"> Теория и принципы работы комплексных узлов электрооборудования</w:t>
      </w:r>
    </w:p>
    <w:p>
      <w:pPr>
        <w:pStyle w:val="Normal"/>
        <w:keepLines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rPr>
          <w:sz w:val="24"/>
        </w:rPr>
      </w:pPr>
      <w:r>
        <w:rPr>
          <w:sz w:val="24"/>
        </w:rPr>
        <w:t>1. Модульный принцип построения силовой части преобразователей электроэнергии.</w:t>
      </w:r>
    </w:p>
    <w:p>
      <w:pPr>
        <w:pStyle w:val="Normal"/>
        <w:keepLines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rPr>
          <w:sz w:val="24"/>
        </w:rPr>
      </w:pPr>
      <w:r>
        <w:rPr>
          <w:sz w:val="24"/>
        </w:rPr>
        <w:t>2. Типы исполнений электрооборудования</w:t>
      </w:r>
    </w:p>
    <w:p>
      <w:pPr>
        <w:pStyle w:val="Normal"/>
        <w:keepLines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rPr>
          <w:sz w:val="24"/>
        </w:rPr>
      </w:pPr>
      <w:r>
        <w:rPr>
          <w:sz w:val="24"/>
        </w:rPr>
        <w:t>3. Номенклатура зарубежных и отечественных производителей комплектных устройств электрооборудования (по отраслям)</w:t>
      </w:r>
    </w:p>
    <w:p>
      <w:pPr>
        <w:pStyle w:val="Normal"/>
        <w:keepLines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40"/>
        <w:rPr>
          <w:sz w:val="24"/>
        </w:rPr>
      </w:pPr>
      <w:r>
        <w:rPr>
          <w:sz w:val="24"/>
        </w:rPr>
        <w:t>4. Особенности построения силовых частей тиристорных и транзисторных электроприводов</w:t>
      </w:r>
    </w:p>
    <w:p>
      <w:pPr>
        <w:pStyle w:val="ReportMain1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6.3.4 Вопросы для собеседования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Собеседование с обучающимся проводится в устной форме после подготовки (не более 15 минут) при защитах типовой задачи и реферата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 xml:space="preserve">Раздел 1 </w:t>
      </w:r>
      <w:r>
        <w:rPr>
          <w:sz w:val="24"/>
        </w:rPr>
        <w:t>Теория электропривода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. Какие факторы и показатели учитываются при выборе типа электродвигателя?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 От чего зависит минимальный угол поворота шагового двигателя при различных способах управления?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3. Расчетные схемы механической части электропривода (ЭП), типовые статические нагрузки, уравнение движения. 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4. Механическая часть ЭП как объект управления, механические переходные процессы, динамические нагрузки ЭП. 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5. Обобщенная электрическая машина, электромеханическая связь ЭП, координатные и фазные преобразования переменных обобщенной машины. 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6. Динамика обобщенной разомкнутой электромеханической системы (ЭМС): математическое описание разомкнутых ЭМС, динамические свойства ЭП с линейной механической характеристикой, статическая устойчивость, демпфирование упругих механических колебаний, переходные процессы ЭП и методы их анализа. 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7. Электроприводы на базе двигателей постоянного тока (независимого, последовательного, смешанного возбуждения), асинхронных двигателей (АД), синхронных двигателей (СД), вентильных двигателей (ВД): математическое описание процессов преобразования энергии, естественные и искусственные характеристики, способы регулирования координат ЭП и их техническая реализация, показатели регулирования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8. Выбор мощности ЭП: потери энергии в установившихся и переходных режимах работы, нагревание и охлаждение двигателей, нагрузочные диаграммы ЭП, номинальные режимы работы двигателей, методы проверки двигател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9. Основные показатели способов регулирования двигателей, обобщенная система «управляемый преобразователь – двигатель», принцип подчиненного регулирования координат ЭП, стандартные настройки контуров регулирования.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10. Асинхронные двигатели (АД) и электропривод на их основе в составе автономных объектов. Особенности характеристик. Пуск, регулирование частоты вращения, электрическое торможение АД с короткозамкнутым и фазным ротором. Векторное управление АД. Факторы, определяющие КПД и массогабаритные показатели электропривода на базе асинхронного двигателя. 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11. Вентильные двигатели (ВД) и электропривод на их основе в составе автономных объектов. Типы электрических машин, датчиков положения ротора, коммутаторов, используемых в составе ВД. Особенности характеристик. Пуск, способы регулирования частоты вращения, электрическое торможение, реверсирование ВД. Бездатчиковое управление ВД. Векторное управление ВД. Факторы, определяющие КПД и массогабаритные показатели электропривода на базе вентильного двигателя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2. Гистерезисные двигатели и электропривод на их основе в составе автономных объектов. Особенности характеристик, способы управления. Факторы, определяющие КПД и массогабаритные показатели электропривода на базе гистерезисного двигател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3. Методы и средства математического моделирования электромеханических и электронных преобразователей и систе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4. Электрическое торможение, способы и характеристики. Ограничения допустимых режимов. Регулирование тормозной силы при реостатном и рекуперативном торможении. Проблемы использования избыточной энергии рекуперации.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 xml:space="preserve">Раздел 2 </w:t>
      </w:r>
      <w:r>
        <w:rPr>
          <w:sz w:val="24"/>
        </w:rPr>
        <w:t>Автоматическое управление электроприводом</w:t>
      </w:r>
    </w:p>
    <w:p>
      <w:pPr>
        <w:pStyle w:val="Normal"/>
        <w:autoSpaceDE w:val="false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 xml:space="preserve">1. В чем состоят основные достоинства и недостатки полупроводниковых и электромашинных преобразователей напряжения? 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2. Перечислите основные типы и схемы инверторов. Какая схема инвертора является самой распространенной и почему?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. Перечислите основные способы управления двигателями постоянного тока и варианты их реализации с помощью контакторов, резисторов, силовых полупроводниковых прибор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4. Перечислите частные показатели качества (критерии эффективности), по которым происходит сравнение различных способов управления электродвигателями постоянного и переменного ток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5. Расставьте основные частные показатели качества (критерии эффективности), по которым происходит сравнение различных способов управления электродвигателями постоянного и переменного тока в порядке важности для различных областей применения. Объясните получившиеся отлич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6. Перечислите достоинства и недостатки контактных узлов систем управления электродвигателями постоянного и переменного ток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7. Перечислите достоинства и недостатки бесконтактных узлов систем управления электродвигателями постоянного и переменного ток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8. В чем состоят отличия между вентильным двигателем и коллекторным двигателем постоянного тока?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9. Какие требования для следящих электроприводов является особенно важными? Перечислите варианты их выполнения. 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10. Регулирование момента (тока) и скорости электроприводов постоянного и переменного тока: техническая реализация, функциональные и структурные схемы, статические характеристики, применение регуляторов и особенности настройки подчиненных контуров регулирования, динамические показатели. 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11. Особенности частотного регулирования скорости АД: виды и техническая реализация преобразователей частоты, типовые частотные законы управления и статические характеристики, системы скалярного управления, принцип ориентирования по полю двигателя при частотном управлении, системы векторного управления. 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12. Регулирование положения: автоматическое регулирование положения по отклонению, особенности настройки контура регулирования, точный останов, понятие следящего ЭП. 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13. Релейно-контакторные схемы управления двигателями (РКСУ): электрические схемы и способы анализа РКСУ, принципы управления и типовые узлы, примеры выполнения РКСУ. 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14. Дискретные логические системы управления (ДЛСУ) движением ЭП: математическое описание ДЛСУ, синтез ДЛСУ методом циклограмм, примеры синтеза узлов. 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15. Построение ДЛСУ на основе цифровых узлов: на базе программируемой логической матрицы, аппаратного контроллера, программируемого логического контроллера. 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16. Логические системы управления на основе фаззи-логики, структура и алгоритмы управления. 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17. Цифровые системы управления (ЦСУ) скоростью и положением ЭП: расчетные модели ЦСУ с учетом дискретности по уровню, методика синтеза цифрового контура регулирования, оптимизация цифрового контура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8. Микропроцессорные системы управления ЭП: особенности аппаратной реализации, интерфейсы связи и протоколы передачи данных, алгоритмы управления преобразовательными устройствами и их программная реализац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9. Пуск и самозапуск электрических двигател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0. Статические преобразователи в составе электротехнических комплексов автономных объектов. Критерии эффективности. Основные направления повышения КПД и снижения массогабаритных показателей.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sz w:val="24"/>
        </w:rPr>
        <w:t>21. Системы генерирования электроэнергии в автономных объектах. Типы электромеханических преобразователей, варианты структур, вопросы регулирования напряжения и частоты.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Раздел 3</w:t>
      </w:r>
      <w:r>
        <w:rPr>
          <w:sz w:val="24"/>
        </w:rPr>
        <w:t xml:space="preserve"> Теория и принципы работы комплексных узлов электрооборудования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1. В чем состоят ограничения при использовании непосредственных преобразователей частоты переменного тока?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2. С какой частотой происходит переключение ключевых элементов в управляемых вентильных преобразователях? Назовите достоинства и недостатки больших частот переключения. 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3. Перечислите отличия в принципах построения систем электрооборудования автономных и неавтономных объектов. 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4. Перечислите отличия в принципах построения систем электрооборудования стационарных и подвижных объектов. 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>5. Перечислите отличия в принципах построения систем электрооборудования объектов общепромышленного и специального назначения.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6. На какие показатели качества может повлиять выбор элементной базы силовых цепей электрооборудования? 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>7. Перечислите основные факторы и показатели, влияющие на выбор элементной базы силовых цепей электрооборудования.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>8. Дайте сравнительную характеристику устройств, используемых для компенсации реактивной мощности.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>9. Основы выбора и проектирования системы электропривода: обоснование выбора типа и мощности двигателя и преобразователя, структуры системы управления, оценка энергетической эффективности, основные этапы эскизного и рабочего проектирования электропривода.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>10. Информационно-управляющие подсистемы электротехнических комплексов. Микроконтроллерные системы управления. Алгоритмы управления и их программная реализация.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 xml:space="preserve">11. Основные положения проектирования электромеханических и электронных преобразователей энергии: выбор типа и мощности электромеханического преобразователя, обоснование структуры, типа и мощности электронного преобразователя, выбор элементной базы. Вопросы системного подхода при проектировании сложных электромеханических систем. 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>12. Автоматизированное проектирование электромеханических преобразователей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6.3.5 Вопросы к дифференцирующему зачету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66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Статические механические и электромеханические характеристики двигателей постоянного     тока независимого возбуждения.</w:t>
      </w:r>
    </w:p>
    <w:p>
      <w:pPr>
        <w:pStyle w:val="Style66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Статические механические и электромеханические характеристики двигателей постоянного тока последовательного возбуждения.</w:t>
      </w:r>
    </w:p>
    <w:p>
      <w:pPr>
        <w:pStyle w:val="Style66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Статические механические и электромеханические характеристики асинхронных двигателей.</w:t>
      </w:r>
    </w:p>
    <w:p>
      <w:pPr>
        <w:pStyle w:val="Style66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Статические механические и угловые характеристики синхронных двигателей. Регулирование реактивной мощности синхронных двигателей.</w:t>
      </w:r>
    </w:p>
    <w:p>
      <w:pPr>
        <w:pStyle w:val="Style66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Способы торможения двигателей постоянного тока. </w:t>
      </w:r>
    </w:p>
    <w:p>
      <w:pPr>
        <w:pStyle w:val="Style66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Способы торможения двигателей переменного тока.</w:t>
      </w:r>
    </w:p>
    <w:p>
      <w:pPr>
        <w:pStyle w:val="Style66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Нагревание и охлаждение электрических двигателей. Нагрузочная диаграмма электропривода.</w:t>
      </w:r>
    </w:p>
    <w:p>
      <w:pPr>
        <w:pStyle w:val="Style66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Номинальные режимы работы электрических двигателей. Методы выбора мощности двигателя.</w:t>
      </w:r>
    </w:p>
    <w:p>
      <w:pPr>
        <w:pStyle w:val="Style66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Типовые схемы релейно-контакторного управления двигателями постоянного и переменного тока в функции скорости вращения, времени, тока.</w:t>
      </w:r>
    </w:p>
    <w:p>
      <w:pPr>
        <w:pStyle w:val="Style66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Схемы и аппараты минимально-токовой и «нулевой» защиты в системах управления электропривода.</w:t>
      </w:r>
    </w:p>
    <w:p>
      <w:pPr>
        <w:pStyle w:val="Style66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Форма выражения основных логических функций, релейные эквиваленты функций. Составление булевых выражений и логических схем по релейно-контакторным схемам.</w:t>
      </w:r>
    </w:p>
    <w:p>
      <w:pPr>
        <w:pStyle w:val="Style66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Составление циклограммы работы механизма. Термины и определения элементов циклограммы.</w:t>
      </w:r>
    </w:p>
    <w:p>
      <w:pPr>
        <w:pStyle w:val="Normal"/>
        <w:autoSpaceDE w:val="false"/>
        <w:spacing w:lineRule="auto" w:line="240"/>
        <w:jc w:val="center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autoSpaceDE w:val="false"/>
        <w:spacing w:lineRule="auto" w:line="240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autoSpaceDE w:val="false"/>
        <w:spacing w:lineRule="auto" w:line="240"/>
        <w:jc w:val="center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ReportMain1"/>
        <w:suppressAutoHyphens w:val="true"/>
        <w:ind w:firstLine="709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6.3.6 Вопросы к экзамену</w:t>
      </w:r>
    </w:p>
    <w:p>
      <w:pPr>
        <w:pStyle w:val="Normal"/>
        <w:autoSpaceDE w:val="false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  <w:t>Целью экзамена по специальной дисциплине является подготовка обучающегося к государственному и кандидатскому экзамену. В билете приводятся три вопроса по одному из каждого раздела. На подготовку обучающемуся отводится 30-40 мин. Экзамен проводится в устной форме. При подготовке обучающемуся можно будет пользоваться справочниками (п. 11, 12 дополнительной литературы).</w:t>
      </w:r>
    </w:p>
    <w:p>
      <w:pPr>
        <w:pStyle w:val="Normal"/>
        <w:autoSpaceDE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70"/>
        <w:rPr>
          <w:b/>
          <w:b/>
          <w:sz w:val="24"/>
        </w:rPr>
      </w:pPr>
      <w:r>
        <w:rPr>
          <w:b/>
          <w:sz w:val="24"/>
        </w:rPr>
        <w:t>Раздел 1 Теория электропривода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Расчетные схемы механической части электропривода (ЭП), типовые статические нагрузки, уравнение движения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Механическая часть ЭП как объект управления, механические переходные процессы, динамические нагрузки ЭП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Демпфирование электроприводом упругих механических колебаний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Обобщенная электрическая машина, электромеханическая связь ЭП, координатные и фазные преобразования переменных обобщенной машины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Динамика обобщенной разомкнутой электромеханической системы (ЭМС): математическое описание разомкнутых ЭМС, динамические свойства ЭП с линейной механической характеристикой, статическая устойчивость, демпфирование упругих механических колебаний, переходные процессы ЭП и методы их анализа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Основные системы электропривода: система генератор - двигатель, система тиристорный преобразователь - двигатель, система преобразователь частоты - асинхронный двигатель. Их сравнительные характеристики, достоинства и недостатки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Электроприводы на базе двигателей постоянного тока (независимого, последовательного, смешанного возбуждения): математическое описание процессов преобразования энергии, естественные и искусственные характеристики, способы регулирования координат ЭП и их техническая реализация, показатели регулирования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Электроприводы на базе асинхронных двигателей (АД): математическое описание процессов преобразования энергии, естественные и искусственные характеристики, способы регулирования координат ЭП и их техническая реализация, показатели регулирования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Электроприводы на базе синхронных двигателей (СД): математическое описание процессов преобразования энергии, естественные и искусственные характеристики, способы регулирования координат ЭП и их техническая реализация, показатели регулирования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Электроприводы на базе вентильных двигателей (ВД): математическое описание процессов преобразования энергии, естественные и искусственные характеристики, способы регулирования координат ЭП и их техническая реализация, показатели регулирования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Выбор мощности ЭП: потери энергии в установившихся и переходных режимах работы, нагревание и охлаждение двигателей, нагрузочные диаграммы ЭП, номинальные режимы работы двигателей, методы проверки двигателей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Основные показатели способов регулирования двигателей, обобщенная система «управляемый преобразователь – двигатель», принцип подчиненного регулирования координат ЭП, стандартные настройки контуров регулирования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Асинхронные двигатели (АД) и электропривод на их основе в составе автономных объектов. Особенности характеристик. Пуск, регулирование частоты вращения, электрическое торможение АД с короткозамкнутым и фазным ротором. Векторное управление АД. Факторы, определяющие КПД и массогабаритные показатели электропривода на базе асинхронного двигателя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Вентильные двигатели (ВД) и электропривод на их основе в составе автономных объектов. Типы электрических машин, датчиков положения ротора, коммутаторов, используемых в составе ВД. Особенности характеристик. Пуск, способы регулирования частоты вращения, электрическое торможение, реверсирование ВД. Бездатчиковое управление ВД. Векторное управление ВД. Факторы, определяющие КПД и массогабаритные показатели электропривода на базе вентильного двигателя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Гистерезисные двигатели и электропривод на их основе в составе автономных объектов. Особенности характеристик, способы управления. Факторы, определяющие КПД и массогабаритные показатели электропривода на базе гистерезисного двигателя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Методы и средства математического моделирования электромеханических и электронных преобразователей и систем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Электрическое торможение, способы и характеристики. Ограничения допустимых режимов. Регулирование тормозной силы при реостатном и рекуперативном торможении. Проблемы использования избыточной энергии рекуперац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70"/>
        <w:rPr>
          <w:b/>
          <w:b/>
          <w:sz w:val="24"/>
        </w:rPr>
      </w:pPr>
      <w:r>
        <w:rPr>
          <w:b/>
          <w:sz w:val="24"/>
        </w:rPr>
        <w:t>Раздел 2 Автоматическое управление электроприводом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Применение фаззи-регуляторов в позиционных электроприводах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Математические модели элементов силового канала электроприводов постоянного и переменного тока (структурные схемы, передаточные функции двигателя постоянного тока независимого возбуждения, тиристорного управляемого выпрямителя, асинхронного электродвигателя, преобразователя частоты переменного тока.)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Стандартные настройки контуров регулирования электроприводов (технический оптимум, симметричный оптимум)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Структура и работа систем импульсно-фазового управления тиристорных  преобразователей. Совместное и раздельное управление группами тиристоров в реверсивном электроприводе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Особенности построения и функционирования электроприводов с двухзонным регулированием частоты вращения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Основные достоинства и недостатки полупроводниковых и электромашинных преобразователей напряжения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Основные типы и схемы инверторов. Принципы действия. Аварийные режимы работы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Основные способы управления двигателями постоянного тока и варианты их реализации с помощью контакторов, резисторов, силовых полупроводниковых приборов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Показатели качества (критерии эффективности), по которым происходит сравнение различных способов управления электродвигателями постоянного и переменного тока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Достоинства и недостатки контактных узлов систем управления электродвигателями постоянного и переменного тока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Регулирование момента (тока) и скорости электроприводов постоянного и переменного тока: техническая реализация, функциональные и структурные схемы, статические характеристики, применение регуляторов и особенности настройки подчиненных контуров регулирования, динамические показатели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Особенности частотного регулирования скорости АД: виды и техническая реализация преобразователей частоты, типовые частотные законы управления и статические характеристики, системы скалярного управления, принцип ориентирования по полю двигателя при частотном управлении, системы векторного управления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Регулирование положения: автоматическое регулирование положения по отклонению, особенности настройки контура регулирования, точный останов, понятие следящего ЭП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Релейно-контакторные схемы управления двигателями (РКСУ): электрические схемы и способы анализа РКСУ, принципы управления и типовые узлы, примеры выполнения РКСУ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Дискретные логические системы управления (ДЛСУ) движением ЭП: математическое описание ДЛСУ, синтез ДЛСУ методом циклограмм, примеры синтеза узлов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Построение ДЛСУ на основе цифровых узлов: на базе программируемой логической матрицы, аппаратного контроллера, программируемого логического контроллера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Логические системы управления на основе фаззи-логики, структура и алгоритмы управления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Цифровые системы управления (ЦСУ) скоростью и положением ЭП: расчетные модели ЦСУ с учетом дискретности по уровню, методика синтеза цифрового контура регулирования, оптимизация цифрового контура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Микропроцессорные системы управления ЭП: особенности аппаратной реализации, интерфейсы связи и протоколы передачи данных, алгоритмы управления преобразовательными устройствами и их программная реализация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Пуск и самозапуск электрических двигателей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Статические преобразователи в составе электротехнических комплексов автономных объектов. Критерии эффективности. Основные направления повышения КПД и снижения массогабаритных показателей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Системы генерирования электроэнергии в автономных объектах. Типы электромеханических преобразователей, варианты структур, вопросы регулирования напряжения и частот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70"/>
        <w:rPr>
          <w:b/>
          <w:b/>
          <w:sz w:val="24"/>
        </w:rPr>
      </w:pPr>
      <w:r>
        <w:rPr>
          <w:b/>
          <w:sz w:val="24"/>
        </w:rPr>
        <w:t>Раздел 3 Теория и принципы работы комплексных узлов электрооборудования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Использование непосредственных преобразователей частоты переменного тока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Перечислите отличия в принципах построения систем электрооборудования автономных и неавтономных объектов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Перечислите отличия в принципах построения систем электрооборудования стационарных и подвижных объектов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Перечислите отличия в принципах построения систем электрооборудования объектов общепромышленного и специального назначения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На какие показатели качества может повлиять выбор элементной базы силовых цепей электрооборудования?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Перечислите основные факторы и показатели, влияющие на выбор элементной базы силовых цепей электрооборудования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Дайте сравнительную характеристику устройств, используемых для компенсации реактивной мощности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Основы выбора и проектирования системы электропривода: обоснование выбора типа и мощности двигателя и преобразователя, структуры системы управления, оценка энергетической эффективности, основные этапы эскизного и рабочего проектирования электропривода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Информационно-управляющие подсистемы электротехнических комплексов. Микроконтроллерные системы управления. Алгоритмы управления и их программная реализация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Основные положения проектирования электромеханических и электронных преобразователей энергии: выбор типа и мощности электромеханического преобразователя, обоснование структуры, типа и мощности электронного преобразователя, выбор элементной базы. Вопросы системного подхода при проектировании сложных электромеханических систем. 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Автоматизированное проектирование электромеханических преобразователей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Статические и динамические характеристики одноконцевой лебедки, в том числе с упругими связями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Электропривод одноконцевой лебедки на базе двигателей переменного тока. Требования к ЭП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Статические и динамические характеристики двухконцевой лебедки. Диаграмма неуравновешенности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Статические и динамические характеристики механизмов передвижения и поворота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Электропривод механизмов передвижения и поворота, на базе двигателей переменного тока (релейно-контакторные схемы). Требования к ЭП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Ограничение перегрузок (момента) в механизмах циклического действия. ЭП одноковшовых экскаваторов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Требования к электроприводу механизмов циклического действия (крановых механизмов и главных механизмов одноковшовых экскаваторов)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Регулирование подачи механизмов центробежного действия. Сравнительные характеристики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Электропривод механизмов центробежного действия. Автоматизация насосной станции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Статические и динамические нагрузки ленточного конвейера. Диаграмма натяжений.</w:t>
      </w:r>
    </w:p>
    <w:p>
      <w:pPr>
        <w:pStyle w:val="Style66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>Требования к электроприводу ленточного конвейера. Электропривод ленточного конвейера. Автоматизация многосекционного ленточного конвейера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space"/>
      <w:lvlText w:val="%1 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0" w:firstLine="709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851"/>
      </w:pPr>
      <w:rPr/>
    </w:lvl>
    <w:lvl w:ilvl="4">
      <w:start w:val="1"/>
      <w:numFmt w:val="decimal"/>
      <w:lvlText w:val="%1.%2.%3.%4.%5."/>
      <w:lvlJc w:val="left"/>
      <w:pPr>
        <w:tabs>
          <w:tab w:val="num" w:pos="4217"/>
        </w:tabs>
        <w:ind w:left="39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77"/>
        </w:tabs>
        <w:ind w:left="44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97"/>
        </w:tabs>
        <w:ind w:left="49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57"/>
        </w:tabs>
        <w:ind w:left="54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77"/>
        </w:tabs>
        <w:ind w:left="6017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before="0" w:after="3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before="360" w:after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240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24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eastAsia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32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7">
    <w:name w:val="Название Знак"/>
    <w:qFormat/>
    <w:rPr>
      <w:rFonts w:ascii="Times New Roman" w:hAnsi="Times New Roman" w:cs="Times New Roman"/>
      <w:b/>
      <w:sz w:val="28"/>
      <w:szCs w:val="24"/>
    </w:rPr>
  </w:style>
  <w:style w:type="character" w:styleId="Style8">
    <w:name w:val="Название объекта Знак"/>
    <w:qFormat/>
    <w:rPr>
      <w:rFonts w:ascii="Times New Roman" w:hAnsi="Times New Roman" w:cs="Times New Roman"/>
      <w:b/>
      <w:bCs/>
      <w:color w:val="4F81BD"/>
      <w:sz w:val="18"/>
      <w:szCs w:val="18"/>
    </w:rPr>
  </w:style>
  <w:style w:type="character" w:styleId="Style9">
    <w:name w:val="Название рисунка Знак"/>
    <w:qFormat/>
    <w:rPr>
      <w:rFonts w:ascii="Times New Roman" w:hAnsi="Times New Roman" w:cs="Times New Roman"/>
      <w:sz w:val="28"/>
      <w:szCs w:val="24"/>
    </w:rPr>
  </w:style>
  <w:style w:type="character" w:styleId="11">
    <w:name w:val="Название рисунка 1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41">
    <w:name w:val="рисунок14 Знак Знак Знак1"/>
    <w:qFormat/>
    <w:rPr>
      <w:rFonts w:ascii="Times New Roman" w:hAnsi="Times New Roman" w:cs="Times New Roman"/>
      <w:sz w:val="28"/>
      <w:szCs w:val="20"/>
      <w:lang w:val="en-US"/>
    </w:rPr>
  </w:style>
  <w:style w:type="character" w:styleId="Style11">
    <w:name w:val="номер формулы Знак"/>
    <w:qFormat/>
    <w:rPr>
      <w:rFonts w:ascii="Times New Roman" w:hAnsi="Times New Roman" w:cs="Times New Roman"/>
      <w:sz w:val="28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eastAsia="MS Mincho;ＭＳ 明朝" w:cs="Times New Roman"/>
      <w:sz w:val="28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MS Mincho;ＭＳ 明朝" w:cs="Times New Roman"/>
      <w:b/>
      <w:bCs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MS Mincho;ＭＳ 明朝" w:cs="Times New Roman"/>
      <w:b/>
      <w:bCs/>
      <w:sz w:val="28"/>
      <w:szCs w:val="24"/>
    </w:rPr>
  </w:style>
  <w:style w:type="character" w:styleId="Style14">
    <w:name w:val="Подзаголовок Знак"/>
    <w:qFormat/>
    <w:rPr>
      <w:rFonts w:ascii="Times New Roman" w:hAnsi="Times New Roman" w:cs="Times New Roman"/>
      <w:sz w:val="28"/>
      <w:szCs w:val="20"/>
    </w:rPr>
  </w:style>
  <w:style w:type="character" w:styleId="Style15">
    <w:name w:val="подпись формулы Знак"/>
    <w:qFormat/>
    <w:rPr>
      <w:rFonts w:ascii="Times New Roman" w:hAnsi="Times New Roman" w:cs="Times New Roman"/>
      <w:sz w:val="28"/>
      <w:szCs w:val="24"/>
    </w:rPr>
  </w:style>
  <w:style w:type="character" w:styleId="13">
    <w:name w:val="подпись формулы1 Знак"/>
    <w:qFormat/>
    <w:rPr>
      <w:rFonts w:ascii="Times New Roman" w:hAnsi="Times New Roman" w:cs="Times New Roman"/>
      <w:sz w:val="28"/>
      <w:szCs w:val="24"/>
    </w:rPr>
  </w:style>
  <w:style w:type="character" w:styleId="111">
    <w:name w:val="рисунок11 Знак"/>
    <w:qFormat/>
    <w:rPr>
      <w:rFonts w:ascii="Times New Roman" w:hAnsi="Times New Roman" w:cs="Times New Roman"/>
    </w:rPr>
  </w:style>
  <w:style w:type="character" w:styleId="121">
    <w:name w:val="рисунок12 Знак"/>
    <w:qFormat/>
    <w:rPr>
      <w:rFonts w:ascii="Times New Roman" w:hAnsi="Times New Roman" w:cs="Times New Roman"/>
      <w:sz w:val="24"/>
      <w:szCs w:val="24"/>
    </w:rPr>
  </w:style>
  <w:style w:type="character" w:styleId="1411">
    <w:name w:val="рисунок14 Знак1"/>
    <w:qFormat/>
    <w:rPr>
      <w:rFonts w:ascii="Times New Roman" w:hAnsi="Times New Roman" w:cs="Times New Roman"/>
      <w:sz w:val="28"/>
      <w:szCs w:val="24"/>
    </w:rPr>
  </w:style>
  <w:style w:type="character" w:styleId="14">
    <w:name w:val="рисунок14 Знак"/>
    <w:qFormat/>
    <w:rPr>
      <w:rFonts w:ascii="Times New Roman" w:hAnsi="Times New Roman" w:cs="Times New Roman"/>
      <w:sz w:val="28"/>
      <w:szCs w:val="24"/>
      <w:lang w:val="ru-RU" w:bidi="ar-SA"/>
    </w:rPr>
  </w:style>
  <w:style w:type="character" w:styleId="33">
    <w:name w:val="рисунок3 Знак"/>
    <w:qFormat/>
    <w:rPr>
      <w:rFonts w:ascii="Times New Roman" w:hAnsi="Times New Roman" w:cs="Times New Roman"/>
      <w:sz w:val="28"/>
      <w:szCs w:val="20"/>
      <w:lang w:val="en-US"/>
    </w:rPr>
  </w:style>
  <w:style w:type="character" w:styleId="8">
    <w:name w:val="Рисунок8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0"/>
      <w:szCs w:val="20"/>
      <w:shd w:fill="000080" w:val="clear"/>
    </w:rPr>
  </w:style>
  <w:style w:type="character" w:styleId="Style17">
    <w:name w:val="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формула Знак"/>
    <w:qFormat/>
    <w:rPr>
      <w:rFonts w:ascii="Times New Roman" w:hAnsi="Times New Roman" w:cs="Times New Roman"/>
      <w:sz w:val="28"/>
      <w:szCs w:val="24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4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  <w:szCs w:val="24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20">
    <w:name w:val="Выделенная цитата Знак"/>
    <w:qFormat/>
    <w:rPr>
      <w:rFonts w:ascii="Times New Roman" w:hAnsi="Times New Roman" w:cs="Times New Roman"/>
      <w:i/>
      <w:iCs/>
      <w:color w:val="5B9BD5"/>
      <w:sz w:val="28"/>
      <w:szCs w:val="24"/>
    </w:rPr>
  </w:style>
  <w:style w:type="character" w:styleId="Style21">
    <w:name w:val="Дата Знак"/>
    <w:qFormat/>
    <w:rPr>
      <w:rFonts w:ascii="Times New Roman" w:hAnsi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4D78"/>
      <w:sz w:val="28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22">
    <w:name w:val="Заголовок записки Знак"/>
    <w:qFormat/>
    <w:rPr>
      <w:rFonts w:ascii="Times New Roman" w:hAnsi="Times New Roman" w:cs="Times New Roman"/>
      <w:sz w:val="28"/>
      <w:szCs w:val="24"/>
    </w:rPr>
  </w:style>
  <w:style w:type="character" w:styleId="Style23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24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25">
    <w:name w:val="Красная строка Знак"/>
    <w:basedOn w:val="Style12"/>
    <w:qFormat/>
    <w:rPr/>
  </w:style>
  <w:style w:type="character" w:styleId="23">
    <w:name w:val="Красная строка 2 Знак"/>
    <w:qFormat/>
    <w:rPr>
      <w:rFonts w:ascii="Times New Roman" w:hAnsi="Times New Roman" w:eastAsia="MS Mincho;ＭＳ 明朝" w:cs="Times New Roman"/>
      <w:sz w:val="28"/>
      <w:szCs w:val="24"/>
      <w:lang w:val="en-US"/>
    </w:rPr>
  </w:style>
  <w:style w:type="character" w:styleId="Style2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27">
    <w:name w:val="Подпись Знак"/>
    <w:qFormat/>
    <w:rPr>
      <w:rFonts w:ascii="Times New Roman" w:hAnsi="Times New Roman" w:cs="Times New Roman"/>
      <w:sz w:val="28"/>
      <w:szCs w:val="24"/>
    </w:rPr>
  </w:style>
  <w:style w:type="character" w:styleId="Style28">
    <w:name w:val="Приветствие Знак"/>
    <w:qFormat/>
    <w:rPr>
      <w:rFonts w:ascii="Times New Roman" w:hAnsi="Times New Roman" w:cs="Times New Roman"/>
      <w:sz w:val="28"/>
      <w:szCs w:val="24"/>
    </w:rPr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9">
    <w:name w:val="Прощание Знак"/>
    <w:qFormat/>
    <w:rPr>
      <w:rFonts w:ascii="Times New Roman" w:hAnsi="Times New Roman" w:cs="Times New Roman"/>
      <w:sz w:val="28"/>
      <w:szCs w:val="24"/>
    </w:rPr>
  </w:style>
  <w:style w:type="character" w:styleId="Style30">
    <w:name w:val="Сильная ссылка"/>
    <w:qFormat/>
    <w:rPr>
      <w:rFonts w:ascii="Times New Roman" w:hAnsi="Times New Roman" w:cs="Times New Roman"/>
      <w:b/>
      <w:bCs/>
      <w:smallCaps/>
      <w:color w:val="5B9BD5"/>
      <w:spacing w:val="5"/>
    </w:rPr>
  </w:style>
  <w:style w:type="character" w:styleId="Style31">
    <w:name w:val="Сильное выделение"/>
    <w:qFormat/>
    <w:rPr>
      <w:rFonts w:ascii="Times New Roman" w:hAnsi="Times New Roman" w:cs="Times New Roman"/>
      <w:i/>
      <w:iCs/>
      <w:color w:val="5B9BD5"/>
    </w:rPr>
  </w:style>
  <w:style w:type="character" w:styleId="Style32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33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  <w:sz w:val="28"/>
      <w:szCs w:val="24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9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40">
    <w:name w:val="Электронная подпись Знак"/>
    <w:qFormat/>
    <w:rPr>
      <w:rFonts w:ascii="Times New Roman" w:hAnsi="Times New Roman" w:cs="Times New Roman"/>
      <w:sz w:val="28"/>
      <w:szCs w:val="24"/>
    </w:rPr>
  </w:style>
  <w:style w:type="character" w:styleId="Style41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Введение"/>
    <w:basedOn w:val="Normal"/>
    <w:next w:val="Normal"/>
    <w:qFormat/>
    <w:pPr>
      <w:spacing w:lineRule="auto" w:line="288" w:before="360" w:after="48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szCs w:val="28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12"/>
      </w:numPr>
      <w:spacing w:lineRule="auto" w:line="276" w:before="480" w:after="0"/>
      <w:contextualSpacing/>
      <w:outlineLvl w:val="9"/>
    </w:pPr>
    <w:rPr>
      <w:color w:val="365F91"/>
      <w:kern w:val="0"/>
      <w:sz w:val="28"/>
      <w:szCs w:val="28"/>
    </w:rPr>
  </w:style>
  <w:style w:type="paragraph" w:styleId="Style44">
    <w:name w:val="источники"/>
    <w:basedOn w:val="Normal"/>
    <w:qFormat/>
    <w:pPr>
      <w:numPr>
        <w:ilvl w:val="0"/>
        <w:numId w:val="15"/>
      </w:numPr>
      <w:spacing w:lineRule="auto" w:line="288"/>
    </w:pPr>
    <w:rPr/>
  </w:style>
  <w:style w:type="paragraph" w:styleId="Style45">
    <w:name w:val="Лист"/>
    <w:qFormat/>
    <w:pPr>
      <w:widowControl/>
      <w:bidi w:val="0"/>
      <w:jc w:val="center"/>
    </w:pPr>
    <w:rPr>
      <w:rFonts w:ascii="Times New Roman" w:hAnsi="Times New Roman" w:eastAsia="Times New Roman" w:cs="Times New Roman"/>
      <w:caps/>
      <w:color w:val="auto"/>
      <w:sz w:val="32"/>
      <w:szCs w:val="32"/>
      <w:lang w:val="ru-RU" w:bidi="ar-SA" w:eastAsia="zh-CN"/>
    </w:rPr>
  </w:style>
  <w:style w:type="paragraph" w:styleId="Style46">
    <w:name w:val="Листинг"/>
    <w:basedOn w:val="Normal"/>
    <w:qFormat/>
    <w:pPr/>
    <w:rPr>
      <w:b/>
    </w:rPr>
  </w:style>
  <w:style w:type="paragraph" w:styleId="Style4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48">
    <w:name w:val="название приложения"/>
    <w:basedOn w:val="Normal"/>
    <w:next w:val="Normal"/>
    <w:qFormat/>
    <w:pPr>
      <w:spacing w:lineRule="auto" w:line="288"/>
      <w:jc w:val="center"/>
    </w:pPr>
    <w:rPr/>
  </w:style>
  <w:style w:type="paragraph" w:styleId="Style49">
    <w:name w:val="Название рисунка"/>
    <w:basedOn w:val="Normal"/>
    <w:qFormat/>
    <w:pPr>
      <w:jc w:val="right"/>
    </w:pPr>
    <w:rPr/>
  </w:style>
  <w:style w:type="paragraph" w:styleId="16">
    <w:name w:val="Название рисунка 1"/>
    <w:basedOn w:val="Style49"/>
    <w:qFormat/>
    <w:pPr>
      <w:spacing w:lineRule="auto" w:line="240"/>
      <w:ind w:hanging="0"/>
      <w:jc w:val="left"/>
    </w:pPr>
    <w:rPr>
      <w:szCs w:val="28"/>
    </w:rPr>
  </w:style>
  <w:style w:type="paragraph" w:styleId="Style50">
    <w:name w:val="Название формул"/>
    <w:basedOn w:val="Style47"/>
    <w:qFormat/>
    <w:pPr>
      <w:jc w:val="right"/>
    </w:pPr>
    <w:rPr>
      <w:b w:val="false"/>
      <w:color w:val="000000"/>
      <w:sz w:val="28"/>
      <w:szCs w:val="28"/>
    </w:rPr>
  </w:style>
  <w:style w:type="paragraph" w:styleId="17">
    <w:name w:val="Название формул1"/>
    <w:basedOn w:val="Style47"/>
    <w:qFormat/>
    <w:pPr>
      <w:ind w:hanging="0"/>
      <w:jc w:val="right"/>
    </w:pPr>
    <w:rPr>
      <w:b w:val="false"/>
      <w:szCs w:val="28"/>
    </w:rPr>
  </w:style>
  <w:style w:type="paragraph" w:styleId="18">
    <w:name w:val="название1"/>
    <w:basedOn w:val="Normal"/>
    <w:qFormat/>
    <w:pPr>
      <w:widowControl w:val="false"/>
      <w:jc w:val="center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42">
    <w:name w:val="рисунок14 Знак Знак"/>
    <w:basedOn w:val="Normal"/>
    <w:qFormat/>
    <w:pPr>
      <w:widowControl w:val="false"/>
      <w:jc w:val="center"/>
    </w:pPr>
    <w:rPr>
      <w:szCs w:val="20"/>
      <w:lang w:val="en-US"/>
    </w:rPr>
  </w:style>
  <w:style w:type="paragraph" w:styleId="Style51">
    <w:name w:val="номер формулы"/>
    <w:basedOn w:val="142"/>
    <w:qFormat/>
    <w:pPr>
      <w:jc w:val="right"/>
    </w:pPr>
    <w:rPr/>
  </w:style>
  <w:style w:type="paragraph" w:styleId="Contents1">
    <w:name w:val="TOC 1"/>
    <w:basedOn w:val="Normal"/>
    <w:next w:val="Normal"/>
    <w:pPr>
      <w:ind w:left="709" w:hanging="709"/>
      <w:jc w:val="left"/>
    </w:pPr>
    <w:rPr>
      <w:spacing w:val="-4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709" w:right="567" w:hanging="709"/>
      <w:jc w:val="left"/>
    </w:pPr>
    <w:rPr>
      <w:spacing w:val="-4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709" w:right="567" w:hanging="709"/>
    </w:pPr>
    <w:rPr>
      <w:spacing w:val="-4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rFonts w:eastAsia="MS Mincho;ＭＳ 明朝"/>
      <w:lang w:val="en-US"/>
    </w:rPr>
  </w:style>
  <w:style w:type="paragraph" w:styleId="26">
    <w:name w:val="Основной текст с отступом 2"/>
    <w:basedOn w:val="Normal"/>
    <w:qFormat/>
    <w:pPr>
      <w:ind w:left="360" w:hanging="360"/>
    </w:pPr>
    <w:rPr>
      <w:rFonts w:eastAsia="MS Mincho;ＭＳ 明朝"/>
      <w:b/>
      <w:bCs/>
    </w:rPr>
  </w:style>
  <w:style w:type="paragraph" w:styleId="36">
    <w:name w:val="Основной текст с отступом 3"/>
    <w:basedOn w:val="Normal"/>
    <w:qFormat/>
    <w:pPr>
      <w:ind w:left="540" w:hanging="540"/>
    </w:pPr>
    <w:rPr>
      <w:rFonts w:eastAsia="MS Mincho;ＭＳ 明朝"/>
      <w:b/>
      <w:bCs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Style52">
    <w:name w:val="подпись формулы"/>
    <w:basedOn w:val="Normal"/>
    <w:next w:val="Normal"/>
    <w:qFormat/>
    <w:pPr>
      <w:spacing w:before="280" w:after="0"/>
      <w:ind w:left="1276" w:hanging="567"/>
    </w:pPr>
    <w:rPr/>
  </w:style>
  <w:style w:type="paragraph" w:styleId="19">
    <w:name w:val="подпись формулы1"/>
    <w:basedOn w:val="Style52"/>
    <w:qFormat/>
    <w:pPr>
      <w:spacing w:before="0" w:after="0"/>
      <w:ind w:left="1276" w:hanging="0"/>
    </w:pPr>
    <w:rPr/>
  </w:style>
  <w:style w:type="paragraph" w:styleId="Style53">
    <w:name w:val="После формулы"/>
    <w:basedOn w:val="Normal"/>
    <w:next w:val="Normal"/>
    <w:qFormat/>
    <w:pPr>
      <w:spacing w:before="280" w:after="0"/>
    </w:pPr>
    <w:rPr/>
  </w:style>
  <w:style w:type="paragraph" w:styleId="Style54">
    <w:name w:val="приложение"/>
    <w:basedOn w:val="Normal"/>
    <w:next w:val="Normal"/>
    <w:qFormat/>
    <w:pPr>
      <w:ind w:hanging="0"/>
      <w:jc w:val="center"/>
    </w:pPr>
    <w:rPr>
      <w:b/>
      <w:caps/>
      <w:sz w:val="32"/>
    </w:rPr>
  </w:style>
  <w:style w:type="paragraph" w:styleId="Style55">
    <w:name w:val="рисунок"/>
    <w:basedOn w:val="Normal"/>
    <w:qFormat/>
    <w:pPr>
      <w:spacing w:lineRule="auto" w:line="240"/>
      <w:ind w:hanging="0"/>
      <w:jc w:val="center"/>
    </w:pPr>
    <w:rPr>
      <w:sz w:val="16"/>
    </w:rPr>
  </w:style>
  <w:style w:type="paragraph" w:styleId="10">
    <w:name w:val="рисунок10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112">
    <w:name w:val="рисунок11"/>
    <w:basedOn w:val="Normal"/>
    <w:qFormat/>
    <w:pPr>
      <w:spacing w:lineRule="auto" w:line="240"/>
      <w:ind w:hanging="0"/>
      <w:jc w:val="center"/>
    </w:pPr>
    <w:rPr>
      <w:sz w:val="22"/>
      <w:szCs w:val="22"/>
    </w:rPr>
  </w:style>
  <w:style w:type="paragraph" w:styleId="122">
    <w:name w:val="рисунок12"/>
    <w:basedOn w:val="Normal"/>
    <w:qFormat/>
    <w:pPr>
      <w:spacing w:lineRule="auto" w:line="240"/>
      <w:ind w:hanging="0"/>
      <w:jc w:val="center"/>
    </w:pPr>
    <w:rPr>
      <w:sz w:val="24"/>
    </w:rPr>
  </w:style>
  <w:style w:type="paragraph" w:styleId="143">
    <w:name w:val="рисунок14"/>
    <w:basedOn w:val="Normal"/>
    <w:qFormat/>
    <w:pPr>
      <w:spacing w:lineRule="auto" w:line="240"/>
      <w:ind w:hanging="0"/>
      <w:jc w:val="center"/>
    </w:pPr>
    <w:rPr/>
  </w:style>
  <w:style w:type="paragraph" w:styleId="27">
    <w:name w:val="рисунок2"/>
    <w:basedOn w:val="Normal"/>
    <w:qFormat/>
    <w:pPr>
      <w:widowControl w:val="false"/>
      <w:jc w:val="center"/>
    </w:pPr>
    <w:rPr>
      <w:szCs w:val="20"/>
    </w:rPr>
  </w:style>
  <w:style w:type="paragraph" w:styleId="37">
    <w:name w:val="рисунок3"/>
    <w:basedOn w:val="Normal"/>
    <w:qFormat/>
    <w:pPr>
      <w:widowControl w:val="false"/>
      <w:spacing w:before="0" w:after="0"/>
      <w:contextualSpacing/>
      <w:jc w:val="center"/>
    </w:pPr>
    <w:rPr>
      <w:szCs w:val="20"/>
      <w:lang w:val="en-US"/>
    </w:rPr>
  </w:style>
  <w:style w:type="paragraph" w:styleId="82">
    <w:name w:val="Рисунок8"/>
    <w:basedOn w:val="143"/>
    <w:qFormat/>
    <w:pPr>
      <w:widowControl w:val="false"/>
    </w:pPr>
    <w:rPr>
      <w:sz w:val="16"/>
      <w:szCs w:val="16"/>
    </w:rPr>
  </w:style>
  <w:style w:type="paragraph" w:styleId="Style56">
    <w:name w:val="содержание"/>
    <w:basedOn w:val="Normal"/>
    <w:next w:val="Normal"/>
    <w:qFormat/>
    <w:pPr>
      <w:spacing w:before="0" w:after="600"/>
      <w:ind w:hanging="0"/>
      <w:jc w:val="center"/>
    </w:pPr>
    <w:rPr>
      <w:b/>
      <w:sz w:val="32"/>
    </w:rPr>
  </w:style>
  <w:style w:type="paragraph" w:styleId="Style57">
    <w:name w:val="список источников"/>
    <w:basedOn w:val="Style56"/>
    <w:next w:val="Normal"/>
    <w:qFormat/>
    <w:pPr/>
    <w:rPr/>
  </w:style>
  <w:style w:type="paragraph" w:styleId="110">
    <w:name w:val="Стиль1"/>
    <w:basedOn w:val="Normal"/>
    <w:qFormat/>
    <w:pPr>
      <w:overflowPunct w:val="false"/>
      <w:autoSpaceDE w:val="false"/>
      <w:spacing w:before="60" w:after="60"/>
      <w:ind w:firstLine="720"/>
      <w:textAlignment w:val="baseline"/>
    </w:pPr>
    <w:rPr>
      <w:szCs w:val="20"/>
    </w:rPr>
  </w:style>
  <w:style w:type="paragraph" w:styleId="28">
    <w:name w:val="Стиль2"/>
    <w:basedOn w:val="110"/>
    <w:next w:val="110"/>
    <w:qFormat/>
    <w:pPr>
      <w:spacing w:before="120" w:after="120"/>
    </w:pPr>
    <w:rPr/>
  </w:style>
  <w:style w:type="paragraph" w:styleId="Style58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59">
    <w:name w:val="таблица (л)"/>
    <w:basedOn w:val="Normal"/>
    <w:qFormat/>
    <w:pPr>
      <w:spacing w:lineRule="auto" w:line="240"/>
      <w:ind w:hanging="0"/>
      <w:jc w:val="left"/>
    </w:pPr>
    <w:rPr/>
  </w:style>
  <w:style w:type="paragraph" w:styleId="Style60">
    <w:name w:val="таблица (с)"/>
    <w:basedOn w:val="Normal"/>
    <w:qFormat/>
    <w:pPr>
      <w:spacing w:lineRule="auto" w:line="240"/>
      <w:ind w:hanging="0"/>
      <w:jc w:val="center"/>
    </w:pPr>
    <w:rPr/>
  </w:style>
  <w:style w:type="paragraph" w:styleId="Style61">
    <w:name w:val="Текст"/>
    <w:basedOn w:val="Normal"/>
    <w:qFormat/>
    <w:pPr/>
    <w:rPr>
      <w:sz w:val="20"/>
      <w:szCs w:val="20"/>
      <w:lang w:val="en-US"/>
    </w:rPr>
  </w:style>
  <w:style w:type="paragraph" w:styleId="Style62">
    <w:name w:val="Текст выноски"/>
    <w:basedOn w:val="Normal"/>
    <w:qFormat/>
    <w:pPr/>
    <w:rPr>
      <w:sz w:val="16"/>
      <w:szCs w:val="16"/>
    </w:rPr>
  </w:style>
  <w:style w:type="paragraph" w:styleId="Style63">
    <w:name w:val="тип прилож"/>
    <w:basedOn w:val="Style54"/>
    <w:next w:val="Style48"/>
    <w:qFormat/>
    <w:pPr/>
    <w:rPr>
      <w:b w:val="false"/>
      <w:i/>
      <w:caps w:val="false"/>
      <w:smallCaps w:val="false"/>
      <w:szCs w:val="32"/>
    </w:rPr>
  </w:style>
  <w:style w:type="paragraph" w:styleId="Style64">
    <w:name w:val="формула"/>
    <w:basedOn w:val="Normal"/>
    <w:next w:val="Style52"/>
    <w:qFormat/>
    <w:pPr>
      <w:spacing w:before="280" w:after="0"/>
      <w:ind w:hanging="0"/>
      <w:jc w:val="center"/>
    </w:pPr>
    <w:rPr/>
  </w:style>
  <w:style w:type="paragraph" w:styleId="TAB">
    <w:name w:val="ФормулаTAB"/>
    <w:basedOn w:val="Style64"/>
    <w:qFormat/>
    <w:pPr>
      <w:jc w:val="left"/>
    </w:pPr>
    <w:rPr>
      <w:rFonts w:eastAsia="Calibri"/>
      <w:szCs w:val="28"/>
    </w:rPr>
  </w:style>
  <w:style w:type="paragraph" w:styleId="TAB1">
    <w:name w:val="ФормулаTAB1"/>
    <w:basedOn w:val="Style64"/>
    <w:qFormat/>
    <w:pPr>
      <w:jc w:val="left"/>
    </w:pPr>
    <w:rPr>
      <w:rFonts w:eastAsia="Calibri"/>
      <w:szCs w:val="28"/>
    </w:rPr>
  </w:style>
  <w:style w:type="paragraph" w:styleId="Style65">
    <w:name w:val="Цитата"/>
    <w:basedOn w:val="Normal"/>
    <w:qFormat/>
    <w:pPr>
      <w:ind w:left="284" w:right="284" w:firstLine="567"/>
    </w:pPr>
    <w:rPr>
      <w:szCs w:val="28"/>
    </w:rPr>
  </w:style>
  <w:style w:type="paragraph" w:styleId="ReportMain1">
    <w:name w:val="Report_Main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ReportHead1">
    <w:name w:val="Report_Head"/>
    <w:basedOn w:val="Normal"/>
    <w:qFormat/>
    <w:pPr>
      <w:spacing w:lineRule="auto" w:line="240"/>
      <w:ind w:hanging="0"/>
      <w:jc w:val="center"/>
    </w:pPr>
    <w:rPr/>
  </w:style>
  <w:style w:type="paragraph" w:styleId="Style6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TML10">
    <w:name w:val="Адрес HTML"/>
    <w:basedOn w:val="Normal"/>
    <w:qFormat/>
    <w:pPr>
      <w:spacing w:lineRule="auto" w:line="240"/>
    </w:pPr>
    <w:rPr>
      <w:i/>
      <w:iCs/>
    </w:rPr>
  </w:style>
  <w:style w:type="paragraph" w:styleId="Addressee">
    <w:name w:val="Envelope Address"/>
    <w:basedOn w:val="Normal"/>
    <w:pPr>
      <w:spacing w:lineRule="auto" w:line="240"/>
      <w:ind w:left="2880" w:firstLine="709"/>
    </w:pPr>
    <w:rPr>
      <w:rFonts w:eastAsia="Times New Roman"/>
      <w:sz w:val="24"/>
    </w:rPr>
  </w:style>
  <w:style w:type="paragraph" w:styleId="Style6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68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firstLine="709"/>
      <w:jc w:val="center"/>
    </w:pPr>
    <w:rPr>
      <w:i/>
      <w:iCs/>
      <w:color w:val="5B9BD5"/>
    </w:rPr>
  </w:style>
  <w:style w:type="paragraph" w:styleId="Style69">
    <w:name w:val="Дата"/>
    <w:basedOn w:val="Normal"/>
    <w:next w:val="Normal"/>
    <w:qFormat/>
    <w:pPr/>
    <w:rPr/>
  </w:style>
  <w:style w:type="paragraph" w:styleId="Style70">
    <w:name w:val="Заголовок записки"/>
    <w:basedOn w:val="Normal"/>
    <w:next w:val="Normal"/>
    <w:qFormat/>
    <w:pPr>
      <w:spacing w:lineRule="auto" w:line="240"/>
    </w:pPr>
    <w:rPr/>
  </w:style>
  <w:style w:type="paragraph" w:styleId="Style71">
    <w:name w:val="Заголовок таблицы ссылок"/>
    <w:basedOn w:val="Normal"/>
    <w:next w:val="Normal"/>
    <w:qFormat/>
    <w:pPr>
      <w:spacing w:before="120" w:after="0"/>
    </w:pPr>
    <w:rPr>
      <w:rFonts w:eastAsia="Times New Roman"/>
      <w:b/>
      <w:bCs/>
      <w:sz w:val="24"/>
    </w:rPr>
  </w:style>
  <w:style w:type="paragraph" w:styleId="Style72">
    <w:name w:val="Красная строка"/>
    <w:basedOn w:val="TextBody"/>
    <w:qFormat/>
    <w:pPr>
      <w:spacing w:before="0" w:after="0"/>
      <w:ind w:firstLine="360"/>
    </w:pPr>
    <w:rPr/>
  </w:style>
  <w:style w:type="paragraph" w:styleId="29">
    <w:name w:val="Красная строка 2"/>
    <w:basedOn w:val="TextBodyIndent"/>
    <w:qFormat/>
    <w:pPr>
      <w:ind w:left="360" w:firstLine="360"/>
    </w:pPr>
    <w:rPr>
      <w:rFonts w:eastAsia="Times New Roman"/>
      <w:lang w:val="ru-RU"/>
    </w:rPr>
  </w:style>
  <w:style w:type="paragraph" w:styleId="Style73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8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74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11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ender">
    <w:name w:val="Envelope Return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Style75">
    <w:name w:val="Обычный (веб)"/>
    <w:basedOn w:val="Normal"/>
    <w:qFormat/>
    <w:pPr/>
    <w:rPr>
      <w:sz w:val="24"/>
    </w:rPr>
  </w:style>
  <w:style w:type="paragraph" w:styleId="Style76">
    <w:name w:val="Обычный отступ"/>
    <w:basedOn w:val="Normal"/>
    <w:qFormat/>
    <w:pPr>
      <w:ind w:left="708" w:firstLine="709"/>
    </w:pPr>
    <w:rPr/>
  </w:style>
  <w:style w:type="paragraph" w:styleId="Contents4">
    <w:name w:val="TOC 4"/>
    <w:basedOn w:val="Normal"/>
    <w:next w:val="Normal"/>
    <w:pPr>
      <w:spacing w:before="0" w:after="100"/>
      <w:ind w:left="840" w:firstLine="709"/>
    </w:pPr>
    <w:rPr/>
  </w:style>
  <w:style w:type="paragraph" w:styleId="Contents5">
    <w:name w:val="TOC 5"/>
    <w:basedOn w:val="Normal"/>
    <w:next w:val="Normal"/>
    <w:pPr>
      <w:spacing w:before="0" w:after="100"/>
      <w:ind w:left="1120" w:firstLine="709"/>
    </w:pPr>
    <w:rPr/>
  </w:style>
  <w:style w:type="paragraph" w:styleId="Contents6">
    <w:name w:val="TOC 6"/>
    <w:basedOn w:val="Normal"/>
    <w:next w:val="Normal"/>
    <w:pPr>
      <w:spacing w:before="0" w:after="100"/>
      <w:ind w:left="1400" w:firstLine="709"/>
    </w:pPr>
    <w:rPr/>
  </w:style>
  <w:style w:type="paragraph" w:styleId="Contents7">
    <w:name w:val="TOC 7"/>
    <w:basedOn w:val="Normal"/>
    <w:next w:val="Normal"/>
    <w:pPr>
      <w:spacing w:before="0" w:after="100"/>
      <w:ind w:left="1680" w:firstLine="709"/>
    </w:pPr>
    <w:rPr/>
  </w:style>
  <w:style w:type="paragraph" w:styleId="Contents8">
    <w:name w:val="TOC 8"/>
    <w:basedOn w:val="Normal"/>
    <w:next w:val="Normal"/>
    <w:pPr>
      <w:spacing w:before="0" w:after="100"/>
      <w:ind w:left="1960" w:firstLine="709"/>
    </w:pPr>
    <w:rPr/>
  </w:style>
  <w:style w:type="paragraph" w:styleId="Contents9">
    <w:name w:val="TOC 9"/>
    <w:basedOn w:val="Normal"/>
    <w:next w:val="Normal"/>
    <w:pPr>
      <w:spacing w:before="0" w:after="100"/>
      <w:ind w:left="2240" w:firstLine="709"/>
    </w:pPr>
    <w:rPr/>
  </w:style>
  <w:style w:type="paragraph" w:styleId="Style77">
    <w:name w:val="Перечень рисунков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/>
      <w:ind w:left="4252" w:firstLine="709"/>
    </w:pPr>
    <w:rPr/>
  </w:style>
  <w:style w:type="paragraph" w:styleId="Style78">
    <w:name w:val="Приветствие"/>
    <w:basedOn w:val="Normal"/>
    <w:next w:val="Normal"/>
    <w:qFormat/>
    <w:pPr/>
    <w:rPr/>
  </w:style>
  <w:style w:type="paragraph" w:styleId="Style79">
    <w:name w:val="Продолжение списка"/>
    <w:basedOn w:val="Normal"/>
    <w:qFormat/>
    <w:pPr>
      <w:spacing w:before="0" w:after="120"/>
      <w:ind w:left="283" w:firstLine="709"/>
      <w:contextualSpacing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firstLine="709"/>
      <w:contextualSpacing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firstLine="709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  <w:contextualSpacing/>
    </w:pPr>
    <w:rPr/>
  </w:style>
  <w:style w:type="paragraph" w:styleId="Style80">
    <w:name w:val="Прощание"/>
    <w:basedOn w:val="Normal"/>
    <w:qFormat/>
    <w:pPr>
      <w:spacing w:lineRule="auto" w:line="240"/>
      <w:ind w:left="4252" w:firstLine="709"/>
    </w:pPr>
    <w:rPr/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81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/>
    </w:pPr>
    <w:rPr>
      <w:sz w:val="20"/>
      <w:szCs w:val="20"/>
    </w:rPr>
  </w:style>
  <w:style w:type="paragraph" w:styleId="Style82">
    <w:name w:val="Таблица ссылок"/>
    <w:basedOn w:val="Normal"/>
    <w:next w:val="Normal"/>
    <w:qFormat/>
    <w:pPr>
      <w:ind w:left="280" w:hanging="28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8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85">
    <w:name w:val="Тема примечания"/>
    <w:basedOn w:val="Style84"/>
    <w:next w:val="Style84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/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240"/>
      <w:ind w:left="840" w:hanging="280"/>
    </w:pPr>
    <w:rPr/>
  </w:style>
  <w:style w:type="paragraph" w:styleId="45">
    <w:name w:val="Указатель 4"/>
    <w:basedOn w:val="Normal"/>
    <w:next w:val="Normal"/>
    <w:qFormat/>
    <w:pPr>
      <w:spacing w:lineRule="auto" w:line="240"/>
      <w:ind w:left="1120" w:hanging="280"/>
    </w:pPr>
    <w:rPr/>
  </w:style>
  <w:style w:type="paragraph" w:styleId="55">
    <w:name w:val="Указатель 5"/>
    <w:basedOn w:val="Normal"/>
    <w:next w:val="Normal"/>
    <w:qFormat/>
    <w:pPr>
      <w:spacing w:lineRule="auto" w:line="24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24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240"/>
      <w:ind w:left="1960" w:hanging="280"/>
    </w:pPr>
    <w:rPr/>
  </w:style>
  <w:style w:type="paragraph" w:styleId="83">
    <w:name w:val="Указатель 8"/>
    <w:basedOn w:val="Normal"/>
    <w:next w:val="Normal"/>
    <w:qFormat/>
    <w:pPr>
      <w:spacing w:lineRule="auto" w:line="240"/>
      <w:ind w:left="2240" w:hanging="280"/>
    </w:pPr>
    <w:rPr/>
  </w:style>
  <w:style w:type="paragraph" w:styleId="91">
    <w:name w:val="Указатель 9"/>
    <w:basedOn w:val="Normal"/>
    <w:next w:val="Normal"/>
    <w:qFormat/>
    <w:pPr>
      <w:spacing w:lineRule="auto" w:line="240"/>
      <w:ind w:left="2520" w:hanging="280"/>
    </w:pPr>
    <w:rPr/>
  </w:style>
  <w:style w:type="paragraph" w:styleId="214">
    <w:name w:val="Цитата 2"/>
    <w:basedOn w:val="Normal"/>
    <w:next w:val="Normal"/>
    <w:qFormat/>
    <w:pPr>
      <w:spacing w:before="200" w:after="160"/>
      <w:ind w:left="864" w:right="864" w:firstLine="709"/>
      <w:jc w:val="center"/>
    </w:pPr>
    <w:rPr>
      <w:i/>
      <w:iCs/>
      <w:color w:val="404040"/>
    </w:rPr>
  </w:style>
  <w:style w:type="paragraph" w:styleId="Style8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134" w:hanging="1134"/>
    </w:pPr>
    <w:rPr>
      <w:rFonts w:eastAsia="Times New Roman"/>
      <w:sz w:val="24"/>
    </w:rPr>
  </w:style>
  <w:style w:type="paragraph" w:styleId="Style87">
    <w:name w:val="Электронная подпись"/>
    <w:basedOn w:val="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28894" TargetMode="External"/><Relationship Id="rId3" Type="http://schemas.openxmlformats.org/officeDocument/2006/relationships/hyperlink" Target="http://biblioclub.ru/index.php?page=book&amp;id=259232" TargetMode="External"/><Relationship Id="rId4" Type="http://schemas.openxmlformats.org/officeDocument/2006/relationships/hyperlink" Target="http://znanium.com/bookread2.php?book=4528415.1" TargetMode="External"/><Relationship Id="rId5" Type="http://schemas.openxmlformats.org/officeDocument/2006/relationships/hyperlink" Target="http://biblioclub.ru/index.php?page=book&amp;id=258626" TargetMode="External"/><Relationship Id="rId6" Type="http://schemas.openxmlformats.org/officeDocument/2006/relationships/hyperlink" Target="http://www.bibliocomplectator.ru/" TargetMode="External"/><Relationship Id="rId7" Type="http://schemas.openxmlformats.org/officeDocument/2006/relationships/hyperlink" Target="http://e.lanbook.com/" TargetMode="External"/><Relationship Id="rId8" Type="http://schemas.openxmlformats.org/officeDocument/2006/relationships/hyperlink" Target="http://znanium.com/" TargetMode="External"/><Relationship Id="rId9" Type="http://schemas.openxmlformats.org/officeDocument/2006/relationships/hyperlink" Target="http://rucont.ru/" TargetMode="External"/><Relationship Id="rId10" Type="http://schemas.openxmlformats.org/officeDocument/2006/relationships/hyperlink" Target="http://www.book.ru/" TargetMode="External"/><Relationship Id="rId11" Type="http://schemas.openxmlformats.org/officeDocument/2006/relationships/hyperlink" Target="https://openedu.ru/course/ITMOUniversity/LINACS/" TargetMode="External"/><Relationship Id="rId12" Type="http://schemas.openxmlformats.org/officeDocument/2006/relationships/hyperlink" Target="https://openedu.ru/course/ITMOUniversity/ACSE/" TargetMode="External"/><Relationship Id="rId13" Type="http://schemas.openxmlformats.org/officeDocument/2006/relationships/hyperlink" Target="https://openedu.ru/course/misis/INTPRP/" TargetMode="External"/><Relationship Id="rId14" Type="http://schemas.openxmlformats.org/officeDocument/2006/relationships/hyperlink" Target="https://openedu.ru/course/urfu/TRIZ/" TargetMode="External"/><Relationship Id="rId15" Type="http://schemas.openxmlformats.org/officeDocument/2006/relationships/hyperlink" Target="http://www.lazarus-ide.org/" TargetMode="External"/><Relationship Id="rId16" Type="http://schemas.openxmlformats.org/officeDocument/2006/relationships/hyperlink" Target="https://www.codesys.com/download/download-center.html" TargetMode="External"/><Relationship Id="rId17" Type="http://schemas.openxmlformats.org/officeDocument/2006/relationships/hyperlink" Target="http://www.femm.info/wiki/HomePage" TargetMode="External"/><Relationship Id="rId18" Type="http://schemas.openxmlformats.org/officeDocument/2006/relationships/hyperlink" Target="https://www.scilab.org/" TargetMode="External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image" Target="media/image3.wmf"/><Relationship Id="rId24" Type="http://schemas.openxmlformats.org/officeDocument/2006/relationships/hyperlink" Target="http://artlib.osu.ru/web/books/metod_all/503_20110701.pdf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41:00Z</dcterms:created>
  <dc:creator>Administrator</dc:creator>
  <dc:description>СЛУЖЕБНАЯ ИНФОРМАЦИЯ!!!НЕ МЕНЯТЬ!!!|ID_UP_DISC:750337;ID_SPEC_LOC:3954;YEAR_POTOK:2016;ID_SUBJ:16042;SHIFR:А.1.В.ОД.1;ZE_PLANNED:6;IS_RASPRED_PRACT:0;TYPE_GROUP_PRACT:;ID_TYPE_PLACE_PRACT:;ID_TYPE_DOP_PRACT:;ID_TYPE_FORM_PRACT:;UPDZES:Sem-3,ZE-3;UPDZES:Sem-4,ZE-3;UPZ:Sem-3,ID_TZ-2,HOUR-2;UPZ:Sem-3,ID_TZ-4,HOUR-102;UPZ:Sem-4,ID_TZ-2,HOUR-2;UPZ:Sem-4,ID_TZ-4,HOUR-97;UPC:Sem-3,ID_TC-9,Recert-0;UPC:Sem-4,ID_TC-1,Recert-0;UPDK:ID_KAF-6561,Sem-;COMPET:Shifr-ПК*&lt;tire&gt;1,NAME-готовность к разработке физических и математических моделей исследуемых процессов в электротехнических объектах и системах;COMPET:Shifr-ПК*&lt;tire&gt;2,NAME-готовность осуществлять разработку&lt;zpt&gt; структурный и параметрический синтез электротехнических комплексов и систем&lt;zpt&gt; их оптимизацию&lt;zpt&gt; а также разработку алгоритмов эффективного управления;COMPET:Shifr-УК&lt;tire&gt;1,NAME-способностью к критическому анализу и оценке современных научных достижений&lt;zpt&gt; генерированию новых идей при решении исследовательских и практических задач&lt;zpt&gt; в том числе в междисциплинарных областях</dc:description>
  <cp:keywords/>
  <dc:language>en-US</dc:language>
  <cp:lastModifiedBy>1</cp:lastModifiedBy>
  <dcterms:modified xsi:type="dcterms:W3CDTF">2024-05-30T04:02:00Z</dcterms:modified>
  <cp:revision>30</cp:revision>
  <dc:subject/>
  <dc:title/>
</cp:coreProperties>
</file>