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вычислительной техники и защиты информации</w:t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Б2.П.В.П.2 Проектно-технологическая практика»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ид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ab/>
        <w:t xml:space="preserve"> производствен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  <w:t>учебная, производствен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ип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ab/>
        <w:t xml:space="preserve"> проектно-технологическ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ab/>
        <w:t xml:space="preserve"> дискретная по видам практик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  <w:t>непрерывная, дискрет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КАЛАВРИА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10.03.01 Информационная безопасность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код и наименование направления подготовк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Безопасность автоматизированных систем (информационные технологии и электронная промышленность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ч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ReportHead1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4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Т.В. Полын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рассмотрены и одобрены на заседании кафедры </w:t>
      </w:r>
      <w:r>
        <w:rPr>
          <w:rFonts w:cs="Times New Roman" w:ascii="Times New Roman" w:hAnsi="Times New Roman"/>
          <w:sz w:val="24"/>
        </w:rPr>
        <w:t>вычислительной техники и защиты информации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 В.В. Тугов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являются приложением к рабочей программе дисциплины 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ПРОЕКТНО-ТЕХНОЛОГИЧЕСКАЯ ПРАК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5368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сведения о курсе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указания по вопросам прохождения практики и оформления отчетных документ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ind w:hanging="0"/>
        <w:rPr/>
      </w:pPr>
      <w:bookmarkStart w:id="0" w:name="__RefHeading___Toc5536862"/>
      <w:bookmarkEnd w:id="0"/>
      <w:r>
        <w:rPr/>
        <w:t>1 Общие сведения о курс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__RefHeading___Toc5536863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Цели и задачи освоения практи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(цел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практики – закрепление и углубление теоретических знаний, полученных студентами в процессе обуч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а цель достигается в результате знакомства с работой предприятия, приобретением навыков профессиональной и организационной деятельности на рабочих местах, участия в решении практических пробле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а студентов проводится на предприятиях, в учреждениях и организациях предназначена для получения ими практических навыков работы на выбранном предприятии в должности, соответствующей профилю специа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реальной работой предприятия, его производственной деятельностью, организационно-функциональной структурой; 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уществующих на предприятии экономических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онных систем (включая технологию сбора, регистрации и обработки экономической информации); 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практического опыта разработки информационных систем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знаний по алгоритмическим языкам и программированию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тем создания конкретных реальных программ;  освоение на практике методов предпроектного обследования объекта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тизации, проведение системного анализа результатов обследования при построении модели информационной системы; 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направления (направлений), нуждающихся в автоматизации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разработка подходов к его осуществлению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навыков обслуживания вычислительной техники и вычислительных сетей в экономических информационных системах; 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отчета о практике и оформление его надлежащим образ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Методические указания по вопросам прохождения практики и оформления отчетных документов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 Этапы прохождения практи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рганизационно - подготовительный этап прохождения практики на предприят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Инструктаж по прохождению производственной практики и правилам безопасности работы на предприят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 Знакомство с общими функциональными обязанностями, правилами техники безопасности на предприятии, на конкретном рабочем месте, при работе с электрическими приборами (устройствами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знакомление со структурой и характером деятельности подраздел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 Ознакомление с организацией работы на предприятии или в структурном подразделении. Знакомство с режимом работы, формой организации труда и правилами внутреннего распорядка, структурными подразделениями предприятия, штатным расписанием; с принципами управления, руководства и осуществления должностных обязанносте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 Ознакомление с должностными и функциональными обязанностями. Изучение прав и обязанностей сотрудника, должностной инструкции, регламентирующей его деятельность; знакомство с правами и обязанностями других сотрудников и руководителей; согласование с руководителем практики задание, постановку целей и задач практи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Работа на рабочих местах или в подразделениях предприятия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 Ознакомление: с организацией информационного обеспечения подразделения; с процессом проектирования и эксплуатации информационных средств; с методами планирования и проведения мероприятий по созданию (разработке) проекта (подсистемы) информационной среды предприятия для решения конкретной задачи. .  Ознакомление с методологией проектирования, внедрения и эксплуатации информационных систем. Изучение технологии сбора, регистрации и обработки экономической информации на данном предприят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Изучение структурных и функциональных схем предприятия, организации деятельности подразделения; порядка и методов ведения делопроизводства; требований к техническим, программным средствам, используемым на предприятии. Выполнение производственных заданий. Приобретение практических навыков работы на конкретных рабочих местах. Использование методов проектирования в области информатики при создании информационных технологий. Использование языков программирования, современных пакетов прикладных программ при проектировании информационных систем и их подсисте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Итоговая отчетность по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 Подготовка материалов для отчетной конференции, оформление отчета по практике. Сбор материалов для отчета, подготовка к отчетной конферен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 Выступление с отчетной документацией на итоговой конференции. Аудиторное представление отче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 Формы отчетной документации по итогам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 должен содержать сведения о конкретно выполненной студентом работе в период практик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тчете должна быть отражена фактически проделанная студентом работа с указани</w:t>
        <w:softHyphen/>
        <w:t>ем методов выполнения и достигнутых результатов, освещены проведенные проверки, их содержание и задач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текст содержания практики должен включ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тульный лист отч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отчета (оглавлени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у задачи на выполнение индивидуального зад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зор научно-технических публикаций по теме индивидуального задания, включающий учебно-методический материал, периодику, Интернет-ресурс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выполнения индивидуального задания и его результа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ение по выполненным за время практики работ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ок использованных источ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отчету прилагаетс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ник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зыв руководителя практики о работе студента-практикант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чет студента о практике проверяется и визируется непосредственным руководителем практики от кафедры. Он представляется на кафедру в трехднев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ле окончания практик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окончании работы над каждой из запланированных тем студент обязан представить руководителю практики выполненные задания в электронном виде и оформленный отчет по соответствующей теме, продемонстрировать приобретенные во время практики знания и навыки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уденты при защите отчета делают устные сообщения о проделанной в период практики работе и ее результатах. В процессе защиты обращается внимание на степень самостоятельности и инициативности студентов при выполнении работ в период практики; сделанным на основе анализа фактического материала выводам и предложениям; на качество письменного отчета по практике. Защита практики организуется на кафедре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  Учебно-методическое и информационное обеспечение практик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учебной литературы и ресурсов сети Интернет, необходимых для проведения прак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Положение о практике студент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su.ru/docs/official/praktstud.doc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льников, В. П.        Информационная безопасность и защита информации [Текст] : учеб. пособие для вузов / В. П. Мельников, С. А. Клейменов, А. М. Петраков; под ред. С. А. Клейменова.- 4-е изд., стер. - М. : Академия, 2009. - 332 с. - (Высшее профессиональное образование. Информатика и вычислительная техника). - Библиогр.: с. 327-32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организационного обеспечения информационной безопасности объектов информатизации[Текст] : учеб. пособие / С. Н. Семкин [и др.]. - М. : Гелиос АРВ, 2005. - 192 c. - Прил.: с. 175-182. - Библиогр.: с. 18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сильков, А. В. Безопасность и управление доступом в информационных системах [Текст] : учебное пособие для студентов образовательных учреждений среднего профессионального образования / А. В. Васильков, И. А. Васильков. - Москва : Форум : ИНФРА-М, 2014. - 368 с. : ил. - (Профессиональное образование). - Библиогр.: с. 356-358. - Предм. указ.: с. 359-363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ресур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Единое окно доступа к образовательным ресурсам. Библиотека (Электронная библиотека учебно-методической литературы для общего и профессионального образования) –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indow.edu.ru/catalog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айт компании «ИНФОРМЗАЩИТА» – Электрон. дан. Компания «Информзащита» 1995-2016. – Режим доступа: http://www.infosec.ru/ . – Загл. с экра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Сайт Федеральной службы по техническому и экспортному контролю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https://fstec.ru/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4. Портал по тематике информационной безопасности -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ecurityla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.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информационных технологий, используемых при проведении практики, включая перечень программного обеспечения и информационных справочных  систем (при необходимости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63643313"/>
      <w:bookmarkStart w:id="3" w:name="_Hlk163643148"/>
      <w:bookmarkEnd w:id="2"/>
      <w:r>
        <w:rPr>
          <w:rFonts w:cs="Times New Roman" w:ascii="Times New Roman" w:hAnsi="Times New Roman"/>
          <w:sz w:val="24"/>
          <w:szCs w:val="24"/>
        </w:rPr>
        <w:t>1. Операционная система РЕД О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кет офисных приложений LibreOffice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ная система для организации видео-конференц-связи MTS Link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Яндекс.Браузер - браузер, созданный компанией «Яндекс» на основе движка (бесплатная версия) Режим доступа: https://browser.yandex.ru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АРАНТ Платформа F1 [Электронный ресурс]: справочно-правовая система. / Разработчик ООО НПП «ГАРАНТ-Сервис», 119992, Москва, Воробьевы горы, МГУ, [1990–2024]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нсультантПлюс [Электронный ресурс]: электронное периодическое издание справочная правовая система. / Разработчик ЗАО «Консультант Плюс», [1992–2024]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63643148"/>
      <w:r>
        <w:rPr>
          <w:rFonts w:cs="Times New Roman" w:ascii="Times New Roman" w:hAnsi="Times New Roman"/>
          <w:sz w:val="24"/>
          <w:szCs w:val="24"/>
        </w:rPr>
        <w:t>7. http://edu.garant.ru/garant/study/ - Интернет-версия ГАРАНТ-Образование, Система ГАРАНТ для студентов, аспирантов и преподавателей.</w:t>
      </w:r>
      <w:bookmarkEnd w:id="4"/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63643313"/>
      <w:bookmarkStart w:id="6" w:name="_Hlk163643313"/>
      <w:bookmarkEnd w:id="6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0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789" w:leader="none"/>
        </w:tabs>
        <w:spacing w:lineRule="auto" w:line="240" w:before="0" w:after="0"/>
        <w:ind w:firstLine="284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7" w:name="__RefHeading___Toc5536863"/>
      <w:bookmarkStart w:id="8" w:name="__RefHeading___Toc5536863"/>
      <w:bookmarkEnd w:id="8"/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he-I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sz w:val="28"/>
      <w:szCs w:val="28"/>
      <w:lang w:bidi="he-I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praktstud.doc" TargetMode="External"/><Relationship Id="rId5" Type="http://schemas.openxmlformats.org/officeDocument/2006/relationships/hyperlink" Target="http://window.edu.ru/catalog/" TargetMode="External"/><Relationship Id="rId6" Type="http://schemas.openxmlformats.org/officeDocument/2006/relationships/hyperlink" Target="http://www.securitylab.ru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9:43:00Z</dcterms:created>
  <dc:creator>RePack by Diakov</dc:creator>
  <dc:description/>
  <cp:keywords/>
  <dc:language>en-US</dc:language>
  <cp:lastModifiedBy>user</cp:lastModifiedBy>
  <cp:lastPrinted>2021-09-18T20:05:00Z</cp:lastPrinted>
  <dcterms:modified xsi:type="dcterms:W3CDTF">2024-05-24T11:56:00Z</dcterms:modified>
  <cp:revision>4</cp:revision>
  <dc:subject/>
  <dc:title>На правах рукописи</dc:title>
</cp:coreProperties>
</file>