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spacing w:before="120" w:after="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кономической теории, региональной и отраслевой эконом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У.2 Научно-исследовательская работа (получение первичных навыков научно-исследовательской работы)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(получение первичных навыков научно-исследовательской работы) </w:t>
        <w:tab/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1 Эконом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а фирмы и отраслевых рынко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bookmarkStart w:id="0" w:name="BookmarkWhereDelChr13"/>
      <w:bookmarkEnd w:id="0"/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4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Составитель________________________________ Спешилова Н.В., Гирина А.Н.</w:t>
      </w:r>
    </w:p>
    <w:p>
      <w:pPr>
        <w:pStyle w:val="Normal"/>
        <w:spacing w:lineRule="auto" w:line="276" w:before="0" w:after="200"/>
        <w:ind w:left="708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 xml:space="preserve">Методические указания рассмотрены и одобрены на заседании кафедры </w:t>
      </w:r>
      <w:r>
        <w:rPr/>
        <w:t>экономической теории, региональной и отраслевой экономики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Заведующий кафедрой ________________________Спешилова Н.В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</w:rPr>
        <w:t>Методические указания являются приложением к рабочей программе по н</w:t>
      </w:r>
      <w:r>
        <w:rPr/>
        <w:t xml:space="preserve">аучно-исследовательской работе (получение первичных навыков научно-исследовательской работы) </w:t>
      </w:r>
      <w:r>
        <w:rPr>
          <w:rFonts w:eastAsia="Calibri"/>
        </w:rPr>
        <w:t>зарегистрированной в ЦИТ под учетным номером</w:t>
      </w:r>
      <w:r>
        <w:rPr>
          <w:u w:val="single"/>
        </w:rPr>
        <w:t>                 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88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© Спешилова Н.В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ирина А.Н., 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© 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69.9pt;mso-wrap-distance-left:9pt;mso-wrap-distance-right:0pt;mso-wrap-distance-top:0pt;mso-wrap-distance-bottom: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© Спешилова Н.В.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ирина А.Н., 20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pict>
                                <v:rect id="shape_0" ID="Прямоугольник 5" fillcolor="white" stroked="t" o:allowincell="t" style="position:absolute;margin-left:490.3pt;margin-top:26.2pt;width:34.55pt;height:29.85pt;mso-wrap-style:none;v-text-anchor:middle">
                                  <v:fill o:detectmouseclick="t" type="solid" color2="black"/>
                                  <v:stroke color="white" weight="12600" joinstyle="miter" endcap="flat"/>
                                  <w10:wrap type="none"/>
                                </v:rect>
                              </w:pict>
                              <w:t>© 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226810</wp:posOffset>
                </wp:positionH>
                <wp:positionV relativeFrom="paragraph">
                  <wp:posOffset>332740</wp:posOffset>
                </wp:positionV>
                <wp:extent cx="439420" cy="379730"/>
                <wp:effectExtent l="6350" t="6350" r="6350" b="635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t" style="position:absolute;margin-left:490.3pt;margin-top:26.2pt;width:34.55pt;height:29.8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21"/>
        <w:tabs>
          <w:tab w:val="clear" w:pos="708"/>
          <w:tab w:val="left" w:pos="4962" w:leader="none"/>
        </w:tabs>
        <w:spacing w:lineRule="auto" w:line="240"/>
        <w:ind w:firstLine="450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4962" w:leader="none"/>
        </w:tabs>
        <w:spacing w:lineRule="auto" w:line="240"/>
        <w:ind w:firstLine="450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0420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785"/>
        <w:gridCol w:w="635"/>
      </w:tblGrid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ведение………………………………………………………………………………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  <w:lang w:val="ru-RU" w:eastAsia="ru-RU"/>
              </w:rPr>
              <w:t>1 Цели и задачи научно-исследовательской работы</w:t>
              <w:tab/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Место научно-исследовательской работы в структуре образовательной программы……………………………………………………………………………..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3 Требования к результатам обучения </w:t>
              <w:tab/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 Формы проведения научно-исследовательской работы………………………….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 Место и время проведения научно-исследовательской работы………………….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  <w:lang w:val="ru-RU" w:eastAsia="ru-RU"/>
              </w:rPr>
              <w:t>6 Трудоемкость и содержание научно-исследовательской работы</w:t>
              <w:tab/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6.1 Трудоемкость научно-исследовательской работы </w:t>
              <w:tab/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6.2 Содержание научно-исследовательской работы </w:t>
              <w:tab/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 Организация научно-исследовательской работы………………………………….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 Форма и содержание отчетной документации…………………………………….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 Текущий контроль и защита отчета по научно-исследовательской работе……..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  <w:lang w:val="ru-RU" w:eastAsia="ru-RU"/>
              </w:rPr>
              <w:t>10 Учебно-методическое обеспечение научно-исследовательской работы</w:t>
              <w:tab/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10.1 </w:t>
            </w:r>
            <w:r>
              <w:rPr>
                <w:rFonts w:eastAsia="Calibri"/>
                <w:sz w:val="28"/>
                <w:szCs w:val="28"/>
                <w:lang w:eastAsia="en-US"/>
              </w:rPr>
              <w:t>Перечень учебной литературы и ресурсов сети Интернет, необходимых для проведения практики………………………………………………………………..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ReportHead1"/>
              <w:suppressAutoHyphens w:val="true"/>
              <w:spacing w:lineRule="auto" w:line="36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360"/>
              <w:jc w:val="both"/>
              <w:outlineLvl w:val="1"/>
              <w:rPr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2 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………………………………………..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</w:t>
            </w:r>
          </w:p>
        </w:tc>
      </w:tr>
      <w:tr>
        <w:trPr>
          <w:trHeight w:val="880" w:hRule="atLeast"/>
        </w:trPr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  <w:lang w:val="ru-RU" w:eastAsia="ru-RU"/>
              </w:rPr>
              <w:t>Приложение А - Образец оформления титульного листа отчета о научно-исследовательской работе</w:t>
              <w:tab/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ложение Б - Образец оформления задания на научно-исследовательскую работу…………………………………………………………………………………..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ложение В – Рабочий график (план) проведения практики…………………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ReportHead1"/>
              <w:tabs>
                <w:tab w:val="clear" w:pos="708"/>
                <w:tab w:val="left" w:pos="9615" w:leader="dot"/>
              </w:tabs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риложение Г - </w:t>
            </w:r>
            <w:r>
              <w:rPr>
                <w:szCs w:val="28"/>
                <w:lang w:val="ru-RU"/>
              </w:rPr>
              <w:t>Дневник</w:t>
            </w:r>
            <w:r>
              <w:rPr>
                <w:szCs w:val="28"/>
              </w:rPr>
              <w:t xml:space="preserve"> прохождения научно-исследовательской работы</w:t>
            </w:r>
            <w:r>
              <w:rPr>
                <w:szCs w:val="28"/>
                <w:lang w:val="ru-RU"/>
              </w:rPr>
              <w:t>…</w:t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8</w:t>
            </w:r>
          </w:p>
        </w:tc>
      </w:tr>
    </w:tbl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21"/>
        <w:spacing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21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егулирует вопросы организации и проведения научно-исследовательской работы магистрантами в федеральном государственном бюджетном образовательном учреждении высшего образования «Оренбургский государственный университет», обучающимися по направлению подготовки 38.04.01 Экономика, магистерская программа «Экономика фирмы и отраслевых рынков»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учно-исследовательской работы разработана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г.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05.04.2017 № 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Министерства науки и высшего образования Российской Федерации и </w:t>
      </w:r>
      <w:r>
        <w:rPr>
          <w:spacing w:val="-6"/>
          <w:sz w:val="28"/>
          <w:szCs w:val="28"/>
        </w:rPr>
        <w:t xml:space="preserve">Министерства просвещения Российской Федерации от 05.08.2020 </w:t>
      </w:r>
      <w:r>
        <w:rPr>
          <w:sz w:val="28"/>
          <w:szCs w:val="28"/>
        </w:rPr>
        <w:t>№ 885/390 «О практической подготовке обучающихс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вом федерального государственного бюджетного образовательного учреждения высшего образования «Оренбургский государственный университе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ем о научно-исследовательской работе студентов Оренбургского государственного университета, утвержденным решением Ученого совета ОГУ от 26.06.2015 г. протокол № 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м о практической подготовке обучающихся </w:t>
      </w:r>
      <w:r>
        <w:rPr>
          <w:iCs/>
          <w:sz w:val="28"/>
          <w:szCs w:val="28"/>
        </w:rPr>
        <w:t>от 18.02.2021 № 20-Д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порядок организации и руководства научно-исследовательской работой студентов, раскрывает содержание и структуру программы научных исследований, требования к результатам обучения и отчетной документации. Научно-исследовательская работа магистрантов является обязательным разделом основной образовательной программы магистратуры. Она представляет собой вид учебных занятий, непосредственно ориентированных на формирование у магистрантов навыков ведения самостоятельной научной работы, исследования и экспериментирования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научно-исследовательской работы магистрантов распространяется на все структурные подразделения университета, осуществляющие профессиональную подготовку магистрантов по магистерской программе «Экономика фирмы и отраслевых рынков».</w:t>
      </w:r>
      <w:r>
        <w:rPr>
          <w:b/>
          <w:sz w:val="28"/>
          <w:szCs w:val="28"/>
        </w:rPr>
        <w:t xml:space="preserve"> 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Цели и задачи научно-исследовательской работы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(цели) научно-исследовательской работы:</w:t>
      </w:r>
      <w:r>
        <w:rPr>
          <w:sz w:val="28"/>
          <w:szCs w:val="28"/>
        </w:rPr>
        <w:t xml:space="preserve"> систематизация, расширение и закрепление теоретических знаний, формирование у магистрантов навыков по ведению самостоятельной научной работы и исследования, а также по представлению результатов исследования научному сообществу в виде статьи или доклад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научно-исследовательской работ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у студентов навыка научного исследования, творческого мышления и самосто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и закрепление полученных при обучении теоретических и практических зн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накомство с основными теоретическими положениями, законами, принципами, терминами, понятиями, процессами, методами, технологиями, инструментами, операциями для осуществления науч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студентов интереса к научному творчеству, обучение методике и способам самостоятельного решения научно-исследовательских задач, навыкам работы с научной литературой и официальными источн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владение навыками выбора научной темы исследования и подбора соответствующих необходимых библиографических публикаций и информационных материалов, а также </w:t>
      </w:r>
      <w:r>
        <w:rPr>
          <w:sz w:val="28"/>
          <w:szCs w:val="28"/>
        </w:rPr>
        <w:t>формирование критического подхода к анализируемым научным материалам и отбор актуальной информации с учетом современных быстро меняющихся экономическ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sz w:val="32"/>
          <w:szCs w:val="32"/>
        </w:rPr>
        <w:t>2 Место научно-исследовательской работы в структуре образовательной программ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о-исследовательская работа относится к обязательным дисциплинам (модулям) вариативной части блока П «Практика» учебного процесса подготовки магистров по программе «Экономика фирмы и отраслевых рынков». </w:t>
      </w:r>
    </w:p>
    <w:p>
      <w:pPr>
        <w:pStyle w:val="TextBodyIndent"/>
        <w:suppressLineNumber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научно-исследовательской работы необходимо знание учебного материала всех дисциплин, которые студенты изучают в 1, 2 семестрах. Непосредственно базой для эффективного решения задач научно-исследовательской работы является учебный материал следующих дисциплин: методология научного исследования; экономика фирмы, теория отраслевых рынков, инвестиционный анализ, экономический анализ, технология принятия управленческих решений в экономике фирм, инновационная экономика, конкурентная и антимонопольная политика, стратегическое планирование.</w:t>
      </w:r>
    </w:p>
    <w:p>
      <w:pPr>
        <w:pStyle w:val="TextBodyIndent"/>
        <w:suppressLineNumber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научно-исследовательской работы студенты должны 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еские категории, термины и понятия, используемые в процессе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е и методические подходы к проблемам функционирования фирмы и отраслевых ры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и правила оформления результатов научных исследований в виде статей или докладов.</w:t>
      </w:r>
    </w:p>
    <w:p>
      <w:pPr>
        <w:pStyle w:val="Style22"/>
        <w:widowControl/>
        <w:tabs>
          <w:tab w:val="clear" w:pos="708"/>
          <w:tab w:val="left" w:pos="993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удент должен уметь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поиск, сбор и обработку информации по теме научного исследования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основывать актуальность, выявлять сильные и слабые стороны </w:t>
      </w:r>
      <w:r>
        <w:rPr>
          <w:color w:val="000000"/>
          <w:spacing w:val="-2"/>
          <w:sz w:val="28"/>
          <w:szCs w:val="28"/>
        </w:rPr>
        <w:t xml:space="preserve">различных теоретических и методологических подходов к оценке эффективности функционирования фирмы и отраслевых рынк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ыявлять перспективные направления исследований с точки зрения практической реализации и обоснования стратегических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улировать постановку задачи, актуальность, теоретическую и практическую значимость темы научного исследовани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бирать методы и средства решения задач исследования.</w:t>
      </w:r>
    </w:p>
    <w:p>
      <w:pPr>
        <w:pStyle w:val="Style22"/>
        <w:widowControl/>
        <w:tabs>
          <w:tab w:val="clear" w:pos="708"/>
          <w:tab w:val="left" w:pos="993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удент должен владе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ескими категориями, терминами и понятиями, используемыми в профессиона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работы с научной литературой, базами данных, критической оценкой результатов, полученных отечественными и зарубежными исследователями с целью выявления приоритетных направлений в современных экономических услов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выками подготовки и оформления научных материалов (статей, докла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является основой для выполнения выпускной квалификационной работы магистр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 Требования к результатам обучения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исследовательская работа направлена на формирование следующих результатов обучения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/>
        <w:t>Таблица 1 – Планируемые результаты обучения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397"/>
        <w:gridCol w:w="3118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 наименование индикатора достижения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*-1 Способен обобщать и критически оценивать результаты, полученные отечественными и зарубежными учеными, выявлять перспективные направления исследова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*-1-В-1 Использует национальные и международные базы данных при поиске необходимой информации об экономических явлениях и процессах</w:t>
            </w:r>
          </w:p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*-1-В-2 Изучает и критически осмысливает научные публикации российских и зарубежных ученых с целью выявления приоритетных направлений развития на микро-, мезо- и макроуровне</w:t>
            </w:r>
          </w:p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*-1-В-3 Осуществляет сбор, обработку, анализ и систематизацию информации по теме научного исследования</w:t>
            </w:r>
          </w:p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*-1-В-4 Обосновывает актуальность, теоретическую и практическую значимость избранной темы исслед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Зна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ономические категории, термины и понятия, используемые в процессе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оретические и методические подходы к проблемам функционирования фирмы и отраслевых рынк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Умет</w:t>
            </w:r>
            <w:r>
              <w:rPr>
                <w:sz w:val="28"/>
                <w:szCs w:val="28"/>
                <w:u w:val="single"/>
              </w:rPr>
              <w:t>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ять поиск, сбор и обработку информации по теме научного исследова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- обосновывать актуальность, выявлять сильные и слабые стороны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зличных теоретических и методологических подходов к оценке эффективности функционирования фирмы и отраслевых рынк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выявлять перспективные направления исследований с точки зрения практической реализации и обоснования стратегических реш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u w:val="single"/>
              </w:rPr>
              <w:t>ладеть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ономическими категориями, терминами и понятиями, используемыми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выками работы с научной литературой, базами данных, критической оценкой результатов, полученных отечественными и зарубежными исследователями с целью выявления приоритетных направлений в современных экономических условиях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*-2 Способен проводить самостоятельные исследования в соответствии с разработанной программой и представлять результаты научному сообществу в виде статьи или докла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*-2-В-1 Осуществляет постановку исследовательских и прикладных задач, составляет программу исследований</w:t>
            </w:r>
          </w:p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*-2-В-2 Выбирает методы и средства решения задач исследования</w:t>
            </w:r>
          </w:p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*-2-В-3 Ведет подготовку экономических и/или финансовых обзоров, отчетов и научных публик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Зна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и правила оформления результатов научных исследований в виде статей или доклад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Уме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улировать постановку задачи, актуальность, теоретическую и практическую значимость темы научного исследован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ирать методы и средства решения задач исслед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u w:val="single"/>
              </w:rPr>
              <w:t>ладеть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выками подготовки и оформления научных материалов (статей, докладов)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4 Формы проведения научно-исследовательской работы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ыми формами</w:t>
      </w:r>
      <w:r>
        <w:rPr>
          <w:sz w:val="28"/>
          <w:szCs w:val="28"/>
        </w:rPr>
        <w:t xml:space="preserve"> научно-исследовательской работы студентов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выполнении плановых научно-исследовательских работ выпускающей кафедры и университета, в том числе по договорным научным темам с предприятиями и организация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научно-исследовательских видов работ в рамках грантов, осуществляемых на кафед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заданий исследовательского характера в период прохождения практ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проведении научных, научно-практических конференций, круглых столах, дискуссиях, диспутах, организуемых кафедрой, факультетом или университетом, а также в других образовательных и научных организ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стоятельное проведение семинаров, мастер-классов, круглых столов по актуальным проблемам экономики фирмы и отраслевых ры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онкурсах на лучшие студенческие научные работы как в рамках вуза, так на всероссийских и международных конкурс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амостоятельного исследования по актуальной проблеме в соответствии с темой выпускной квалификационной работ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библиографической работы с привлечением современных информационных и коммуникационных технологий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цензирование научных ста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Место и время проведения научно-исследовательск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м проведения научно-исследовательской работы является выпускающая кафе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 и календарным графиком учебного процесса научно-исследовательская работа проводится во 2 семестре, общая трудоемкость которой составляет 3 зачетных единиц или 108 академических час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Трудоемкость и содержание научно-исследовательской работ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6.1 Трудоемкость научно-исследовательской работы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научно-исследовательской работы составляет 3 зачетных единиц (108 академических часа)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– Общая трудоемкость </w:t>
      </w:r>
      <w:r>
        <w:rPr>
          <w:b w:val="false"/>
          <w:sz w:val="28"/>
          <w:szCs w:val="28"/>
          <w:lang w:val="ru-RU"/>
        </w:rPr>
        <w:t>научно-исследовательской работы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7"/>
        <w:gridCol w:w="4283"/>
        <w:gridCol w:w="1440"/>
        <w:gridCol w:w="1505"/>
      </w:tblGrid>
      <w:tr>
        <w:trPr>
          <w:trHeight w:val="94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азделы (этапы) </w:t>
            </w:r>
            <w:r>
              <w:rPr>
                <w:sz w:val="24"/>
                <w:szCs w:val="24"/>
                <w:lang w:val="ru-RU" w:eastAsia="en-US"/>
              </w:rPr>
              <w:t>НИР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 работ, включая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ую работу студ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удоем-кость (в акад. Часах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рмы текущего контроля</w:t>
            </w:r>
          </w:p>
        </w:tc>
      </w:tr>
      <w:tr>
        <w:trPr>
          <w:trHeight w:val="32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</w:tr>
      <w:tr>
        <w:trPr>
          <w:trHeight w:val="111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дготовительны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firstLine="24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t>Обучение магистрантов</w:t>
            </w:r>
            <w:r>
              <w:rPr>
                <w:b w:val="false"/>
                <w:bCs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t>методам анализа и обзора научной литературы,</w:t>
            </w:r>
            <w:r>
              <w:rPr>
                <w:b w:val="false"/>
                <w:bCs w:val="false"/>
                <w:sz w:val="28"/>
                <w:szCs w:val="28"/>
                <w:lang w:val="ru-RU" w:eastAsia="en-US"/>
              </w:rPr>
              <w:t xml:space="preserve"> ознакомление с </w:t>
            </w: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b w:val="false"/>
                <w:sz w:val="28"/>
                <w:szCs w:val="28"/>
                <w:lang w:val="en-US" w:eastAsia="en-US"/>
              </w:rPr>
              <w:t>современной монографической литературой, научными статьями, магистерскими и кандидатскими диссертациями по направлению исследования.</w:t>
            </w:r>
            <w:r>
              <w:rPr>
                <w:b w:val="false"/>
                <w:color w:val="000000"/>
                <w:sz w:val="28"/>
                <w:szCs w:val="28"/>
                <w:lang w:val="en-US" w:eastAsia="en-US"/>
              </w:rPr>
              <w:t xml:space="preserve"> Изучение и критический анализ основных теоретических результатов ранее проведенных исследований, оценка степени изученности проблемы</w:t>
            </w: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t>; составление</w:t>
            </w:r>
            <w:r>
              <w:rPr>
                <w:b w:val="false"/>
                <w:bCs w:val="false"/>
                <w:spacing w:val="-3"/>
                <w:sz w:val="28"/>
                <w:szCs w:val="28"/>
                <w:lang w:val="en-US" w:eastAsia="en-US"/>
              </w:rPr>
              <w:t xml:space="preserve"> индивидуальных планов научно-исследовательской работы</w:t>
            </w:r>
            <w:r>
              <w:rPr>
                <w:b w:val="false"/>
                <w:bCs w:val="false"/>
                <w:spacing w:val="-3"/>
                <w:sz w:val="28"/>
                <w:szCs w:val="28"/>
                <w:lang w:val="ru-RU" w:eastAsia="en-US"/>
              </w:rPr>
              <w:t>,</w:t>
            </w:r>
            <w:r>
              <w:rPr>
                <w:b w:val="false"/>
                <w:bCs w:val="false"/>
                <w:spacing w:val="-3"/>
                <w:sz w:val="28"/>
                <w:szCs w:val="28"/>
                <w:lang w:val="en-US" w:eastAsia="en-US"/>
              </w:rPr>
              <w:t xml:space="preserve"> обоснование актуальности, теоретической и практической значимости темы исследования</w:t>
            </w:r>
            <w:r>
              <w:rPr>
                <w:b w:val="false"/>
                <w:bCs w:val="false"/>
                <w:spacing w:val="-3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8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 xml:space="preserve">Утвержде-ние индивиду-ального плана и темы НИР,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статья, отчет о НИР</w:t>
            </w:r>
          </w:p>
        </w:tc>
      </w:tr>
      <w:tr>
        <w:trPr>
          <w:trHeight w:val="55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/>
            </w:pPr>
            <w:r>
              <w:rPr>
                <w:sz w:val="28"/>
                <w:szCs w:val="28"/>
                <w:lang w:val="ru-RU" w:eastAsia="en-US"/>
              </w:rPr>
              <w:t>Теоретико-аналитически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firstLine="24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Уточнение сущности основных понятий, категорий, принципов и закономерностей, используемых в теоретическом обосновании. Разработка </w:t>
            </w:r>
            <w:r>
              <w:rPr>
                <w:b w:val="false"/>
                <w:sz w:val="28"/>
                <w:szCs w:val="28"/>
                <w:lang w:val="ru-RU" w:eastAsia="en-US"/>
              </w:rPr>
              <w:t>и выбор методического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аппарата для проведения исследования. </w:t>
            </w:r>
            <w:r>
              <w:rPr>
                <w:b w:val="false"/>
                <w:sz w:val="28"/>
                <w:szCs w:val="28"/>
                <w:lang w:val="ru-RU" w:eastAsia="en-US"/>
              </w:rPr>
              <w:t xml:space="preserve">Анализ текущего состояния области и объекта исследования Выявление и формулировка проблем, требующих реального решения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hanging="20"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8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четны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оценка результатов исследований, оценка полноты и достоверности полученных результатов и возможности их практического использования в процессах функционирования хозяйствующих субъектов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а предложений, рекомендаций или направлений решения выявленных пробле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hanging="2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hanging="2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99" w:hRule="atLeast"/>
        </w:trPr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firstLine="24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hanging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6.2 Содержание научно-исследовательской работы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но-исследовательская работа (получение первичных навыков научно-исследовательской работы) проводится во 2 семестре обучения по магистерской программе и направлена на ориентацию студентов в проблемном поле исследовани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. Подготовительный эта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бор направления и темы научного исследования. Обоснование причины ее разработки. Предварительное о</w:t>
      </w:r>
      <w:r>
        <w:rPr>
          <w:sz w:val="28"/>
          <w:szCs w:val="28"/>
        </w:rPr>
        <w:t>знакомление с современной монографической литературой, научными статьями, магистерскими и кандидатскими диссертациями по направлению исслед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 этап. Теоретико-аналитический эта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и критический анализ основных теоретических результатов ранее проведенных исследований, оценка степени изученности проблемы. </w:t>
      </w:r>
      <w:r>
        <w:rPr>
          <w:sz w:val="28"/>
          <w:szCs w:val="28"/>
        </w:rPr>
        <w:t>Поиск дискуссионных (проблемных) вопросов, изучение мнений, гипотез ученых и практиков в области экономики фирмы и отраслевых рынков.</w:t>
      </w:r>
      <w:r>
        <w:rPr>
          <w:color w:val="000000"/>
          <w:sz w:val="28"/>
          <w:szCs w:val="28"/>
        </w:rPr>
        <w:t xml:space="preserve"> Обоснование актуальности, теоретической и практической значимости выбранной темы. Формулировка гипотезы исследования, целей и задач исследования. Разработка плана или программы научног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 этап. Отчетный эта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осуществляются на выпускающей кафедре под руководством научного руководителя, или руководителя практики, закрепленного из числа профессорско-преподавательского состава кафедры, или научного руководителя магистерской программы. Результатами научно-исследовательской работы на данном этапе являются корректировка (при необходимости) темы ВКР, план-график работы и отчет о научно-исследовательской работе, который защищается руководителю практики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ыми элементами отчета о НИР являются: титульный лист, </w:t>
      </w:r>
      <w:r>
        <w:rPr>
          <w:bCs/>
          <w:sz w:val="28"/>
          <w:szCs w:val="28"/>
        </w:rPr>
        <w:t>аннотация</w:t>
      </w:r>
      <w:r>
        <w:rPr>
          <w:sz w:val="28"/>
          <w:szCs w:val="28"/>
        </w:rPr>
        <w:t xml:space="preserve">, содержание, </w:t>
      </w:r>
      <w:r>
        <w:rPr>
          <w:bCs/>
          <w:sz w:val="28"/>
          <w:szCs w:val="28"/>
        </w:rPr>
        <w:t>введение, основная часть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лючение,</w:t>
      </w:r>
      <w:r>
        <w:rPr>
          <w:sz w:val="28"/>
          <w:szCs w:val="28"/>
        </w:rPr>
        <w:t xml:space="preserve"> список использованных источников, при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должно содержать оценку современного состояния решаемой проблемы, обоснование необходимости проведения НИР, актуальность и новизну темы, связь данной работы с другими научными исслед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отчета приводят данные, отражающие сущность, методику и основные результаты выполненной НИР. Основная часть отчета включает результаты критического обзора научной литературы по теме исследования и оценку степени изученности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иводятся краткие выводы по результатам проведен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при необходимости) могут содержать таблицы, дополнительный графический материал, а также материалы статьи.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at"/>
        <w:spacing w:before="0" w:after="0"/>
        <w:ind w:firstLine="709"/>
        <w:jc w:val="both"/>
        <w:rPr/>
      </w:pPr>
      <w:r>
        <w:rPr>
          <w:b/>
          <w:sz w:val="32"/>
          <w:szCs w:val="32"/>
        </w:rPr>
        <w:t>7 Организация научно-исследовательской работы</w:t>
      </w:r>
    </w:p>
    <w:p>
      <w:pPr>
        <w:pStyle w:val="Lat"/>
        <w:spacing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at"/>
        <w:spacing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учно-исследовательская работа магистрантов предполагает большой объем самостоятельной работы студентов, которая направлена на: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формирование готовности к работе с информацией для эффективного решения профессиональных задач: умений использовать методы и средства получения, хранения, переработки информации;</w:t>
      </w:r>
    </w:p>
    <w:p>
      <w:pPr>
        <w:pStyle w:val="Lat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самостоятельности профессионального мышления: умения анализировать, интерпретировать и моделировать исследуемые процессы, явления и объекты, относящиеся к профессиональной деятельности;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формирование готовности к самостоятельной профессиональной деятельности: организованности, инициативы, постановки целей и выбору путей их достижения, ответственности за результат выполненных работ;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звития культуры межличностного общения, готовности к кооперации с коллегами, работе в коллективе, способности организовать деятельность малой группы для реализации конкретного профессионального или социального проекта.</w:t>
      </w:r>
    </w:p>
    <w:p>
      <w:pPr>
        <w:pStyle w:val="Style23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научно-исследовательской работы проводится вступительное занятие, на котором дается вся необходимая информация </w:t>
      </w:r>
      <w:r>
        <w:rPr>
          <w:rFonts w:cs="Times New Roman" w:ascii="Times New Roman" w:hAnsi="Times New Roman"/>
          <w:bCs/>
          <w:sz w:val="28"/>
          <w:szCs w:val="28"/>
        </w:rPr>
        <w:t>о целях, средствах, трудоемкости, сроках выполнения, об основных требованиях к результатам работы и формах ее контроля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контроль за проведением научно-исследовательской работы возлагаются на научного руководителя (или руководителя практики, закрепленного из числа профессорско-преподавательского состава кафедры, или научного руководителя магистерской программы). Общее учебно-методическое руководство научно-исследовательской работой осуществляется выпускающей кафедрой. Кафедра выделяет руководителя научно-исследовательской работы из числа преподавателей выпускающей кафедры, имеющих ученую степень и ученое звание, который оказывает магистранту организационное содействие и методическую помощь в решении задач выполняемого исследования. Назначение научного руководителя магистранта осуществляется в соответствии с Положением о магист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научно-исследовательск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программу научно-исследовательской работы с научным руководителем программы подготовки магис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ет общую схему выполнения исследования, график проведения НИР, режим работы студента и осуществляет систематический контроль за ходом научно-исследовательской работы студ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постановку задач по самостоятельной работе студентов в период НИР с выдачей индивидуального задания по сбору необходимых материалов для написания ВКР, оказывает соответствующую консультационную помощ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ет рекомендации по изучению специальной литературы и методов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ывает помощь студентам по всем вопросам, связанным с прохождением НИР и оформлением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а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 исследование по утвержденной теме в соответствии с графиком научно-исследовательск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учает от научного руководителя указания, рекомендации и разъяснения по всем вопросам, связанным с организацией и прохождением научно-исследовательск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итывается о выполненной работе в соответствии с установленным граф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sz w:val="32"/>
          <w:szCs w:val="32"/>
        </w:rPr>
        <w:t>8 Форма и содержание отчетной докумен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LineNumbers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результатов внеаудиторной самостоятельной научно-исследовательской работы магистрантов осуществляться в пределах времени, отведенного на аудиторные занятия и на внеаудиторную самостоятельную работу в форме участия в различных международных, всероссийских, региональных, межвузовских конференциях с одновременным опубликованием материалов результатов научно-исследовательской работы (распределенной практики)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научно-исследовательской работы магистранты составляют </w:t>
      </w:r>
      <w:r>
        <w:rPr>
          <w:rStyle w:val="Emphasis"/>
          <w:i w:val="false"/>
          <w:sz w:val="28"/>
          <w:szCs w:val="28"/>
        </w:rPr>
        <w:t>отчет</w:t>
      </w:r>
      <w:r>
        <w:rPr>
          <w:sz w:val="28"/>
          <w:szCs w:val="28"/>
        </w:rPr>
        <w:t xml:space="preserve">. Отчет о научно-исследовательской работе является индивидуальным и содержит ответы на основные вопросы, поставленные в задании на проведение исследования. Работа по составлению отчета проводится студентом систематически на протяжении всего периода научно-исследовательской работы в семестре. 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 о научно-исследовательской работе включает в себя следующие элементы: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титульный лист - оформляется в соответствии с приложением А;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индивидуальное задание на выполнение научно-исследовательской работы, которое включает следующую информацию: наименование кафедры, фамилию и инициалы студента, дату выдачи задания, тему выпускной квалификационной работы, цели и задачи научно-исследовательской работы; срок представления отчета к защите, фамилии и инициалы научного руководителя. Задание подписывается научным руководителем работы, студентом (Приложение Б);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) рабочий график (план) проведения практики (Приложение В);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4) дневник прохождения научно-исследовательской работы, подписанный руководителем практики, в котором по дням указываются виды работ, выполненная обучающимся в период прохождения научно-исследовательской работы, ставится подпись обучающегося (Приложение Г)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держание – включает перечень разделов, подразделов, приложений с указанием соответствующих стра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ведение – содержит оценку современного состояния решаемой проблемы, обоснование необходимости проведения НИР, актуальность и новизну темы, связь данной работы с другими научными исслед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основная часть отчета, которая содержит изложение результатов научно-исследовательской деятельности магистранта: методику и основные результаты выполненной НИР. Для подготовительного этапа основная часть отчета включает результаты критического обзора научной литературы по теме и оценку степени изученности проблемы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ключение, в котором содержатся выводы и предложения по результатам научно-исследовательской работы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писок использованных источников, который содержит нормативно-правовую, учебную, методическую и другую документацию, использованную при составлении отчета. Сначала записываются законы и нормативные правовые акты, а затем остальные источники в алфавитном порядке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может быть представлен в виде совокупности документов, подтверждающих выполненную работу: опубликованные научные статьи, тезисы, доклады; выступления с докладами на конференциях, семинарах; участие в конкурсах, смотрах, выставках, олимпиадах в качестве участника или организато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Текущий контроль и защита отчета по научно-исследовательск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хождением научно-исследовательской работы направлен на выявление недостатков ее организации и оказание практической помощи магистрантам в проведении исследований, необходимых для выполнения выпускной квалификационной работы. Контроль за прохождением научно-исследовательской работы осуществляют научные руков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встречается с магистрантами для собеседования (или работает дистанционно через Интернет), в процессе которого проверяется выполнение задания по научно-исследовательской работе, проводятся консультации и определяется последовательность и методика дальнейших исследований в соответствии с заданием на Н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каждого этапа научно-исследовательской работы студент должен представить отчет о НИР на кафедру. Научный руководитель проверяет содержание отчета на соответствие заданию и требованиям по оформ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чета о научно-исследовательской работе производится </w:t>
      </w:r>
      <w:r>
        <w:rPr>
          <w:bCs/>
          <w:sz w:val="28"/>
          <w:szCs w:val="28"/>
        </w:rPr>
        <w:t xml:space="preserve">в форме собеседования с научным руководителем. </w:t>
      </w:r>
      <w:r>
        <w:rPr>
          <w:sz w:val="28"/>
          <w:szCs w:val="28"/>
        </w:rPr>
        <w:t>После успешной защиты отчета по результатам научно-исследовательской работы магистранту выставляется дифференцированный зачет, а отчет о НИР подлежит сдаче на кафедру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гистранты, не выполнившие программу научно-исследовательской работы без уважительной причины или получившие отрицательную оценку, могут быть отчислены из Оренбургского государственного университета в установленном порядке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at"/>
        <w:spacing w:lineRule="auto" w:line="360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Учебно-методическое обеспечение научно-исследовательской работы</w:t>
      </w:r>
    </w:p>
    <w:p>
      <w:pPr>
        <w:pStyle w:val="Style23"/>
        <w:suppressLineNumbers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10.1 </w:t>
      </w:r>
      <w:r>
        <w:rPr>
          <w:rFonts w:eastAsia="Calibri"/>
          <w:b/>
          <w:sz w:val="28"/>
          <w:szCs w:val="28"/>
          <w:lang w:eastAsia="en-US"/>
        </w:rPr>
        <w:t>Перечень учебной литературы и ресурсов сети Интернет, необходимых для проведения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1329"/>
          <w:sz w:val="28"/>
          <w:szCs w:val="28"/>
          <w:shd w:fill="FFFFFF" w:val="clear"/>
          <w:lang w:eastAsia="en-US"/>
        </w:rPr>
        <w:t xml:space="preserve">Алексейчева Е. Ю. Экономика организации (предприятия) / Алексейчева Е.Ю., Магомедов М.Д., Костин И.Б., - 2-е изд., перераб. и доп. - Москва :Дашков и К, 2018. - 292 с.: ISBN 978-5-394-02129-9. - Текст : электронный. - URL: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https://znanium.com/catalog/product/415188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1329"/>
          <w:sz w:val="28"/>
          <w:szCs w:val="28"/>
          <w:shd w:fill="FFFFFF" w:val="clear"/>
          <w:lang w:eastAsia="en-US"/>
        </w:rPr>
        <w:t xml:space="preserve">Баскакова О. В. Экономика предприятия (организации) / Баскакова О.В., Сейко Л.Ф. - Москва :Дашков и К, 2017. - 372 с.: ISBN 978-5-394-01688-2. - Текст : электронный. - URL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https://znanium.com/catalog/product/411402</w:t>
        </w:r>
      </w:hyperlink>
      <w:r>
        <w:rPr>
          <w:rFonts w:eastAsia="Calibri"/>
          <w:color w:val="001329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еснин В. Р. Экономика предприятия в вопросах и ответах</w:t>
      </w:r>
      <w:r>
        <w:rPr>
          <w:rFonts w:eastAsia="Calibri"/>
          <w:sz w:val="28"/>
          <w:szCs w:val="28"/>
          <w:lang w:eastAsia="en-US"/>
        </w:rPr>
        <w:t xml:space="preserve"> [Текст] : учебное пособие / В. Р. Веснин, В. Д. Грибов. - Москва : Проспект, 2017. - 157 с. - На тит. л.: Электронные версии книг на сайте www.prospekt.org - ISBN 978-5-392-21832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кушкина В.В. Организация научно-исследовательской работы студентов (магистров) [Электронный ресурс]  / Кукушкина В. В. - НИЦ ИНФРА-М, 2017. – Режим доступа: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znanium.com/bookread2.php?book=767830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color w:val="0000FF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шилова Н. В. Анализ и обоснование направлений повышения экономической эффективности деятельности фирмы [Электронный ресурс] : методические указания для обучающихся по образовательной программе высшего образования по направлению подготовки 38.04.01 Экономика / Н. В. Спешилова, Т. М. Шпильман; М-во образования и науки Рос. Федерации, Федер. гос. бюджет. образоват. учреждение высш. образования "Оренбург. гос. ун-т", Каф. экономики и орг. пр-ва. - Электрон. текстовые дан. (1 файл: 0.81 Мб). - Оренбург : ОГУ, 2018. - 42 с. - Загл. с тит. экрана. -Adobe Acrobat Reader 6.0 – Режим доступа: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artlib.osu.ru/web/books/metod_all/66789_20180529.pdf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ибов В.Д. Экономика предприятия: учебник. Практикум [Электронный ресурс]  / В.Д. Грибов, В.П. Грузинов. - 6-e изд., перераб. и доп. - М.: КУРС: Инфра-М, 2015. – 448 с. Режим доступа: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znanium.com/bookread2.php?book=469851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рфи Р. Уроки для молодого экономиста</w:t>
      </w:r>
      <w:r>
        <w:rPr>
          <w:rFonts w:eastAsia="Calibri"/>
          <w:sz w:val="28"/>
          <w:szCs w:val="28"/>
          <w:lang w:eastAsia="en-US"/>
        </w:rPr>
        <w:t> = Lessons for the young economist [Текст] : [учебник] / Р. Мерфи; [пер. с англ. А. В. Кузнецова] ; РИО Либеральная миссия. - Москва : Социум, 2019. - 484 с. : ил. - Парал. тит. л. англ. - Глоссарий: с. 459-483. - ISBN 978-5-906401-88-5</w:t>
      </w:r>
      <w:r>
        <w:rPr>
          <w:rFonts w:eastAsia="Calibri"/>
          <w:sz w:val="28"/>
          <w:szCs w:val="28"/>
          <w:shd w:fill="FFF9DB" w:val="clear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стория для экономистов</w:t>
      </w:r>
      <w:r>
        <w:rPr>
          <w:rFonts w:eastAsia="Calibri"/>
          <w:sz w:val="28"/>
          <w:szCs w:val="28"/>
          <w:lang w:eastAsia="en-US"/>
        </w:rPr>
        <w:t xml:space="preserve"> [Текст] : интегрированный учебный комплекс / под общ. ред. А. Д. Некипелова, С. Н. Катырина ; Моск. шк. экономики (фак.) Моск. гос. ун-та им. М. В. Ломоносова; Торгово-пром. палата Рос. Федерации ; [Н. И. Дедков и др.] . - Москва : АИРО-ХХI, 2016. - </w:t>
      </w:r>
      <w:r>
        <w:rPr>
          <w:rFonts w:eastAsia="Calibri"/>
          <w:bCs/>
          <w:sz w:val="28"/>
          <w:szCs w:val="28"/>
          <w:lang w:eastAsia="en-US"/>
        </w:rPr>
        <w:t>Т. 2</w:t>
      </w:r>
      <w:r>
        <w:rPr>
          <w:rFonts w:eastAsia="Calibri"/>
          <w:sz w:val="28"/>
          <w:szCs w:val="28"/>
          <w:lang w:eastAsia="en-US"/>
        </w:rPr>
        <w:t> : . - , 2018. - 1056 с. : цв. ил. - Библиогр.: с. 1037-1041. - ISBN 978-5-91022-406-7</w:t>
      </w:r>
      <w:r>
        <w:rPr>
          <w:rFonts w:eastAsia="Calibri"/>
          <w:sz w:val="28"/>
          <w:szCs w:val="28"/>
          <w:shd w:fill="FFF9DB" w:val="clear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ожение о научно-исследовательской работе студентов Оренбургского государственного университета [Электронный ресурс]  – Режим доступа: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osu.ru/doc/926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ожение о практической подготовке студентов: утверждено решением Ученого совета от 29.12.2020 / Оренбургский гос. университет [Электронный ресурс]. – Режим доступа: 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osu.ru/docs/official/students/praktika/polojenie_praktika_2021.pdf</w:t>
        </w:r>
      </w:hyperlink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Экономический словарь: от теории к практике</w:t>
      </w:r>
      <w:r>
        <w:rPr>
          <w:rFonts w:eastAsia="Calibri"/>
          <w:sz w:val="28"/>
          <w:szCs w:val="28"/>
          <w:lang w:eastAsia="en-US"/>
        </w:rPr>
        <w:t xml:space="preserve"> [Электронный ресурс] : учебное пособие / О. Г. Гореликова-Китаева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Mb). - Оренбург: ОГУ, 2016. -Adobe Acrobat Reader 6.0 - ISBN 978-5-7410-1577-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1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Российское образование. Федеральный порта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1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sl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Российская государственная библиоте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1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asl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Библиотека Академии Наук. БА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1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ms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librarie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Научная библиотека МГ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1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se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Высшая школа экономики. Национальный исследовательский университе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ecsocman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se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>Федеральный образовательный портал - Экономика, Социология, Менеджмен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1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econom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nsc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je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Виртуальная экономическая библиоте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1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akdi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Интернет-сервер АКДИ «Экономика и жизнь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20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exper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Журнал «Эксперт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2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glossary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Служба тематических толковых словар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2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eu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>Научно-образовательный портал «</w:t>
      </w:r>
      <w:hyperlink r:id="rId23" w:tgtFrame="_blank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Экономика и управление на предприятиях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». </w:t>
      </w:r>
      <w:r>
        <w:rPr>
          <w:rFonts w:eastAsia="Calibri"/>
          <w:sz w:val="28"/>
          <w:szCs w:val="28"/>
          <w:lang w:eastAsia="en-US"/>
        </w:rPr>
        <w:t xml:space="preserve">Библиотека экономической и управленческой литератур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hyperlink r:id="rId2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finansy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hyperlink r:id="rId25" w:tgtFrame="_blank">
        <w:r>
          <w:rPr>
            <w:rStyle w:val="InternetLink"/>
            <w:rFonts w:eastAsia="Calibri"/>
            <w:sz w:val="28"/>
            <w:szCs w:val="28"/>
            <w:lang w:eastAsia="en-US"/>
          </w:rPr>
          <w:t>П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убликации по экономике и финанс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2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gks.ru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Федеральная служба государственной статисти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2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cbr.ru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ЦБ РФ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2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ie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Институт экономического анали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2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ibooks.ru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Электронная библиотечная система «Айбукс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/>
      </w:pPr>
      <w:hyperlink r:id="rId30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e.lanbook.com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Электронная библиотечная система «Лань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  <w:u w:val="single"/>
          <w:lang w:eastAsia="en-US"/>
        </w:rPr>
      </w:pPr>
      <w:hyperlink r:id="rId3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rucont.ru/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Электронная библиотечная система «РУКОНТ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hyperlink r:id="rId3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elibrary.ru/defaultx.asp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>Научная электронная библиотека «</w:t>
      </w:r>
      <w:r>
        <w:rPr>
          <w:rFonts w:eastAsia="Calibri"/>
          <w:sz w:val="28"/>
          <w:szCs w:val="28"/>
          <w:lang w:val="en-US" w:eastAsia="en-US"/>
        </w:rPr>
        <w:t>E</w:t>
      </w:r>
      <w:r>
        <w:rPr>
          <w:rFonts w:eastAsia="Calibri"/>
          <w:sz w:val="28"/>
          <w:szCs w:val="28"/>
          <w:lang w:eastAsia="en-US"/>
        </w:rPr>
        <w:t xml:space="preserve">library.ru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.2 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перационная система Microsoft Window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Пакет настольных приложений </w:t>
      </w:r>
      <w:r>
        <w:rPr>
          <w:rFonts w:eastAsia="Calibri"/>
          <w:sz w:val="28"/>
          <w:szCs w:val="28"/>
          <w:lang w:val="en-US" w:eastAsia="en-US"/>
        </w:rPr>
        <w:t>Microsoft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Office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rFonts w:eastAsia="Calibri"/>
          <w:sz w:val="28"/>
          <w:szCs w:val="28"/>
          <w:lang w:val="en-US" w:eastAsia="en-US"/>
        </w:rPr>
        <w:t>Word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Excel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PowerPoint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Консультант Плюс [Электронный ресурс]: справочно-правовая система / </w:t>
      </w:r>
      <w:r>
        <w:rPr>
          <w:rFonts w:eastAsia="Calibri"/>
          <w:color w:val="000000"/>
          <w:spacing w:val="2"/>
          <w:sz w:val="28"/>
          <w:szCs w:val="28"/>
          <w:lang w:eastAsia="en-US"/>
        </w:rPr>
        <w:t>Компания Консультант Плюс.</w:t>
      </w:r>
      <w:r>
        <w:rPr>
          <w:rFonts w:eastAsia="Calibri"/>
          <w:sz w:val="28"/>
          <w:szCs w:val="28"/>
          <w:lang w:eastAsia="en-US"/>
        </w:rPr>
        <w:t xml:space="preserve"> – Электрон.дан. – Москва, [</w:t>
      </w:r>
      <w:r>
        <w:rPr>
          <w:rFonts w:eastAsia="Calibri"/>
          <w:color w:val="000000"/>
          <w:spacing w:val="2"/>
          <w:sz w:val="28"/>
          <w:szCs w:val="28"/>
          <w:lang w:eastAsia="en-US"/>
        </w:rPr>
        <w:t>1992</w:t>
      </w:r>
      <w:r>
        <w:rPr>
          <w:rFonts w:eastAsia="Calibri"/>
          <w:sz w:val="28"/>
          <w:szCs w:val="28"/>
          <w:lang w:eastAsia="en-US"/>
        </w:rPr>
        <w:t>– 2024]. – Режим доступа : в локальной сети ОГУ \\fileserver1\!CONSULT\cons.ex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4) Антивирусное программное обеспечение «</w:t>
      </w:r>
      <w:r>
        <w:rPr>
          <w:rFonts w:eastAsia="Calibri"/>
          <w:color w:val="000000"/>
          <w:sz w:val="28"/>
          <w:szCs w:val="28"/>
          <w:lang w:val="en-US" w:eastAsia="en-US"/>
        </w:rPr>
        <w:t>Kaspersky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5) Архиватор «7-</w:t>
      </w:r>
      <w:r>
        <w:rPr>
          <w:rFonts w:eastAsia="Calibri"/>
          <w:color w:val="000000"/>
          <w:sz w:val="28"/>
          <w:szCs w:val="28"/>
          <w:lang w:val="en-US" w:eastAsia="en-US"/>
        </w:rPr>
        <w:t>Zip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)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ABBYY FineReader</w:t>
      </w:r>
      <w:r>
        <w:rPr>
          <w:rFonts w:eastAsia="Calibri"/>
          <w:color w:val="000000"/>
          <w:sz w:val="28"/>
          <w:szCs w:val="28"/>
          <w:lang w:eastAsia="en-US"/>
        </w:rPr>
        <w:t xml:space="preserve"> 11 Professional Edition – софт для распознавания текста, предоставляющий возможность конвертировать изображения документов и любых типов PDF-файлов в электронные привычные формат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7) </w:t>
      </w:r>
      <w:r>
        <w:rPr>
          <w:rFonts w:eastAsia="Calibri"/>
          <w:color w:val="000000"/>
          <w:sz w:val="28"/>
          <w:szCs w:val="28"/>
          <w:lang w:val="en-US" w:eastAsia="en-US"/>
        </w:rPr>
        <w:t>SCOPUS</w:t>
      </w:r>
      <w:r>
        <w:rPr>
          <w:rFonts w:eastAsia="Calibri"/>
          <w:color w:val="000000"/>
          <w:sz w:val="28"/>
          <w:szCs w:val="28"/>
          <w:lang w:eastAsia="en-US"/>
        </w:rPr>
        <w:t xml:space="preserve"> [</w:t>
      </w:r>
      <w:r>
        <w:rPr>
          <w:rFonts w:eastAsia="Calibri"/>
          <w:sz w:val="28"/>
          <w:szCs w:val="28"/>
          <w:lang w:eastAsia="en-US"/>
        </w:rPr>
        <w:t>Электронный ресурс</w:t>
      </w:r>
      <w:r>
        <w:rPr>
          <w:rFonts w:eastAsia="Calibri"/>
          <w:color w:val="000000"/>
          <w:sz w:val="28"/>
          <w:szCs w:val="28"/>
          <w:lang w:eastAsia="en-US"/>
        </w:rPr>
        <w:t xml:space="preserve">] : </w:t>
      </w:r>
      <w:r>
        <w:rPr>
          <w:rFonts w:eastAsia="Calibri"/>
          <w:sz w:val="28"/>
          <w:szCs w:val="28"/>
          <w:lang w:eastAsia="en-US"/>
        </w:rPr>
        <w:t>реферативная база да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/ компания </w:t>
      </w:r>
      <w:r>
        <w:rPr>
          <w:rFonts w:eastAsia="Calibri"/>
          <w:color w:val="000000"/>
          <w:sz w:val="28"/>
          <w:szCs w:val="28"/>
          <w:lang w:val="en-US" w:eastAsia="en-US"/>
        </w:rPr>
        <w:t>Elsevier</w:t>
      </w:r>
      <w:r>
        <w:rPr>
          <w:rFonts w:eastAsia="Calibri"/>
          <w:color w:val="000000"/>
          <w:sz w:val="28"/>
          <w:szCs w:val="28"/>
          <w:lang w:eastAsia="en-US"/>
        </w:rPr>
        <w:t xml:space="preserve">. – </w:t>
      </w:r>
      <w:r>
        <w:rPr>
          <w:rFonts w:eastAsia="Calibri"/>
          <w:sz w:val="28"/>
          <w:szCs w:val="28"/>
          <w:lang w:eastAsia="en-US"/>
        </w:rPr>
        <w:t xml:space="preserve">Режим доступа: </w:t>
      </w:r>
      <w:hyperlink r:id="rId3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www.scopus.com/</w:t>
        </w:r>
      </w:hyperlink>
      <w:r>
        <w:rPr>
          <w:rFonts w:eastAsia="Calibri"/>
          <w:sz w:val="28"/>
          <w:szCs w:val="28"/>
          <w:lang w:eastAsia="en-US"/>
        </w:rPr>
        <w:t>, в локальной сети ОГ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8) </w:t>
      </w:r>
      <w:r>
        <w:rPr>
          <w:rFonts w:eastAsia="Calibri"/>
          <w:color w:val="000000"/>
          <w:sz w:val="28"/>
          <w:szCs w:val="28"/>
          <w:lang w:val="en-US" w:eastAsia="en-US"/>
        </w:rPr>
        <w:t>Web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of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Science</w:t>
      </w:r>
      <w:r>
        <w:rPr>
          <w:rFonts w:eastAsia="Calibri"/>
          <w:sz w:val="28"/>
          <w:szCs w:val="28"/>
          <w:lang w:eastAsia="en-US"/>
        </w:rPr>
        <w:t xml:space="preserve"> [Электронный ресурс]: реферативная база данных / компания </w:t>
      </w:r>
      <w:r>
        <w:rPr>
          <w:rFonts w:eastAsia="Calibri"/>
          <w:sz w:val="28"/>
          <w:szCs w:val="28"/>
          <w:lang w:val="en-US" w:eastAsia="en-US"/>
        </w:rPr>
        <w:t>Clarivate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Analytics</w:t>
      </w:r>
      <w:r>
        <w:rPr>
          <w:rFonts w:eastAsia="Calibri"/>
          <w:sz w:val="28"/>
          <w:szCs w:val="28"/>
          <w:lang w:eastAsia="en-US"/>
        </w:rPr>
        <w:t>. – Режим доступа :</w:t>
      </w:r>
      <w:hyperlink r:id="rId34">
        <w:r>
          <w:rPr>
            <w:rStyle w:val="InternetLink"/>
            <w:rFonts w:eastAsia="Calibri"/>
            <w:color w:val="0000CC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CC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CC"/>
            <w:sz w:val="28"/>
            <w:szCs w:val="28"/>
            <w:u w:val="single"/>
            <w:lang w:val="en-US" w:eastAsia="en-US"/>
          </w:rPr>
          <w:t>apps</w:t>
        </w:r>
        <w:r>
          <w:rPr>
            <w:rStyle w:val="InternetLink"/>
            <w:rFonts w:eastAsia="Calibri"/>
            <w:color w:val="0000CC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CC"/>
            <w:sz w:val="28"/>
            <w:szCs w:val="28"/>
            <w:u w:val="single"/>
            <w:lang w:val="en-US" w:eastAsia="en-US"/>
          </w:rPr>
          <w:t>webofknowledge</w:t>
        </w:r>
        <w:r>
          <w:rPr>
            <w:rStyle w:val="InternetLink"/>
            <w:rFonts w:eastAsia="Calibri"/>
            <w:color w:val="0000CC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CC"/>
            <w:sz w:val="28"/>
            <w:szCs w:val="28"/>
            <w:u w:val="single"/>
            <w:lang w:val="en-US" w:eastAsia="en-US"/>
          </w:rPr>
          <w:t>com</w:t>
        </w:r>
        <w:r>
          <w:rPr>
            <w:rStyle w:val="InternetLink"/>
            <w:rFonts w:eastAsia="Calibri"/>
            <w:color w:val="0000CC"/>
            <w:sz w:val="28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в локальной сети ОГУ.</w:t>
      </w:r>
      <w:r>
        <w:br w:type="page"/>
      </w:r>
    </w:p>
    <w:p>
      <w:pPr>
        <w:pStyle w:val="Normal"/>
        <w:ind w:right="-39" w:hanging="0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Приложение 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экономической теории, региональной и отраслевой экономик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rFonts w:eastAsia="Calibri"/>
          <w:sz w:val="28"/>
        </w:rPr>
        <w:t>по н</w:t>
      </w:r>
      <w:r>
        <w:rPr>
          <w:sz w:val="28"/>
        </w:rPr>
        <w:t>аучно-исследовательской работе (получение первичных навыков научно-исследовательской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ГУ 38.04.01.7022.127 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1"/>
        <w:rPr>
          <w:lang w:val="en-US" w:eastAsia="en-US"/>
        </w:rPr>
      </w:pPr>
      <w:r>
        <w:rPr>
          <w:lang w:val="en-US" w:eastAsia="en-US"/>
        </w:rPr>
        <w:t xml:space="preserve">Руководитель </w:t>
      </w:r>
    </w:p>
    <w:p>
      <w:pPr>
        <w:pStyle w:val="Normal11"/>
        <w:rPr>
          <w:lang w:val="en-US" w:eastAsia="en-US"/>
        </w:rPr>
      </w:pPr>
      <w:r>
        <w:rPr>
          <w:szCs w:val="28"/>
          <w:lang w:val="en-US" w:eastAsia="en-US"/>
        </w:rPr>
        <w:t xml:space="preserve">научно-исследовательской работы, 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д-р экон.наук, профессор</w:t>
        <w:tab/>
        <w:tab/>
        <w:t>___________________</w:t>
        <w:tab/>
        <w:t>И.О. Фамилия</w:t>
      </w:r>
    </w:p>
    <w:p>
      <w:pPr>
        <w:pStyle w:val="Normal"/>
        <w:ind w:left="424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Исполнитель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студент группы ________  </w:t>
        <w:tab/>
        <w:t>_____________________</w:t>
        <w:tab/>
        <w:t>И.О. Фамилия</w:t>
      </w:r>
    </w:p>
    <w:p>
      <w:pPr>
        <w:pStyle w:val="Normal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spacing w:lineRule="auto" w:line="276"/>
        <w:ind w:left="581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24</w:t>
      </w:r>
    </w:p>
    <w:p>
      <w:pPr>
        <w:pStyle w:val="Normal"/>
        <w:ind w:right="-39" w:hanging="0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Приложение Б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ЗАДАНИЕ НА ПРАКТИКУ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</w:t>
      </w:r>
    </w:p>
    <w:p>
      <w:pPr>
        <w:pStyle w:val="Normal"/>
        <w:rPr/>
      </w:pPr>
      <w:r>
        <w:rPr>
          <w:bCs/>
        </w:rPr>
        <w:t>Обучающийся___________________________________________________________________</w:t>
      </w:r>
      <w:r>
        <w:rPr>
          <w:bCs/>
          <w:vertAlign w:val="superscript"/>
        </w:rPr>
        <w:t xml:space="preserve">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jc w:val="both"/>
        <w:rPr/>
      </w:pPr>
      <w:r>
        <w:rPr>
          <w:bCs/>
        </w:rPr>
        <w:t>Специальность или направление подготовки 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Направленность (профиль) 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bCs/>
        </w:rPr>
        <w:t>Содержание задания на практику (перечень подлежащих рассмотрению вопросов, выполняемых работ, связанных с будущей профессиональной деятельностью)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Дата выдачи задания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уководитель </w:t>
      </w:r>
    </w:p>
    <w:p>
      <w:pPr>
        <w:pStyle w:val="Normal"/>
        <w:rPr/>
      </w:pPr>
      <w:r>
        <w:rPr>
          <w:bCs/>
        </w:rPr>
        <w:t>по практической подготовке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277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</w:rPr>
      </w:pPr>
      <w:r>
        <w:rPr>
          <w:b/>
        </w:rPr>
        <w:t>Ознакомлен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Обучающийся                       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before="120" w:after="0"/>
        <w:rPr/>
      </w:pPr>
      <w:r>
        <w:rPr>
          <w:b/>
          <w:bCs/>
        </w:rPr>
        <w:t>Заключение руководителя по практической подготовке о выполнении задания практики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уководитель </w:t>
      </w:r>
    </w:p>
    <w:p>
      <w:pPr>
        <w:pStyle w:val="Normal"/>
        <w:rPr/>
      </w:pPr>
      <w:r>
        <w:rPr>
          <w:bCs/>
        </w:rPr>
        <w:t>по практической подготовке     __________________ 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  <w:r>
        <w:br w:type="page"/>
      </w:r>
    </w:p>
    <w:p>
      <w:pPr>
        <w:pStyle w:val="Normal"/>
        <w:ind w:left="6946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график (план) проведения практики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</w:rPr>
        <w:t>Обучающийся___________________________________________________________________</w:t>
      </w:r>
      <w:r>
        <w:rPr>
          <w:bCs/>
          <w:vertAlign w:val="superscript"/>
        </w:rPr>
        <w:t xml:space="preserve">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Направление подготовки (специальность)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Место прохождения практики_______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</w:t>
      </w:r>
      <w:r>
        <w:rPr>
          <w:bCs/>
          <w:vertAlign w:val="superscript"/>
        </w:rPr>
        <w:t>наименование структурного подразделения ОГУ</w:t>
      </w:r>
    </w:p>
    <w:p>
      <w:pPr>
        <w:pStyle w:val="Normal"/>
        <w:rPr>
          <w:bCs/>
        </w:rPr>
      </w:pPr>
      <w:r>
        <w:rPr>
          <w:bCs/>
        </w:rPr>
        <w:t>Срок прохождения практики: с ___________ по ___________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8005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(период)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Университета___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график (план) проведения практики</w:t>
      </w:r>
      <w:r>
        <w:rPr>
          <w:rStyle w:val="FootnoteAnchor"/>
          <w:b/>
          <w:vertAlign w:val="superscript"/>
        </w:rPr>
        <w:footnoteReference w:id="3"/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Обучающийся_________________________________________________________________</w:t>
      </w:r>
    </w:p>
    <w:p>
      <w:pPr>
        <w:pStyle w:val="Normal"/>
        <w:spacing w:before="120" w:after="0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Направление подготовки (специальность)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Место прохождения практики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</w:t>
      </w:r>
      <w:r>
        <w:rPr>
          <w:bCs/>
          <w:vertAlign w:val="superscript"/>
        </w:rPr>
        <w:t>наименование профильной организации</w:t>
      </w:r>
    </w:p>
    <w:p>
      <w:pPr>
        <w:pStyle w:val="Normal"/>
        <w:rPr>
          <w:bCs/>
        </w:rPr>
      </w:pPr>
      <w:r>
        <w:rPr>
          <w:bCs/>
        </w:rPr>
        <w:t>Срок прохождения практики: с ___________ по 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ОГУ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bCs/>
          <w:vertAlign w:val="superscript"/>
        </w:rPr>
        <w:t>(ФИО, должность)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</w:t>
      </w:r>
    </w:p>
    <w:p>
      <w:pPr>
        <w:pStyle w:val="Normal"/>
        <w:rPr>
          <w:bCs/>
        </w:rPr>
      </w:pPr>
      <w:r>
        <w:rPr>
          <w:bCs/>
        </w:rPr>
        <w:t>профильной организации    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bCs/>
          <w:vertAlign w:val="superscript"/>
        </w:rPr>
        <w:t>(ФИО, должность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8005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(период)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Университета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</w:t>
      </w:r>
    </w:p>
    <w:p>
      <w:pPr>
        <w:pStyle w:val="Normal"/>
        <w:rPr>
          <w:bCs/>
        </w:rPr>
      </w:pPr>
      <w:r>
        <w:rPr>
          <w:bCs/>
        </w:rPr>
        <w:t>Профильной организации  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6946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ФЕДЕРАЛЬНОЕ ГОСУДАРСТВЕННОЕ БЮДЖЕТНОЕ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ОВАТЕЛЬНОЕ УЧРЕЖДЕНИЕ ВЫСШЕГО ОБРАЗОВАНИЯ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экономической теории, региональной и отраслевой экономики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НЕВНИ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rFonts w:eastAsia="Calibri"/>
          <w:sz w:val="28"/>
        </w:rPr>
        <w:t>по н</w:t>
      </w:r>
      <w:r>
        <w:rPr>
          <w:sz w:val="28"/>
        </w:rPr>
        <w:t>аучно-исследовательской работе (получение первичных навыков научно-исследовательской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ГУ 38.04.01.7022.127 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Руководитель </w:t>
      </w:r>
    </w:p>
    <w:p>
      <w:pPr>
        <w:pStyle w:val="Normal11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научно-исследовательской работы, </w:t>
      </w:r>
    </w:p>
    <w:p>
      <w:pPr>
        <w:pStyle w:val="Normal"/>
        <w:rPr/>
      </w:pPr>
      <w:r>
        <w:rPr>
          <w:sz w:val="28"/>
          <w:szCs w:val="20"/>
          <w:lang w:val="en-US" w:eastAsia="en-US"/>
        </w:rPr>
        <w:t>д-р экон.наук, профессор</w:t>
        <w:tab/>
        <w:tab/>
        <w:t>___________</w:t>
      </w:r>
      <w:r>
        <w:rPr>
          <w:sz w:val="28"/>
          <w:szCs w:val="20"/>
          <w:u w:val="single"/>
          <w:lang w:val="en-US" w:eastAsia="en-US"/>
        </w:rPr>
        <w:tab/>
      </w:r>
      <w:r>
        <w:rPr>
          <w:sz w:val="28"/>
          <w:szCs w:val="20"/>
          <w:lang w:val="en-US" w:eastAsia="en-US"/>
        </w:rPr>
        <w:t xml:space="preserve">    И.О. Фамилия </w:t>
      </w:r>
    </w:p>
    <w:p>
      <w:pPr>
        <w:pStyle w:val="Normal"/>
        <w:ind w:left="424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Исполнитель</w:t>
      </w:r>
    </w:p>
    <w:p>
      <w:pPr>
        <w:pStyle w:val="Normal"/>
        <w:rPr/>
      </w:pPr>
      <w:r>
        <w:rPr>
          <w:sz w:val="28"/>
          <w:szCs w:val="20"/>
          <w:lang w:val="en-US" w:eastAsia="en-US"/>
        </w:rPr>
        <w:t xml:space="preserve">студент группы </w:t>
        <w:tab/>
        <w:tab/>
        <w:tab/>
        <w:tab/>
        <w:t>___________</w:t>
      </w:r>
      <w:r>
        <w:rPr>
          <w:sz w:val="28"/>
          <w:szCs w:val="20"/>
          <w:u w:val="single"/>
          <w:lang w:val="en-US" w:eastAsia="en-US"/>
        </w:rPr>
        <w:tab/>
      </w:r>
      <w:r>
        <w:rPr>
          <w:sz w:val="28"/>
          <w:szCs w:val="20"/>
          <w:lang w:val="en-US" w:eastAsia="en-US"/>
        </w:rPr>
        <w:t xml:space="preserve">    И.О. Фамилия</w:t>
      </w:r>
    </w:p>
    <w:p>
      <w:pPr>
        <w:pStyle w:val="Normal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ренбург 2024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 xml:space="preserve">Содержание дневника </w:t>
      </w:r>
      <w:r>
        <w:rPr>
          <w:rFonts w:eastAsia="Calibri"/>
          <w:b/>
          <w:sz w:val="28"/>
        </w:rPr>
        <w:t>по н</w:t>
      </w:r>
      <w:r>
        <w:rPr>
          <w:b/>
          <w:sz w:val="28"/>
        </w:rPr>
        <w:t>аучно-исследовательской работе (получение первичных навыков научно-исследовательской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4"/>
        <w:gridCol w:w="3827"/>
        <w:gridCol w:w="1985"/>
      </w:tblGrid>
      <w:tr>
        <w:trPr>
          <w:trHeight w:val="11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исло и меся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ткое содержани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разделение предприятия, где выполняетс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мечание и оценка руководителя практики о качестве выполнения работы</w:t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1"/>
        <w:ind w:right="-39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3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хождении практики в ОГ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хождении практики в </w:t>
      </w:r>
      <w:r>
        <w:rPr>
          <w:lang w:val="ru-RU"/>
        </w:rPr>
        <w:t>П</w:t>
      </w:r>
      <w:r>
        <w:rPr/>
        <w:t>рофильной организ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b/>
      <w:bCs/>
      <w:sz w:val="19"/>
      <w:szCs w:val="19"/>
      <w:lang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Bserpurlitem1">
    <w:name w:val="b-serp-url__item1"/>
    <w:basedOn w:val="Style10"/>
    <w:qFormat/>
    <w:rPr/>
  </w:style>
  <w:style w:type="character" w:styleId="Style14">
    <w:name w:val="текст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shd w:fill="FFFFFF" w:val="clear"/>
      <w:lang w:bidi="ar-SA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</w:rPr>
  </w:style>
  <w:style w:type="character" w:styleId="Appleconvertedspace">
    <w:name w:val="apple-converted-space"/>
    <w:basedOn w:val="Style10"/>
    <w:qFormat/>
    <w:rPr/>
  </w:style>
  <w:style w:type="character" w:styleId="ReportHead">
    <w:name w:val="Report_Head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11"/>
      <w:ind w:hanging="220"/>
      <w:jc w:val="both"/>
    </w:pPr>
    <w:rPr>
      <w:b/>
      <w:bCs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300"/>
    </w:pPr>
    <w:rPr>
      <w:sz w:val="20"/>
      <w:szCs w:val="20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both"/>
    </w:pPr>
    <w:rPr>
      <w:sz w:val="20"/>
      <w:szCs w:val="20"/>
      <w:shd w:fill="FFFFFF" w:val="clear"/>
      <w:lang w:val="en-US"/>
    </w:rPr>
  </w:style>
  <w:style w:type="paragraph" w:styleId="Lat">
    <w:name w:val="la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um.com/catalog/product/415188" TargetMode="External"/><Relationship Id="rId6" Type="http://schemas.openxmlformats.org/officeDocument/2006/relationships/hyperlink" Target="https://znanium.com/catalog/product/411402" TargetMode="External"/><Relationship Id="rId7" Type="http://schemas.openxmlformats.org/officeDocument/2006/relationships/hyperlink" Target="http://znanium.com/bookread2.php?book=767830" TargetMode="External"/><Relationship Id="rId8" Type="http://schemas.openxmlformats.org/officeDocument/2006/relationships/hyperlink" Target="http://artlib.osu.ru/web/books/metod_all/66789_20180529.pdf" TargetMode="External"/><Relationship Id="rId9" Type="http://schemas.openxmlformats.org/officeDocument/2006/relationships/hyperlink" Target="http://znanium.com/bookread2.php?book=469851" TargetMode="External"/><Relationship Id="rId10" Type="http://schemas.openxmlformats.org/officeDocument/2006/relationships/hyperlink" Target="http://www.osu.ru/doc/926" TargetMode="External"/><Relationship Id="rId11" Type="http://schemas.openxmlformats.org/officeDocument/2006/relationships/hyperlink" Target="http://www.osu.ru/docs/official/students/praktika/polojenie_praktika_2021.pdf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rsl.ru/" TargetMode="External"/><Relationship Id="rId14" Type="http://schemas.openxmlformats.org/officeDocument/2006/relationships/hyperlink" Target="http://www.rasl.ru/" TargetMode="External"/><Relationship Id="rId15" Type="http://schemas.openxmlformats.org/officeDocument/2006/relationships/hyperlink" Target="http://www.msu.ru/libraries/" TargetMode="External"/><Relationship Id="rId16" Type="http://schemas.openxmlformats.org/officeDocument/2006/relationships/hyperlink" Target="http://hse.ru/" TargetMode="External"/><Relationship Id="rId17" Type="http://schemas.openxmlformats.org/officeDocument/2006/relationships/hyperlink" Target="http://ecsocman.hse.ru/" TargetMode="External"/><Relationship Id="rId18" Type="http://schemas.openxmlformats.org/officeDocument/2006/relationships/hyperlink" Target="http://econom.nsc.ru/jep/" TargetMode="External"/><Relationship Id="rId19" Type="http://schemas.openxmlformats.org/officeDocument/2006/relationships/hyperlink" Target="http://www.akdi.ru/" TargetMode="External"/><Relationship Id="rId20" Type="http://schemas.openxmlformats.org/officeDocument/2006/relationships/hyperlink" Target="http://www.expert.ru/" TargetMode="External"/><Relationship Id="rId21" Type="http://schemas.openxmlformats.org/officeDocument/2006/relationships/hyperlink" Target="http://glossary.ru/" TargetMode="External"/><Relationship Id="rId22" Type="http://schemas.openxmlformats.org/officeDocument/2006/relationships/hyperlink" Target="http://eup.ru/" TargetMode="External"/><Relationship Id="rId23" Type="http://schemas.openxmlformats.org/officeDocument/2006/relationships/hyperlink" Target="http://eup.ru/" TargetMode="External"/><Relationship Id="rId24" Type="http://schemas.openxmlformats.org/officeDocument/2006/relationships/hyperlink" Target="http://finansy.ru/" TargetMode="External"/><Relationship Id="rId25" Type="http://schemas.openxmlformats.org/officeDocument/2006/relationships/hyperlink" Target="http://www.finansy.ru/" TargetMode="External"/><Relationship Id="rId26" Type="http://schemas.openxmlformats.org/officeDocument/2006/relationships/hyperlink" Target="http://www.gks.ru/" TargetMode="External"/><Relationship Id="rId27" Type="http://schemas.openxmlformats.org/officeDocument/2006/relationships/hyperlink" Target="http://www.cbr.ru/" TargetMode="External"/><Relationship Id="rId28" Type="http://schemas.openxmlformats.org/officeDocument/2006/relationships/hyperlink" Target="http://www.iea.ru/" TargetMode="External"/><Relationship Id="rId29" Type="http://schemas.openxmlformats.org/officeDocument/2006/relationships/hyperlink" Target="http://ibooks.ru/" TargetMode="External"/><Relationship Id="rId30" Type="http://schemas.openxmlformats.org/officeDocument/2006/relationships/hyperlink" Target="http://e.lanbook.com/" TargetMode="External"/><Relationship Id="rId31" Type="http://schemas.openxmlformats.org/officeDocument/2006/relationships/hyperlink" Target="https://rucont.ru/" TargetMode="External"/><Relationship Id="rId32" Type="http://schemas.openxmlformats.org/officeDocument/2006/relationships/hyperlink" Target="https://elibrary.ru/defaultx.asp" TargetMode="External"/><Relationship Id="rId33" Type="http://schemas.openxmlformats.org/officeDocument/2006/relationships/hyperlink" Target="https://www.scopus.com/" TargetMode="External"/><Relationship Id="rId34" Type="http://schemas.openxmlformats.org/officeDocument/2006/relationships/hyperlink" Target="http://apps.webofknowledge.com/" TargetMode="External"/><Relationship Id="rId35" Type="http://schemas.openxmlformats.org/officeDocument/2006/relationships/footer" Target="footer4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55:00Z</dcterms:created>
  <dc:creator>Admin</dc:creator>
  <dc:description/>
  <cp:keywords/>
  <dc:language>en-US</dc:language>
  <cp:lastModifiedBy>1</cp:lastModifiedBy>
  <cp:lastPrinted>2021-04-20T13:23:00Z</cp:lastPrinted>
  <dcterms:modified xsi:type="dcterms:W3CDTF">2024-05-22T19:15:00Z</dcterms:modified>
  <cp:revision>311</cp:revision>
  <dc:subject/>
  <dc:title>Цель (цели) научно-исследовательской работы: систематизация, расширение и закрепление теоретических знаний, формирование у магистрантов навыков ведения самостоятельной научной работы, исследования и экспериментирования</dc:title>
</cp:coreProperties>
</file>