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eastAsia="Calibri"/>
          <w:i/>
          <w:i/>
        </w:rPr>
      </w:pPr>
      <w:r>
        <w:rPr>
          <w:rFonts w:eastAsia="Calibri"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Microsoft JhengHei" w:hAnsi="TimesNewRomanPSMT;Microsoft JhengHei" w:eastAsia="Calibri" w:cs="TimesNewRomanPSMT;Microsoft JhengHei"/>
          <w:i/>
          <w:i/>
          <w:sz w:val="28"/>
          <w:szCs w:val="28"/>
        </w:rPr>
      </w:pPr>
      <w:r>
        <w:rPr>
          <w:rFonts w:eastAsia="Calibri" w:cs="TimesNewRomanPSMT;Microsoft JhengHei" w:ascii="TimesNewRomanPSMT;Microsoft JhengHei" w:hAnsi="TimesNewRomanPSMT;Microsoft JhengHei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Microsoft JhengHei" w:hAnsi="TimesNewRomanPSMT;Microsoft JhengHei" w:cs="TimesNewRomanPSMT;Microsoft JhengHei"/>
          <w:sz w:val="28"/>
          <w:szCs w:val="28"/>
        </w:rPr>
      </w:pPr>
      <w:r>
        <w:rPr>
          <w:rFonts w:cs="TimesNewRomanPSMT;Microsoft JhengHei" w:ascii="TimesNewRomanPSMT;Microsoft JhengHei" w:hAnsi="TimesNewRomanPSMT;Microsoft JhengHe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Microsoft JhengHei" w:hAnsi="TimesNewRomanPSMT;Microsoft JhengHei" w:cs="TimesNewRomanPSMT;Microsoft JhengHei"/>
          <w:sz w:val="16"/>
          <w:szCs w:val="16"/>
        </w:rPr>
      </w:pPr>
      <w:r>
        <w:rPr>
          <w:rFonts w:cs="TimesNewRomanPSMT;Microsoft JhengHei" w:ascii="TimesNewRomanPSMT;Microsoft JhengHei" w:hAnsi="TimesNewRomanPSMT;Microsoft JhengHei"/>
          <w:sz w:val="16"/>
          <w:szCs w:val="16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2 Научно-исследовательская работа (получение первичных навыков научно-исследовательской работы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54.03.01 Дизайн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сред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Чепурова О.Б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>________________Шлеюк С.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Cs w:val="22"/>
          <w:lang w:eastAsia="en-US"/>
        </w:rPr>
      </w:pPr>
      <w:r>
        <w:rPr/>
        <w:t>протокол № _</w:t>
      </w:r>
      <w:r>
        <w:rPr>
          <w:u w:val="single"/>
        </w:rPr>
        <w:t>11</w:t>
      </w:r>
      <w:r>
        <w:rPr/>
        <w:t>__от "20" февраля 2024 г.</w:t>
      </w:r>
    </w:p>
    <w:p>
      <w:pPr>
        <w:pStyle w:val="Normal"/>
        <w:keepNext w:val="true"/>
        <w:spacing w:lineRule="auto" w:line="3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ется приложением к программе практики </w:t>
      </w:r>
      <w:r>
        <w:rPr>
          <w:i/>
        </w:rPr>
        <w:t>«Б2.П.Б.У.3 Учебно-технологическая практика»</w:t>
      </w:r>
      <w:r>
        <w:rPr>
          <w:rFonts w:eastAsia="Calibri"/>
          <w:lang w:eastAsia="en-US"/>
        </w:rPr>
        <w:t>, зарегистрированной в ЦИТ под учетным номером ________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Методические указания по контактной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/>
              <w:t xml:space="preserve"> Методические указания по выполнению индивидуального задания (И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2 Методические указания по организации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 Методические указания к промежуточной аттестации по дисципл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Методическое обеспечение процесса выполнения 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  <w:r>
              <w:rPr/>
              <w:t>Учебная литература и ресурсы в сети Интернет, рекомендуемые для проведения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контактной работе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Контактная работа в ходе учебной практики </w:t>
      </w:r>
      <w:r>
        <w:rPr>
          <w:rFonts w:eastAsia="Calibri"/>
          <w:szCs w:val="22"/>
          <w:lang w:eastAsia="en-US"/>
        </w:rPr>
        <w:t>«</w:t>
      </w:r>
      <w:r>
        <w:rPr/>
        <w:t>Научно-исследовательская работа (получение первичных навыков научно-исследовательской работы)»</w:t>
      </w:r>
      <w:r>
        <w:rPr>
          <w:szCs w:val="28"/>
        </w:rPr>
        <w:t>»</w:t>
      </w:r>
      <w:r>
        <w:rPr/>
        <w:t xml:space="preserve"> проводится руководителем практики в учебных аудиториях университета и состоит из следующих этапов: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- знакомство с программой практики и требованиями к выполнению задани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- выдача индивидуальных заданий;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- разъяснения по содержанию и структуре отчёта по практике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- индивидуальная работа с каждым обучающимся в соответствии с выданным индивидуальным заданием - в виде консультаций по выполняемым разделам практики, проверки выполнения заданий, оформления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/>
        <w:t xml:space="preserve">В процессе консультаций  </w:t>
      </w:r>
      <w:r>
        <w:rPr>
          <w:rFonts w:eastAsia="Calibri"/>
          <w:lang w:eastAsia="en-US"/>
        </w:rPr>
        <w:t xml:space="preserve">выявляются недостатки и выясняются причины ошибок. Руководитель дает обучающемуся рекомендации, позволяющие исправить ошибки и качественно улучшить результат. </w:t>
      </w:r>
      <w:r>
        <w:rPr>
          <w:rFonts w:eastAsia="Calibri"/>
          <w:color w:val="000000"/>
        </w:rPr>
        <w:t xml:space="preserve">Проверка выполнения заданий проводится во время контактной работы с помощью обсуждения выполненного материала с обучающимся в интерактивном творческом  режиме. </w:t>
      </w:r>
    </w:p>
    <w:p>
      <w:pPr>
        <w:pStyle w:val="ReportMain1"/>
        <w:keepNext w:val="true"/>
        <w:widowControl w:val="false"/>
        <w:suppressAutoHyphens w:val="true"/>
        <w:ind w:firstLine="709"/>
        <w:jc w:val="both"/>
        <w:rPr/>
      </w:pPr>
      <w:r>
        <w:rPr/>
        <w:t>Контактная работа частично может проходить в виде экскурсий на предприятия (организации), работающие в сфере деятельности дизайна среды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/>
        <w:t xml:space="preserve">Контактная работа  практики составляет важную часть подготовки обучающихся и освоения ими профессиональных компетенций. В процессе контактной работы студент приобретает: представления </w:t>
      </w:r>
      <w:r>
        <w:rPr>
          <w:rFonts w:eastAsia="Calibri"/>
          <w:lang w:eastAsia="en-US"/>
        </w:rPr>
        <w:t>о способах работы с научной литературой и информационными ресурсами, о понятии  научного познания, основных методах проведения научных исследований в дизайне, о понятии актуальности, значимости и новизны проекта, способах аналитического получения результатов научных исследований</w:t>
      </w:r>
      <w:r>
        <w:rPr>
          <w:rFonts w:eastAsia="Calibri"/>
        </w:rPr>
        <w:t xml:space="preserve">, о приемах художественно-изобразительного мастерства в процессе поиска проектной идеи, основанной на концептуальном творческом подходе к решению дизайнерской задачи; первичные </w:t>
      </w:r>
      <w:r>
        <w:rPr/>
        <w:t xml:space="preserve">умения </w:t>
      </w:r>
      <w:r>
        <w:rPr>
          <w:rFonts w:eastAsia="Calibri"/>
          <w:lang w:eastAsia="en-US"/>
        </w:rPr>
        <w:t>осуществлять сбор, анализ, систематизацию существующих научных достижений в области изучения, оценивать полученную информацию, формулировать цель, задачи и результаты проводимого исследования, описывать результаты исследования в научных текстах</w:t>
      </w:r>
      <w:r>
        <w:rPr>
          <w:rFonts w:eastAsia="Calibri"/>
        </w:rPr>
        <w:t>, применять различные графические средства эскизной визуализации проектной идеи, синтезировать и научно обосновывать свои проектные предложения</w:t>
      </w:r>
      <w:r>
        <w:rPr>
          <w:rFonts w:eastAsia="Calibri"/>
          <w:lang w:eastAsia="en-US"/>
        </w:rPr>
        <w:t xml:space="preserve">; </w:t>
      </w:r>
      <w:r>
        <w:rPr>
          <w:rFonts w:eastAsia="Calibri"/>
        </w:rPr>
        <w:t xml:space="preserve">первичные навыки </w:t>
      </w:r>
      <w:r>
        <w:rPr>
          <w:rFonts w:eastAsia="Calibri"/>
          <w:lang w:eastAsia="en-US"/>
        </w:rPr>
        <w:t>проведения научно-исследовательской работы в сфере дизайна, подготовки материала к научно-практическим конференциям, представления результатов научного исследования, поискового анализа и синтеза возможных решений, научного обоснования своих предложений при проектировании дизайн-объектов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szCs w:val="22"/>
          <w:lang w:eastAsia="en-US"/>
        </w:rPr>
      </w:pPr>
      <w:r>
        <w:rPr/>
        <w:t>В процессе прохождения учебной практики обучающиеся приобретают навыки самостоятельного п</w:t>
      </w:r>
      <w:r>
        <w:rPr>
          <w:rFonts w:eastAsia="Calibri"/>
          <w:szCs w:val="22"/>
          <w:lang w:eastAsia="en-US"/>
        </w:rPr>
        <w:t xml:space="preserve">роведения научных исследований к поставленному заданию, </w:t>
      </w:r>
      <w:r>
        <w:rPr/>
        <w:t>формирования проектных предложений для решения научной проблемы по теме практики.</w:t>
      </w:r>
    </w:p>
    <w:p>
      <w:pPr>
        <w:pStyle w:val="ReportMain1"/>
        <w:keepNext w:val="true"/>
        <w:widowControl w:val="false"/>
        <w:suppressAutoHyphens w:val="tru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20"/>
        <w:keepNext w:val="true"/>
        <w:widowControl w:val="false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ind w:left="0" w:firstLine="709"/>
        <w:rPr/>
      </w:pPr>
      <w:r>
        <w:rPr>
          <w:b/>
        </w:rPr>
        <w:t>Методические указания по выполнению индивидуальных заданий (ИЗ)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eastAsia="en-US"/>
        </w:rPr>
        <w:t xml:space="preserve">Индивидуальное задание выполняется в рамках самостоятельной работы обучающихся. </w:t>
      </w:r>
      <w:r>
        <w:rPr>
          <w:rFonts w:eastAsia="Calibri"/>
          <w:color w:val="000000"/>
        </w:rPr>
        <w:t>Важнейшая  задача ИЗ - развитие профессиональной деятельности  обучающихся  с ориентацией тематики этих заданий по профилю будущей  специальности. ИЗ состоит из трёх частей, выдаётся руководителем практики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kern w:val="2"/>
        </w:rPr>
      </w:pPr>
      <w:r>
        <w:rPr/>
        <w:t>В ИЗ части 1 «</w:t>
      </w:r>
      <w:r>
        <w:rPr>
          <w:bCs/>
          <w:kern w:val="2"/>
        </w:rPr>
        <w:t>Научно-исследовательская работа</w:t>
      </w:r>
      <w:r>
        <w:rPr/>
        <w:t xml:space="preserve">» студентом осуществляется </w:t>
      </w:r>
      <w:r>
        <w:rPr>
          <w:rFonts w:eastAsia="Calibri"/>
          <w:bCs/>
          <w:kern w:val="2"/>
          <w:lang w:eastAsia="en-US"/>
        </w:rPr>
        <w:t>выявление проблемы, постановка цели и задач, сбор данных в информационных источниках и изучение понятий по теме практики, исследование и систематизация аналогов; формулирование и описание результатов исследования, включая тезисы доклада на научную конференцию.</w:t>
      </w:r>
      <w:r>
        <w:rPr>
          <w:rFonts w:eastAsia="Calibri"/>
          <w:bCs/>
          <w:kern w:val="2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Calibri"/>
          <w:bCs/>
          <w:kern w:val="2"/>
        </w:rPr>
        <w:t>В ИЗ части 2 «</w:t>
      </w:r>
      <w:r>
        <w:rPr>
          <w:bCs/>
          <w:kern w:val="2"/>
        </w:rPr>
        <w:t>Проектное предложение</w:t>
      </w:r>
      <w:r>
        <w:rPr>
          <w:rFonts w:eastAsia="Calibri"/>
          <w:bCs/>
          <w:kern w:val="2"/>
        </w:rPr>
        <w:t xml:space="preserve">» </w:t>
      </w:r>
      <w:r>
        <w:rPr/>
        <w:t xml:space="preserve">студентом осуществляется  </w:t>
      </w:r>
      <w:r>
        <w:rPr>
          <w:rFonts w:eastAsia="Calibri"/>
          <w:szCs w:val="22"/>
          <w:lang w:eastAsia="en-US"/>
        </w:rPr>
        <w:t xml:space="preserve">формирование проектных предложений по теме практики, проработка эскизных вариантов и создание концептуальных решений собственных проектных предложений.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В ИЗ части 3 студент составляет отчёт по учебной практике «Отчёт по практике «Научно-исследовательская работа (получение первичных навыков научно-исследовательской работы)» (формат А4). В отчёте студент оформляет все материалы практики в установленном порядке, согласно</w:t>
      </w:r>
      <w:r>
        <w:rPr>
          <w:lang w:eastAsia="en-US"/>
        </w:rPr>
        <w:t xml:space="preserve"> стандарту ОГУ СТО «Работы студенческие. Общие требования и правила оформления» (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osu.ru/docs/official/standart/standart_101-2015_.pdf</w:t>
        </w:r>
      </w:hyperlink>
      <w:r>
        <w:rPr>
          <w:lang w:eastAsia="en-US"/>
        </w:rPr>
        <w:t>)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ри оценивании ИЗ учитываются: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олнота выполнения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равильность выполнения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воевременность и последовательность выполнения;</w:t>
      </w:r>
    </w:p>
    <w:p>
      <w:pPr>
        <w:pStyle w:val="Normal"/>
        <w:keepNext w:val="true"/>
        <w:widowControl w:val="false"/>
        <w:suppressAutoHyphens w:val="true"/>
        <w:ind w:firstLine="709"/>
        <w:rPr/>
      </w:pPr>
      <w:r>
        <w:rPr>
          <w:rFonts w:eastAsia="Calibri"/>
          <w:szCs w:val="22"/>
          <w:lang w:eastAsia="en-US"/>
        </w:rPr>
        <w:t xml:space="preserve">- глубина научных исследований; </w:t>
      </w:r>
    </w:p>
    <w:p>
      <w:pPr>
        <w:pStyle w:val="Normal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lang w:eastAsia="en-US"/>
        </w:rPr>
        <w:t>- креативность проектных предложений.</w:t>
      </w:r>
    </w:p>
    <w:p>
      <w:pPr>
        <w:pStyle w:val="Normal"/>
        <w:keepNext w:val="true"/>
        <w:widowControl w:val="false"/>
        <w:tabs>
          <w:tab w:val="clear" w:pos="708"/>
          <w:tab w:val="left" w:pos="487" w:leader="none"/>
        </w:tabs>
        <w:ind w:firstLine="709"/>
        <w:jc w:val="both"/>
        <w:rPr>
          <w:lang w:bidi="ru-RU"/>
        </w:rPr>
      </w:pPr>
      <w:r>
        <w:rPr/>
        <w:t>После завершения практики руководитель проверяет оформленные в соответствии с установленными требованиями материалы ИЗ студента, отмечает положительные стороны, указывает на недостатки, делает выводы о результатах выполнения зад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Отличительная особенность ИЗ </w:t>
      </w:r>
      <w:r>
        <w:rPr/>
        <w:t xml:space="preserve">учебной практики «Научно-исследовательская работа (получение первичных навыков научно-исследовательской работы)» </w:t>
      </w:r>
      <w:r>
        <w:rPr>
          <w:rFonts w:eastAsia="Calibri"/>
          <w:color w:val="000000"/>
        </w:rPr>
        <w:t xml:space="preserve"> заключается в получении навыков проведения научно-исследовательской деятельности в сфере дизайна среды, а также – в  развитии креативных способностей, </w:t>
      </w:r>
      <w:r>
        <w:rPr>
          <w:color w:val="000000"/>
        </w:rPr>
        <w:t xml:space="preserve">обеспечивающих формирование необходимых свойств и качеств  творческой личности, развитии аналитических и прогностических способностей, фантазии, умения придумать новое и пр. </w:t>
      </w:r>
      <w:r>
        <w:rPr>
          <w:rFonts w:eastAsia="Calibri"/>
          <w:color w:val="000000"/>
        </w:rPr>
        <w:t>Индивидуальные задания имеют заведомо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 Методические указания по организации самостоятельной работы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/>
          <w:b/>
          <w:color w:val="000000"/>
          <w:szCs w:val="22"/>
          <w:highlight w:val="green"/>
          <w:lang w:eastAsia="en-US"/>
        </w:rPr>
      </w:pPr>
      <w:r>
        <w:rPr>
          <w:rFonts w:eastAsia="Calibri"/>
          <w:b/>
          <w:color w:val="000000"/>
          <w:szCs w:val="22"/>
          <w:highlight w:val="green"/>
          <w:lang w:eastAsia="en-US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Самостоятельная деятельность студентов в процессе практики проходит в учебных аудиториях университета, в домашних условиях и в печатных салонах при изготовлении отчета по практике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и количество самостоятельной работы обучающегося определяется программой практики, методическими материалами, индивидуальными указаниями руководителя практики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 развития профессиональных компетенций, повышения уровня углубления  взаимосвязи теоретических суждений и практических навыков обучающиеся должны выполнять следующие виды самостоятельной рабо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Выполнение </w:t>
      </w:r>
      <w:r>
        <w:rPr>
          <w:rFonts w:eastAsia="Calibri"/>
          <w:i/>
          <w:szCs w:val="22"/>
          <w:lang w:eastAsia="en-US"/>
        </w:rPr>
        <w:t>индивидуальных заданий (ИЗ)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- </w:t>
      </w:r>
      <w:r>
        <w:rPr/>
        <w:t>выполнить «</w:t>
      </w:r>
      <w:r>
        <w:rPr>
          <w:bCs/>
          <w:kern w:val="2"/>
        </w:rPr>
        <w:t>Научно-исследовательскую работу</w:t>
      </w:r>
      <w:r>
        <w:rPr/>
        <w:t>» (часть 1 ИЗ)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- </w:t>
      </w:r>
      <w:r>
        <w:rPr/>
        <w:t>выполнить «Проектное предложение» (часть 2 ИЗ);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выполнить отчёт по учебной практике «Научно-исследовательская работа (получение первичных навыков научно-исследовательской работы)» (часть 3 ИЗ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Подготовка к дифференцированному зачёту: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  <w:color w:val="000000"/>
        </w:rPr>
      </w:pPr>
      <w:r>
        <w:rPr/>
        <w:t>- предоставить на просмотр оформленные материалы ИЗ в виде отчёта и электронного макета по практике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 краткое устное сообщение для защиты отчёта в течение 3-х минут о результатах прохождения практик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ся к устному 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устному опросу необходимо ориентироваться на собственный опыт, приобретённый при прохождении практики; на источники, рекомендуемые руководителем и указанные в программе практик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- учеб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нтернет-ресурсы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выполнить необходимый объем практики в установленные кафедрой сроки, рекомендуется завершить выполнение и оформление всех материалов за несколько дней до </w:t>
      </w:r>
      <w:r>
        <w:rPr>
          <w:color w:val="000000"/>
        </w:rPr>
        <w:t>диф. зачёта для возможности распечатки их в печатных салон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ой, научной, справочной и популярной литературой, материалами Интернета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Кроме того, в ходе организации и проведения практики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, а также -  овладения умениями и навыками  восприятия и понимания других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highlight w:val="cyan"/>
          <w:lang w:eastAsia="en-US"/>
        </w:rPr>
      </w:pPr>
      <w:r>
        <w:rPr>
          <w:highlight w:val="cyan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3. Методические указания по промежуточн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eastAsia="en-US"/>
        </w:rPr>
        <w:t>Итоговой формой контроля знаний, умений и навыков по практике является дифференцированный зачёт, который проводится в виде просмотра с защитой отчёта по практике. В рамках защиты отчёта проводится устное собеседование по контрольным вопросам.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color w:val="000000"/>
        </w:rPr>
        <w:t>Дифференцированный зачёт</w:t>
      </w:r>
      <w:r>
        <w:rPr>
          <w:i/>
          <w:color w:val="000000"/>
        </w:rPr>
        <w:t xml:space="preserve"> </w:t>
      </w:r>
      <w:r>
        <w:rPr>
          <w:color w:val="000000"/>
        </w:rPr>
        <w:t>–  форма итогового контроля, предназначенная для проверки степени усвоения студентами программы практики, уровня сформированности профессионально-ориентированных компетенций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уском к диф. зачету является выполнение в полном объеме ИЗ в процессе прохождения практики. Студент предоставляет оформленные материалы ИЗ в виде</w:t>
      </w:r>
      <w:r>
        <w:rPr>
          <w:lang w:eastAsia="en-US"/>
        </w:rPr>
        <w:t xml:space="preserve"> </w:t>
      </w:r>
      <w:r>
        <w:rPr/>
        <w:t xml:space="preserve">отчёта по учебной практике «Научно-исследовательская работа (получение первичных навыков научно-исследовательской работы)» и электронного макета материалов практики; </w:t>
      </w:r>
      <w:r>
        <w:rPr>
          <w:rFonts w:eastAsia="Calibri"/>
          <w:lang w:eastAsia="en-US"/>
        </w:rPr>
        <w:t xml:space="preserve">делает краткое устное сообщение в течение 3-х минут о результатах прохождения практики и устно отвечает на два контрольных вопроса, заданных руководителем практики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>По итогам аттестации руководитель практики выставляет итоговую дифференцированную оценку согласно шкалам оценивания, на основании уровня выполнения ИЗ, защиты отчёта по практик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е следует забывать, что подготовка к диф. зачёту начинается с первого занятия по дисциплине, на котором студенты получают общую установку преподавателя и перечень основных требований к отчетности. При этом важно с самого начала планомерно выполнять требуемые задания, в указанный срок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4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экзамен, проводимый в устной форме – не более чем на 15 мин; продолжительность выступления обучающегося при защите ИТЗ – не более чем на 5 мин);</w:t>
      </w:r>
    </w:p>
    <w:p>
      <w:pPr>
        <w:pStyle w:val="Normal"/>
        <w:keepNext w:val="true"/>
        <w:widowControl w:val="false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тодическое обеспечение процесса выполнения ИТЗ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Чепурова, О.Б. Научно-практическая работа</w:t>
      </w:r>
      <w:r>
        <w:rPr>
          <w:rFonts w:eastAsia="Calibri"/>
          <w:lang w:eastAsia="en-US"/>
        </w:rPr>
        <w:t xml:space="preserve"> [Текст]: </w:t>
      </w:r>
      <w:r>
        <w:rPr>
          <w:rFonts w:eastAsia="Calibri"/>
          <w:bCs/>
          <w:lang w:eastAsia="en-US"/>
        </w:rPr>
        <w:t>методические указания к курсовому проекту № 19 по дисциплине «Проектирование в графическом дизайне» / О.Б. Чепурова, С.Г. Шлеюк. - Оренбург: ИПК ГОУ ОГУ, 2009. - 12 с.</w:t>
      </w:r>
    </w:p>
    <w:p>
      <w:pPr>
        <w:pStyle w:val="Style21"/>
        <w:keepNext w:val="true"/>
        <w:widowControl w:val="false"/>
        <w:spacing w:lineRule="auto" w:line="240" w:before="0" w:after="0"/>
        <w:ind w:firstLine="709"/>
        <w:jc w:val="both"/>
        <w:rPr/>
      </w:pPr>
      <w:r>
        <w:rPr/>
        <w:t xml:space="preserve">- Чепурова, О. Б. Концептуальное проектирование [Электронный ресурс] : методические указания для обучающихся по образовательной программе высшего образования по направлению подготовки 54.03.01 Дизайн / О. Б. Чепурова, С. Г. Шлеюк; М-во науки и высш. образования Рос. Федерации, Федер. гос. бюджет. образоват. учреждение высш. образования "Оренбург. гос. ун-т", Каф. дизайна. - Оренбург : ОГУ. - 2018. - 27 с. - Загл. с тит. экрана. — Режим доступа: </w:t>
      </w:r>
      <w:hyperlink r:id="rId4">
        <w:r>
          <w:rPr>
            <w:rStyle w:val="InternetLink"/>
          </w:rPr>
          <w:t>http://artlib.osu.ru/site_new/find-book</w:t>
        </w:r>
      </w:hyperlink>
      <w:r>
        <w:rPr/>
        <w:t xml:space="preserve"> 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Учебная литература и ресурсы в сети Интернет, рекомендуемые для проведения практики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- Шкляр, М. Ф. Основы научных исследований [Текст]: учебное пособие / М. Ф. Шкляр.- 5-е изд. - Москва: Дашков и К, 2014. - 244 с. - (Учебные издания для бакалавров). - Прил.: с. 213-241. - Библиогр.: с. 242-243. - ISBN 978-5-394-02162-6.  – 34 экз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Cs w:val="20"/>
        </w:rPr>
      </w:pPr>
      <w:r>
        <w:rPr>
          <w:rFonts w:eastAsia="Calibri"/>
          <w:szCs w:val="20"/>
        </w:rPr>
        <w:t>- Стор, И.Н. Смыслообразование в графическом дизайне. Метаморфозы зрительных образов [Текст] : учеб. пособие / И. Н. Стор. - М. : МГТУ ГА, 2002. - 296 с. : ил. - Библиогр.: с. 292-295. - ISBN 5-8196-0040-1. гф-4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Cs w:val="20"/>
        </w:rPr>
      </w:pPr>
      <w:r>
        <w:rPr>
          <w:rFonts w:eastAsia="Calibri"/>
          <w:szCs w:val="20"/>
        </w:rPr>
        <w:t>- Рунге, В. Ф. Основы теории и методологии дизайна [Текст] : учеб. пособие / В. Ф. Рунге, В. В. Сеньковский. - М.: МЗ Пресс, 2001. - 252 с. - Библиогр.: с. 250-251. - ISBN 5-94073-011-6. дф-15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альная композиция [Текст]: творческий практикум по основам дизайна: учебное пособие для студентов высших учебных заведений, обучающихся по направлению подготовки "Дизайн" (профиль "Графический дизайн") / Е. В. Жердев [и др.]; М-во образования и науки Рос. Федерации, Федер. гос. бюджет. образоват. учреждение высш. проф. образования "Оренбург. гос. ун-т".- 2-е изд. - Оренбург : Университет, 2014. - 255 с.: ил., цв. ил. - Библиогр.: с. 251-255 и в конце ч. - Прил. в конце ч. - ISBN 978-5-4417-0442-7.  дф – 9 эк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lang w:eastAsia="en-US"/>
        </w:rPr>
        <w:t xml:space="preserve">- Чепурова, О. Б. Дизайн среды. Практикум по проектированию жилой среды и паблик-арт пространств [Электронный ресурс] : учебное пособие для обучающихся по образовательной программе высшего образования по направлению подготовки 54.03.01 Дизайн: в 2 ч. / О. Б. Чепурова, С. Г. Шлеюк; М-во образования и науки Рос. Федерации, Федер. гос. бюджет. образоват. учреждение высш. образования "Оренбург. гос. ун-т". - Ч. 1. - Электрон. текстовые дан. (1 файл: 79.0 Мб). - Оренбург : ОГУ, 2017. - 135 с. - Загл. с тит. экрана. -Adobe Acrobat Reader 6.0— Режим доступа: </w:t>
      </w:r>
      <w:hyperlink r:id="rId5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rtlib.osu.ru/site_new/find-book</w:t>
        </w:r>
      </w:hyperlink>
      <w:r>
        <w:rPr>
          <w:rFonts w:eastAsia="Calibri"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- Путинцева, Т. А. Стилевой анализ объектов материальной культуры [Электронный ресурс] : методические указания для обучающихся по образовательной программе высшего образования по направлению подготовки 54.03.01 Дизайн / Т. А. Путинцева, О. Б. Чепурова; М-во образования и науки Рос. Федерации, Федер. гос. бюджет. образоват. учреждение высш. образования "Оренбург. гос. ун-т", Каф. дизайна. - Оренбург : ОГУ. - 2018. - 27 с- Загл. с тит. экрана. </w:t>
      </w:r>
      <w:r>
        <w:rPr>
          <w:rFonts w:eastAsia="Calibri"/>
          <w:lang w:eastAsia="en-US"/>
        </w:rPr>
        <w:t xml:space="preserve">— Режим доступа: </w:t>
      </w:r>
      <w:hyperlink r:id="rId6">
        <w:r>
          <w:rPr>
            <w:rStyle w:val="InternetLink"/>
            <w:rFonts w:eastAsia="Calibri"/>
            <w:color w:val="0000FF"/>
            <w:u w:val="single"/>
            <w:lang w:eastAsia="en-US"/>
          </w:rPr>
          <w:t>http://artlib.osu.ru/site_new/find-book</w:t>
        </w:r>
      </w:hyperlink>
      <w:r>
        <w:rPr>
          <w:rFonts w:eastAsia="Calibri"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hyperlink r:id="rId7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niit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cience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hyperlink r:id="rId8">
        <w:r>
          <w:rPr>
            <w:rStyle w:val="InternetLink"/>
            <w:color w:val="0000FF"/>
            <w:u w:val="single"/>
          </w:rPr>
          <w:t>http://sdrussia.ru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hyperlink r:id="rId9">
        <w:r>
          <w:rPr>
            <w:rStyle w:val="InternetLink"/>
            <w:color w:val="0000FF"/>
            <w:u w:val="single"/>
          </w:rPr>
          <w:t>http://mghpu.ru/scince/nauchnye-i-uchebnye-izdaniya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hyperlink r:id="rId10">
        <w:r>
          <w:rPr>
            <w:rStyle w:val="InternetLink"/>
            <w:color w:val="0000FF"/>
            <w:u w:val="single"/>
          </w:rPr>
          <w:t>http://nauchniestati.ru/perechen-jurnalov/rinc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/>
        <w:t xml:space="preserve">- </w:t>
      </w:r>
      <w:hyperlink r:id="rId11">
        <w:r>
          <w:rPr>
            <w:rStyle w:val="InternetLink"/>
            <w:color w:val="0000FF"/>
            <w:u w:val="single"/>
          </w:rPr>
          <w:t>http://moss-design.ru/styles/historical-stil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- </w:t>
      </w:r>
      <w:hyperlink r:id="rId12">
        <w:r>
          <w:rPr>
            <w:rStyle w:val="InternetLink"/>
            <w:color w:val="0000FF"/>
            <w:u w:val="single"/>
          </w:rPr>
          <w:t>http://kak.ru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rPr>
          <w:bCs/>
          <w:u w:val="single"/>
        </w:rPr>
      </w:pPr>
      <w:r>
        <w:rPr/>
        <w:t xml:space="preserve">- </w:t>
      </w:r>
      <w:hyperlink r:id="rId13">
        <w:r>
          <w:rPr>
            <w:rStyle w:val="InternetLink"/>
            <w:color w:val="0000FF"/>
            <w:u w:val="single"/>
          </w:rPr>
          <w:t>https://studopedia.ru/9_150385_krasota-i-novizna-v-dizayne-sovremennie-protivorechiya-esteticheskogo-i-innovatsionnogo-v-praktike-dizayn-proektirovaniya.html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widowControl w:val="false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icrosoft JhengHei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</w:t>
    </w:r>
    <w:r>
      <w:rPr/>
      <w:t xml:space="preserve">2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1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artlib.osu.ru/site_new/find-book" TargetMode="External"/><Relationship Id="rId5" Type="http://schemas.openxmlformats.org/officeDocument/2006/relationships/hyperlink" Target="http://artlib.osu.ru/site_new/find-book" TargetMode="External"/><Relationship Id="rId6" Type="http://schemas.openxmlformats.org/officeDocument/2006/relationships/hyperlink" Target="http://artlib.osu.ru/site_new/find-book" TargetMode="External"/><Relationship Id="rId7" Type="http://schemas.openxmlformats.org/officeDocument/2006/relationships/hyperlink" Target="http://vniite.com/science/" TargetMode="External"/><Relationship Id="rId8" Type="http://schemas.openxmlformats.org/officeDocument/2006/relationships/hyperlink" Target="http://sdrussia.ru/" TargetMode="External"/><Relationship Id="rId9" Type="http://schemas.openxmlformats.org/officeDocument/2006/relationships/hyperlink" Target="http://mghpu.ru/scince/nauchnye-i-uchebnye-izdaniya" TargetMode="External"/><Relationship Id="rId10" Type="http://schemas.openxmlformats.org/officeDocument/2006/relationships/hyperlink" Target="http://nauchniestati.ru/perechen-jurnalov/rinc/" TargetMode="External"/><Relationship Id="rId11" Type="http://schemas.openxmlformats.org/officeDocument/2006/relationships/hyperlink" Target="http://moss-design.ru/styles/historical-stile/" TargetMode="External"/><Relationship Id="rId12" Type="http://schemas.openxmlformats.org/officeDocument/2006/relationships/hyperlink" Target="http://kak.ru/" TargetMode="External"/><Relationship Id="rId13" Type="http://schemas.openxmlformats.org/officeDocument/2006/relationships/hyperlink" Target="https://studopedia.ru/9_150385_krasota-i-novizna-v-dizayne-sovremennie-protivorechiya-esteticheskogo-i-innovatsionnogo-v-praktike-dizayn-proektirovaniya.html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6:01:00Z</dcterms:created>
  <dc:creator>user</dc:creator>
  <dc:description/>
  <cp:keywords/>
  <dc:language>en-US</dc:language>
  <cp:lastModifiedBy>User</cp:lastModifiedBy>
  <cp:lastPrinted>2024-05-21T10:47:00Z</cp:lastPrinted>
  <dcterms:modified xsi:type="dcterms:W3CDTF">2024-05-21T05:47:00Z</dcterms:modified>
  <cp:revision>7</cp:revision>
  <dc:subject/>
  <dc:title/>
</cp:coreProperties>
</file>