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NewRomanPSMT" w:hAnsi="TimesNewRomanPSMT" w:eastAsia="Times New Roman" w:cs="TimesNewRomanPSMT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NewRomanPSMT" w:ascii="TimesNewRomanPSMT" w:hAnsi="TimesNewRomanPSMT"/>
          <w:b/>
          <w:i/>
          <w:sz w:val="24"/>
          <w:szCs w:val="24"/>
          <w:lang w:eastAsia="ru-RU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дизайн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ab/>
        <w:t>«Б1.Д.В.1 Макетирование полиграфической продукции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3 Издательск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удожественно-техническое редакт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4096"/>
        </w:sectPr>
        <w:pStyle w:val="ReportMain1"/>
        <w:jc w:val="right"/>
        <w:rPr/>
      </w:pPr>
      <w:r>
        <w:rPr/>
        <w:tab/>
      </w:r>
    </w:p>
    <w:p>
      <w:pPr>
        <w:pStyle w:val="Normal"/>
        <w:keepNext w:val="true"/>
        <w:jc w:val="both"/>
        <w:rPr>
          <w:rFonts w:eastAsia="Calibri"/>
          <w:sz w:val="24"/>
          <w:szCs w:val="24"/>
        </w:rPr>
      </w:pPr>
      <w:bookmarkStart w:id="2" w:name="BookmarkTestIsMustDelChr13"/>
      <w:bookmarkEnd w:id="2"/>
      <w:r>
        <w:rPr>
          <w:rFonts w:eastAsia="Calibri"/>
          <w:sz w:val="24"/>
          <w:szCs w:val="24"/>
        </w:rPr>
        <w:t>Составитель _____________________ О.Р. Халиуллина</w:t>
      </w:r>
    </w:p>
    <w:p>
      <w:pPr>
        <w:pStyle w:val="Normal"/>
        <w:keepNext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20» февраля 2024 г.      протокол №11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Заведующий кафедрой ________________________О.П. Тарасова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Методические указания являются приложением к рабочей программе по дисциплине «</w:t>
      </w:r>
      <w:r>
        <w:rPr>
          <w:sz w:val="24"/>
          <w:szCs w:val="24"/>
        </w:rPr>
        <w:t>Макетирование полиграфической продукции</w:t>
      </w:r>
      <w:r>
        <w:rPr>
          <w:rFonts w:eastAsia="Calibri"/>
          <w:sz w:val="24"/>
          <w:szCs w:val="24"/>
        </w:rPr>
        <w:t>», зарегистрированной в ЦИТ под учетным номером 2142815</w:t>
      </w:r>
      <w:bookmarkStart w:id="3" w:name="_GoBack"/>
      <w:bookmarkEnd w:id="3"/>
      <w:r>
        <w:rPr>
          <w:rFonts w:eastAsia="Calibri"/>
          <w:sz w:val="24"/>
          <w:szCs w:val="24"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Содержа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89"/>
        <w:gridCol w:w="566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 Цели и задачи освоения дисциплины…………………………………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 Методические указания к организации работы студента на лекционных занятиях……………………………………………………………………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Методические указания по подготовке к практическим занятиям …………..…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sz w:val="24"/>
                <w:szCs w:val="24"/>
              </w:rPr>
              <w:t>Методика проведения опроса по теоретическому материалу на учебных занятиях…………………………………………………………………………………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 Методические указания по адаптации образовательного процесса дисциплины к потребностям обучающихся лиц с ограниченными возможностями здоровья (ОВЗ)…………………………………………………………………………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. Методические указания по подготовке к экзамену…………………………………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. Методические указания по организации самостоятельной учебной деятельности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8. </w:t>
            </w:r>
            <w:r>
              <w:rPr>
                <w:sz w:val="24"/>
                <w:szCs w:val="24"/>
              </w:rPr>
              <w:t>Методические указания по выполнению курсовой работы……………………….</w:t>
            </w:r>
            <w:r>
              <w:rPr>
                <w:color w:val="000000"/>
                <w:spacing w:val="7"/>
                <w:sz w:val="24"/>
                <w:szCs w:val="24"/>
              </w:rPr>
              <w:t>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. Методические указания по подготовке к рубежному контролю…………………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pacing w:lineRule="auto" w:line="240"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rFonts w:eastAsia="Calibri"/>
          <w:szCs w:val="24"/>
        </w:rPr>
        <w:t>Целью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освоения дисциплины «</w:t>
      </w:r>
      <w:r>
        <w:rPr>
          <w:szCs w:val="24"/>
        </w:rPr>
        <w:t>Макетирование полиграфической продукции</w:t>
      </w:r>
      <w:r>
        <w:rPr>
          <w:rFonts w:eastAsia="Calibri"/>
          <w:szCs w:val="24"/>
        </w:rPr>
        <w:t xml:space="preserve">» является </w:t>
      </w:r>
      <w:r>
        <w:rPr>
          <w:szCs w:val="24"/>
        </w:rPr>
        <w:t xml:space="preserve">освоение технических приемов и методов исполнения макета полиграфической продукции, изучив виды и свойства бумаги и картона. </w:t>
      </w:r>
    </w:p>
    <w:p>
      <w:pPr>
        <w:pStyle w:val="ReportMain1"/>
        <w:suppressAutoHyphens w:val="true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Соответственно задачами освоения дисциплины будущими редакторами являются: </w:t>
      </w:r>
    </w:p>
    <w:p>
      <w:pPr>
        <w:pStyle w:val="ReportMain1"/>
        <w:suppressAutoHyphens w:val="true"/>
        <w:ind w:firstLine="709"/>
        <w:jc w:val="both"/>
        <w:rPr>
          <w:smallCaps/>
          <w:szCs w:val="24"/>
        </w:rPr>
      </w:pPr>
      <w:r>
        <w:rPr>
          <w:szCs w:val="24"/>
        </w:rPr>
        <w:t xml:space="preserve">- изучение видов, свойств бумаги и картона, их конструктивных возможностей; </w:t>
      </w:r>
    </w:p>
    <w:p>
      <w:pPr>
        <w:pStyle w:val="ReportMain1"/>
        <w:suppressAutoHyphens w:val="true"/>
        <w:ind w:firstLine="709"/>
        <w:jc w:val="both"/>
        <w:rPr>
          <w:smallCaps/>
          <w:szCs w:val="24"/>
        </w:rPr>
      </w:pPr>
      <w:r>
        <w:rPr>
          <w:szCs w:val="24"/>
        </w:rPr>
        <w:t>- овладение навыком учета взаимосвязи материалов и технологий производства полиграфической продукции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освоение приемов и методов выполнения макета полиграфической продукц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  <w:t xml:space="preserve">2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Методические указания к организации работы студента на лекционных занятиях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«Макетирование полиграфической продукции» содействует формированию профессиональных компетентностей будущего редактора. Изучение дисциплины предполагает овладение студентами новым материалом, формирование профессиональных умений, развитие самостоятельности мышления, способности к самоорганизации, проектной дисциплине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подготовиться к активному и творческому восприятию лекции при изучении дисциплины, необходимо учитывать следующие правила и рекомендации. Материал лекции необходимо кратко записывать. Не пишущий, а только слушающий студент быстрее устаёт, начинает отвлекаться. Если лекция конспектируется, в запоминании ее содержания участвует не только слуховая, но и моторно-двигательная память. Кроме того, внимательное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следует стремиться записывать каждое слово преподавателя, поскольку осмысленная запись короче и яснее механической, дословной. Поэтому в процессе слушания и конспектирования лекции,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аргументацию и иллюстрацию. Главную мысль следует записать, аргументацию осмыслить, а с иллюстрацией лишь ознакомиться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юбом тексте имеются слова-ориентиры, помогающие выделить более важную информацию («в итоге», «таким образом» и т.д.) и слова, указывающие на особенность, специфику объекта рассмотрения («характерная черта», «главное отличие» и т.д.). Вслед за этими словами обычно идет очень важная информация. Необходимо обращать на это внимание при записи.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в лекции есть несколько основных идей, вокруг которых группируется весь остальной материал. Важно выделить и четко фиксировать эти идеи. Наиболее подробно в лекции записываются план, источники, понятия, определения, принципы, методы, оценки, выводы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записи лекции по дисциплине нужно завести отдельную тетрадь. На каждой странице оставляются поля (3-4 см) для заметок, вопросов, собственных суждений, мыслей, которые могут возникнуть как по ходу лекции, так и при последующей работе с записями. Наиболее важные идеи полезно выделять путём подчеркивания и использования различных знаков. Поэтому во время лекции желательно использовать 2-3 цветных карандаша или фломастера, которыми стрелками, волнистыми линиями, рамками, условными значками на вспомогательном поле обводят, подчеркивают или обозначают ключевые аспекты изучаемого материала. Экономия сил и времени студента зависит также от скорости записи. В каждой отрасли знаний существует своя система общеупотребительных сокращений. Кроме того, можно вырабатывать сокращения для личного пользования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ем внимания к учебной информации служат вопросы к лектору. По ходе лекции важно находить и отмечать те аспекты лекции, которые могут стать «зацепкой» для вопроса. Именно на лекциях студенту необходимо учиться формулировать вопросы, не отвлекаясь от восприятия содержания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написание конспекта лекций предполагает следующий алгоритм самостоятельных учебных действий и умений студента: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ратко, схематично, последовательно фиксировать основные положения, выводы, формулировки, обобщения, выделяя важные идеи, ключевые термины и определения;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очнять (уяснять) содержание новых терминов, понятий с помощью энциклопедий, словарей, справочников, Интернет-источников;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ять вызывающие трудности понимания вопросы, термины, материал, стараться найти ответ в рекомендуемой литературе и иных тематических источниках;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Cs/>
          <w:sz w:val="24"/>
          <w:szCs w:val="24"/>
          <w:lang w:eastAsia="ru-RU"/>
        </w:rPr>
        <w:t xml:space="preserve">3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Методические указания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Макетирование полиграфической продукции» запланирована для изучения во 2 семестре 1-го курса. Практические занятия способствуют освоению компетенций, предусмотренных рабочей программой дисциплины, вырабатывают навыки самостоятельной творческой работы, развивают мыслит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еред выполнением практических заданий следует ознакомиться с методическими указаниями к ним, а также внимательно выслушать, а лучше законспектировать комментарии преподавателя к данной работе. Это позволяет выполнять работу качественно и в установленные строки. Следует заметить, что все практические работы взаимосвязаны между собой, т.е. содержание каждой последующей работы опирается на содержание предыдущей работы. Это означает, что невыполнение какого-либо этапа задания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каждой практической работы отмечаются преподавателем в журнале аудиторных работ.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практических занятиях необходимо стремиться к самостоятельному решению задач. При этом обучающийся консультируется с преподавателем и выясняет для себя наиболее эффективные пути реш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Методика проведения опроса по теоретическому материалу на учебных занятиях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нове метода опроса лежит совокупность вопросов, предлагаемых студенту. Он позволяет проверять правильность, полноту и глубину усвоения единичных и общих понятий. Эта форма опроса даёт возможность непосредственно вступить в контакт со студентом, быстро и своевременно выявить уровень его знаний, всесторонне проверить его, а также изучить индивидуальные особенности личности студента (выдержку, самооценку и др.) что помогает осуществлять индивидуальный подход в обучен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опрос предполагает обстоятельные, связные ответы студентов на вопросы, относящиеся к изучаемому учебному материалу, поэтому он служит важным учебным средством развития речи, памяти, мышления. В этом случае требуется развернутый ответ. Ответы при индивидуальном опросе должны быть четкими, ясными, конкретными, емкими, охватывать основной, ранее пройденный материал программы и иметь прикладной характер. Работа преподавателя и студентов при опросе должна стимулировать студентов логически мыслить, сравнивать, анализировать, доказывать, подбирать убедительные примеры, устанавливать причинно-следственные связи, делать обоснованные выводы и этим способствовать объективному выявлению зна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обычно задают всей группе и, после небольшой паузы, необходимой для того, чтобы студенты поняли его и приготовились к ответу, вызывают для ответа конкретного студента. Для того, чтобы группа слушала ответ своего товарища, студентам предлагается составить план ответа, оценить (проанализировать) ответ (полноту и глубину, последовательность, самостоятельность, форму). Студентам рекомендуется записывать свои замечания по ходу ответа. В таких случаях оценивается не только отвечающий, но и те, кто участвовал в обсуждении.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часть устного опроса – подробный анализ ответов студентов. Преподаватель отмечает положительные стороны, указывает на положительные стороны, указывает на недостатки ответов, делает выводы о том, как изучен учебный материал. При оценке ответа учитывают его правильность и полноту, сознательность, логичность изложения материала, культуру речи, умение у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опросу студенту рекомендуется прочитать пройденный материал в учебных пособиях, записях в тетрадях, дополнительной литературе выделяя главные, ключевые моменты, повторить определения понятий и терминов, подобрать примеры, позволяющие продемонстрировать способность студента переносить теоретические знания в практическую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выступления обучающегося при защите РГЗ – не более чем на 15 мин.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етодические указания по подготовке к экзамену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амен –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объема работ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к экзамену следует обратиться к пройденному учебному материалу. Подготовка студента к экзамену включает три этапа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стоятельная работа в течение семест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осредственная подготовка к экзамену во вне учебное врем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к защите практических заданий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а к ответу на вопросы экзаменационного испытани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связи допуском на экзамен является выполнение и защита </w:t>
      </w:r>
      <w:r>
        <w:rPr>
          <w:rStyle w:val="C4"/>
          <w:color w:val="000000"/>
          <w:sz w:val="24"/>
          <w:szCs w:val="24"/>
        </w:rPr>
        <w:t>ПЗ, ИТЗ</w:t>
      </w:r>
      <w:r>
        <w:rPr>
          <w:color w:val="000000"/>
          <w:sz w:val="24"/>
          <w:szCs w:val="24"/>
        </w:rPr>
        <w:t xml:space="preserve">, положительные оценки за устные ответы во время опросов на учебных занятиях, посещаемость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выполнить необходимый объем заданий в установленные сроки, рекомендуется по возможности еженедельно предоставлять результаты самостоятельной работы преподавателю и защитить </w:t>
      </w:r>
      <w:r>
        <w:rPr>
          <w:rStyle w:val="C4"/>
          <w:color w:val="000000"/>
          <w:sz w:val="24"/>
          <w:szCs w:val="24"/>
        </w:rPr>
        <w:t>ПЗ</w:t>
      </w:r>
      <w:r>
        <w:rPr>
          <w:color w:val="000000"/>
          <w:sz w:val="24"/>
          <w:szCs w:val="24"/>
        </w:rPr>
        <w:t xml:space="preserve"> за несколько дней до экзамена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кзамене студент представляет выполненный объем работ и отвечает на два вопроса. Вопросы к экзамену представлены в ФОС. Учитывая качество выполнения ИТЗ и практических работ, работу студентов при устных опросах на занятиях и т.п. преподаватель имеет право задавать дополнительные вопросы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к экзамену следует пользоваться рекомендованной литературой (основной и дополнительной), тематическими Интернет-ресурсами, повторять материал, который изучался на учебны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к экзамену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, не сдавший экзамен, допускается к повторной сдаче после дополнительной самостояте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7 Методические указания по организации самостоятельной учебной деятельности студент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, формирование умений самопознания и навыков само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дисциплины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 целью формирования профессиональных компетенций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, обучающиеся на дисциплине «Макетирование полиграфической продукции» выполняют следующие виды самостоятельной работы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рактически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бота с учебными пособиями, научной, справочной и популярной литературой, материалами в сети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- выполнение индивидуального творческого зад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- подготовка к практическому заданию и устному опросу и т.д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туденты выполняют задания, самостоятельно обращаясь к рекомендуемой учебной, справочной и нормативной литературе. Поощряется поиск информации на профессиональных сайтах в сетях Интернет с учетом критериев достоверности и актуальности получаемых сведений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Методические указания по выполнению курсовой работы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color w:val="000000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 xml:space="preserve">Выполнение студентом курсовой работы по дисциплине проводится с целью систематизации и закрепления полученных теоретических знаний и практических умений по дисциплине, углубления теоретических знаний в соответствии с заданной темой, формирования умения применять теоретические знания при решении поставленных учебно-профессиональных задач, формирования умения использовать справочную, нормативную и правовую документацию, развития творческой инициативы, самостоятельности, ответственности и организованности. 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color w:val="000000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В процессе выполнения курсовой работы студент должен приобрести и закрепить навыки работы со специальной литературой, а также систематизации, обобщения и анализа фактического материала по изучаемой проблеме и обоснования выводов и предложений по совершенствованию рассматриваемого вопроса.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color w:val="000000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 xml:space="preserve">Курсовая работа по дисциплине является самостоятельно выполненной работой студента. Выполнение курсовой работы предполагает консультационную помощь со стороны преподавателя и творческое развитие студентом темы и разделов. Курсовая работа выполняется и защищается в сроки, определенные учебным графиком. </w:t>
      </w:r>
      <w:bookmarkStart w:id="4" w:name="h.30j0zll"/>
      <w:bookmarkEnd w:id="4"/>
    </w:p>
    <w:p>
      <w:pPr>
        <w:pStyle w:val="Normal"/>
        <w:spacing w:lineRule="auto" w:line="240" w:before="0" w:after="0"/>
        <w:ind w:firstLine="709"/>
        <w:jc w:val="both"/>
        <w:rPr>
          <w:rStyle w:val="C4"/>
          <w:color w:val="000000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 xml:space="preserve">Выполненная студентом курсовая работа проверяется преподавателем в срок до 7 дней. По результатам проверки преподаватель дает заключение, где отмечает ее положительные стороны и недостатки, в случае надобности указывает, что надлежит доработать. В случае необходимости доработки студенту отдают работу для исправления. После исправления работа представляется на проверку повторно. </w:t>
      </w:r>
    </w:p>
    <w:p>
      <w:pPr>
        <w:pStyle w:val="Normal"/>
        <w:spacing w:lineRule="auto" w:line="240" w:before="0" w:after="0"/>
        <w:ind w:firstLine="709"/>
        <w:jc w:val="both"/>
        <w:rPr>
          <w:rStyle w:val="C4"/>
          <w:color w:val="000000"/>
          <w:sz w:val="24"/>
          <w:szCs w:val="24"/>
        </w:rPr>
      </w:pPr>
      <w:r>
        <w:rPr>
          <w:rStyle w:val="C4"/>
          <w:color w:val="000000"/>
          <w:sz w:val="24"/>
          <w:szCs w:val="24"/>
        </w:rPr>
        <w:t>Оценка за курсовую работу выставляется с учетом шкалы оценивания, представленной в ФОС.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Методические указания по подготовке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бежный контроль является формой контроля за достижением обязательных результатов обучения. В ходе рубежного контроля оценивается 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 посредством заполнения электронной формы на сайте http://www.osu.ru . Задания для выполнения для успешной аттестации во время рубежного контроля представлены в фондах оценочных средств (ФОС) пункт D.1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987858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4fc9"/>
    <w:pPr>
      <w:widowControl/>
      <w:bidi w:val="0"/>
      <w:spacing w:lineRule="auto" w:line="276" w:before="0" w:after="200"/>
      <w:jc w:val="left"/>
    </w:pPr>
    <w:rPr>
      <w:rFonts w:ascii="Times New Roman" w:hAnsi="Times New Roman" w:cs="Times New Roman" w:eastAsia="Calibri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basedOn w:val="DefaultParagraphFont"/>
    <w:link w:val="ReportHead1"/>
    <w:qFormat/>
    <w:rsid w:val="00694fc9"/>
    <w:rPr>
      <w:rFonts w:ascii="Times New Roman" w:hAnsi="Times New Roman" w:cs="Times New Roman"/>
      <w:sz w:val="2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b03b5"/>
    <w:rPr>
      <w:rFonts w:ascii="Times New Roman" w:hAnsi="Times New Roman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b03b5"/>
    <w:rPr>
      <w:rFonts w:ascii="Times New Roman" w:hAnsi="Times New Roman" w:cs="Times New Roman"/>
    </w:rPr>
  </w:style>
  <w:style w:type="character" w:styleId="C4" w:customStyle="1">
    <w:name w:val="c4"/>
    <w:basedOn w:val="DefaultParagraphFont"/>
    <w:qFormat/>
    <w:rsid w:val="00412881"/>
    <w:rPr/>
  </w:style>
  <w:style w:type="character" w:styleId="ReportMain" w:customStyle="1">
    <w:name w:val="Report_Main Знак"/>
    <w:basedOn w:val="DefaultParagraphFont"/>
    <w:link w:val="ReportMain1"/>
    <w:qFormat/>
    <w:rsid w:val="001f29de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69650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694fc9"/>
    <w:pPr>
      <w:spacing w:lineRule="auto" w:line="240"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b03b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b03b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5" w:customStyle="1">
    <w:name w:val="c5"/>
    <w:basedOn w:val="Normal"/>
    <w:qFormat/>
    <w:rsid w:val="00412881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61" w:customStyle="1">
    <w:name w:val="c61"/>
    <w:basedOn w:val="Normal"/>
    <w:qFormat/>
    <w:rsid w:val="00412881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88" w:customStyle="1">
    <w:name w:val="c88"/>
    <w:basedOn w:val="Normal"/>
    <w:qFormat/>
    <w:rsid w:val="00412881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ReportMain1" w:customStyle="1">
    <w:name w:val="Report_Main"/>
    <w:basedOn w:val="Normal"/>
    <w:link w:val="ReportMain"/>
    <w:qFormat/>
    <w:rsid w:val="001f29de"/>
    <w:pPr>
      <w:spacing w:lineRule="auto" w:line="240" w:before="0" w:after="0"/>
    </w:pPr>
    <w:rPr>
      <w:sz w:val="24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69650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  <Pages>8</Pages>
  <Words>2795</Words>
  <Characters>15936</Characters>
  <CharactersWithSpaces>18694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1:03:00Z</dcterms:created>
  <dc:creator>dell</dc:creator>
  <dc:description/>
  <dc:language>en-US</dc:language>
  <cp:lastModifiedBy>Ольга</cp:lastModifiedBy>
  <cp:lastPrinted>2019-10-13T05:57:00Z</cp:lastPrinted>
  <dcterms:modified xsi:type="dcterms:W3CDTF">2024-04-22T06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