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етодические указания для обучающихся по освоению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bookmarkStart w:id="0" w:name="BookmarkWhereDelChr13"/>
      <w:bookmarkEnd w:id="0"/>
      <w:r>
        <w:rPr>
          <w:rFonts w:cs="Times New Roman" w:ascii="Times New Roman" w:hAnsi="Times New Roman"/>
          <w:i/>
          <w:sz w:val="24"/>
        </w:rPr>
        <w:t>«Б1.Д.Б.34 Организация производства и технико-экономический анализ технологических процессов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15.03.05 Конструкторско-технологическое обеспечение машиностроительных производст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Технология машиностро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u w:val="single"/>
        </w:rPr>
        <w:t>За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 набора 2024</w:t>
      </w:r>
    </w:p>
    <w:p>
      <w:pPr>
        <w:pStyle w:val="ReportHead1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ель___________________________________Рахматуллин Р.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экономической теории, региональной и отраслевой эконом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________________________Спешилова Н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является приложением к рабочей программе по дисциплине «Организация производства и технико-экономический анализ технологических процессов», зарегистрированной в ЦИТ под учетным номером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144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© Рахматуллин Р.Р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© ОГУ, 2024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14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© Рахматуллин Р.Р.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pict>
                                <v:rect id="shape_0" ID="Прямоугольник 5" fillcolor="white" stroked="t" o:allowincell="t" style="position:absolute;margin-left:490.3pt;margin-top:26.2pt;width:34.55pt;height:29.85pt;mso-wrap-style:none;v-text-anchor:middle">
                                  <v:fill o:detectmouseclick="t" type="solid" color2="black"/>
                                  <v:stroke color="white" weight="12600" joinstyle="miter" endcap="flat"/>
                                  <w10:wrap type="none"/>
                                </v:rect>
                              </w:pict>
                              <w:t>© ОГУ, 2024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ru-RU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6226810</wp:posOffset>
                </wp:positionH>
                <wp:positionV relativeFrom="paragraph">
                  <wp:posOffset>332740</wp:posOffset>
                </wp:positionV>
                <wp:extent cx="439420" cy="379730"/>
                <wp:effectExtent l="6350" t="6350" r="6350" b="6350"/>
                <wp:wrapNone/>
                <wp:docPr id="3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7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t" style="position:absolute;margin-left:490.3pt;margin-top:26.2pt;width:34.55pt;height:29.8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00"/>
        <w:gridCol w:w="505"/>
      </w:tblGrid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………………………………………………………………….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указания, рекомендации по изучению разделов дисциплины…………………………………………………………….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ие указания по освоению лекционного материала…………………………………………………………………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 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мендуемая литература……………………………………………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мендации подготовке к практическим занятиям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ие указания по организации и проведению практических занятий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, для освоения материала………………………………………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мендации организации самостоятельной работы студентов…….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 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дходы к организации самостоятельной работы…………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тематика самостоятельных работ студентов по дисциплине. Выполнение курсовой работы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 - измерительные материалы оценки знаний……………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вопросы для самостоятельной оценки качества усвоения знаний…………………………………………………………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 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к диф. зачету…………………………………………………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ованных источников………………………………….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условиях рыночных отношений предприятие является основным звеном всей экономики, поскольку именно на этом уровне создается нужная обществу продукция, оказываются необходимые услуги. Предприятие - это самостоятельный, организационно обособленный хозяйствующий субъект производственной сферы народного хозяйства, который производит и реализует продукцию, выполняет работы промышленного характера или предоставляет платные услуги. Предприятие имеет конкретное название - завод, фабрика, комбинат, шахта, мастерская и т.п.   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«</w:t>
      </w:r>
      <w:r>
        <w:rPr>
          <w:rStyle w:val="StrongEmphasis"/>
          <w:b w:val="false"/>
          <w:color w:val="000000"/>
          <w:sz w:val="28"/>
          <w:szCs w:val="28"/>
        </w:rPr>
        <w:t xml:space="preserve">предприятием» </w:t>
      </w:r>
      <w:r>
        <w:rPr>
          <w:color w:val="000000"/>
          <w:sz w:val="28"/>
          <w:szCs w:val="28"/>
        </w:rPr>
        <w:t>следует понимать совокупность факторов производства, расположенных в одном месте и связанных единым технологическим процессом, т.е. форму производственной деятельности. Иными словами, предприятие – обособленная хозяйственная единица, осуществляющая производство товаров и услуг в любой отрасли экономики (например, крупный металлургический завод, обувная фабрика, ателье, косметический салон, магазин и п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 «</w:t>
      </w:r>
      <w:r>
        <w:rPr>
          <w:rFonts w:cs="Times New Roman" w:ascii="Times New Roman" w:hAnsi="Times New Roman"/>
          <w:i/>
          <w:sz w:val="28"/>
          <w:szCs w:val="28"/>
        </w:rPr>
        <w:t>Организация производства и технико-экономический анализ технологических процессов</w:t>
      </w:r>
      <w:r>
        <w:rPr>
          <w:rFonts w:cs="Times New Roman" w:ascii="Times New Roman" w:hAnsi="Times New Roman"/>
          <w:sz w:val="28"/>
          <w:szCs w:val="28"/>
        </w:rPr>
        <w:t xml:space="preserve">»  представлено следующими основными разделами: Научные основы организации производства. Производственный процесс и основные принципы его организации. Организация технической подготовки производства. Организация производственной инфраструктуры. Совершенствование организации производства. Основы организации труда персонала. Основы производственного планирования. Нормативы для планирования производства. Расчет затрат, связанных с работой оборудова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организации производств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Цель (цели) </w:t>
      </w:r>
      <w:r>
        <w:rPr>
          <w:sz w:val="28"/>
          <w:szCs w:val="28"/>
        </w:rPr>
        <w:t>освоения дисциплины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воение обучающимися теоретических знаний и практических навыков для понимания организационных и плановых аспектов деятельности предприятия, изучение резервов и ресурсов  повышения эффективности производства.</w:t>
      </w:r>
    </w:p>
    <w:p>
      <w:pPr>
        <w:pStyle w:val="Normal"/>
        <w:autoSpaceDE w:val="false"/>
        <w:spacing w:lineRule="auto" w:line="240" w:before="0" w:after="0"/>
        <w:ind w:left="284" w:firstLine="42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учить порядку организации производственного процесса во времени и в пространстве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учить особенностям организации конструкторской и технологической подготовки производства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учить организации производственной инфраструктуры предприятия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учить организации системы управления качеством продукции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учить различным видам внутризаводского пла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изучения курса у студентов формируются теоретические представления и практические навыки, необходимые для понимания сути экономических процессов, происходящих на предприятии, а также закладываются основы экономического мышления для организации и ведения коммерческой деятельности в рамках различных бизнес-структу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изучения дисциплины «</w:t>
      </w:r>
      <w:r>
        <w:rPr>
          <w:rFonts w:cs="Times New Roman" w:ascii="Times New Roman" w:hAnsi="Times New Roman"/>
          <w:i/>
          <w:sz w:val="28"/>
          <w:szCs w:val="28"/>
        </w:rPr>
        <w:t>Организация производства и технико-экономический анализ технологических процессов</w:t>
      </w:r>
      <w:r>
        <w:rPr>
          <w:rFonts w:cs="Times New Roman" w:ascii="Times New Roman" w:hAnsi="Times New Roman"/>
          <w:sz w:val="28"/>
          <w:szCs w:val="28"/>
        </w:rPr>
        <w:t>» направлен на формирование необходимых результатов обучения с учетом реализации компетентностного подх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методические указания содержат комплекс рекомендаций и разъяснений, призванных помочь студентам в рациональной организации их самостоятельной работы для более глубокого понимания сути представленного в дисциплине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одических указаниях представлено содержание разделов дисциплины, практические задания и задачи, тестовые задания для контроля зн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ации по подготовке к лекционным и практическим занятиям, изучаемые вопросы, перечень задач, а также рекомендуемую литератур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екомендациях по организации самостоятельной работы студентов представлены перечень и тематика самостоятельных работ студентов по дисциплине, а также темы контрольных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но-измерительные материалы оценки знаний содержат контрольные вопросы для самостоятельной оценки качества усвоения знаний, тестовые задания (предполагающие выбор правильных ответов из нескольких вариантов), которые позволят студентам осуществить самоконтроль усвоения материала дисциплины, а также перечень вопросов к экзаме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ические рекомендации преподавателям по образовательным технологиям включают в себя перечень активных и интерактивных форм обучения для объективного выбора формы подачи материала студен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к занятиям, написание контрольных работ, самостоятельное выполнение заданий на понимание материала изучаемой дисциплины, требует от студентов знаний экономической теории, основ деятельности предприятия (фирмы), формул для расчета экономических показателей, определенного кругозора в направлении технологических инноваций, а также желания познавать новое, имеющее реальную практическую реализацию в эконом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шное освоение курса предполагает активное, творческое участие студента путем планомерной, повседневной работы. Рекомендуется отводить время для повторения пройденного материала, проверяя свои знания, умения и навыки с помощью решения практических заданий, по контрольным вопросам и тестам.</w:t>
      </w:r>
    </w:p>
    <w:p>
      <w:pPr>
        <w:pStyle w:val="ReportHead1"/>
        <w:suppressAutoHyphens w:val="true"/>
        <w:jc w:val="both"/>
        <w:rPr>
          <w:szCs w:val="28"/>
        </w:rPr>
      </w:pPr>
      <w:r>
        <w:rPr>
          <w:szCs w:val="28"/>
        </w:rPr>
        <w:t>Методические указания составлены в соответствии с программой дисциплины «</w:t>
      </w:r>
      <w:r>
        <w:rPr>
          <w:i/>
          <w:szCs w:val="28"/>
        </w:rPr>
        <w:t>Организация производства и технико-экономический анализ технологических процессов</w:t>
      </w:r>
      <w:r>
        <w:rPr>
          <w:szCs w:val="28"/>
        </w:rPr>
        <w:t xml:space="preserve">»  и адресованы студентам очной форм обучения </w:t>
      </w:r>
    </w:p>
    <w:p>
      <w:pPr>
        <w:pStyle w:val="ReportHead1"/>
        <w:suppressAutoHyphens w:val="true"/>
        <w:jc w:val="both"/>
        <w:rPr>
          <w:szCs w:val="28"/>
        </w:rPr>
      </w:pPr>
      <w:r>
        <w:rPr>
          <w:szCs w:val="28"/>
        </w:rPr>
        <w:t>Предлагаемый материал призван помочь студентам в процессе освоения дисциплины, и содержит рекомендации по подготовке к практическим занятиям, по организации самостоятельной работы, по работе с литературой и информационными ресурсами. Приведены блоки тестовых заданий для самопроверки усвоения знаний, структурированные по тем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й в методических указаниях материал будет также интересен преподавателям и желающим самостоятельно освоить дисципли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Методические указания, рекомендации</w:t>
      </w:r>
      <w:r>
        <w:rPr>
          <w:rFonts w:cs="Times New Roman" w:ascii="Times New Roman" w:hAnsi="Times New Roman"/>
          <w:b/>
          <w:caps/>
          <w:sz w:val="28"/>
          <w:szCs w:val="28"/>
        </w:rPr>
        <w:t>по изучению разделов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 Методические указания по освоению лекционного материала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екция – главное звено в системе организационных форм обучения в вузе. Ее цель – формирование ориентировочной основы учебно-познавательной деятельности студентов, направленной на усвоение знаний, умений и навыков по изучаемой дисципли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ция как форма учебного процесса имеет ряд отличительных черт, в частности 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ет целостное и логичное освещение основных положений учебной дисципл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оружает студентов методологией изучения данной нау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учше и полнее других форм компенсирует устаревание или отсутствие современных учебников и учебных пособий, оперативно знакомит студентов с последними данными нау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чно сочетает обучение с воспита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целивает студентов на самостоятельную работу и определяет основные ее на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ционная форма преподавания имеет ряд достоинств. Это наиболее экономичный способ обучения, эффективный по степени усвоения. Это одно из наиболее действенных средств формирования мировоззрения и убеждений, средство прямого личного воздействия лектора на большую аудиторию одноврем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функциями лекции выступают познавательная (обучающая), развивающая, воспитательная и ориентирующ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ее место лекции в учебном процессе определяется тем, что, во-первых, курс лекций по предмету передает основное его содержание, во-вторых, именно лекции определяют не только содержание, но и теоретическую и профессиональную направленности всего учебного процесса, а в-третьих, от лекций зависят направление, содержание и эффективность других форм учеб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воение дисциплины подразумевает усвоение знаний, сгруппированных по тема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1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Научные основы организации производства. Производственный процесс и основные принципы его организации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: Сущность организации производства. Закономерности организации производства на предприятии. Предприятие как организационная система. 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цептуальная модель организации производства на предприят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оцесс производства на предприятии. Классификация элементов предприятия и организация производства.</w:t>
      </w:r>
    </w:p>
    <w:p>
      <w:pPr>
        <w:pStyle w:val="ReportMain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учные принципы организации процессов производства. Пространственная организация производственных процессов.  Организация производственных процессов во времени. Типы, формы и методы организации производства. Организация поточного производства.</w:t>
      </w:r>
    </w:p>
    <w:p>
      <w:pPr>
        <w:pStyle w:val="ReportMain1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Организация технической подготовки производств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 производственной инфраструктуры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Вопросы: </w:t>
      </w:r>
      <w:r>
        <w:rPr>
          <w:sz w:val="28"/>
          <w:szCs w:val="28"/>
        </w:rPr>
        <w:t>Выбор производственной структуры цеха. Организация технического обслуживания производства. Конструкторская подготовка производства. Организация технологической подготовки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 Организация систем качества на предприятии продукции. Основы производственного план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я и показатели качества продукции.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инструментального хозяйства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анирование на предприятии (сущность, виды на уровне предприятия, бизнес-планирование, оперативно - производственное планирование). Планирование качества, задачи планирования.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ые резервы предприятия производства. Изучение состояния организации производства. Разработка мероприятий по совершенствованию производства на предприятии. Методические основы оценки экономической эффективности совершенствования организации произво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ршенствование организации производства: подходы и мет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резервы предприятия производства. Изучение состояния организации производства. Разработка мероприятий по совершенствованию производства на предприятии. Методические основы оценки экономической эффективности совершенствования организации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5 Основы организации труда персонала. Механизм трудовых отношений на предприятии. Мотивация и стимулирование труда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: Научные направления организации труда персонала на предприятии. Рабочее время как фактор организации труда. Методы нормирования труда рабочих и специалистов. Организация рабочих мес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мотивации персонала. Мотивация и эффективность труда. Виды и структура доходов персонала. Формы и системы оплаты труда рабо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Рекомендуемая литература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</w:rPr>
        <w:t xml:space="preserve"> Голов, Р. С. Организация производства, экономика и управление в промышленности : учебник / Р. С. Голов, А. П. Агарков, А. В. Мыльник. – Москва : Дашков и К°, 2019. – 858 с. : ил. – (Учебные издания для бакалавров). – Режим доступа: по подписке. – URL: </w:t>
      </w:r>
      <w:hyperlink r:id="rId4">
        <w:r>
          <w:rPr>
            <w:rStyle w:val="InternetLink"/>
            <w:rFonts w:cs="Times New Roman" w:ascii="Times New Roman" w:hAnsi="Times New Roman"/>
            <w:color w:val="006CA1"/>
            <w:u w:val="single"/>
          </w:rPr>
          <w:t>https://biblioclub.ru/index.php?page=book&amp;id=573448</w:t>
        </w:r>
      </w:hyperlink>
      <w:r>
        <w:rPr>
          <w:rFonts w:cs="Times New Roman" w:ascii="Times New Roman" w:hAnsi="Times New Roman"/>
        </w:rPr>
        <w:t> (дата обращения: 20.05.2024). – Библиогр. в кн. – ISBN 978-5-394-02667-6. – Текст : электронный.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Times New Roman" w:ascii="Times New Roman" w:hAnsi="Times New Roman"/>
        </w:rPr>
        <w:t>2. Холодилина, Е. В. Организация машиностроительного производства : учебное пособие : [12+] / Е. В. Холодилина. – Минск : РИПО, 2016. – 180 с. : табл. – Режим доступа: по подписке. – URL: </w:t>
      </w:r>
      <w:hyperlink r:id="rId5">
        <w:r>
          <w:rPr>
            <w:rStyle w:val="InternetLink"/>
            <w:rFonts w:cs="Times New Roman" w:ascii="Times New Roman" w:hAnsi="Times New Roman"/>
            <w:color w:val="006CA1"/>
            <w:u w:val="single"/>
          </w:rPr>
          <w:t>https://biblioclub.ru/index.php?page=book&amp;id=463611</w:t>
        </w:r>
      </w:hyperlink>
      <w:r>
        <w:rPr>
          <w:rFonts w:cs="Times New Roman" w:ascii="Times New Roman" w:hAnsi="Times New Roman"/>
        </w:rPr>
        <w:t> (дата обращения: 20.05.2024). – Библиогр. в кн. – ISBN 978-985-503-560-3. – Текст : электронный.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</w:rPr>
        <w:t xml:space="preserve"> Милкова, О. И. Экономика и организация машиностроительного производства : учебное пособие : [16+] / О. И. Милкова ; Поволжский государственный технологический университет. – Йошкар-Ола : Поволжский государственный технологический университет, 2018. – 88 с. : ил. – Режим доступа: по подписке. – URL: </w:t>
      </w:r>
      <w:hyperlink r:id="rId6">
        <w:r>
          <w:rPr>
            <w:rStyle w:val="InternetLink"/>
            <w:rFonts w:cs="Times New Roman" w:ascii="Times New Roman" w:hAnsi="Times New Roman"/>
            <w:color w:val="006CA1"/>
            <w:u w:val="single"/>
          </w:rPr>
          <w:t>https://biblioclub.ru/index.php?page=book&amp;id=494169</w:t>
        </w:r>
      </w:hyperlink>
      <w:r>
        <w:rPr>
          <w:rFonts w:cs="Times New Roman" w:ascii="Times New Roman" w:hAnsi="Times New Roman"/>
        </w:rPr>
        <w:t> (дата обращения: 20.05.2024). – Библиогр. в кн. – ISBN 978-5-8158-1979-5. – Текст : электрон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2 Рекомендации по подготовке к практическим занятия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 Методические указания по организации и проведению практических занят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занятий зависит в значительной степени от того, как проинструктированы студенты. Важную роль на занятиях играет педагогическое руководство. На начальных этапах обучения большое значение имеет чёткая подстановка познавательной задачи, а также инструктаж, в процессе которого студенты осмысливают сущность задания, последовательность выполнения его отдельных элементов. Преподаватель должен проверить теоретическую и практическую подготовленность студентов к занятию, обратить внимание на трудности, которые могут возникнуть в процессе работы, ориентировать студентов на самоконтроль. Потребность в руководстве преподавателя многие студенты испытывают, когда приступают к выполнению задания. На этом этапе некоторым их них нужна помощь, корректировка действия, проверка промежуточных результатов. Опытные преподаватель не спешат подсказывать учащемуся готовые решения или исправить допущенную ошибку, а наблюдают за действием студента, одобряют, или наоборот, предупреждают о возможной неудаче, ставят вспомогательные вопрос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ая за работой, дают возможность направлять в нужное русло ход мыслей студента, развивать его познавательную самостоятельность, творческую активность, регулировать темп работы. Последовательно, от занятия к занятию возрастают требования к самостоятельности обучаемых при выполнении практических рабо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одержание занятий является принципиально различным, то методика их проведения в значительной мере близка по структуре проведения и в основном сводится к следующем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общение темы и цели рабо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уализация теоретических знаний, которые необходимы для рациональной рабо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знакомление со способами фиксации полученных результа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бщение и систематизация полученных результатов (в виде таблиц, графиков и т.д.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ведение итогов зан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овательность проведения практических работ и их тематика представлена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готовке к практическим занятиям следует обращать внимание на материал, представленный в лекции, а также обязательно на список источников, рекомендуемых преподавателем для из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 Задания, для освоения материал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1 Практическая работа № 1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: «Научные основы организации производства. Производственный процесс и основные принципы его организации»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Изучить особенности производственного процесса в современных условиях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боты: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производственного процес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ть задачи</w:t>
      </w:r>
    </w:p>
    <w:p>
      <w:pPr>
        <w:pStyle w:val="Normal"/>
        <w:shd w:fill="FFFFFF" w:val="clear"/>
        <w:spacing w:lineRule="atLeast" w:line="273"/>
        <w:jc w:val="both"/>
        <w:rPr>
          <w:rStyle w:val="StrongEmphasis"/>
          <w:rFonts w:ascii="Arial" w:hAnsi="Arial" w:cs="Arial"/>
          <w:color w:val="191919"/>
          <w:sz w:val="25"/>
          <w:szCs w:val="25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2: «Организация технической подготовки производства и производственной инфраструктур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Изучить организацию технической подготовки производства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боты: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работ технической подготовки производ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ть задач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73"/>
        <w:jc w:val="both"/>
        <w:rPr>
          <w:rStyle w:val="StrongEmphasis"/>
          <w:rFonts w:ascii="Arial" w:hAnsi="Arial" w:cs="Arial"/>
          <w:color w:val="191919"/>
          <w:sz w:val="25"/>
          <w:szCs w:val="25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3: «Организация систем качества на предприятии продукции. Основы производственного планирования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Изучить организацию производственной инфраструкту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боты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показатели качества продук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на предприятии (сущность, виды, задачи планирования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задач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ршенствование организации производства: подходы и метод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Изучить состояние организации производства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боты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резервы предприят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мероприятий по совершенствованию производства на предприят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задачи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: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сновы организации труда персонала. Механизм трудовых отношений на предприятии. Мотивация и стимулимрование труд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Рассмотреть формы и систему оплаты труда работников.</w:t>
      </w:r>
    </w:p>
    <w:p>
      <w:pPr>
        <w:pStyle w:val="Normal"/>
        <w:spacing w:lineRule="auto" w:line="240" w:before="0" w:after="0"/>
        <w:ind w:left="11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бот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виды мотивации персонала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труда как фактор повышения эффективности производства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3. Решить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3 Рекомендации по организации самостоятельной работы студен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1 Основные подходы к организации самостоятельной рабо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ременных условиях к руководителям и специалистам всех звеньев и отраслей предъявляются высокие требования, они должны находить выход из сложных производственных ситуаций, самостоятельно и быстро принимать оптимальные решения, уметь нестандартно мыслить. Самостоятельная работа студентов является важным фактором, обеспечивающим значительно большую эффективность процесса обучения. Это наиболее необходимо в обстановке все более увеличивающейся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е приобретение знаний – это умственный труд, требующий любви, привычки и специальных навыков, которые следует формировать у студентов. Важно, чтобы они понимали смысл и необходимость умственного труда. Самостоятельная познавательная деятельность направлена на формирование правильного отношения к умственному труду. Успех её зависит от того, на сколько сам преподаватель осознает значимость такой работы, применяет ли ее целенаправленно и как владеет методическими приемами её организ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ом для самостоятельной работы служат учебные пособия. Изучение материала ведется в логической последовательности. В каждой теме четко уясняется задание для самостоятельной работы: повторение ранее изученного материала; составление таблиц; логических схем; изучение терминологии; составление конспектов, тезисов; выполнение докладов и рефератов; более глубокое усвоение изучаемого материала и его применение на практике; развитие творческих способностей и дарований, а также совершенствование знаний; умений и навыков. Большое значение при самостоятельной работе студентов при выполнении домашнего задания имеет систематическая работа над собой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самостоятельной работы есть большие резервы в обучении и в развитии мыслительных способностей студентов, а также формирование таких ценных качеств личности как организованность, сосредоточенность и трудолюбие. Развитие этих качеств и эффективность самостоятельной работы зависят от степени активности умственной деятельности студентов. Активность достигается правильной организацией самостоя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ие требования при внедрении самостоятельной работы в учебный процесс следующ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ую работу надо организовать во всех звеньях учебного процесса, в т.ч. при изучении нового материала; при этом необходимо обеспечить накопление студентами не только знаний, но и общих умений и способов умственного труда, посредством которых усваиваются эти зн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удентов нужно поставить в такие условия, чтобы они стали непосредственно участниками процесса мыш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ая работа призвана научить видеть и формулировать проблемы студентами, решать их, избирательно используя для этого имеющиеся знания, умения, навыки, научить проверять полученные результат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у студентов для активизации умственной деятельности следует организовывать так, чтобы при выполнении заданий они постоянно преодолевали бы посильные трудности; в целях рациональной работы преподавателя по подготовке заданий, необходимо четко сформулировать содержание работы («что»), её цели и задачи («зачем») и методики выполнения («как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дним из наиболее важных факторов, определяющих качество самостоятельной работы, является задание для каждого из обучающих: его содержание, оформление, учебно-методическое обеспечение, а также критерии его оцен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у самостоятельной работы студентов составляет систематическое, целеустремленное и вдумчивое чтение рекомендованной литературы. Без овладения навыками работы над книгой, формирования в себе стремления и привычки получать новые знания из книг невозможна подготовка настоящего специалиста ни в одной области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ть необходимо то, что рекомендуется к каждой теме учебной программой, планами семинарских занятий, другими учебно-методическими материалами, а также преподавателями. В учебных программах, планах семинарских занятий, в тематике курсовых работ вся рекомендуемая литература обычно подразделяется на основную и дополнительн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сновной литературе относится минимум источников, который необходим для полного и твердого освоения учебного материала (первоисточники, учебники, учебные пособ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ая литература рекомендуется для более углубленного изучения программного материала, расширения кругозора студента. Изучение ее необходимо, в частности, при подготовке курсовых и контрольных работ, при освещении ряда новых актуальных, дискуссионных вопросов, которые еще не вошли в учебники и учебные пособия. Всячески приветствуется и служит показателем активности студента самостоятельный поиск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ть литературу нужно систематически, но плану, не урывками, правильно распределяя время. Способ чтения определяется его целью. Одна книга берется в руки для того, чтобы узнать, о чем в ней говорится, другая - чтобы ее изучить полностью, третья - чтобы найти в ней ответ на поставленный вопрос, четвертая - чтобы взять из нее фактические дан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ин из крупных специалистов в области методики С.И. Поварин писал, что работа с книгой требу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средоточиться на том, что читаеш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«выжимать» самую сущность читаемого, отбрасывая «мелоч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«охватывать мысль» автора вполне ясно и отчетливо, что помогает выработке ясности и отчетливости собственных мыс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мыслить последовате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оображать ярко и отчетливо, как бы переживая то, что читаеш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ют следующие основные виды чт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штудирование – сравнительно медленное чтение литературы, сложной для понимании. При штудировании студенту приходится неоднократно возвращаться к прочитанному материалу с целью его глубокого осмысли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лошное чтение – чтение всего произведения с выпиской отдельных положений, фактов, цифрового материала, таблиц, граф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борочное чтение – чтение, при котором прочитываются отдельные разделы, главы произве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глое чтение – применяется при ознакомлении с произведением, о котором необходимо иметь самое общее предста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ая работа над книгой, в силу различных причин, не может быть одинаковой у всех студентов. У каждого студента сложились свои приемы и методы самостоятельной работы. Цель и способ чтения книги задается той конкретной задачей, которая стоит перед студ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Перечень и тематика самостоятельных работ студентов по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left"/>
        <w:rPr>
          <w:i/>
          <w:i/>
          <w:sz w:val="24"/>
        </w:rPr>
      </w:pPr>
      <w:r>
        <w:rPr>
          <w:rFonts w:eastAsia="Times New Roman"/>
          <w:szCs w:val="28"/>
          <w:lang w:eastAsia="ru-RU"/>
        </w:rPr>
        <w:t>Самостоятельная работа студентов по освоению дисциплины «</w:t>
      </w:r>
      <w:r>
        <w:rPr>
          <w:i/>
          <w:szCs w:val="28"/>
        </w:rPr>
        <w:t>Организация производства и технико-экономический анализ технологических процессов</w:t>
      </w:r>
      <w:r>
        <w:rPr>
          <w:rFonts w:eastAsia="Times New Roman"/>
          <w:szCs w:val="28"/>
          <w:lang w:eastAsia="ru-RU"/>
        </w:rPr>
        <w:t xml:space="preserve">»включает следующие виды работ: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амоподготовка (проработка и повторение лекционного материала и материала учебников и учебных пособий)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дготовка к практическим занятиям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курсовой работы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 Вопросы для самостоятельного из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Механизм трудовых отношений на предприя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:</w:t>
      </w:r>
    </w:p>
    <w:p>
      <w:pPr>
        <w:pStyle w:val="Normal"/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изация производства и управление предприятием [Текст] : учеб. для вузов / под ред. О. Т. Туровца.- 2-е изд. - М. : ИНФРА-М, 2008. - 544 с. : ил. - (Высшее образование). - Библиогр.: с. 538-540. - ISBN 978-5-16-002153-9. </w:t>
      </w:r>
    </w:p>
    <w:p>
      <w:pPr>
        <w:pStyle w:val="Normal"/>
        <w:spacing w:lineRule="auto" w:line="240" w:before="0" w:after="0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2F5FE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ицкий, Н. И.Организация производства [Текст] : учебное пособие для использования в учебном процессе образовательных учреждений среднего профессионального образования по техническим и экономическим специальностям / Н. И. Новицкий, А. А. Горюшкин. - Москва : КноРус, 2013. - 350 с. - (Среднее профессиональное образование). - Библиогр.: с. 349-350. - ISBN 978-5-406-00119-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2 Методика выполнения курсов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овая работа имеет цель – закрепление и углубление теоретических знаний по экономике, организации и планированию машиностроительных предприятий.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ема курсовой работы  «</w:t>
      </w:r>
      <w:r>
        <w:rPr>
          <w:rFonts w:cs="Times New Roman" w:ascii="Times New Roman" w:hAnsi="Times New Roman"/>
          <w:i/>
          <w:sz w:val="28"/>
          <w:szCs w:val="28"/>
        </w:rPr>
        <w:t xml:space="preserve">Технико-экономический анализ технологических процессов» </w:t>
      </w:r>
      <w:r>
        <w:rPr>
          <w:rFonts w:cs="Times New Roman" w:ascii="Times New Roman" w:hAnsi="Times New Roman"/>
          <w:sz w:val="28"/>
          <w:szCs w:val="28"/>
        </w:rPr>
        <w:t xml:space="preserve"> (по вариантам)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ыполнение курсовой работы дает возможность практически ознакомиться с методами технико-экономического обоснования инженерных решений, а также с нормативными данными по исследуемым вопросам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включает следующие разделы: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ыбор и обоснование типа производства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рганизация работы участка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оперативное планирование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расчет стоимости основных фондов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составление сметы затрат участка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расчет оборотны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расчет технико-экономических показателей участ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урсовой работы можно обращаться к методическим указания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абин, М. Г.</w:t>
      </w: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bCs/>
          <w:sz w:val="28"/>
          <w:szCs w:val="28"/>
        </w:rPr>
        <w:t> Методы экономического обоснования выбора оптимального технологического процесса</w:t>
      </w:r>
      <w:r>
        <w:rPr>
          <w:rFonts w:cs="Times New Roman" w:ascii="Times New Roman" w:hAnsi="Times New Roman"/>
          <w:sz w:val="28"/>
          <w:szCs w:val="28"/>
        </w:rPr>
        <w:t xml:space="preserve"> [Текст] : метод. указания к курсовой работе по экономике и орг. пр-ва и экон. части диплом. проекта / М. Г. Бабин, О. Г. Гореликова-Китаева; М-во образования и науки Рос. Федерации, Федер. гос. бюджет. образоват. учреждение высш. проф. образования "Оренбург. гос. ун-т", Каф. экономики и орг. пр-ва. - Оренбург : Агентство "Пресса", 2012. - 20 с. : ил. - Библиогр.: с. 1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абин, М. Г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 Организация 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[Электронный ресурс] : методические указания к курсовой работе / М. Г. Бабин, О. Г. Гореликова-Китаева, Л. Ф. Давлетбаева; М-во образования и науки Рос. Федерации, Федер. гос. бюджет. образоват. учреждение высш. проф. образования "Оренбург. гос. ун-т", Каф. экономики и орг. пр-ва. - Электрон. текстовые дан. (1 файл: 1.08 Мб). - Оренбург : ОГУ, 2013. - 77 с. - Загл. с тит. экрана. -Adobe Acrobat Reader 6.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Style18"/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yle18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 Контрольно-измерительные материалы оценки зн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зучения дисциплины предусмотрены следующие формы контроля: текущий, промежуточный контроль (</w:t>
      </w:r>
      <w:r>
        <w:rPr>
          <w:rFonts w:cs="Times New Roman" w:ascii="Times New Roman" w:hAnsi="Times New Roman"/>
          <w:i/>
          <w:sz w:val="28"/>
          <w:szCs w:val="28"/>
        </w:rPr>
        <w:t>зачет, экзамен</w:t>
      </w:r>
      <w:r>
        <w:rPr>
          <w:rFonts w:cs="Times New Roman" w:ascii="Times New Roman" w:hAnsi="Times New Roman"/>
          <w:sz w:val="28"/>
          <w:szCs w:val="28"/>
        </w:rPr>
        <w:t>), контроль самостоятельной работы студ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sz w:val="28"/>
          <w:szCs w:val="28"/>
        </w:rPr>
        <w:t xml:space="preserve"> успеваемости обучающихся осуществляется по всем видам контактной и самостоятельной работы, предусмотренным рабочей программой дисциплины. Текущий контроль успеваемости осуществляется преподавателем, ведущим аудиторные за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успеваемости может проводиться в следующих форм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ая (устный опрос, защита письменной работы, доклад по результатам самостоятельной работы и т.д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ая (письменный опрос, выполнение, написание контроль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овая (устное, письменное, компьютерное тестирова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текущего контроля успеваемости фиксируются в журнале занятий с соблюдением требований по его вед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</w:t>
      </w:r>
      <w:r>
        <w:rPr>
          <w:rFonts w:cs="Times New Roman" w:ascii="Times New Roman" w:hAnsi="Times New Roman"/>
          <w:sz w:val="28"/>
          <w:szCs w:val="28"/>
        </w:rPr>
        <w:t xml:space="preserve"> – это элемент образовательного процесса, призванный определить соответствие уровня и качества знаний, умений и навыков обучающихся, установленным требованиям согласно рабочей программе дисциплины. Промежуточная аттестация осуществляется по результатам текущего контроля.</w:t>
      </w:r>
    </w:p>
    <w:p>
      <w:pPr>
        <w:pStyle w:val="Normal"/>
        <w:tabs>
          <w:tab w:val="clear" w:pos="708"/>
          <w:tab w:val="left" w:pos="3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вид промежуточной аттестации по дисциплине определяется рабочим учебным планом и рабочей программой дисциплины.</w:t>
      </w:r>
    </w:p>
    <w:p>
      <w:pPr>
        <w:pStyle w:val="Normal"/>
        <w:tabs>
          <w:tab w:val="clear" w:pos="708"/>
          <w:tab w:val="left" w:pos="3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курсу учебной дисциплины предусмотрен зачет, который предполагает проверку усвоения учебного материала по лекционному курсу и практическим занятиям, выполнения контрольной работы. </w:t>
      </w:r>
    </w:p>
    <w:p>
      <w:pPr>
        <w:pStyle w:val="41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20" w:right="23" w:firstLine="689"/>
        <w:jc w:val="both"/>
        <w:rPr>
          <w:b w:val="false"/>
          <w:b w:val="false"/>
          <w:sz w:val="28"/>
          <w:szCs w:val="28"/>
        </w:rPr>
      </w:pPr>
      <w:bookmarkStart w:id="1" w:name="bookmark120"/>
      <w:r>
        <w:rPr>
          <w:b w:val="false"/>
          <w:sz w:val="28"/>
          <w:szCs w:val="28"/>
        </w:rPr>
        <w:t>Критерии оценки знаний студентов представлены в фонде оценочных средств</w:t>
      </w:r>
      <w:bookmarkEnd w:id="1"/>
      <w:r>
        <w:rPr>
          <w:b w:val="false"/>
          <w:sz w:val="28"/>
          <w:szCs w:val="28"/>
        </w:rPr>
        <w:t xml:space="preserve"> дисциплины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Контрольные вопросы для самостоятельной оценки качества усвоения знан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 Научные основы организации производст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ый процесс и основные принципы его организац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организации производств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процесс и основные принципы его организации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ое производство и функции организации производства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 как организационная система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цесс производства на предприятии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элементов предприятия и организация производства.</w:t>
      </w:r>
    </w:p>
    <w:p>
      <w:pPr>
        <w:pStyle w:val="ReportMain1"/>
        <w:numPr>
          <w:ilvl w:val="0"/>
          <w:numId w:val="9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Научные принципы организации процессов производства.</w:t>
      </w:r>
    </w:p>
    <w:p>
      <w:pPr>
        <w:pStyle w:val="ReportMain1"/>
        <w:numPr>
          <w:ilvl w:val="0"/>
          <w:numId w:val="9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Типы, формы и методы организации производства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и охарактеризуйте основные этапы развития науки об организации производства в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а 2. </w:t>
      </w:r>
      <w:r>
        <w:rPr>
          <w:rFonts w:cs="Times New Roman" w:ascii="Times New Roman" w:hAnsi="Times New Roman"/>
          <w:b/>
          <w:sz w:val="28"/>
          <w:szCs w:val="28"/>
        </w:rPr>
        <w:t>Организация технической подготовки производства и производственной инфораструктур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процесс и его структур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организации производственного процесс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цикл и его структур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цикл сложного процесс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структура предприятия и цех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е системы технической подготовки производств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трукторская подготовка производств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ль научно-исследовательских работ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а 3 </w:t>
      </w:r>
      <w:bookmarkStart w:id="2" w:name="_Hlk167264871"/>
      <w:r>
        <w:rPr>
          <w:rFonts w:cs="Times New Roman" w:ascii="Times New Roman" w:hAnsi="Times New Roman"/>
          <w:b/>
          <w:sz w:val="28"/>
          <w:szCs w:val="28"/>
        </w:rPr>
        <w:t>Организация систем качества на предприятии продукции. Основы производственного планирования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я и показатели качества продукции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 xml:space="preserve">Системный подход к обеспечению качества в России и международные стандарты серии ИСО 9000 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анирование на предприятии (сущность, виды на уровне предприятия, бизнес-планирование, оперативно - производственное планирование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анирование на предприятии (сущность, виды на уровне предприятия, бизнес-планирование, оперативно - производственное планирование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ршенствование организации производства: подходы и мет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Как определяется экономический эффект от внедрения новой техники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кие показатели оценки эффективности новой конструкции Вы знаете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чем заключается технологическая подготовка производств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акие мероприятий по совершенствованию производства на предприятии Вы можете перечисл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5 Основы организации труда персонала. Механизм трудовых отношений на предприятии. Мотивация и стимулирование тру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бслуживание рабочих мест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труда на предприяти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ганизации труд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рганизации труда различных категорий персонал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рганизацией труд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ются научные направления организации труда персонала на предприят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4.2 Вопросы к диф. зачету</w:t>
      </w:r>
    </w:p>
    <w:p>
      <w:pPr>
        <w:pStyle w:val="Style20"/>
        <w:shd w:fill="FFFFFF" w:val="clear"/>
        <w:spacing w:before="0" w:after="0"/>
        <w:rPr>
          <w:b/>
          <w:b/>
        </w:rPr>
      </w:pPr>
      <w:r>
        <w:rPr>
          <w:b/>
        </w:rPr>
        <w:tab/>
        <w:tab/>
      </w:r>
    </w:p>
    <w:p>
      <w:pPr>
        <w:pStyle w:val="Style20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как организационная систем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изводства: понятие, факторы его определяющие. Технико-экономическая характеристика единичного типа производств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уки об организации производств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изводства: понятие, факторы, его определяющие. Технико-экономическая характеристика массового типа производств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труда: сущность, ее показатели. Факторы повышения производительности труд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е предприятие как производственная систем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изводства: понятие, факторы, его определяющие. Технико-экономическая характеристика серийного типа производств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сновного производств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подготовка производств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процесс и общие принципы его организаци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енный цикл: понятие, структур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организации производственного процесс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очетаний операций во времени, их сравнительная характеристик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структура предприятия. Производственные звенья, их характеристик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производственной структуры и ее эффективно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 предъявляемые к новой (усовершенствованной) технике, с производственной и эксплуатационной точки зре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технологичности конструкци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оценки эффективности новой констр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эффект от внедрения новой техн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подготовка производ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совершенствованию производства на предприят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бслуживание рабочих ме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труда на предприят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ганизации тру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рганизации труда различных категорий персона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рганизацией тру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rPr>
          <w:rStyle w:val="Style18"/>
          <w:rFonts w:eastAsia="Calibri"/>
          <w:b w:val="false"/>
          <w:b w:val="false"/>
          <w:bCs w:val="false"/>
          <w:color w:val="000000"/>
          <w:sz w:val="28"/>
          <w:szCs w:val="28"/>
          <w:u w:val="none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>Научные направления организации труда персонала на предприятии</w:t>
      </w:r>
    </w:p>
    <w:p>
      <w:pPr>
        <w:pStyle w:val="Normal"/>
        <w:ind w:firstLine="708"/>
        <w:jc w:val="center"/>
        <w:rPr>
          <w:rStyle w:val="Style18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Normal"/>
        <w:ind w:firstLine="708"/>
        <w:jc w:val="center"/>
        <w:rPr>
          <w:rStyle w:val="Style18"/>
          <w:rFonts w:eastAsia="Calibri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8"/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ованных источ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425" w:hanging="0"/>
        <w:rPr/>
      </w:pPr>
      <w:r>
        <w:rPr>
          <w:rFonts w:cs="Times New Roman" w:ascii="Times New Roman" w:hAnsi="Times New Roman"/>
          <w:sz w:val="28"/>
          <w:szCs w:val="28"/>
        </w:rPr>
        <w:t>1. Голов, Р. С. Организация производства, экономика и управление в промышленности : учебник / Р. С. Голов, А. П. Агарков, А. В. Мыльник. – Москва : Дашков и К°, 2019. – 858 с. : ил. – (Учебные издания для бакалавров). – Режим доступа: по подписке. – URL: </w:t>
      </w:r>
      <w:hyperlink r:id="rId8">
        <w:r>
          <w:rPr>
            <w:rStyle w:val="InternetLink"/>
            <w:rFonts w:cs="Times New Roman" w:ascii="Times New Roman" w:hAnsi="Times New Roman"/>
            <w:color w:val="006CA1"/>
            <w:sz w:val="28"/>
            <w:szCs w:val="28"/>
            <w:u w:val="single"/>
          </w:rPr>
          <w:t>https://biblioclub.ru/index.php?page=book&amp;id=573448</w:t>
        </w:r>
      </w:hyperlink>
      <w:r>
        <w:rPr>
          <w:rFonts w:cs="Times New Roman" w:ascii="Times New Roman" w:hAnsi="Times New Roman"/>
          <w:sz w:val="28"/>
          <w:szCs w:val="28"/>
        </w:rPr>
        <w:t> (дата обращения: 20.05.2024). – Библиогр. в кн. – ISBN 978-5-394-02667-6. – Текст : электронный.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Холодилина, Е. В. Организация машиностроительного производства : учебное пособие : [12+] / Е. В. Холодилина. – Минск : РИПО, 2016. – 180 с. : табл. – Режим доступа: по подписке. – URL: </w:t>
      </w:r>
      <w:hyperlink r:id="rId9">
        <w:r>
          <w:rPr>
            <w:rStyle w:val="InternetLink"/>
            <w:rFonts w:cs="Times New Roman" w:ascii="Times New Roman" w:hAnsi="Times New Roman"/>
            <w:color w:val="006CA1"/>
            <w:sz w:val="28"/>
            <w:szCs w:val="28"/>
            <w:u w:val="single"/>
          </w:rPr>
          <w:t>https://biblioclub.ru/index.php?page=book&amp;id=463611</w:t>
        </w:r>
      </w:hyperlink>
      <w:r>
        <w:rPr>
          <w:rFonts w:cs="Times New Roman" w:ascii="Times New Roman" w:hAnsi="Times New Roman"/>
          <w:sz w:val="28"/>
          <w:szCs w:val="28"/>
        </w:rPr>
        <w:t> (дата обращения: 20.05.2024). – Библиогр. в кн. – ISBN 978-985-503-560-3. – Текст : электронный.</w:t>
      </w:r>
    </w:p>
    <w:p>
      <w:pPr>
        <w:pStyle w:val="Normal"/>
        <w:spacing w:lineRule="auto" w:line="240" w:before="0" w:after="0"/>
        <w:ind w:left="425" w:hanging="0"/>
        <w:rPr/>
      </w:pPr>
      <w:r>
        <w:rPr>
          <w:rFonts w:cs="Times New Roman" w:ascii="Times New Roman" w:hAnsi="Times New Roman"/>
          <w:sz w:val="28"/>
          <w:szCs w:val="28"/>
        </w:rPr>
        <w:t>3. Милкова, О. И. Экономика и организация машиностроительного производства : учебное пособие : [16+] / О. И. Милкова ; Поволжский государственный технологический университет. – Йошкар-Ола : Поволжский государственный технологический университет, 2018. – 88 с. : ил. – Режим доступа: по подписке. – URL: </w:t>
      </w:r>
      <w:hyperlink r:id="rId10">
        <w:r>
          <w:rPr>
            <w:rStyle w:val="InternetLink"/>
            <w:rFonts w:cs="Times New Roman" w:ascii="Times New Roman" w:hAnsi="Times New Roman"/>
            <w:color w:val="006CA1"/>
            <w:sz w:val="28"/>
            <w:szCs w:val="28"/>
            <w:u w:val="single"/>
          </w:rPr>
          <w:t>https://biblioclub.ru/index.php?page=book&amp;id=494169</w:t>
        </w:r>
      </w:hyperlink>
      <w:r>
        <w:rPr>
          <w:rFonts w:cs="Times New Roman" w:ascii="Times New Roman" w:hAnsi="Times New Roman"/>
          <w:sz w:val="28"/>
          <w:szCs w:val="28"/>
        </w:rPr>
        <w:t> (дата обращения: 20.05.2024). – Библиогр. в кн. – ISBN 978-5-8158-1979-5. – Текст : электронны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 Дополнительная литератур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167113589"/>
      <w:bookmarkEnd w:id="3"/>
      <w:r>
        <w:rPr>
          <w:rFonts w:cs="Times New Roman" w:ascii="Times New Roman" w:hAnsi="Times New Roman"/>
          <w:sz w:val="28"/>
          <w:szCs w:val="28"/>
        </w:rPr>
        <w:t xml:space="preserve">1. Организация производства и управление предприятием [Текст] : учеб. для вузов / под ред. О. Т. Туровца.- 2-е изд. - М. : ИНФРА-М, 2008. - 544 с. : ил. - (Высшее образование). - Библиогр.: с. 538-540. - ISBN 978-5-16-002153-9.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Roboto-Reg;Arial" w:ascii="Roboto-Reg;Arial" w:hAnsi="Roboto-Reg;Arial"/>
          <w:b/>
          <w:bCs/>
          <w:color w:val="000000"/>
          <w:sz w:val="28"/>
          <w:szCs w:val="28"/>
          <w:shd w:fill="F2F5FE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ицкий, Н. И.Организация производства [Текст] : учебное пособие для использования в учебном процессе образовательных учреждений среднего профессионального образования по техническим и экономическим специальностям / Н. И. Новицкий, А. А. Горюшкин. - Москва : КноРус, 2013. - 350 с. - (Среднее профессиональное образование). - Библиогр.: с. 349-350. - ISBN 978-5-406-00119-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bookmarkStart w:id="4" w:name="_Hlk167113589"/>
      <w:bookmarkStart w:id="5" w:name="_Hlk167113589"/>
      <w:bookmarkEnd w:id="5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Roboto-Reg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61692</w:t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Arial Unicode MS;Arial" w:hAnsi="Arial Unicode MS;Arial" w:eastAsia="Arial Unicode MS;Arial" w:cs="Arial Unicode MS;Arial"/>
      <w:sz w:val="24"/>
      <w:szCs w:val="24"/>
    </w:rPr>
  </w:style>
  <w:style w:type="character" w:styleId="4">
    <w:name w:val="Заголовок №4_"/>
    <w:qFormat/>
    <w:rPr>
      <w:rFonts w:ascii="Times New Roman" w:hAnsi="Times New Roman" w:cs="Times New Roman"/>
      <w:b/>
      <w:bCs/>
      <w:spacing w:val="-4"/>
      <w:sz w:val="19"/>
      <w:szCs w:val="19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-4"/>
      <w:sz w:val="19"/>
      <w:szCs w:val="19"/>
      <w:shd w:fill="FFFFFF" w:val="clear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ocnumber">
    <w:name w:val="toc_number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5">
    <w:name w:val="Знак5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№4"/>
    <w:basedOn w:val="Normal"/>
    <w:qFormat/>
    <w:pPr>
      <w:shd w:fill="FFFFFF" w:val="clear"/>
      <w:spacing w:lineRule="atLeast" w:line="240" w:before="0" w:after="300"/>
      <w:outlineLvl w:val="3"/>
    </w:pPr>
    <w:rPr>
      <w:rFonts w:ascii="Times New Roman" w:hAnsi="Times New Roman" w:cs="Times New Roman"/>
      <w:b/>
      <w:bCs/>
      <w:spacing w:val="-4"/>
      <w:sz w:val="19"/>
      <w:szCs w:val="19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24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mni13">
    <w:name w:val="omni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bibliotekar.ru/5-organizaciya-proizvodstva-upravlenie-predpriyatiem/6.htm" TargetMode="External"/><Relationship Id="rId4" Type="http://schemas.openxmlformats.org/officeDocument/2006/relationships/hyperlink" Target="https://biblioclub.ru/index.php?page=book&amp;id=573448" TargetMode="External"/><Relationship Id="rId5" Type="http://schemas.openxmlformats.org/officeDocument/2006/relationships/hyperlink" Target="https://biblioclub.ru/index.php?page=book&amp;id=463611" TargetMode="External"/><Relationship Id="rId6" Type="http://schemas.openxmlformats.org/officeDocument/2006/relationships/hyperlink" Target="https://biblioclub.ru/index.php?page=book&amp;id=494169" TargetMode="External"/><Relationship Id="rId7" Type="http://schemas.openxmlformats.org/officeDocument/2006/relationships/hyperlink" Target="http://www.bibliotekar.ru/5-organizaciya-proizvodstva-upravlenie-predpriyatiem/53.htm" TargetMode="External"/><Relationship Id="rId8" Type="http://schemas.openxmlformats.org/officeDocument/2006/relationships/hyperlink" Target="https://biblioclub.ru/index.php?page=book&amp;id=573448" TargetMode="External"/><Relationship Id="rId9" Type="http://schemas.openxmlformats.org/officeDocument/2006/relationships/hyperlink" Target="https://biblioclub.ru/index.php?page=book&amp;id=463611" TargetMode="External"/><Relationship Id="rId10" Type="http://schemas.openxmlformats.org/officeDocument/2006/relationships/hyperlink" Target="https://biblioclub.ru/index.php?page=book&amp;id=494169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44:00Z</dcterms:created>
  <dc:creator>user</dc:creator>
  <dc:description/>
  <cp:keywords/>
  <dc:language>en-US</dc:language>
  <cp:lastModifiedBy>Светлана Александровна Дедеева</cp:lastModifiedBy>
  <cp:lastPrinted>2022-04-26T15:18:00Z</cp:lastPrinted>
  <dcterms:modified xsi:type="dcterms:W3CDTF">2024-05-22T05:26:00Z</dcterms:modified>
  <cp:revision>99</cp:revision>
  <dc:subject/>
  <dc:title/>
</cp:coreProperties>
</file>