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 xml:space="preserve">Методические указания 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5.03.06 Экология и природопольз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Эк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4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8"/>
          <w:szCs w:val="28"/>
        </w:rPr>
      </w:pPr>
      <w:bookmarkStart w:id="2" w:name="BookmarkTestIsMustDelChr13"/>
      <w:bookmarkEnd w:id="2"/>
      <w:r>
        <w:rPr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зического воспитания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отокол №  6 от  « 26 » марта  2024г.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Составители:</w:t>
      </w:r>
    </w:p>
    <w:p>
      <w:pPr>
        <w:pStyle w:val="Normal"/>
        <w:tabs>
          <w:tab w:val="clear" w:pos="708"/>
          <w:tab w:val="left" w:pos="5900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ст.преподаватель</w:t>
        <w:tab/>
        <w:t xml:space="preserve">  Е.В. Удовиченко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ст.преподаватель                                                                        Ж.И. Киселев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.о.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Кафедра физического воспитания </w:t>
        <w:tab/>
        <w:t xml:space="preserve">                    С.Ю. Соловых 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 xml:space="preserve">зарегистрированной в ЦИТ под учетным номером_______________                       </w:t>
      </w:r>
      <w:r>
        <w:br w:type="page"/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36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8:20:00Z</dcterms:created>
  <dc:creator>user</dc:creator>
  <dc:description>СЛУЖЕБНАЯ ИНФОРМАЦИЯ!!!НЕ МЕНЯТЬ!!!|Дата создания макета: 11.03.2024 13:34:49|Версия программы "Учебные планы": 1.0.11.256|ID_UP_DISC:2133624;ID_SPEC_LOC:5070;YEAR_POTOK:2024;ID_SUBJ:16500;SHIFR:Б1.Д.Б.5;ZE_PLANNED:2;IS_RASPRED_PRACT:0;TYPE_GROUP_PRACT:;ID_TYPE_PLACE_PRACT:;ID_TYPE_DOP_PRACT:;ID_TYPE_FORM_PRACT:;UPDZES:Sem-6,ZE-2;UPZ:Sem-6,ID_TZ-1,HOUR-16;UPZ:Sem-6,ID_TZ-2,HOUR-24;UPZ:Sem-6,ID_TZ-4,HOUR-32;UPC:Sem-6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:Shifr-УК&lt;tire&gt;9,NAME-Способен использовать базовые дефектологические знания в социальной и профессиональной сферах</dc:description>
  <cp:keywords/>
  <dc:language>en-US</dc:language>
  <cp:lastModifiedBy>дом</cp:lastModifiedBy>
  <dcterms:modified xsi:type="dcterms:W3CDTF">2024-04-22T20:22:00Z</dcterms:modified>
  <cp:revision>4</cp:revision>
  <dc:subject/>
  <dc:title/>
</cp:coreProperties>
</file>